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Ответы  первого вице-премьера Дмитрия Медведева</w:t>
      </w:r>
    </w:p>
    <w:p>
      <w:pPr>
        <w:pStyle w:val="Style13"/>
        <w:spacing w:before="0" w:after="0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на вопросы о Родовых Поместьях</w:t>
      </w:r>
    </w:p>
    <w:p>
      <w:pPr>
        <w:pStyle w:val="Style13"/>
        <w:spacing w:before="0" w:after="0"/>
        <w:ind w:firstLine="28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тернет-конференция. 5.03.2007</w:t>
      </w:r>
    </w:p>
    <w:p>
      <w:pPr>
        <w:pStyle w:val="Style13"/>
        <w:spacing w:before="0" w:after="0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емя в стенограмме конференции:17.04 – 17.11</w:t>
      </w:r>
    </w:p>
    <w:p>
      <w:pPr>
        <w:pStyle w:val="Style13"/>
        <w:spacing w:before="0" w:after="0"/>
        <w:ind w:firstLine="284"/>
        <w:rPr/>
      </w:pPr>
      <w:r>
        <w:rPr>
          <w:color w:val="000000"/>
          <w:sz w:val="20"/>
          <w:szCs w:val="20"/>
        </w:rPr>
        <w:t xml:space="preserve">Всего посетило сайт </w:t>
      </w:r>
      <w:r>
        <w:rPr>
          <w:b/>
          <w:color w:val="000000"/>
          <w:sz w:val="20"/>
          <w:szCs w:val="20"/>
        </w:rPr>
        <w:t>169 033</w:t>
      </w:r>
      <w:r>
        <w:rPr>
          <w:color w:val="000000"/>
          <w:sz w:val="20"/>
          <w:szCs w:val="20"/>
        </w:rPr>
        <w:t xml:space="preserve"> человека</w:t>
      </w:r>
    </w:p>
    <w:p>
      <w:pPr>
        <w:pStyle w:val="Style13"/>
        <w:spacing w:before="0" w:after="0"/>
        <w:ind w:firstLine="284"/>
        <w:rPr/>
      </w:pPr>
      <w:r>
        <w:rPr>
          <w:color w:val="000000"/>
          <w:sz w:val="20"/>
          <w:szCs w:val="20"/>
        </w:rPr>
        <w:t xml:space="preserve">Был зарегистрирован </w:t>
      </w:r>
      <w:r>
        <w:rPr>
          <w:b/>
          <w:color w:val="000000"/>
          <w:sz w:val="20"/>
          <w:szCs w:val="20"/>
        </w:rPr>
        <w:t>9 131</w:t>
      </w:r>
      <w:r>
        <w:rPr>
          <w:color w:val="000000"/>
          <w:sz w:val="20"/>
          <w:szCs w:val="20"/>
        </w:rPr>
        <w:t xml:space="preserve"> вопрос</w:t>
      </w:r>
    </w:p>
    <w:p>
      <w:pPr>
        <w:pStyle w:val="Style13"/>
        <w:spacing w:before="0" w:after="0"/>
        <w:ind w:firstLine="284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Голосов, учтенных на конференции - </w:t>
      </w:r>
      <w:r>
        <w:rPr>
          <w:b/>
          <w:sz w:val="20"/>
          <w:szCs w:val="20"/>
        </w:rPr>
        <w:t>129 936</w:t>
      </w:r>
      <w:r>
        <w:rPr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Общее количество голосов за вопросы о Родовом Поместье и 1 га: </w:t>
      </w:r>
      <w:r>
        <w:rPr>
          <w:b/>
          <w:sz w:val="20"/>
          <w:szCs w:val="20"/>
        </w:rPr>
        <w:t>10329</w:t>
      </w:r>
      <w:r>
        <w:rPr>
          <w:sz w:val="20"/>
          <w:szCs w:val="20"/>
        </w:rPr>
        <w:t xml:space="preserve"> ( а не 5000, как говорит ведущий – посчитать можно в тексте «Вопросы  к Д. Медведеву, в разделе «Малоэтажное строительство» ) 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Это составляет около </w:t>
      </w:r>
      <w:r>
        <w:rPr>
          <w:b/>
          <w:sz w:val="20"/>
          <w:szCs w:val="20"/>
        </w:rPr>
        <w:t>8%</w:t>
      </w:r>
      <w:r>
        <w:rPr>
          <w:sz w:val="20"/>
          <w:szCs w:val="20"/>
        </w:rPr>
        <w:t xml:space="preserve"> всех учтенных голосов, т.е. каждый </w:t>
      </w:r>
      <w:r>
        <w:rPr>
          <w:b/>
          <w:sz w:val="20"/>
          <w:szCs w:val="20"/>
        </w:rPr>
        <w:t>двенадцатый</w:t>
      </w:r>
      <w:r>
        <w:rPr>
          <w:sz w:val="20"/>
          <w:szCs w:val="20"/>
        </w:rPr>
        <w:t>, спрашивал о Родовом Поместье или о 1 гектар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дробности можно посмотреть здесь:</w:t>
      </w:r>
    </w:p>
    <w:p>
      <w:pPr>
        <w:pStyle w:val="Normal"/>
        <w:ind w:firstLine="284"/>
        <w:rPr/>
      </w:pPr>
      <w:hyperlink r:id="rId2">
        <w:r>
          <w:rPr>
            <w:rStyle w:val="InternetLink"/>
            <w:sz w:val="20"/>
            <w:szCs w:val="20"/>
          </w:rPr>
          <w:t>http://voprosy.yandex.ru/db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http://voprosy.yandex.ru/db/answers.xml ответы Дм. Медведев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 Медведев: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 том числе, кстати, ценные бумаги, акции наших крупных компаний показали, что граждане заинтересованы в том, чтобы покупать не только реальные ценности, но и корпоративные ценности, то есть покупать акции. Может быть, и какие-то облигации, которые в этом случае должны быть гарантированы возможностями государства. Вот это может снять дурной поток денег и направить их в другие инструменты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rPr/>
      </w:pPr>
      <w:r>
        <w:rPr>
          <w:color w:val="000000"/>
          <w:sz w:val="20"/>
          <w:szCs w:val="20"/>
        </w:rPr>
        <w:t xml:space="preserve">А вот, может быть, эти деньги люди хотели бы потратить следующим образом: про </w:t>
      </w:r>
      <w:r>
        <w:rPr>
          <w:b/>
          <w:color w:val="000000"/>
          <w:sz w:val="20"/>
          <w:szCs w:val="20"/>
        </w:rPr>
        <w:t>родовые поместья</w:t>
      </w:r>
      <w:r>
        <w:rPr>
          <w:color w:val="000000"/>
          <w:sz w:val="20"/>
          <w:szCs w:val="20"/>
        </w:rPr>
        <w:t xml:space="preserve"> загадочный довольно вопрос здесь, один из самых популярных. В той или иной форме задают 5 тысяч пользователей Интернета. Может быть, какие-то хитрые способы у них есть для этого, но тем не менее очень много собрал голосов этот вопрос. Выбрали мы в редакции Александра из Ростова. Проблема жилья будет нарастать, как Вы говорили. Альтернатива есть — одноэтажная Россия и закон, позволяющий выделить каждой семье по гектару земли для жизни и строительства. Знакомы ли Вы с такими проектами, как Вы к ним относитесь? Я знаю, что знакомы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 Медведев: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rPr/>
      </w:pPr>
      <w:r>
        <w:rPr>
          <w:color w:val="000000"/>
          <w:sz w:val="20"/>
          <w:szCs w:val="20"/>
        </w:rPr>
        <w:t xml:space="preserve">Ну, знакомы, конечно. Более того, если отбросить некоторые элементы, связанные с тем, как формируются такого рода вопросы и какой у них там первый, второй и третий уровень смысла, </w:t>
      </w:r>
      <w:r>
        <w:rPr>
          <w:b/>
          <w:color w:val="000000"/>
          <w:sz w:val="20"/>
          <w:szCs w:val="20"/>
        </w:rPr>
        <w:t>в целом идея родовых поместий в том виде, в каком она здесь сформулирована, вполне позитивна</w:t>
      </w:r>
      <w:r>
        <w:rPr>
          <w:color w:val="000000"/>
          <w:sz w:val="20"/>
          <w:szCs w:val="20"/>
        </w:rPr>
        <w:t xml:space="preserve">. </w:t>
      </w:r>
      <w:r>
        <w:rPr>
          <w:i/>
          <w:color w:val="000000"/>
          <w:sz w:val="20"/>
          <w:szCs w:val="20"/>
        </w:rPr>
        <w:t>Она полностью перекликается с нашими идеями малоэтажной, или одноэтажной, России, которыми мы сейчас довольно активно занимаемся в рамках жилищного проекта</w:t>
      </w:r>
      <w:r>
        <w:rPr>
          <w:color w:val="000000"/>
          <w:sz w:val="20"/>
          <w:szCs w:val="20"/>
        </w:rPr>
        <w:t>. Ведь в середине прошлого года мы специально занялись этим вопросом. Очевидно, что в масштабах такой страны, как наша, с таким огромным запасом территорий, нет смысла всем концентрироваться только на небольших участках земли, пусть даже мегаполисов. Гораздо полезнее и для здоровья, и для государства, для страны рассредоточиваться по всей территории нашего огромного государства.</w:t>
      </w:r>
    </w:p>
    <w:p>
      <w:pPr>
        <w:pStyle w:val="Normal"/>
        <w:ind w:firstLine="284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Дело в том, что в рамках этой программы мы сегодня подготовили уже вместе с нашими коллегами из Государственной Думы специальный законопроект. Это изменения в Жилищный Кодекс, там должна появиться отдельная глава, которая будет стимулировать создание малоэтажного жилья. Это малоэтажное жилье может строиться, естественно, и рядом с городами, может строиться и в деревнях. Самое главное — создать эффективный набор стимулов для того, чтобы вот такая стройка была интересна. И такого рода стимулы есть в национальном проекте. В частности, на инфраструктуру, на подведение коммуникаций к малоэтажным строениям выделены специальные деньги, и отдельная разновидность гарантий для этого предусмотрена. Кроме того, выделено 3,5 миллиарда для создания дорожной сети к малоэтажным постройкам, с тем чтобы подобные поселения развивались.</w:t>
      </w:r>
    </w:p>
    <w:p>
      <w:pPr>
        <w:pStyle w:val="Normal"/>
        <w:ind w:firstLine="284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284"/>
        <w:rPr/>
      </w:pPr>
      <w:r>
        <w:rPr>
          <w:color w:val="000000"/>
          <w:sz w:val="20"/>
          <w:szCs w:val="20"/>
        </w:rPr>
        <w:t xml:space="preserve">Таким образом, идея </w:t>
      </w:r>
      <w:r>
        <w:rPr>
          <w:b/>
          <w:color w:val="000000"/>
          <w:sz w:val="20"/>
          <w:szCs w:val="20"/>
        </w:rPr>
        <w:t>родовых поместий</w:t>
      </w:r>
      <w:r>
        <w:rPr>
          <w:color w:val="000000"/>
          <w:sz w:val="20"/>
          <w:szCs w:val="20"/>
        </w:rPr>
        <w:t xml:space="preserve"> в этом смысле абсолютно позитивна, она перекликается с идеей малоэтажной застройки. Кстати, в ряде регионов эти процессы идут очень неплохо. Вот в Белгородской области, например. Я там как-то вместе с губернатором зашел в один из офисов, который оформляет соответствующие бумаги на землю, и меня подкупила вполне цена, по которой предлагалась земля. Не очень много, не один гектар, как вот предлагают по родовым поместьям. Но тем не менее достаточно для строительства. По-моему, предлагалось порядка 25 соток, но цена на эти земли в условиях современной России ну практически «никакая». Речь шла о 10—15 тысячах рублей. И вот такой земельный участок можно было получить, но на определенных условиях — на условиях того, что в течение 5 лет там возникнет законченный строительством объект, то есть дом будет построен. И 3 года его впоследствии нельзя продавать, с тем чтобы не допускать как раз спекулятивной сделки с землей.</w:t>
      </w:r>
    </w:p>
    <w:p>
      <w:pPr>
        <w:pStyle w:val="Style13"/>
        <w:spacing w:before="0" w:after="0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кажется, это очень неплохой проект, к нему можно присмотреться. Тем более что в рамках Белгородской области 60—65% жилья, которое строится, это малоэтажное строительство. Это не какие-то фантастические по размеру и красоте коттеджи, это просто нормальные добротные дома из разных материалов: из кирпича, из новых материалов, из дерева. Так что, мне кажется, такой опыт у нас есть, мы его должны тиражировать. Это полезно и для страны, да и жить в сельских условиях, в условиях загородного пребывания гораздо приятнее, чем жить в мегаполисе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ущий:</w:t>
      </w:r>
    </w:p>
    <w:p>
      <w:pPr>
        <w:pStyle w:val="Style13"/>
        <w:numPr>
          <w:ilvl w:val="0"/>
          <w:numId w:val="2"/>
        </w:numPr>
        <w:spacing w:before="0" w:after="0"/>
        <w:ind w:left="0"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сихология меняется.</w:t>
      </w:r>
    </w:p>
    <w:p>
      <w:pPr>
        <w:pStyle w:val="Style13"/>
        <w:spacing w:before="0" w:after="0"/>
        <w:ind w:firstLine="284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Д. Медведев:</w:t>
      </w:r>
    </w:p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еняется психология. Человек по-другому себя ощущает. Дело в том, что совершенно очевидно: какая бы комфортабельная, даже какая бы большая квартира ни была, все равно пространство для жизни за городом, оно гораздо больше, чем в городе. Будем работать. Во многих странах эти программы реализованы, и реализованы очень успешно.</w:t>
      </w:r>
    </w:p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5"/>
      </w:tblGrid>
      <w:tr>
        <w:trPr/>
        <w:tc>
          <w:tcPr>
            <w:tcW w:w="79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84"/>
              <w:outlineLvl w:val="1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2"/>
                <w:szCs w:val="20"/>
              </w:rPr>
            </w:pPr>
            <w:bookmarkStart w:id="0" w:name="body"/>
            <w:bookmarkEnd w:id="0"/>
            <w:r>
              <w:rPr>
                <w:rFonts w:cs="Tahoma" w:ascii="Tahoma" w:hAnsi="Tahoma"/>
                <w:b/>
                <w:bCs/>
                <w:color w:val="000000"/>
                <w:kern w:val="2"/>
                <w:sz w:val="22"/>
                <w:szCs w:val="20"/>
              </w:rPr>
              <w:t>СМИ О ВЫСТУПЛЕНИИ МЕДВЕДЕВА:</w:t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outlineLvl w:val="1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outlineLvl w:val="1"/>
              <w:rPr>
                <w:rFonts w:ascii="Tahoma" w:hAnsi="Tahoma" w:cs="Tahom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sz w:val="20"/>
                <w:szCs w:val="20"/>
              </w:rPr>
              <w:t>Дмитрий Медведев позитивно относится к идее родовых поместий</w:t>
            </w:r>
          </w:p>
        </w:tc>
      </w:tr>
    </w:tbl>
    <w:p>
      <w:pPr>
        <w:pStyle w:val="Normal"/>
        <w:ind w:firstLine="284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МОСКВА, 5 мар - РИА Новости</w:t>
      </w:r>
      <w:r>
        <w:rPr>
          <w:rFonts w:cs="Tahoma" w:ascii="Tahoma" w:hAnsi="Tahoma"/>
          <w:color w:val="000000"/>
          <w:sz w:val="20"/>
          <w:szCs w:val="20"/>
        </w:rPr>
        <w:t xml:space="preserve">. Первый вице-премьер Дмитрий Медведев положительно относится к идее родовых поместий, считая, что она перекликается с идеей превалирования малоэтажной застройки в России. </w:t>
      </w:r>
    </w:p>
    <w:p>
      <w:pPr>
        <w:pStyle w:val="Normal"/>
        <w:ind w:firstLine="2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 ходе интернет-конференции Медведеву поступил вопрос, как он относится к проекту закона по выделению каждой семье гектара для строительства дома. </w:t>
      </w:r>
    </w:p>
    <w:p>
      <w:pPr>
        <w:pStyle w:val="Normal"/>
        <w:ind w:firstLine="2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"В целом, идея родовых поместий вполне позитивна. Она полностью перекликается с нашими идеями "малоэтажной России", которой мы сейчас довольно активно занимаемся в рамках жилищного проекта",- сказал первый вице-премьер. </w:t>
      </w:r>
    </w:p>
    <w:p>
      <w:pPr>
        <w:pStyle w:val="Normal"/>
        <w:ind w:firstLine="2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Он отметил, что в масштабах такой страны, как Россия, с таким огромным запасом территорий нет смысла всем концентрироваться только на небольших участках земли, гораздо полезнее рассредотачиваться по всей территории государства. </w:t>
      </w:r>
    </w:p>
    <w:p>
      <w:pPr>
        <w:pStyle w:val="Normal"/>
        <w:ind w:firstLine="284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rian.ru/politics/russia/20070305/61585894.html</w:t>
        </w:r>
      </w:hyperlink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rFonts w:ascii="Tahoma" w:hAnsi="Tahoma" w:cs="Tahoma"/>
          <w:b/>
          <w:b/>
          <w:color w:val="003668"/>
          <w:sz w:val="20"/>
          <w:szCs w:val="20"/>
        </w:rPr>
      </w:pPr>
      <w:r>
        <w:rPr>
          <w:rFonts w:cs="Tahoma" w:ascii="Tahoma" w:hAnsi="Tahoma"/>
          <w:b/>
          <w:color w:val="003668"/>
          <w:sz w:val="20"/>
          <w:szCs w:val="20"/>
        </w:rPr>
        <w:t>Дмитрий Медведев призывает селиться в родовых поместьях</w:t>
      </w:r>
    </w:p>
    <w:p>
      <w:pPr>
        <w:pStyle w:val="Normal"/>
        <w:ind w:firstLine="284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  <w:t>17:19 // 05.03.2007</w:t>
      </w:r>
    </w:p>
    <w:p>
      <w:pPr>
        <w:pStyle w:val="Normal"/>
        <w:ind w:firstLine="2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ервый вице-премьер РФ Дмитрий Медведев считает, что в России следует строить так называемые родовые поместья. "Это позитивно для страны, да и жить за городом гораздо приятнее, чем в мегаполисе, меняется психология", - сказал Медведев. По мнению первого вице-премьера, "идея родовых поместий позитивна, она полностью перекликается с идеями малоэтажного строительства, которое реализуется в рамках национального проекта". В качестве примера Медведев привел Белгородскую область. "Я вместе с губернатором зашел в один из офисов, занимающихся продажей земли, меня подкупила цена на землю. Там предлагали не очень много, меньше гектара, около 25 соток, но цена на эти земли в условиях современной России практически никакая - 10-15 тыс рублей", - поделился информацией первый вице-премьер. При этом он подчеркнул, что, купив такой участок, "за пять лет необходимо построить на нем дом и три года его нельзя продавать, чтобы не допускать спекулятивные сделки с землей". "Очень хор проект", - оценил Медведев. Он уверен, что родовые поместья - это "не фантастические по размерам и цене коттеджи, это нормальные дома", сообщает </w:t>
      </w:r>
      <w:hyperlink r:id="rId4" w:tgtFrame="_blank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ИТАР-ТАСС</w:t>
        </w:r>
      </w:hyperlink>
      <w:r>
        <w:rPr>
          <w:rFonts w:cs="Tahoma" w:ascii="Tahoma" w:hAnsi="Tahoma"/>
          <w:color w:val="000000"/>
          <w:sz w:val="20"/>
          <w:szCs w:val="20"/>
        </w:rPr>
        <w:t>. "Опыт (малоэтажного строительства) есть, мы его должны тиражировать", - заявил куратор нацпроектов. Он напомнил, что подготовлены поправки в Жилищный кодекс, которые будут стимулировать малоэтажное строительство.</w:t>
      </w:r>
    </w:p>
    <w:p>
      <w:pPr>
        <w:pStyle w:val="Normal"/>
        <w:ind w:firstLine="284"/>
        <w:rPr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Источник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5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GZT.ru</w:t>
        </w:r>
      </w:hyperlink>
    </w:p>
    <w:p>
      <w:pPr>
        <w:pStyle w:val="Normal"/>
        <w:ind w:firstLine="284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z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politics</w:t>
        </w:r>
        <w:r>
          <w:rPr>
            <w:rStyle w:val="InternetLink"/>
            <w:sz w:val="20"/>
            <w:szCs w:val="20"/>
          </w:rPr>
          <w:t>/2007/03/05/171907.</w:t>
        </w:r>
        <w:r>
          <w:rPr>
            <w:rStyle w:val="InternetLink"/>
            <w:sz w:val="20"/>
            <w:szCs w:val="20"/>
            <w:lang w:val="en-US"/>
          </w:rPr>
          <w:t>html</w:t>
        </w:r>
      </w:hyperlink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гентство РОСБАЛТ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outlineLvl w:val="1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Медведев: России нужны родовые поместья</w:t>
      </w:r>
    </w:p>
    <w:p>
      <w:pPr>
        <w:pStyle w:val="Normal"/>
        <w:shd w:fill="FFFFFF" w:val="clear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МОСКВА, 5 марта. Первый вице-премьер РФ Дмитрий Медведев высказался сегодня за создание так называемых родовых поместий в России, передает корреспондент «Росбалта». </w:t>
      </w:r>
    </w:p>
    <w:p>
      <w:pPr>
        <w:pStyle w:val="Normal"/>
        <w:shd w:fill="FFFFFF" w:val="clear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«В целом идея родовых поместий вполне позитивна, она полностью перекликается с нашими идеями малоэтажной или одноэтажной России, которыми мы сейчас активно занимаемся в рамках жилищного проекта», — заявил Медведев в ходе Интернет-конференции. </w:t>
      </w:r>
    </w:p>
    <w:p>
      <w:pPr>
        <w:pStyle w:val="Normal"/>
        <w:shd w:fill="FFFFFF" w:val="clear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По мнению Медведева, в такой стране, как Россия, с огромным запасом территорий, «нет смысла концентрироваться только на больших участках земли, пусть даже в мегаполисах». «Полезней и для здоровья, и для государства, чтобы граждане рассредоточивались по всей территории нашего очень большого государства», — уверен вице-премьер. </w:t>
      </w:r>
    </w:p>
    <w:p>
      <w:pPr>
        <w:pStyle w:val="Normal"/>
        <w:shd w:fill="FFFFFF" w:val="clear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Медведев сообщил, что в скором времени в Жилищный кодекс РФ будет внесена глава по малоэтажному строительству. Такое жилье, по его словам, будет строиться как рядом с городами, так и в деревнях. «Самое главное — создать эффективный набор инструментов и стимулов для того, чтобы такая стройка была интересной», — подчеркнул он. </w:t>
      </w:r>
    </w:p>
    <w:p>
      <w:pPr>
        <w:pStyle w:val="Normal"/>
        <w:shd w:fill="FFFFFF" w:val="clear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Кроме того, добавил Медведев, на инфраструктуру, подведение коммуникаций к малоэтажному жилью выделены специальные средства в рамках нацпроекта «Доступное жилье». </w:t>
      </w:r>
    </w:p>
    <w:p>
      <w:pPr>
        <w:pStyle w:val="Normal"/>
        <w:ind w:firstLine="284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rosbalt.ru/2007/03/05/288493.html</w:t>
        </w:r>
      </w:hyperlink>
    </w:p>
    <w:p>
      <w:pPr>
        <w:pStyle w:val="Heading3"/>
        <w:spacing w:lineRule="auto" w:line="240" w:before="0" w:after="0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Heading3"/>
        <w:spacing w:lineRule="auto" w:line="240" w:before="0" w:after="0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Итар-ТАСС Урал</w:t>
      </w:r>
    </w:p>
    <w:p>
      <w:pPr>
        <w:pStyle w:val="Heading3"/>
        <w:spacing w:lineRule="auto" w:line="240" w:before="0" w:after="0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Медведев призывает селиться в родовых поместьях, а не в мегаполисах</w:t>
      </w:r>
    </w:p>
    <w:p>
      <w:pPr>
        <w:pStyle w:val="Normal"/>
        <w:ind w:firstLine="284"/>
        <w:rPr>
          <w:rFonts w:ascii="Arial CYR" w:hAnsi="Arial CYR" w:cs="Arial CYR"/>
          <w:color w:val="000000"/>
          <w:sz w:val="20"/>
          <w:szCs w:val="20"/>
        </w:rPr>
      </w:pPr>
      <w:r>
        <w:rPr>
          <w:rStyle w:val="Time"/>
          <w:rFonts w:cs="Arial CYR" w:ascii="Arial CYR" w:hAnsi="Arial CYR"/>
          <w:color w:val="000000"/>
          <w:sz w:val="20"/>
          <w:szCs w:val="20"/>
        </w:rPr>
        <w:t>05/03/2007 18:49:00</w:t>
      </w:r>
    </w:p>
    <w:p>
      <w:pPr>
        <w:pStyle w:val="Style13"/>
        <w:spacing w:before="0" w:after="0"/>
        <w:ind w:firstLine="284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ОСКВА, 5 марта. /Корр.ИТАР-ТАСС/. Первый вице-премьер РФ Дмитрий Медведев считает, что в России следует строить так называемые родовые поместья. то позитивно для страны, да и жить за городом гораздо приятнее, чем в мегаполисе, меняется психология", - сказал Медведев во время интернет-конференции.</w:t>
      </w:r>
    </w:p>
    <w:p>
      <w:pPr>
        <w:pStyle w:val="Style13"/>
        <w:spacing w:before="0" w:after="0"/>
        <w:ind w:firstLine="284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 мнению первого вице-премьера, "идея родовых поместий позитивна, она полностью перекликается с идеями малоэтажного строительства, которое реализуется в рамках национального проекта".</w:t>
      </w:r>
    </w:p>
    <w:p>
      <w:pPr>
        <w:pStyle w:val="Style13"/>
        <w:spacing w:before="0" w:after="0"/>
        <w:ind w:firstLine="284"/>
        <w:rPr/>
      </w:pPr>
      <w:r>
        <w:rPr>
          <w:rFonts w:cs="Arial CYR" w:ascii="Arial CYR" w:hAnsi="Arial CYR"/>
          <w:sz w:val="20"/>
          <w:szCs w:val="20"/>
        </w:rPr>
        <w:t>В качестве примера Медведев привел Белгородскую область. "Я вместе с губернатором зашел в один из офисов, занимающихся продажей земли, меня подкупила цена на землю. Там предлагали не очень много, меньше гектара, около 25 соток, но цена на эти земли в условиях современной России практически никакая - 10-15 тыс рублей", - поделился информацией первый вице-премьер. При этом он подчеркнул, что, купив такой участок, "за пять лет необходимо построить на нем дом и три года его нельзя продавать, чтобы не допускать спекулятивные сделки с землей". "Очень хор проект", - оценил Медведев.</w:t>
      </w:r>
    </w:p>
    <w:p>
      <w:pPr>
        <w:pStyle w:val="Style13"/>
        <w:spacing w:before="0" w:after="0"/>
        <w:ind w:firstLine="284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н уверен, что родовые поместья - это "не фантастические по размерам и цене коттеджи, это нормальные дома". "Опыт /малоэтажного строительства/ есть, мы его должны тиражировать", - заявил куратор нацпроектов. Он напомнил, что подготовлены поправки в Жилищный кодекс, которые будут стимулировать малоэтажное строительство. Так, предусмотрены средства на подведение коммуникаций, на дороги - 3,5 млрд рублей.</w:t>
      </w:r>
    </w:p>
    <w:p>
      <w:pPr>
        <w:pStyle w:val="Style13"/>
        <w:spacing w:before="0" w:after="0"/>
        <w:ind w:firstLine="284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"В масштабах такой огромной страны не следует всем концентрироваться на небольших участках земли мегаполисов, гораздо полезнее для здоровья страны рассредоточиваться по территории государства", - заключил Медведев.</w:t>
      </w:r>
    </w:p>
    <w:p>
      <w:pPr>
        <w:pStyle w:val="Normal"/>
        <w:ind w:firstLine="284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www.tass-ural.ru/news/?id=26998</w:t>
        </w:r>
      </w:hyperlink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 w:before="0" w:after="0"/>
        <w:ind w:firstLine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териалы СМИ</w:t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</w:tblGrid>
      <w:tr>
        <w:trPr>
          <w:trHeight w:val="120" w:hRule="atLeast"/>
        </w:trPr>
        <w:tc>
          <w:tcPr>
            <w:tcW w:w="467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vanish/>
          <w:color w:val="4D5150"/>
          <w:sz w:val="20"/>
          <w:szCs w:val="20"/>
        </w:rPr>
      </w:pPr>
      <w:r>
        <w:rPr>
          <w:rFonts w:cs="Arial" w:ascii="Arial" w:hAnsi="Arial"/>
          <w:vanish/>
          <w:color w:val="4D5150"/>
          <w:sz w:val="20"/>
          <w:szCs w:val="20"/>
        </w:rPr>
      </w:r>
    </w:p>
    <w:tbl>
      <w:tblPr>
        <w:tblW w:w="51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"/>
        <w:gridCol w:w="1430"/>
        <w:gridCol w:w="5831"/>
        <w:gridCol w:w="638"/>
        <w:gridCol w:w="1578"/>
      </w:tblGrid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Название</w:t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Дмитрий Медведев об одноэтажной России и родовых поместьях</w:t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Дата</w:t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12.03.2007</w:t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6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Издание</w:t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Сайт агентства "Кадастровые новости"</w:t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6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Тема</w:t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Интервью</w:t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  <w:tr>
        <w:trPr/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6469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7" w:type="dxa"/>
            <w:gridSpan w:val="4"/>
            <w:tcBorders/>
          </w:tcPr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4D5150"/>
                <w:sz w:val="20"/>
                <w:szCs w:val="20"/>
              </w:rPr>
              <w:t>Дмитрий Медведев об одноэтажной России и родовых поместьях</w:t>
            </w:r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br/>
              <w:t>"Идея родовых поместий вполне позитивна. Она полностью перекликается с нашими идеями малоэтажной, или одноэтажной России", - заявил Дмитрий Медведев, первый заместитель Председателя Правительства России.</w:t>
              <w:br/>
              <w:t>О программе строительства малоэтажного доступного жилья.</w:t>
            </w:r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Очевидно, что в масштабах такой страны как наша, с таким огромным запасом территорий, нет смысла всем концентрироваться только на небольших участках земли, пусть даже мегаполисов. Гораздо полезнее и для здоровья, и для государства, для страны рассредоточиваться по всей территории нашего огромного государства.</w:t>
              <w:br/>
              <w:t>Дело в том, что в рамках этой программы мы сегодня подготовили уже вместе с нашими коллегами из Государственной Думы специальный законопроект. Это изменения в Жилищный Кодекс, там должна появиться отдельная глава, которая будет стимулировать создание малоэтажного жилья.</w:t>
              <w:br/>
              <w:t>О стимулах, делающих малоэтажное жилье интересным для инвесторов.</w:t>
            </w:r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Малоэтажное жилье может строиться, естественно, и рядом с городами, может строиться и в деревнях. Самое главное - создать эффективный набор стимулов для того, чтобы вот такая стройка была интересна.</w:t>
              <w:br/>
            </w:r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И такого рода стимулы есть в национальном проекте. В частности, на инфраструктуру, на подведение коммуникаций к малоэтажным строениям выделены специальные деньги и отдельная разновидность гарантий для этого предусмотрена. Кроме того, выделено 3,5 млрд для создания дорожной сети к малоэтажными постройкам с тем, чтобы подобные поселения развивались.</w:t>
              <w:br/>
              <w:t>Идея родовых поместий на практике (Белгородская область).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b/>
                <w:color w:val="4D5150"/>
                <w:sz w:val="20"/>
                <w:szCs w:val="20"/>
              </w:rPr>
              <w:t>Таким образом, идея родовых поместий в этом смысле абсолютно позитивна, она перекликается с идеей малоэтажной застройки.</w:t>
            </w:r>
            <w:r>
              <w:rPr>
                <w:rFonts w:cs="Arial" w:ascii="Arial" w:hAnsi="Arial"/>
                <w:color w:val="4D5150"/>
                <w:sz w:val="20"/>
                <w:szCs w:val="20"/>
              </w:rPr>
              <w:t xml:space="preserve"> Кстати, в ряде регионов эти процессы идут очень неплохо.</w:t>
              <w:br/>
              <w:t>Вот, в Белгородской области, например. Я там как-то вместе с губернатором зашел в один из офисов, который оформляет соответствующие бумаги на землю, и меня подкупила вполне цена, по которой предлагалась земля. Не очень много, не один гектар, как вот предлагают по родовым поместьям. Ну, тем не менее, достаточно для строительства.</w:t>
              <w:br/>
              <w:t>По-моему, предлагалось порядка 25 соток, но цена на эти земли в условиях современной России, ну, практически "никакая". Речь шла о 10-15 тысячах рублей. И вот такой земельный участок можно было получить, но на определенных условиях - на условиях того, что в течение 5 лет там возникнет законченный строительством объект, то есть дом будет построен. И 3 года его впоследствии нельзя продавать с тем, чтобы не допускать как раз спекулятивной сделки с землей.</w:t>
              <w:br/>
              <w:t>Мне кажется, это очень неплохой проект, к нему можно присмотреться. Тем более, что в рамках Белгородской области 60-65% жилья, которое строится, это малоэтажное строительство. Это не какие-то фантастические по размеру и красоте коттеджи, это просто нормальные добротные дома из разных материалов - из кирпича, из новых материалов, из дерева.</w:t>
              <w:br/>
              <w:t>Резюмируя, о пользе сельского воздуха.</w:t>
              <w:br/>
              <w:t>Так что, мне кажется, такой опыт у нас есть, мы его должны тиражировать. Это полезно и для страны, да и жить в сельских условиях, в условиях загородного пребывания гораздо приятнее, чем жить в мегаполисе.</w:t>
              <w:br/>
              <w:t>Человек по-другому себя ощущает. Дело в том, что совершенно очевидно, какая бы комфортабельная, даже какая бы большая квартира ни была, все равно пространство для жизни за городом, оно гораздо больше, чем в городе. Будем работать. Во многих странах эти программы реализованы и реализованы очень успешно.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4D5150"/>
                <w:sz w:val="20"/>
                <w:szCs w:val="20"/>
              </w:rPr>
              <w:t xml:space="preserve">Источник: </w:t>
            </w:r>
            <w:hyperlink r:id="rId9">
              <w:r>
                <w:rPr>
                  <w:rStyle w:val="InternetLink"/>
                  <w:rFonts w:cs="Arial" w:ascii="Arial" w:hAnsi="Arial"/>
                  <w:color w:val="4D5150"/>
                  <w:sz w:val="20"/>
                  <w:szCs w:val="20"/>
                </w:rPr>
                <w:t>http://www.kadnov.ru/9054453430/9672718793</w:t>
              </w:r>
            </w:hyperlink>
          </w:p>
          <w:tbl>
            <w:tblPr>
              <w:tblW w:w="5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hyperlink r:id="rId10">
                    <w:r>
                      <w:rPr>
                        <w:rStyle w:val="InternetLink"/>
                        <w:rFonts w:cs="Verdana" w:ascii="Verdana" w:hAnsi="Verdana"/>
                        <w:color w:val="919DA6"/>
                        <w:sz w:val="20"/>
                        <w:szCs w:val="20"/>
                      </w:rPr>
                      <w:t>Агентство Национальных Новостей</w:t>
                    </w:r>
                  </w:hyperlink>
                </w:p>
              </w:tc>
            </w:tr>
          </w:tbl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"/>
              <w:gridCol w:w="7857"/>
            </w:tblGrid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33350" cy="133350"/>
                        <wp:effectExtent l="0" t="0" r="0" b="0"/>
                        <wp:docPr id="1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57" w:type="dxa"/>
                  <w:tcBorders/>
                  <w:vAlign w:val="center"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митрий Медведев поддержал идею родовых поместий</w:t>
                  </w:r>
                </w:p>
              </w:tc>
            </w:tr>
          </w:tbl>
          <w:p>
            <w:pPr>
              <w:pStyle w:val="Normal"/>
              <w:ind w:firstLine="284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7"/>
            </w:tblGrid>
            <w:tr>
              <w:trPr/>
              <w:tc>
                <w:tcPr>
                  <w:tcW w:w="8027" w:type="dxa"/>
                  <w:tcBorders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4C1E"/>
                      <w:sz w:val="20"/>
                      <w:szCs w:val="20"/>
                    </w:rPr>
                    <w:t>05.03.2007 18:23 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 xml:space="preserve">«В целом, идея родовых поместий вполне позитивна. Она полностью перекликается с нашими идеями «малоэтажной России», которой мы сейчас довольно активно занимаемся в рамках жилищного проекта», - заявил Дмитрий Медведев, отвечая в понедельник в ходе интернет-конференции на вопрос о его отношении к проекту закона о выделении каждой семье гектара для строительства дома. </w:t>
                    <w:br/>
                    <w:br/>
                    <w:t xml:space="preserve">Первый вице-премьер добавил, что в России с ее огромным запасом территорий невыгодно всем концентрироваться только на небольших участках земли. </w:t>
                    <w:br/>
                    <w:br/>
                    <w:t xml:space="preserve">По мнению Медведева, намного полезнее рассредоточиваться по всей территории страны. </w:t>
                  </w:r>
                </w:p>
              </w:tc>
            </w:tr>
          </w:tbl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nnews.ru/news/detail.php?ID=82370&amp;print=Y</w:t>
              </w:r>
            </w:hyperlink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  <w:t xml:space="preserve">Всего информация размещена на более чем 300 сайтов. </w:t>
            </w:r>
          </w:p>
        </w:tc>
        <w:tc>
          <w:tcPr>
            <w:tcW w:w="15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4D5150"/>
                <w:sz w:val="20"/>
                <w:szCs w:val="20"/>
              </w:rPr>
            </w:pPr>
            <w:r>
              <w:rPr>
                <w:rFonts w:cs="Arial" w:ascii="Arial" w:hAnsi="Arial"/>
                <w:color w:val="4D5150"/>
                <w:sz w:val="20"/>
                <w:szCs w:val="20"/>
              </w:rPr>
            </w:r>
          </w:p>
        </w:tc>
      </w:tr>
      <w:tr>
        <w:trPr/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967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967"/>
            </w:tblGrid>
            <w:tr>
              <w:trPr/>
              <w:tc>
                <w:tcPr>
                  <w:tcW w:w="8967" w:type="dxa"/>
                  <w:tcBorders/>
                  <w:vAlign w:val="center"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Цитата:</w:t>
                  </w:r>
                </w:p>
              </w:tc>
            </w:tr>
            <w:tr>
              <w:trPr/>
              <w:tc>
                <w:tcPr>
                  <w:tcW w:w="896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</w:rPr>
                    <w:t>"Есть реальный дефицит общения между гражданскими силами и властью, и этот дефицит носит хронический характер. Для этого нужно, не стесняясь, общаться и призывать власть к порядку, призывать власть к тому, чтобы она отвечала на те запросы, которые исходят из гражданского общества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Дмитрий Медведев</w:t>
                  </w:r>
                </w:p>
              </w:tc>
            </w:tr>
          </w:tbl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67"/>
            </w:tblGrid>
            <w:tr>
              <w:trPr/>
              <w:tc>
                <w:tcPr>
                  <w:tcW w:w="9167" w:type="dxa"/>
                  <w:tcBorders/>
                </w:tcPr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риоритетные национальные проекты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86DAA"/>
                      <w:sz w:val="20"/>
                      <w:szCs w:val="20"/>
                    </w:rPr>
                    <w:t>15.08.200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Как ожидать развития малоэтажного строительства, если местные власти уничтожают уже существующие поселки?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Челябинске разгорается скандал вокруг земель у городского водохранилища. Власти хотят выселить жителей поселка Радомир, расположенного в этой зоне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копоселок, не обозначенный на картах местности, возник в 2001 году. Идея его создания пришла в голову лидерам организации «Радомир» – местного представительства экологического движения «Звенящие кедры России». По замыслу, в поселок должны были перебраться челябинцы, условия проживания которых оставляли желать лучшего. Идея поселения – стать ближе к природе, уйти от шумной городской суеты.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лощадку для поселения подыскивали, что называется, всем миром. Тогдашний лидер «Радомира» Сергей Трапезников пролоббировал проект в местной администрации. Тогда и было получено разрешение на поселение. Беда в том, что все ограничилось устными обещаниями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За шесть лет существования поселка его жители построили себе домики, посадили деревья, возделали садовые участки. Словом, обжились. Хотя окончательно связи с городом рвать не стали. Как чувствовали – не все так гладко. И вот, спустя время, пришло известие о выселении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Безусловно, сейчас экопоселение Радомир выглядит самозахватом городских земель. Официально земли, находящиеся на берегу Шершневского водохранилища, принадлежат Южноуральскому научно-исследовательскому институту овощеводства и картофелеводства (ЮУНИИПОК). Однако жители экопоселка уверены: институт – лишь номинальный владелец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ще несколько лет назад жители пытались выкупить у ЮУНИИПОК эту территорию. Предлагали 100 тысяч рублей за гектар. Но оказалось, что у института неправильно оформлены документы, и сделка не состоялась. Спустя год за гектар просили уже миллион. С тех пор Радомир везде получает отказы – их накопилось несколько толстых папок.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оселенцы убеждены, что территория нужна не для того, чтобы вернуть ее учреждению. До основания Радомира ЮУНИИПОК никак не использовал эти земли, представлявшие собой обыкновенный пустырь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Жители располагают неофициальными высказываниями некоторых чиновников о том, что на данной территории планируется возведение элитного коттеджного поселка, местной «Рублевки». А значит, кто-то просто хочет положить себе в карман часть прибыли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оселенцы не претендуют на эту землю как на собственность. Они готовы владеть каждый своим гектаром без права продажи. При этом концепция поселения и его устав целиком и полностью экологичны, а деятельность жителей направлена на восстановление природных богатств этой местности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 настоящий момент в Радомире проживает 136 человек, поселок насчитывает 50 строений. В 2006 году ЮУНИИПОК подавал на нескольких экопоселенцев иск за самовольный захват земель. Суд постановил снести две постройки. И, несмотря на то, что они все еще стоят, жители готовы к тому, что бульдозеры могут прийти к ним в любой момент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За три первых месяца текущего года число жителей Радомира сократилось на четыре человека. Это были люди, непосредственно участвовавшие в судах. Активисты поселка уверены, что их кончина связана с бесконечными переживаниями и стрессом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о мнению радомировцев, судьба их поселка принципиальна еще и потому, что за ним стоит будущее нескольких сотен аналогичных поселений по всей России, которые на данный момент существуют незаконно или полузаконно. В качестве примера поддержки своих идей на федеральном уровне они приводят цитаты из выступлений вице-премьера Дмитрия Медведева и полпреда президента в Сибирском округе Квашнина. </w:t>
                  </w:r>
                </w:p>
                <w:p>
                  <w:pPr>
                    <w:pStyle w:val="Normal"/>
                    <w:ind w:firstLine="284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Оба чиновника положительно отзываются о проектах родовых поместий как об одном из путей решения жилищных проблем на государственном уровне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. Однако местные власти, от которых и зависит реализация общенациональных проектов, демонстрируют собственный взгляд на их воплощение. </w:t>
                  </w:r>
                </w:p>
                <w:p>
                  <w:pPr>
                    <w:pStyle w:val="Normal"/>
                    <w:ind w:firstLine="284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прочем, Радомир сдаваться не собирается. На прошлой неделе жители поселка начали голодовку. Спустя три дня такой «диеты» к ним приехали представители власти с увещеваниями. Сейчас жители, временно прекратившие акцию, ждут встречи с главным федеральным инспектором по Челябинской области. Если рандеву плодов не принесет, радомировцы вновь откажутся от еды.</w:t>
                  </w:r>
                </w:p>
                <w:p>
                  <w:pPr>
                    <w:pStyle w:val="Normal"/>
                    <w:ind w:firstLine="284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486DAA"/>
                      <w:sz w:val="20"/>
                      <w:szCs w:val="20"/>
                    </w:rPr>
                    <w:t xml:space="preserve">Автор:  Александр Гетц , Александр Валиев </w:t>
                    <w:br/>
                    <w:t xml:space="preserve">Источник:  PRS.ru </w:t>
                  </w:r>
                </w:p>
              </w:tc>
            </w:tr>
          </w:tbl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http://www.medvedev-da.ru/about/news/detail.php?ID=2708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Time">
    <w:name w:val="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prosy.yandex.ru/db/" TargetMode="External"/><Relationship Id="rId3" Type="http://schemas.openxmlformats.org/officeDocument/2006/relationships/hyperlink" Target="http://www.rian.ru/politics/russia/20070305/61585894.html" TargetMode="External"/><Relationship Id="rId4" Type="http://schemas.openxmlformats.org/officeDocument/2006/relationships/hyperlink" Target="http://www.itar-tass.com/" TargetMode="External"/><Relationship Id="rId5" Type="http://schemas.openxmlformats.org/officeDocument/2006/relationships/hyperlink" Target="http://gzt.ru/" TargetMode="External"/><Relationship Id="rId6" Type="http://schemas.openxmlformats.org/officeDocument/2006/relationships/hyperlink" Target="http://www.gzt.ru/politics/2007/03/05/171907.html" TargetMode="External"/><Relationship Id="rId7" Type="http://schemas.openxmlformats.org/officeDocument/2006/relationships/hyperlink" Target="http://www.rosbalt.ru/2007/03/05/288493.html" TargetMode="External"/><Relationship Id="rId8" Type="http://schemas.openxmlformats.org/officeDocument/2006/relationships/hyperlink" Target="http://www.tass-ural.ru/news/?id=26998" TargetMode="External"/><Relationship Id="rId9" Type="http://schemas.openxmlformats.org/officeDocument/2006/relationships/hyperlink" Target="http://www.kadnov.ru/9054453430/9672718793" TargetMode="External"/><Relationship Id="rId10" Type="http://schemas.openxmlformats.org/officeDocument/2006/relationships/hyperlink" Target="http://www.annews.ru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nnews.ru/news/detail.php?ID=82370&amp;print=Y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3:38:00Z</dcterms:created>
  <dc:creator>saphronov</dc:creator>
  <dc:description/>
  <cp:keywords/>
  <dc:language>en-US</dc:language>
  <cp:lastModifiedBy>www.PHILka.RU</cp:lastModifiedBy>
  <cp:lastPrinted>2007-04-15T14:31:00Z</cp:lastPrinted>
  <dcterms:modified xsi:type="dcterms:W3CDTF">2008-02-02T13:38:00Z</dcterms:modified>
  <cp:revision>2</cp:revision>
  <dc:subject/>
  <dc:title>•</dc:title>
</cp:coreProperties>
</file>