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71.wmf" ContentType="image/x-wmf"/>
  <Override PartName="/word/media/image51.wmf" ContentType="image/x-wmf"/>
  <Override PartName="/word/media/image48.png" ContentType="image/png"/>
  <Override PartName="/word/media/image70.wmf" ContentType="image/x-wmf"/>
  <Override PartName="/word/media/image47.png" ContentType="image/png"/>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29.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О теплицах-пирамидах и теплицах-храмах</w:t>
      </w:r>
    </w:p>
    <w:p>
      <w:pPr>
        <w:pStyle w:val="Heading2"/>
        <w:rPr/>
      </w:pPr>
      <w:r>
        <w:rPr/>
        <w:t>(Подсказки древних зодчих современным огородникам)</w:t>
      </w:r>
    </w:p>
    <w:p>
      <w:pPr>
        <w:pStyle w:val="Normal"/>
        <w:ind w:firstLine="600"/>
        <w:rPr/>
      </w:pPr>
      <w:r>
        <w:rPr/>
        <w:t>В давние, предавние времена, когда люди едва лишь научились выращивать растения для своего пропитания, было их на нашей планете совсем немного. Жили они в местах с теплым климатом по долинам рек, и было у них в достатке и земля, и вода, и солнце. Дела их складывались неплохо, так как урожаи в тех благодатных землях они получали регулярно. От такой стабильной и вполне сытой жизни стало народу прибывать. Говорят, хоть в тесноте, но не в обиде. Но, в конце концов, пришлось им расселяться. Долог ли, короток ли был их путь, но со временем заполнили люди все места, где природа баловала их теплой погодой, при которой они могли заниматься земледелием без особых забот. Остались только земли холодные. Делать нечего, пришлось и их осваивать.</w:t>
      </w:r>
    </w:p>
    <w:p>
      <w:pPr>
        <w:pStyle w:val="Normal"/>
        <w:ind w:firstLine="600"/>
        <w:rPr/>
      </w:pPr>
      <w:r>
        <w:rPr/>
        <w:t>Тут дела пошли хуже. Один год вырос урожай, другой год – недород, третий год – все перемёрзло. И появилась у людей заветная мечта. Хорошо бы сделать для растений дом, теплый и светлый, чтобы каждый год родилось бы все на земле, несмотря на непогоду.</w:t>
      </w:r>
    </w:p>
    <w:p>
      <w:pPr>
        <w:pStyle w:val="Normal"/>
        <w:ind w:firstLine="600"/>
        <w:rPr/>
      </w:pPr>
      <w:r>
        <w:rPr/>
        <w:t>Долго мечтали об этом люди, пока не научились делать стекло. Да в таких количествах, что хватило не только во все окна вставить, но и немного осталось для растений, чтобы сделать им укрытия от ненастья. Было в этих постройках и светло, и вполне тепло. Так их и назвали – теплицами.</w:t>
      </w:r>
    </w:p>
    <w:p>
      <w:pPr>
        <w:pStyle w:val="Normal"/>
        <w:ind w:firstLine="600"/>
        <w:rPr/>
      </w:pPr>
      <w:r>
        <w:rPr/>
        <w:t>С той поры не так уж много прошло времени. Давняя мечта людей стала реальностью. Теперь можно в каждом огороде теплицу встретить. Вот только одна маленькая заминочка случилась. Не получаются в теплицах овощи совсем такие, как выращенные на открытой грядке. Ну, чего-то в них не хватает. То ли крепкости плодов, то ли аромата, то ли вкуса насыщенного.</w:t>
      </w:r>
    </w:p>
    <w:p>
      <w:pPr>
        <w:pStyle w:val="Normal"/>
        <w:ind w:firstLine="600"/>
        <w:rPr/>
      </w:pPr>
      <w:r>
        <w:rPr/>
        <w:t>Решили, что мало света растениям в теплицах. Изобрели пластмассу, чтобы стекло заменить. Теперь разных пленок для теплиц лежит в магазинах навалом. Света они пропускают предостаточно. Мало того, вредное для растений излучение, ультрафиолетовое, в тепловое превращают. Однако заминочка осталась. Все равно по вкусу разница плодов чувствуется.</w:t>
      </w:r>
    </w:p>
    <w:p>
      <w:pPr>
        <w:pStyle w:val="Normal"/>
        <w:ind w:firstLine="600"/>
        <w:rPr/>
      </w:pPr>
      <w:r>
        <w:rPr/>
        <w:t>И вот однажды один огородник-экспериментатор построил теплицу в виде пирамиды. Да не про</w:t>
      </w:r>
      <w:r>
        <w:rPr>
          <w:lang w:val="en-US"/>
        </w:rPr>
        <w:t>с</w:t>
      </w:r>
      <w:r>
        <w:rPr/>
        <w:t>то пирамиды, а в виде Великой египетской пирамиды, которую еще называют пирамидой Хеопса. Понаблюдав, он заметил, что в такой теплице средняя температура на два градуса выше, чем в традиционной теплице, сделанной на манер человеческого домика с двухскатной крышей. Но главное в другом, в пирамиде растения лучше себя чувствовали. Даже в конец безнадежная рассада умудрялась приживаться. Растения нормально развивались и плоды у них были совсем как настоящие, выращенные на открытой грядке. Значит, пирамидальная теплица не только оберегает растения от непогоды, как традиционная, но и помогает им нормально развиваться.</w:t>
      </w:r>
    </w:p>
    <w:p>
      <w:pPr>
        <w:pStyle w:val="Normal"/>
        <w:ind w:firstLine="600"/>
        <w:rPr/>
      </w:pPr>
      <w:r>
        <w:rPr/>
        <w:t>Выходит, что люди не смогли еще до конца осуществить давнюю заветную мечту. Не додумались они пока, как построить дом для растений. Смогли сделать для них только укрытие от непогоды. Не годятся для растений традиционные теплицы, им нужно что-то другое. Пирамидальная теплица в пропорциях пирамиды Хеопса – это первый шаг в нужном направлении.</w:t>
      </w:r>
    </w:p>
    <w:p>
      <w:pPr>
        <w:pStyle w:val="Normal"/>
        <w:ind w:firstLine="600"/>
        <w:rPr/>
      </w:pPr>
      <w:r>
        <w:rPr/>
        <w:t>Прежде, чем строить дом для растений, нужно сначала разобраться с самим строителем – человеком. Что же он подразумевает, когда произносит слово дом? Что ощущает при этом?</w:t>
      </w:r>
    </w:p>
    <w:p>
      <w:pPr>
        <w:pStyle w:val="Normal"/>
        <w:ind w:firstLine="600"/>
        <w:rPr/>
      </w:pPr>
      <w:r>
        <w:rPr/>
        <w:t>Дом. Для человека - это очень ёмкое понятие. Оно не сводится к наличию стен, крыши над головой, тепла в батареях и отсутствию сквозняков. Вспомните, как в первый раз Вы получали новую квартиру. Сначала выдавалась «смотровая» - разрешение на осмотр и выбор квартиры. Вы приезжали и определяли, сможете ли здесь жить вообще. Затем, дав согласие на проживание, долго ходили по квартире, решая, что будет находиться в той или иной комнате. После переезда также долго расставляли мебель, передвигая ее с места на место. Потом некоторое время обживали квартиру, наполняя ее разнообразными мелочами. Таким образом, Вы подстраивали пространство квартиры по своим ощущениям, чтобы было приятно жить.</w:t>
      </w:r>
    </w:p>
    <w:p>
      <w:pPr>
        <w:pStyle w:val="Normal"/>
        <w:ind w:firstLine="600"/>
        <w:rPr/>
      </w:pPr>
      <w:r>
        <w:rPr/>
        <w:t>И вот, наконец, почувствовали себя уютно. Теперь вы можете сказать: ”Моя квартира!” С этого момента, находясь в квартире, Вы не чувствуете себя внутри чего-то чужеродного, незнакомого. Квартира стала Вашей частью. Себя и квартиру Вы ощущаете единым целым. Она стала Вашим домом. Теперь, уходя с работы, Вы говорите сослуживцам: ”Я пошел домой”. Хотя до этого, скоре всего, говорили: “Я поехал на новую квартиру”.</w:t>
      </w:r>
    </w:p>
    <w:p>
      <w:pPr>
        <w:pStyle w:val="Normal"/>
        <w:ind w:firstLine="600"/>
        <w:rPr/>
      </w:pPr>
      <w:r>
        <w:rPr/>
        <w:t>Понятие «дом» состоит из двух главных частей. Первая часть – это помещение для проживания. Вторая часть – это человек, который живет в нем. В единый, цельный образ эти части связываются ощущением уюта. В данном контексте слово «уют» равносильно древнегреческому слову «гармония». Это то, что связывает части в единое целое. Гармониями в древней Греции называли соединительные элементы, скрепляющие доски, из которых строился корабль.</w:t>
      </w:r>
    </w:p>
    <w:p>
      <w:pPr>
        <w:pStyle w:val="Normal"/>
        <w:ind w:firstLine="600"/>
        <w:rPr/>
      </w:pPr>
      <w:r>
        <w:rPr/>
        <w:t>Можно сказать, что между человеком и помещением образовалась гармоничная связь, которая соединила их в понятие «дом». Само же внутреннее ощущение уюта выступает индивидуальной мерой гармоничности связи человека с помещением, а в общем случае – с окружающим миром.</w:t>
      </w:r>
    </w:p>
    <w:p>
      <w:pPr>
        <w:pStyle w:val="Normal"/>
        <w:ind w:firstLine="600"/>
        <w:rPr/>
      </w:pPr>
      <w:r>
        <w:rPr/>
        <w:t>Между растениями, растущими в теплице, и самой теплицей также возникает связь. А как же иначе, ведь растения тоже живые существа. Они реагируют на внешние раздражители и имеют собственные ощущения, хотя не такие яркие, как у человека. От тихой радости до легкого сожаления простирается их диапазон эмоций.</w:t>
      </w:r>
    </w:p>
    <w:p>
      <w:pPr>
        <w:pStyle w:val="Normal"/>
        <w:ind w:firstLine="600"/>
        <w:rPr/>
      </w:pPr>
      <w:r>
        <w:rPr/>
        <w:t>Если эта связь будет гармоничной, то растениям будет уютно. Они будут хорошо развиваться, и приносить приличный урожай. А если связь не будет гармоничной, то растения будут либо хилыми, либо израстутся на ботву, и урожай будет так себе. И, что еще хуже, плоды будут неполноценными. Не будет в них того баланса свойств, который делает их «настоящими». Отсюда и появляется различие между грунтовыми и тепличными овощами. Стоит один раз попробовать «на зубок» и сразу становится ясно, на открытой грядке выращен или в теплице. А зачастую, и пробовать не надо, так видно.</w:t>
      </w:r>
    </w:p>
    <w:p>
      <w:pPr>
        <w:pStyle w:val="Normal"/>
        <w:ind w:firstLine="600"/>
        <w:rPr/>
      </w:pPr>
      <w:r>
        <w:rPr/>
        <w:t>Посадив растение в теплицу, мы отделяем его от естественного мира и переносим в искусственный мир. Для полноценного развития растения в этом тепличном мире необходимо стараться приблизить его к естественному миру. Чтобы понять, как это сделать, надо определить, что растения получают от естественного мира. Это солнечный свет, вода в виде дождя или подземных источников, плодородная почва, теплая погода. Вроде бы всё. Но мы упустили еще один очень важный фактор, оказывающий влияние на развитие растений.</w:t>
      </w:r>
    </w:p>
    <w:p>
      <w:pPr>
        <w:pStyle w:val="Normal"/>
        <w:ind w:firstLine="600"/>
        <w:rPr/>
      </w:pPr>
      <w:r>
        <w:rPr/>
        <w:t>Растения в природе окружены другими растениями и не только такого же вида. Вокруг них растут деревья различных пород, кустарники, разные травы. Все это многообразие растений сосуществует в единстве тысячи лет. Значит, между ними есть связь, и, судя по устойчивости этой связи, она гармоничная. Эта связь проявляется в окружении и также важна растениям, как солнечный свет, вода, земля.</w:t>
      </w:r>
    </w:p>
    <w:p>
      <w:pPr>
        <w:pStyle w:val="Normal"/>
        <w:ind w:firstLine="600"/>
        <w:rPr/>
      </w:pPr>
      <w:r>
        <w:rPr/>
        <w:t>Теплица тоже воздействует на растения, посаженные в ней, влияя на них через свое окружение. Качество такого влияния, как оказалось, связано с формой теплицы. Пирамидальная теплица в пропорциях пирамиды Хеопса оказывает на растения более благоприятное воздействие, чем традиционная теплица в виде домика с двухскатной крышей.</w:t>
      </w:r>
    </w:p>
    <w:p>
      <w:pPr>
        <w:pStyle w:val="Normal"/>
        <w:ind w:firstLine="600"/>
        <w:rPr/>
      </w:pPr>
      <w:r>
        <w:rPr/>
        <w:t>За счет чего влияет на растения теплица? В ней же ничего нет, там пусто. В обычном понимании, конечно, пусто. Но, с другой стороны, в природе пустоты не бывает. Даже в космическом вакууме, где, можно сказать, что вещества нет, присутствуют различные поля. Поля есть и в теплице. Стены и крыша теплицы, состоящие из вещества, могут изменять поля внутри нее. Растения это чувствуют.</w:t>
      </w:r>
    </w:p>
    <w:p>
      <w:pPr>
        <w:pStyle w:val="Normal"/>
        <w:ind w:firstLine="600"/>
        <w:rPr/>
      </w:pPr>
      <w:r>
        <w:rPr/>
        <w:t>А может ли человек ощущать поля? Еще как может. Чувствительность человека во много раз больше, чем у растений. Поля различной физической природы люди ощущают по-разному.</w:t>
      </w:r>
    </w:p>
    <w:p>
      <w:pPr>
        <w:pStyle w:val="Normal"/>
        <w:ind w:firstLine="600"/>
        <w:rPr/>
      </w:pPr>
      <w:r>
        <w:rPr/>
        <w:t>Гравитационное поле нашей планеты мы ощущаем по усилиям мышц нашего тела. Постоянное магнитное поле Земли мы вроде бы не чувствуем. Но изменение этого поля, геомагнитные возмущения, некоторые из нас ощущают через изменение своего самочувствия. Особенно чувствительны в этом отношении люди, страдающие гипертонической болезнью. Электростатическое поле  можно почувствовать по тактильным ощущениям на коже. Это немного напоминает легкий зуд. Электромагнитное поле в диапазоне видимого света мы видим глазами. В инфракрасном диапазоне электромагнитное поле мы ощущаем, как тепло или холод на коже.</w:t>
      </w:r>
    </w:p>
    <w:p>
      <w:pPr>
        <w:pStyle w:val="Normal"/>
        <w:ind w:firstLine="600"/>
        <w:rPr/>
      </w:pPr>
      <w:r>
        <w:rPr/>
        <w:t>Люди могут чувствовать электромагнитное поле в других диапазонах. Например, они могут ощущать ауру – электромагнитное поле вокруг тела человека. Таких людей называют экстрасенсами, то есть очень чувствительными. В этом нет ничего необычного. Это только определенные способности, которые развиваются при тренировке.</w:t>
      </w:r>
    </w:p>
    <w:p>
      <w:pPr>
        <w:pStyle w:val="Normal"/>
        <w:ind w:firstLine="600"/>
        <w:rPr/>
      </w:pPr>
      <w:r>
        <w:rPr/>
        <w:t>Человек умеет очень тонко чувствовать, но при этом имеет одну особенность – не замечать ощущений. То есть не придавать значения одним ощущениям, потому в этот момент времени для него более важны другие. Порядок значимости ощущений устанавливает сам человек, взависимости от его потребностей, которые обычно ограничены задачами сохранения здоровья, продолжением рода и профессиональной деятельностью, позволяющей получать средства для жизни. Ощущения, связываемые с прочими жизненными случаями, люди отбрасывают, как менее значимые, не давая возможности своему рассудку проанализировать их и соотнести с другими, более значимыми ощущениями. Тем самым человек лишает себя нового опыта чувствования.</w:t>
      </w:r>
    </w:p>
    <w:p>
      <w:pPr>
        <w:pStyle w:val="Normal"/>
        <w:ind w:firstLine="600"/>
        <w:rPr/>
      </w:pPr>
      <w:r>
        <w:rPr/>
        <w:t>Из всех полей, которые распространяются около поверхности Земли, для нас наиболее интересно электромагнитное поле, потому что оно совместно с его проявлениями в виде электростатического и постоянного магнитного поля формирует вещество в нашем мире. Благодаря электромагнитному полю наш мир такой, каким мы его воспринимаем.</w:t>
      </w:r>
    </w:p>
    <w:p>
      <w:pPr>
        <w:pStyle w:val="Normal"/>
        <w:ind w:firstLine="600"/>
        <w:rPr/>
      </w:pPr>
      <w:r>
        <w:rPr/>
        <w:t>Электромагнитное поле распространяется от своего источника в виде излучения со скоростью света, несколько замедляя скорость при прохождении через вещество. Если провести прямую линию-луч от источника поля в направлении его распространения, а затем как бы разрезать это поле вдоль луча, то получится электромагнитная волна. Встречая на своем пути вещество, электромагнитная волна может проникать в него, отклоняясь внутри на некоторый угол, и может отражаться от поверхности вещества, поворачиваясь на некоторый угол.</w:t>
      </w:r>
    </w:p>
    <w:p>
      <w:pPr>
        <w:pStyle w:val="Normal"/>
        <w:ind w:firstLine="600"/>
        <w:rPr/>
      </w:pPr>
      <w:r>
        <w:rPr/>
        <w:t>Для живых существ, обитающих на поверхности Земли, в том числе людей и растений, наиболее важным является электромагнитное поле, создаваемое самой Землей. Возникает оно в основном за счет протекания каких-то процессов в недрах нашей планеты. Процессы эти пока недостаточно изучены и описываются гипотезами. Собственно говоря, для нашей задачи, заключающейся в определении влияния формы теплицы на развитие растений, это неважно. Главное, что электромагнитное поле Земли существует, и без него живые существа жить не могут.</w:t>
      </w:r>
    </w:p>
    <w:p>
      <w:pPr>
        <w:pStyle w:val="Normal"/>
        <w:ind w:firstLine="600"/>
        <w:rPr/>
      </w:pPr>
      <w:r>
        <w:rPr/>
        <w:t>Ученые провели эксперимент в камере, ослабляющей электромагнитное поле Земли в 50 тысяч раз. Колония бактерий, помещенная в эту камеру, через некоторое время погибала, хотя пища и воздух были в достаточном количестве.</w:t>
      </w:r>
    </w:p>
    <w:p>
      <w:pPr>
        <w:pStyle w:val="Normal"/>
        <w:ind w:firstLine="600"/>
        <w:rPr/>
      </w:pPr>
      <w:r>
        <w:rPr/>
        <w:t>Другим источником электромагнитного поля, которое достигает поверхности Земли, является Солнце. Без этого поля живые существа также жить не могут. Кроме этого на поверхности Земли действуют электромагнитные поля планет Солнечной системы, близлежащих звезд, прочих звезд нашей галактики. Для удобства дальнейшего повествования я объединю эти поля и обозначу, как электромагнитное поле Космоса.</w:t>
      </w:r>
    </w:p>
    <w:p>
      <w:pPr>
        <w:pStyle w:val="Normal"/>
        <w:ind w:firstLine="600"/>
        <w:rPr/>
      </w:pPr>
      <w:r>
        <w:rPr/>
        <w:t>Все эти электромагнитные поля накладываются друг на друга, образуя у поверхности Земли единое поле со сложной интерференционной картиной. Живые существа постоянно находятся в этом поле. Электромагнитные волны непрерывно пронизывают нас насквозь, отражаются от нас, проникают в наших соседей, оказывая на нас существенное влияние. А мы этого не замечаем. Мы привыкли к этому. Это наша повседневная жизнь.</w:t>
      </w:r>
    </w:p>
    <w:p>
      <w:pPr>
        <w:pStyle w:val="Normal"/>
        <w:ind w:firstLine="600"/>
        <w:rPr/>
      </w:pPr>
      <w:r>
        <w:rPr/>
        <w:t>На первый взгляд покажется, что вокруг нас образовалась этакая беспорядочная электромагнитная мешанина. Но это не так, электромагнитное поле у поверхности Земли в определенной степени упорядочено и может по-разному влиять на ощущения живых существ. Об этом влиянии повествует древнее эзотерическое учение, которое называется «о четырех ликах бога». В образном виде оно представлено фигуркой четырехликого божка, обращенного своими лицами на четыре стороны света, и четырехгранной пирамидой, сориентированной гранями по сторонам света.</w:t>
      </w:r>
    </w:p>
    <w:p>
      <w:pPr>
        <w:pStyle w:val="Normal"/>
        <w:ind w:firstLine="600"/>
        <w:rPr/>
      </w:pPr>
      <w:r>
        <w:rPr/>
        <w:t>Это учение интересно тем, что позволяет построить довольно простую модель, описывающую влияние электромагнитного поля Земли на ощущения и состояние живых существ. Ее следует рассматривать скорее как физическую модель. В отличие от современной физики, которую больше интересует, как что-нибудь передвинуть или нагреть, чтобы затем использовать в утилитарных целях, эзотерическую физику интересовали вопросы влияния физических процессов на живые существа и, в первую очередь, на людей.</w:t>
      </w:r>
    </w:p>
    <w:p>
      <w:pPr>
        <w:pStyle w:val="Normal"/>
        <w:ind w:firstLine="600"/>
        <w:rPr/>
      </w:pPr>
      <w:r>
        <w:rPr/>
        <w:t>Учение, которое приводится ниже, пересказано мною с использований современных понятий. Конечно, древние люди не пользовались термином «электромагнитное поле».</w:t>
      </w:r>
    </w:p>
    <w:p>
      <w:pPr>
        <w:pStyle w:val="Normal"/>
        <w:ind w:firstLine="600"/>
        <w:rPr/>
      </w:pPr>
      <w:r>
        <w:rPr/>
        <w:t>В учении говорится, что в каждом месте на поверхности Земли электромагнитное поле образуется в результате действия четырех потоков излучения. Направлены они из четырех сторон света: с севера, с юга, с запада и с востока. Воздействие каждого потока излучения воспринимается живыми существами по-разному. Поток излучения, направленный с юга, оказывает оживляющее и обновляющее действие. Живые существа ощущают возбуждение, оживление, усиление сексуальных желаний. Поток излучения, направленный с севера, оказывает успокаивающее и парализующее воздействие. Живые существа ощущают прохладу и некоторое оцепенение. Поток излучения, направленный с запада, оказывает ослабляющее и усыпляющее воздействие. Поток излучения, направленный с востока, несет легкость, воздушность, свежесть и пробуждение.</w:t>
      </w:r>
    </w:p>
    <w:p>
      <w:pPr>
        <w:pStyle w:val="Normal"/>
        <w:ind w:firstLine="600"/>
        <w:rPr/>
      </w:pPr>
      <w:r>
        <w:rPr/>
        <w:t>Складываясь вместе, потоки излучения нейтрализуют свое влияние. Но стоит только подуть ветру с какого-то из этих четырех направлений, как усиливается воздействие совпадающего с ним по направлению потока излучения.</w:t>
      </w:r>
    </w:p>
    <w:p>
      <w:pPr>
        <w:pStyle w:val="Normal"/>
        <w:ind w:firstLine="600"/>
        <w:rPr/>
      </w:pPr>
      <w:r>
        <w:rPr/>
        <w:t>Вы, наверно, уже подметили, что под действием этих четырех потоков излучений, направленных по параллелям и меридианам, живые существа оказываются в каких-то крайних состояниях. Возбудился - оцепенел, уснул - проснулся. Для своей жизнедеятельности им требуются другие состояния, промежуточные между крайними.</w:t>
      </w:r>
    </w:p>
    <w:p>
      <w:pPr>
        <w:pStyle w:val="Normal"/>
        <w:ind w:firstLine="600"/>
        <w:rPr/>
      </w:pPr>
      <w:r>
        <w:rPr/>
        <w:t>Конечно, ветры дуют не только с направлений на стороны света, но и с других направлений. Поэтому живые существа могут оказываться в других, промежуточных состояниях. Но ветры имеет один недостаток. Уж больно они переменчивы. Состояния живых существ будет меняться непрерывно, что очень неудобно для жизни. Хорошо бы научиться изменять направление потоков излучения, чтобы не зависеть от ветров. Это удалось сделать растениям. Причем очень просто.</w:t>
      </w:r>
    </w:p>
    <w:p>
      <w:pPr>
        <w:pStyle w:val="Normal"/>
        <w:ind w:firstLine="600"/>
        <w:rPr>
          <w:lang w:val="en-US"/>
        </w:rPr>
      </w:pPr>
      <w:r>
        <w:rPr/>
        <w:t>Электромагнитные волны, проходя сквозь вещество, на его границе частично отражаются и частично преломляются. При этом они отклоняются на некоторый угол и потоки излучения в итоге могут поворачиваться. Растения состоят из вещества, поэтому, проходя сквозь вещество растений потоки излучения, будут поворачиваться.</w:t>
      </w:r>
    </w:p>
    <w:p>
      <w:pPr>
        <w:pStyle w:val="Normal"/>
        <w:ind w:firstLine="600"/>
        <w:rPr/>
      </w:pPr>
      <w:r>
        <w:rPr/>
        <w:t>Но задача заключается не в том, чтобы как-нибудь повернуть потоки излучений, а чтобы их повернуть одинаково и согласованно всеми растениями, произрастающими рядом. Тогда растения все разом перенаправят потоки излучений и смогут создать электромагнитную полевую обстановку благоприятную для развития.</w:t>
      </w:r>
    </w:p>
    <w:p>
      <w:pPr>
        <w:pStyle w:val="Normal"/>
        <w:ind w:firstLine="600"/>
        <w:rPr/>
      </w:pPr>
      <w:r>
        <w:rPr/>
        <w:t>Такое возможно при выполнении двух условий. Во-первых, коэффициент преломления вещества для электромагнитных волн должен быть примерно одинаковым у всех растений. Условие выполняется за счет содержания в растительных тканях большого количества воды. Во-вторых, граница, отделяющая вещество растений от воздуха у всех растений должна быть одинаковой конфигурации. Условие также выполняется, потому что стебли, стволы и ветви у подавляющего большинства растений имеют форму близкую к круговому цилиндру. Проще говоря, они круглые.</w:t>
      </w:r>
    </w:p>
    <w:p>
      <w:pPr>
        <w:pStyle w:val="Normal"/>
        <w:ind w:firstLine="600"/>
        <w:rPr/>
      </w:pPr>
      <w:r>
        <w:rPr/>
        <w:t>Благодаря выполнению двух условий, потоки излучений поворачиваются всеми растениями одинаково и согласованно.</w:t>
      </w:r>
    </w:p>
    <w:p>
      <w:pPr>
        <w:pStyle w:val="Normal"/>
        <w:ind w:firstLine="600"/>
        <w:rPr/>
      </w:pPr>
      <w:r>
        <w:rPr/>
        <w:t>Отраженные стеблями и стволами потоки излучений складываются с четырьмя первичными потоками излучений и образуют вокруг каждого растения вторичное электромагнитное поле. Вторичные поля растений, растущих рядом, складываются друг с другом и образуют набор электромагнитных полевых зон в виде пятен, в которых полевая электромагнитная обстановка будет стабильной и благоприятной для развития растений. Семена, попавшие в такие зоны, будут иметь преимущество, а значит, больше шансов вырасти во взрослое растение. Выросшее в такой зоне, растение в дальнейшем не будет нарушать своим вторичным полем единства полевой обстановки, а только увеличит количество благоприятных полевых зон.</w:t>
      </w:r>
    </w:p>
    <w:p>
      <w:pPr>
        <w:pStyle w:val="Normal"/>
        <w:ind w:firstLine="600"/>
        <w:rPr/>
      </w:pPr>
      <w:r>
        <w:rPr/>
        <w:t>Таким образом, круглые стебли и стволы растений, отражая четыре потока излучений, направленных параллельно поверхности Земли вдоль параллелей и меридианов, разрушают их взаимную нейтрализацию и образуют на их основе вторичные электромагнитные поля, которые позволяют создать стабильную полевую обстановку, благоприятную для развития не только растений, но и прочих живых существ.</w:t>
      </w:r>
    </w:p>
    <w:p>
      <w:pPr>
        <w:pStyle w:val="Normal"/>
        <w:ind w:firstLine="600"/>
        <w:rPr/>
      </w:pPr>
      <w:r>
        <w:rPr/>
        <w:t>Однако не все так прекрасно. Четыре потока излучений, отразившись в круглых стволах и стеблях растений, рассеиваются абсолютно во все стороны. Если отраженные электромагнитные волны изобразить лучиками, то ствол дерева будет ими утыкан, как ёжик иголками. Каждый отраженный лучик будет взаимодействовать с четырьмя потоками излучений, создавая свое вторичное поле. Поэтому вокруг дерева образуется очень большой набор полевых зон. В одних зонах полевая обстановка будет благоприятная для развития живых существ, в других зонах – не очень, а в третьих зонах может быть и не полезной. Хорошо бы было выбрать из этого обилия отраженных лучей только те, которые создают вторичные поля благоприятные для живых существ.</w:t>
      </w:r>
    </w:p>
    <w:p>
      <w:pPr>
        <w:pStyle w:val="Normal"/>
        <w:ind w:firstLine="600"/>
        <w:rPr/>
      </w:pPr>
      <w:r>
        <w:rPr/>
        <w:t>Попробуем определить такие лучи. Но сначала нужно разобраться, каким образом отражаются лучи в круглом стволе дерева. Давайте рассмотрим процесс отражения потока излучений в стволе дерева. Только здесь надо понимать, что ствол дерева - это не зеркало, свернутое в трубу. Ствол дерева от своей поверхности отражает намного слабее. Часть потока проходит внутрь ствола, отражается от его внутренней поверхности и затем выходит наружу.</w:t>
      </w:r>
    </w:p>
    <w:p>
      <w:pPr>
        <w:pStyle w:val="Normal"/>
        <w:ind w:firstLine="600"/>
        <w:rPr/>
      </w:pPr>
      <w:r>
        <w:rPr/>
        <w:t>Нарисуем поперечный разрез ствола. Это круг. Направим на него поток излучений, например, с севера, который разделим на отдельные лучики.</w:t>
      </w:r>
    </w:p>
    <w:p>
      <w:pPr>
        <w:pStyle w:val="Normal"/>
        <w:ind w:firstLine="600"/>
        <w:rPr>
          <w:lang w:val="en-US"/>
        </w:rPr>
      </w:pPr>
      <w:r>
        <w:rPr>
          <w:lang w:val="en-US"/>
        </w:rPr>
        <w:drawing>
          <wp:inline distT="0" distB="0" distL="0" distR="0">
            <wp:extent cx="2508885" cy="2659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9" r="-10" b="-9"/>
                    <a:stretch>
                      <a:fillRect/>
                    </a:stretch>
                  </pic:blipFill>
                  <pic:spPr bwMode="auto">
                    <a:xfrm>
                      <a:off x="0" y="0"/>
                      <a:ext cx="2508885" cy="2659380"/>
                    </a:xfrm>
                    <a:prstGeom prst="rect">
                      <a:avLst/>
                    </a:prstGeom>
                  </pic:spPr>
                </pic:pic>
              </a:graphicData>
            </a:graphic>
          </wp:inline>
        </w:drawing>
      </w:r>
    </w:p>
    <w:p>
      <w:pPr>
        <w:pStyle w:val="Normal"/>
        <w:ind w:firstLine="600"/>
        <w:rPr/>
      </w:pPr>
      <w:r>
        <w:rPr/>
        <w:t>Лучи, попавшие на поверхность ствола, отражаются от нее в стороны под разными углами. Часть потока излучений проходит внутрь ствола и тоже начинает отражаться теперь уже от внутренней поверхности. Отраженные лучи частично выходят из ствола, а частично продолжают отражаться внутри его дальше по различным траекториям. Эти траектории представляют собой геометрические фигуры: правильные многоугольники и многолучевые звезды.</w:t>
      </w:r>
    </w:p>
    <w:p>
      <w:pPr>
        <w:pStyle w:val="Normal"/>
        <w:ind w:firstLine="600"/>
        <w:rPr/>
      </w:pPr>
      <w:r>
        <w:rPr/>
        <w:t>Какие из этих траекторий позволяют отраженным лучам образовать вторичное поле, благоприятное для развития живых существ? За советом мы обратимся к строителям древних храмов.</w:t>
      </w:r>
    </w:p>
    <w:p>
      <w:pPr>
        <w:pStyle w:val="Normal"/>
        <w:ind w:firstLine="600"/>
        <w:rPr/>
      </w:pPr>
      <w:r>
        <w:rPr/>
        <w:t>При устройстве храмов использовались каменные колонны. На них опирались балки перекрытия, которые, в свою очередь, поддерживали крышу здания. В древнегреческих храмах настолько много колонн, что кажется, будто весь храм состоит только из них.</w:t>
      </w:r>
    </w:p>
    <w:p>
      <w:pPr>
        <w:pStyle w:val="Normal"/>
        <w:ind w:firstLine="600"/>
        <w:rPr/>
      </w:pPr>
      <w:r>
        <w:rPr/>
        <w:t>Круглая гладкая колонна является аналогом ствола дерева, и в ней точно таким же образом отражаются лучи. Только каменная колонна отражает электромагнитные волны намного эффективней, чем дерево. Помимо гладких колонн в храмовом строительстве применялись ребристые колонны. Продольные острые ребра получались на колонне за счет устройства в теле колонны продольных полукруглых выборок-желобков. Примером является классическая древнегреческая колонна. Начиная с храмов древнего Египта, изготавливались также колонны с продольными полукруглыми ребрами.</w:t>
      </w:r>
    </w:p>
    <w:p>
      <w:pPr>
        <w:pStyle w:val="Normal"/>
        <w:ind w:firstLine="600"/>
        <w:rPr/>
      </w:pPr>
      <w:r>
        <w:rPr/>
        <w:t>Вразумительного ответа на вопрос, зачем понадобилось делать ребра на колонне, я не нашел. И в правду, зачем нужно серьезно увеличивать трудоемкость изготовления колонны, делая ребра, если крышу можно поддерживать с таким же успехом гладкой колонной.</w:t>
      </w:r>
    </w:p>
    <w:p>
      <w:pPr>
        <w:pStyle w:val="Normal"/>
        <w:ind w:firstLine="600"/>
        <w:rPr/>
      </w:pPr>
      <w:r>
        <w:rPr/>
        <w:t>Тогда я нарисовал эскизы разрезов ребристых колонн и направил на них поток из параллельных лучей. У древнегреческой колонны 20 ребер и, соответственно, 20 выборок между ними. Лучи многократно отражаются от дна полукруглых выборок внутри колонны по траекториям правильного 5-угольника, 5-лучевой звезды и 10-лучевой звезды. Остальные лучи не создают в колонне устойчивых отражений.</w:t>
      </w:r>
    </w:p>
    <w:p>
      <w:pPr>
        <w:pStyle w:val="Normal"/>
        <w:rPr>
          <w:lang w:val="en-US"/>
        </w:rPr>
      </w:pPr>
      <w:r>
        <w:rPr>
          <w:lang w:val="en-US"/>
        </w:rPr>
        <w:drawing>
          <wp:inline distT="0" distB="0" distL="0" distR="0">
            <wp:extent cx="5105400" cy="3924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9" r="-7" b="-9"/>
                    <a:stretch>
                      <a:fillRect/>
                    </a:stretch>
                  </pic:blipFill>
                  <pic:spPr bwMode="auto">
                    <a:xfrm>
                      <a:off x="0" y="0"/>
                      <a:ext cx="5105400" cy="3924300"/>
                    </a:xfrm>
                    <a:prstGeom prst="rect">
                      <a:avLst/>
                    </a:prstGeom>
                  </pic:spPr>
                </pic:pic>
              </a:graphicData>
            </a:graphic>
          </wp:inline>
        </w:drawing>
      </w:r>
    </w:p>
    <w:p>
      <w:pPr>
        <w:pStyle w:val="Normal"/>
        <w:ind w:firstLine="600"/>
        <w:rPr/>
      </w:pPr>
      <w:r>
        <w:rPr/>
        <w:t>В египетском храме Амон-Ра в Луксоре (построен в 15 веке до н.э.) колонны имеют 6 полукруглых ребер. В такой колонне лучи многократно отражаются по траектории правильного 3-угольника.</w:t>
      </w:r>
    </w:p>
    <w:p>
      <w:pPr>
        <w:pStyle w:val="Normal"/>
        <w:rPr/>
      </w:pPr>
      <w:r>
        <w:rPr/>
        <w:drawing>
          <wp:inline distT="0" distB="0" distL="0" distR="0">
            <wp:extent cx="3729990" cy="35896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8" r="-8" b="-8"/>
                    <a:stretch>
                      <a:fillRect/>
                    </a:stretch>
                  </pic:blipFill>
                  <pic:spPr bwMode="auto">
                    <a:xfrm>
                      <a:off x="0" y="0"/>
                      <a:ext cx="3729990" cy="3589655"/>
                    </a:xfrm>
                    <a:prstGeom prst="rect">
                      <a:avLst/>
                    </a:prstGeom>
                  </pic:spPr>
                </pic:pic>
              </a:graphicData>
            </a:graphic>
          </wp:inline>
        </w:drawing>
      </w:r>
    </w:p>
    <w:p>
      <w:pPr>
        <w:pStyle w:val="Normal"/>
        <w:ind w:firstLine="600"/>
        <w:rPr/>
      </w:pPr>
      <w:r>
        <w:rPr/>
        <w:t>Ребристые колонны являются избирательными фильтрами, предназначенными для выделения вторичных электромагнитных полей, обладающих конкретным набором свойств, и предназначены для введения людей, находящихся в храме, в конкретное состояние. При этом люди будут испытывать схожие ощущения. В том, что выделенные колоннами вторичные поля благоприятны для человека, сомневаться не стоит. Египтяне и греки строили храмы для самих себя и навряд ли желали себе плохого.</w:t>
      </w:r>
    </w:p>
    <w:p>
      <w:pPr>
        <w:pStyle w:val="Normal"/>
        <w:ind w:firstLine="600"/>
        <w:rPr/>
      </w:pPr>
      <w:r>
        <w:rPr/>
        <w:t>Можно сомневаться в полноте знаний древних зодчих в области электромагнитного поля. Однако они очень грамотно использовали при строительстве храмов учение «о четырех ликах бога» и знали о его практическом применении. Причем в древнегреческих храмах более ранней постройки, например, Парфеноне (построен в средине 1 века до н.э.) все колонны, за исключением угловых, расставлены с таким шагом, который позволяет свести лучи, отраженные по траектории 5-угольника, почти в точку ровно в средине промежутка между колоннами. О свойстве образующихся при этом вторичных полей написано в моей предыдущей книге «Секреты энергетики храмов».</w:t>
      </w:r>
    </w:p>
    <w:p>
      <w:pPr>
        <w:pStyle w:val="Normal"/>
        <w:ind w:firstLine="600"/>
        <w:rPr/>
      </w:pPr>
      <w:r>
        <w:rPr/>
        <w:t>Итак, древние зодчие помогли нам выделить три вида вторичных электромагнитных полей, образующихся вокруг круглого ствола дерева, которые благоприятны для живых существ. Нам теперь надо понять, каким образом каждое из них в отдельности влияет на живых существ?</w:t>
      </w:r>
    </w:p>
    <w:p>
      <w:pPr>
        <w:pStyle w:val="Normal"/>
        <w:ind w:firstLine="600"/>
        <w:rPr/>
      </w:pPr>
      <w:r>
        <w:rPr/>
        <w:t>Заметим, что свойства этих полей связаны с числом отражений лучей в стволе дерева, при котором они возвращаются в начальную точку, и число отражений отображено в десятичной системе счета.</w:t>
      </w:r>
    </w:p>
    <w:p>
      <w:pPr>
        <w:pStyle w:val="Normal"/>
        <w:ind w:firstLine="600"/>
        <w:rPr/>
      </w:pPr>
      <w:r>
        <w:rPr/>
        <w:t>Далее, для простоты последующего повествования, обозначим набор конкретных свойств вторичного поля, влияющих, так или иначе, на ощущения и состояние живых существ, одним словом – качество.</w:t>
      </w:r>
    </w:p>
    <w:p>
      <w:pPr>
        <w:pStyle w:val="Normal"/>
        <w:ind w:firstLine="600"/>
        <w:rPr/>
      </w:pPr>
      <w:r>
        <w:rPr/>
        <w:t>Теперь качество каждого вторичного электромагнитного поля связано у нас с числом десятичной системы счета, и можно воспользоваться другой подсказкой. На этот раз мы обратимся к древнегреческому философу Пифагору. Тому самому Пифагору, который оставил нам в наследство известную каждому школьнику теорему о соотношении сторон в прямоугольном треугольнике.</w:t>
      </w:r>
    </w:p>
    <w:p>
      <w:pPr>
        <w:pStyle w:val="Normal"/>
        <w:ind w:firstLine="600"/>
        <w:rPr/>
      </w:pPr>
      <w:r>
        <w:rPr/>
        <w:t>Одно из направлений его учения называлось математикой – наукой о числах. Пифагор рассматривал числа не как абстрактное количество, а как деятельное качества бога – источника мировой гармонии. Его учение о числах было наукой живых сил, божественных качеств, действующих во Вселенной.</w:t>
      </w:r>
    </w:p>
    <w:p>
      <w:pPr>
        <w:pStyle w:val="Normal"/>
        <w:ind w:firstLine="600"/>
        <w:rPr/>
      </w:pPr>
      <w:r>
        <w:rPr/>
        <w:t>В своем учении Пифагор описывает процесс сотворения и последующего развития Вселенной, разбивая его на отдельные этапы. На каждом этапе в действие включаются «силы», являющиеся конкретным проявлением бога и обладающие теми или иными качествами, которые также являются божественными.</w:t>
      </w:r>
    </w:p>
    <w:p>
      <w:pPr>
        <w:pStyle w:val="Normal"/>
        <w:ind w:firstLine="600"/>
        <w:rPr/>
      </w:pPr>
      <w:r>
        <w:rPr/>
        <w:t>Каждый этап и проявляющиеся на этом этапе божественные качества Пифагор обозначил числом десятичной системы счета и указал образ в виде геометрической фигуры.</w:t>
      </w:r>
    </w:p>
    <w:p>
      <w:pPr>
        <w:pStyle w:val="Normal"/>
        <w:ind w:firstLine="600"/>
        <w:rPr/>
      </w:pPr>
      <w:r>
        <w:rPr/>
        <w:t>Числом 1 он обозначил бога на момент выхода из первоначального единства. Бог в представлении Пифагора является некой первоосновой, включающей в себя абсолютно ВСЁ.</w:t>
      </w:r>
    </w:p>
    <w:p>
      <w:pPr>
        <w:pStyle w:val="Normal"/>
        <w:ind w:firstLine="600"/>
        <w:rPr/>
      </w:pPr>
      <w:r>
        <w:rPr/>
        <w:t>Это ВСЁ находится в непроявленном виде, то есть скрытом. Так в куске глины в непроявленном виде находится и кувшин, и горшок, и фигурка животного и свисток. Нужно только гончару проявить их, то есть убрать лишнюю глину, которая не входит в форму кувшина или горшка. Бог – это глина и гончар с его руками и воображением. Материал, средство для обработки материала и идея – все слито воедино.</w:t>
      </w:r>
    </w:p>
    <w:p>
      <w:pPr>
        <w:pStyle w:val="Normal"/>
        <w:ind w:firstLine="600"/>
        <w:rPr/>
      </w:pPr>
      <w:r>
        <w:rPr/>
        <w:t>Геометрический образ числа 1 – это окружность.</w:t>
      </w:r>
    </w:p>
    <w:p>
      <w:pPr>
        <w:pStyle w:val="Normal"/>
        <w:ind w:firstLine="600"/>
        <w:rPr/>
      </w:pPr>
      <w:r>
        <w:rPr/>
        <w:drawing>
          <wp:inline distT="0" distB="0" distL="0" distR="0">
            <wp:extent cx="1976755" cy="19596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15" r="-15" b="-15"/>
                    <a:stretch>
                      <a:fillRect/>
                    </a:stretch>
                  </pic:blipFill>
                  <pic:spPr bwMode="auto">
                    <a:xfrm>
                      <a:off x="0" y="0"/>
                      <a:ext cx="1976755" cy="1959610"/>
                    </a:xfrm>
                    <a:prstGeom prst="rect">
                      <a:avLst/>
                    </a:prstGeom>
                  </pic:spPr>
                </pic:pic>
              </a:graphicData>
            </a:graphic>
          </wp:inline>
        </w:drawing>
      </w:r>
    </w:p>
    <w:p>
      <w:pPr>
        <w:pStyle w:val="Normal"/>
        <w:ind w:firstLine="600"/>
        <w:rPr/>
      </w:pPr>
      <w:r>
        <w:rPr/>
        <w:t>Числом 2 Пифагор обозначил разделение бога надвое, на две противоположные части, на два полюса. В каждом из полюсов собраны, пока еще слитые вместе, противоположные божественные качества. У полюсов есть только стремление к объединению в божественное единство. На этом этапе закладывается разность потенциалов, которая в дальнейшем будет питать все процессы во Вселенной.</w:t>
      </w:r>
    </w:p>
    <w:p>
      <w:pPr>
        <w:pStyle w:val="Normal"/>
        <w:ind w:firstLine="600"/>
        <w:rPr/>
      </w:pPr>
      <w:r>
        <w:rPr/>
        <w:t>Одновременно вокруг полюсов образуется поле качеств. Самое плотное поле будет в самом полюсе. По мере удаления от полюса и приближения к другому, плотность поля будет постепенно уменьшаться. При этом на всем протяжении между полюсами соотношение плотностей полей качеств будет меняться. В каждой точке соотношение качеств будет разным. Поля качеств – это божественный материал для сотворения Вселенной.</w:t>
      </w:r>
    </w:p>
    <w:p>
      <w:pPr>
        <w:pStyle w:val="Normal"/>
        <w:ind w:firstLine="600"/>
        <w:rPr/>
      </w:pPr>
      <w:r>
        <w:rPr/>
        <w:t>На третьем этапе появляется посредник между полюсами, проводник, соединяющий оба полюса. Возникает божественная триада, состоящая из двух полюсов и проводника.</w:t>
      </w:r>
    </w:p>
    <w:p>
      <w:pPr>
        <w:pStyle w:val="Normal"/>
        <w:ind w:firstLine="600"/>
        <w:rPr/>
      </w:pPr>
      <w:r>
        <w:rPr/>
        <w:t>Проводник позволяет частично удовлетворить стремление полюсов к объединению. Противоположные качества, заключенные в полюсах, в виде потоков энергий устремляются по проводнику навстречу друг к другу. Вокруг проводника образуется новое поле.</w:t>
      </w:r>
    </w:p>
    <w:p>
      <w:pPr>
        <w:pStyle w:val="Normal"/>
        <w:ind w:firstLine="600"/>
        <w:rPr/>
      </w:pPr>
      <w:r>
        <w:rPr/>
        <w:t>В отличие от статичных полей качеств, образованных вокруг полюсов, это динамичное, активное поле. В нем заключена информация о главных, фундаментальных принципах построения Вселенной. Его можно рассматривать, как первичное поле, которое в конкретных своих проявлениях приобретает свойства физических полей. В христианском мировоззрении аналогом этого поля будет святой дух. Мы воспользуемся этим названием. Задача святого духа – это воздействие на поля качеств.</w:t>
      </w:r>
    </w:p>
    <w:p>
      <w:pPr>
        <w:pStyle w:val="Normal"/>
        <w:ind w:firstLine="600"/>
        <w:rPr/>
      </w:pPr>
      <w:r>
        <w:rPr/>
        <w:t>Числом 3 Пифагор обозначил божественную триаду. Это качественно иное состояние бога. Между полюсами протекают потоки энергий и взаимодействуют поля. Система из трех составляющих приобрела свойство подвижности, стала активной. Геометрический образ числа 3 – это равносторонний треугольник. Качество, связанное с числом 3 – духовность. Это соответствие фундаментальным законам мироздания и продвижение в направлении развития Вселенной.</w:t>
      </w:r>
    </w:p>
    <w:p>
      <w:pPr>
        <w:pStyle w:val="Normal"/>
        <w:rPr/>
      </w:pPr>
      <w:r>
        <w:rPr/>
        <w:drawing>
          <wp:inline distT="0" distB="0" distL="0" distR="0">
            <wp:extent cx="1940560" cy="19405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 t="-15" r="-15" b="-15"/>
                    <a:stretch>
                      <a:fillRect/>
                    </a:stretch>
                  </pic:blipFill>
                  <pic:spPr bwMode="auto">
                    <a:xfrm>
                      <a:off x="0" y="0"/>
                      <a:ext cx="1940560" cy="1940560"/>
                    </a:xfrm>
                    <a:prstGeom prst="rect">
                      <a:avLst/>
                    </a:prstGeom>
                  </pic:spPr>
                </pic:pic>
              </a:graphicData>
            </a:graphic>
          </wp:inline>
        </w:drawing>
      </w:r>
    </w:p>
    <w:p>
      <w:pPr>
        <w:pStyle w:val="Normal"/>
        <w:ind w:firstLine="600"/>
        <w:rPr/>
      </w:pPr>
      <w:r>
        <w:rPr/>
        <w:t>Мы вплотную подошли к четвертому этапу, на котором появляется материальная Вселенная. Святой дух, взаимодействуя с полями качеств, создают материю.</w:t>
      </w:r>
    </w:p>
    <w:p>
      <w:pPr>
        <w:pStyle w:val="Normal"/>
        <w:ind w:firstLine="600"/>
        <w:rPr/>
      </w:pPr>
      <w:r>
        <w:rPr/>
        <w:t>Образование материи – завершающий этап создания Вселенной. Без материи Вселенная не смогла бы существовать. Предназначение материи в сопротивлении сжатию. Не случайно в религиозных писаниях ее называют «твердью земной». Именно материя оказывает сопротивление силам, действующим между полюсами, и не дает полюсам слиться в божественное единство.</w:t>
      </w:r>
    </w:p>
    <w:p>
      <w:pPr>
        <w:pStyle w:val="Normal"/>
        <w:ind w:firstLine="600"/>
        <w:rPr/>
      </w:pPr>
      <w:r>
        <w:rPr/>
        <w:t>Числом 4 Пифагор обозначает материальный мир. С этого момента мы материю будем называть «мертвой», чтобы в последствии отличать ее от «живой» материи, то есть растений, животных и человека.</w:t>
      </w:r>
    </w:p>
    <w:p>
      <w:pPr>
        <w:pStyle w:val="Normal"/>
        <w:ind w:firstLine="600"/>
        <w:rPr>
          <w:lang w:val="en-US"/>
        </w:rPr>
      </w:pPr>
      <w:r>
        <w:rPr>
          <w:lang w:val="en-US"/>
        </w:rPr>
        <w:drawing>
          <wp:inline distT="0" distB="0" distL="0" distR="0">
            <wp:extent cx="1941195" cy="19411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 t="-15" r="-15" b="-15"/>
                    <a:stretch>
                      <a:fillRect/>
                    </a:stretch>
                  </pic:blipFill>
                  <pic:spPr bwMode="auto">
                    <a:xfrm>
                      <a:off x="0" y="0"/>
                      <a:ext cx="1941195" cy="1941195"/>
                    </a:xfrm>
                    <a:prstGeom prst="rect">
                      <a:avLst/>
                    </a:prstGeom>
                  </pic:spPr>
                </pic:pic>
              </a:graphicData>
            </a:graphic>
          </wp:inline>
        </w:drawing>
      </w:r>
    </w:p>
    <w:p>
      <w:pPr>
        <w:pStyle w:val="Normal"/>
        <w:ind w:firstLine="600"/>
        <w:rPr/>
      </w:pPr>
      <w:r>
        <w:rPr/>
        <w:t>Образом «мертвой» материи является квадрат. Качества, связанные с числом 4, это стабильность, инертность.</w:t>
      </w:r>
    </w:p>
    <w:p>
      <w:pPr>
        <w:pStyle w:val="Normal"/>
        <w:ind w:firstLine="600"/>
        <w:rPr/>
      </w:pPr>
      <w:r>
        <w:rPr/>
        <w:t>Итак, Вселенную бог построил. Вроде бы задача выполнена. Однако познать свое творение бог не может. Хоть он и вездесущий, но нечем ему посмотреть и потрогать созданные формы. Нет у него органов чувств. Значит надо их создать. Следующим шагом бога будет создание форм «живой» материи, которая при последующем развитии приобретёт органы чувств, научится мыслить и сможет осознавать построенный богом мир.</w:t>
      </w:r>
    </w:p>
    <w:p>
      <w:pPr>
        <w:pStyle w:val="Normal"/>
        <w:ind w:firstLine="600"/>
        <w:rPr/>
      </w:pPr>
      <w:r>
        <w:rPr/>
        <w:t>Число 5 по Пифагору – число живой материи. Качества, связанные с числом 5, это чувствительность, подвижность, стремление к познанию на уровне чувств.</w:t>
      </w:r>
    </w:p>
    <w:p>
      <w:pPr>
        <w:pStyle w:val="Normal"/>
        <w:ind w:firstLine="600"/>
        <w:rPr/>
      </w:pPr>
      <w:r>
        <w:rPr/>
        <w:t>Геометрическими образами числа 5 является пятиугольник и пятилучевая звезда.</w:t>
      </w:r>
    </w:p>
    <w:p>
      <w:pPr>
        <w:pStyle w:val="Normal"/>
        <w:ind w:firstLine="600"/>
        <w:rPr>
          <w:lang w:val="en-US"/>
        </w:rPr>
      </w:pPr>
      <w:r>
        <w:rPr>
          <w:lang w:val="en-US"/>
        </w:rPr>
        <w:drawing>
          <wp:inline distT="0" distB="0" distL="0" distR="0">
            <wp:extent cx="2055495" cy="20554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 t="-15" r="-15" b="-15"/>
                    <a:stretch>
                      <a:fillRect/>
                    </a:stretch>
                  </pic:blipFill>
                  <pic:spPr bwMode="auto">
                    <a:xfrm>
                      <a:off x="0" y="0"/>
                      <a:ext cx="2055495" cy="2055495"/>
                    </a:xfrm>
                    <a:prstGeom prst="rect">
                      <a:avLst/>
                    </a:prstGeom>
                  </pic:spPr>
                </pic:pic>
              </a:graphicData>
            </a:graphic>
          </wp:inline>
        </w:drawing>
      </w:r>
      <w:r>
        <w:rPr>
          <w:lang w:val="en-US"/>
        </w:rPr>
        <w:drawing>
          <wp:inline distT="0" distB="0" distL="0" distR="0">
            <wp:extent cx="2055495" cy="20554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5" t="-15" r="-15" b="-15"/>
                    <a:stretch>
                      <a:fillRect/>
                    </a:stretch>
                  </pic:blipFill>
                  <pic:spPr bwMode="auto">
                    <a:xfrm>
                      <a:off x="0" y="0"/>
                      <a:ext cx="2055495" cy="2055495"/>
                    </a:xfrm>
                    <a:prstGeom prst="rect">
                      <a:avLst/>
                    </a:prstGeom>
                  </pic:spPr>
                </pic:pic>
              </a:graphicData>
            </a:graphic>
          </wp:inline>
        </w:drawing>
      </w:r>
    </w:p>
    <w:p>
      <w:pPr>
        <w:pStyle w:val="Normal"/>
        <w:ind w:firstLine="600"/>
        <w:rPr/>
      </w:pPr>
      <w:r>
        <w:rPr/>
        <w:t>Создав «живую» материю, бог смог через нее ощутить Вселенную. Теперь необходимо познать ее.</w:t>
      </w:r>
    </w:p>
    <w:p>
      <w:pPr>
        <w:pStyle w:val="Normal"/>
        <w:ind w:firstLine="600"/>
        <w:rPr/>
      </w:pPr>
      <w:r>
        <w:rPr/>
        <w:t>Может показаться странным, что богу, знающему как создать Вселенную и создавшему её, требуется ещё познавать ее. Странного ничего нет. Опыт строительства дома – это один опыт, а опыт проживания в доме – совсем другой опыт. Познать свою Вселенную изнутри бог может только через человека. Через его способность к сопоставлению разнообразных ощущений – через рассудок.</w:t>
      </w:r>
    </w:p>
    <w:p>
      <w:pPr>
        <w:pStyle w:val="Normal"/>
        <w:ind w:firstLine="600"/>
        <w:rPr/>
      </w:pPr>
      <w:r>
        <w:rPr/>
        <w:t>Шестой этап связан с познанием Вселенной.</w:t>
      </w:r>
    </w:p>
    <w:p>
      <w:pPr>
        <w:pStyle w:val="Normal"/>
        <w:ind w:firstLine="600"/>
        <w:rPr/>
      </w:pPr>
      <w:r>
        <w:rPr/>
        <w:t>Число 6 по Пифагору соответствует равновесию в человеке чувств и рассудка. Число 6 – число гармонично развитого человека. Качества, связанные с этим числом, уравновешенность, гибкость ума, полнота чувств.</w:t>
      </w:r>
    </w:p>
    <w:p>
      <w:pPr>
        <w:pStyle w:val="Normal"/>
        <w:ind w:firstLine="600"/>
        <w:rPr/>
      </w:pPr>
      <w:r>
        <w:rPr/>
        <w:t>Геометрическим образом числа 6 является правильный шестиугольник.</w:t>
      </w:r>
    </w:p>
    <w:p>
      <w:pPr>
        <w:pStyle w:val="Normal"/>
        <w:ind w:firstLine="600"/>
        <w:rPr/>
      </w:pPr>
      <w:r>
        <w:rPr/>
        <w:drawing>
          <wp:inline distT="0" distB="0" distL="0" distR="0">
            <wp:extent cx="2045335" cy="20535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5" t="-15" r="-15" b="-15"/>
                    <a:stretch>
                      <a:fillRect/>
                    </a:stretch>
                  </pic:blipFill>
                  <pic:spPr bwMode="auto">
                    <a:xfrm>
                      <a:off x="0" y="0"/>
                      <a:ext cx="2045335" cy="2053590"/>
                    </a:xfrm>
                    <a:prstGeom prst="rect">
                      <a:avLst/>
                    </a:prstGeom>
                  </pic:spPr>
                </pic:pic>
              </a:graphicData>
            </a:graphic>
          </wp:inline>
        </w:drawing>
      </w:r>
    </w:p>
    <w:p>
      <w:pPr>
        <w:pStyle w:val="Normal"/>
        <w:ind w:firstLine="600"/>
        <w:rPr/>
      </w:pPr>
      <w:r>
        <w:rPr/>
        <w:t>Мы уже несколько отклонились от главной темы книги, связанной с растениями и переключились на человека. Следующие числа связаны с дальнейшим развитием человека и превращения его в богочеловека. Поэтому пропустим числа 7, 8, 9 и перейдем к завершающему этапу развития Вселенной.</w:t>
      </w:r>
    </w:p>
    <w:p>
      <w:pPr>
        <w:pStyle w:val="Normal"/>
        <w:ind w:firstLine="600"/>
        <w:rPr/>
      </w:pPr>
      <w:r>
        <w:rPr/>
        <w:t>Число десять по Пифагору соответствует слиянию с богом. То есть возврат в божественное единство. Число 10 заканчивает цикл развития. Все вышло из бога и пришло к богу.</w:t>
      </w:r>
    </w:p>
    <w:p>
      <w:pPr>
        <w:pStyle w:val="Normal"/>
        <w:ind w:firstLine="600"/>
        <w:rPr/>
      </w:pPr>
      <w:r>
        <w:rPr/>
        <w:t>Геометрическими образами, соответствующими числу 10, является десятиугольник и десятилучевая звезда.</w:t>
      </w:r>
    </w:p>
    <w:p>
      <w:pPr>
        <w:pStyle w:val="Normal"/>
        <w:ind w:firstLine="600"/>
        <w:rPr>
          <w:lang w:val="en-US"/>
        </w:rPr>
      </w:pPr>
      <w:r>
        <w:rPr>
          <w:lang w:val="en-US"/>
        </w:rPr>
        <w:drawing>
          <wp:inline distT="0" distB="0" distL="0" distR="0">
            <wp:extent cx="2282825" cy="222059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5" t="-15" r="-15" b="-15"/>
                    <a:stretch>
                      <a:fillRect/>
                    </a:stretch>
                  </pic:blipFill>
                  <pic:spPr bwMode="auto">
                    <a:xfrm>
                      <a:off x="0" y="0"/>
                      <a:ext cx="2282825" cy="2220595"/>
                    </a:xfrm>
                    <a:prstGeom prst="rect">
                      <a:avLst/>
                    </a:prstGeom>
                  </pic:spPr>
                </pic:pic>
              </a:graphicData>
            </a:graphic>
          </wp:inline>
        </w:drawing>
      </w:r>
      <w:r>
        <w:rPr>
          <w:lang w:val="en-US"/>
        </w:rPr>
        <w:drawing>
          <wp:inline distT="0" distB="0" distL="0" distR="0">
            <wp:extent cx="2169160"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5" t="-15" r="-15" b="-15"/>
                    <a:stretch>
                      <a:fillRect/>
                    </a:stretch>
                  </pic:blipFill>
                  <pic:spPr bwMode="auto">
                    <a:xfrm>
                      <a:off x="0" y="0"/>
                      <a:ext cx="2169160" cy="2169160"/>
                    </a:xfrm>
                    <a:prstGeom prst="rect">
                      <a:avLst/>
                    </a:prstGeom>
                  </pic:spPr>
                </pic:pic>
              </a:graphicData>
            </a:graphic>
          </wp:inline>
        </w:drawing>
      </w:r>
    </w:p>
    <w:p>
      <w:pPr>
        <w:pStyle w:val="Normal"/>
        <w:ind w:firstLine="600"/>
        <w:rPr/>
      </w:pPr>
      <w:r>
        <w:rPr/>
        <w:t xml:space="preserve">Эти фигуры имеют интересное свойство. Отношение длины луча </w:t>
      </w:r>
      <w:r>
        <w:rPr>
          <w:lang w:val="en-US"/>
        </w:rPr>
        <w:t>AB</w:t>
      </w:r>
      <w:r>
        <w:rPr/>
        <w:t xml:space="preserve"> к радиусу описанной вокруг звезды окружности равно числу золотого сечения Ф = 1,618… Отношение длины стороны </w:t>
      </w:r>
      <w:r>
        <w:rPr>
          <w:lang w:val="en-US"/>
        </w:rPr>
        <w:t>CD</w:t>
      </w:r>
      <w:r>
        <w:rPr/>
        <w:t xml:space="preserve"> к радиусу описанной вокруг десятиугольника окружности равно величине обратной числу золотого сечения 1/Ф = 0,618… В этих фигурах скрыт символ божественной гармонии, соразмерности, созвучности. Указан ориентир, к которому нужно стремиться, чтобы прийти к богу. Качество, связанное с числом 10, гармоничность.</w:t>
      </w:r>
    </w:p>
    <w:p>
      <w:pPr>
        <w:pStyle w:val="Normal"/>
        <w:ind w:firstLine="600"/>
        <w:rPr>
          <w:lang w:val="en-US"/>
        </w:rPr>
      </w:pPr>
      <w:r>
        <w:rPr/>
        <w:t>Информация о божественных качествах, описанная в учении Пифагора, довольно общая. Однако она будет нам весьма полезна и в таком виде. Попробуем ее конкретизировать применительно к качествам вторичных полей, образующихся вокруг ствола дерева.</w:t>
      </w:r>
    </w:p>
    <w:p>
      <w:pPr>
        <w:pStyle w:val="Normal"/>
        <w:ind w:firstLine="600"/>
        <w:rPr/>
      </w:pPr>
      <w:r>
        <w:rPr/>
        <w:t>Первичное поле святого духа обладает энергией, обеспечивающей протекание всех процессов во Вселенной, и указывает направление движения. «Живая» материя, которая является одной из форм материи во Вселенной, существует за счет энергии поля святого духа. Электромагнитное поле, являясь одним из проявлений поля святого духа, при определенных условиях может наиболее ярко проявлять его качество. Таким условием является взаимодействие потоков электромагнитных излучений под углом 60°. Вторичное электромагнитное поле, образующееся при отражении лучей в стволе дерева по 3-угольнику, облегчает подпитку «живой» материи энергией первичного поля святого духа.</w:t>
      </w:r>
    </w:p>
    <w:p>
      <w:pPr>
        <w:pStyle w:val="Normal"/>
        <w:ind w:firstLine="600"/>
        <w:rPr/>
      </w:pPr>
      <w:r>
        <w:rPr/>
        <w:t>На нижеследующих рисунках изображены различные траектории отражения лучей в круглом стволе дерева. Обращаю Ваше внимание, что на каждом рисунке изображена только одна траектория отражения лучей из нескольких одинаковых. Поэтому размеры углов даны относительно направлений на стороны света и в два раза меньше, чем указаны в тексте книги. Если на рисунок нанести траекторию отражения лучей, которая возникает при действии потока излучений с юга, то появятся дополнительные отраженные лучи. Тогда угол между лучами будет в два раза больше, чем указанный на рисунке, что соответствует размеру углов, данных в тексте.</w:t>
      </w:r>
    </w:p>
    <w:p>
      <w:pPr>
        <w:pStyle w:val="Normal"/>
        <w:ind w:firstLine="600"/>
        <w:rPr/>
      </w:pPr>
      <w:r>
        <w:rPr/>
        <w:drawing>
          <wp:inline distT="0" distB="0" distL="0" distR="0">
            <wp:extent cx="2966720" cy="28143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6343" t="-10" r="-7" b="-10"/>
                    <a:stretch>
                      <a:fillRect/>
                    </a:stretch>
                  </pic:blipFill>
                  <pic:spPr bwMode="auto">
                    <a:xfrm>
                      <a:off x="0" y="0"/>
                      <a:ext cx="2966720" cy="2814320"/>
                    </a:xfrm>
                    <a:prstGeom prst="rect">
                      <a:avLst/>
                    </a:prstGeom>
                  </pic:spPr>
                </pic:pic>
              </a:graphicData>
            </a:graphic>
          </wp:inline>
        </w:drawing>
      </w:r>
    </w:p>
    <w:p>
      <w:pPr>
        <w:pStyle w:val="Normal"/>
        <w:ind w:firstLine="600"/>
        <w:rPr/>
      </w:pPr>
      <w:r>
        <w:rPr/>
        <w:t>Следующее вторичное поле, которое нас интересует, образуется при отражении лучей в стволе дерева по 5-угольнику и 5-лучевой звезде. Это поле создает условия для образования и развития «живой» материи, ускоряет жизненные процессы в организме. Условием для проявления качества этого поля является взаимодействие потоков электромагнитных излучений под углом 36°.</w:t>
      </w:r>
    </w:p>
    <w:p>
      <w:pPr>
        <w:pStyle w:val="Normal"/>
        <w:ind w:firstLine="600"/>
        <w:rPr/>
      </w:pPr>
      <w:r>
        <w:rPr/>
        <w:drawing>
          <wp:inline distT="0" distB="0" distL="0" distR="0">
            <wp:extent cx="3880485" cy="256095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7" t="-11" r="-7" b="-11"/>
                    <a:stretch>
                      <a:fillRect/>
                    </a:stretch>
                  </pic:blipFill>
                  <pic:spPr bwMode="auto">
                    <a:xfrm>
                      <a:off x="0" y="0"/>
                      <a:ext cx="3880485" cy="2560955"/>
                    </a:xfrm>
                    <a:prstGeom prst="rect">
                      <a:avLst/>
                    </a:prstGeom>
                  </pic:spPr>
                </pic:pic>
              </a:graphicData>
            </a:graphic>
          </wp:inline>
        </w:drawing>
      </w:r>
    </w:p>
    <w:p>
      <w:pPr>
        <w:pStyle w:val="Normal"/>
        <w:ind w:firstLine="600"/>
        <w:rPr/>
      </w:pPr>
      <w:r>
        <w:rPr/>
        <w:drawing>
          <wp:inline distT="0" distB="0" distL="0" distR="0">
            <wp:extent cx="3119120" cy="273113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9" t="-10" r="-9" b="-10"/>
                    <a:stretch>
                      <a:fillRect/>
                    </a:stretch>
                  </pic:blipFill>
                  <pic:spPr bwMode="auto">
                    <a:xfrm>
                      <a:off x="0" y="0"/>
                      <a:ext cx="3119120" cy="2731135"/>
                    </a:xfrm>
                    <a:prstGeom prst="rect">
                      <a:avLst/>
                    </a:prstGeom>
                  </pic:spPr>
                </pic:pic>
              </a:graphicData>
            </a:graphic>
          </wp:inline>
        </w:drawing>
      </w:r>
    </w:p>
    <w:p>
      <w:pPr>
        <w:pStyle w:val="Normal"/>
        <w:ind w:firstLine="600"/>
        <w:rPr/>
      </w:pPr>
      <w:r>
        <w:rPr/>
        <w:t>Вторичное электромагнитное поле, образующееся при отражении лучей в стволе дерева по 10-угольнику и 10-лучевой звезде, обладает гармонизирующими свойствами. Это поле увязывает качества, нарабатываемые живыми существами под воздействием предыдущих вторичных полей в единое целое, соразмеряя их взаимное влияние. Условием для проявления качества этого поля является взаимодействие потоков электромагнитных излучений под углом 72°.</w:t>
      </w:r>
    </w:p>
    <w:p>
      <w:pPr>
        <w:pStyle w:val="Normal"/>
        <w:ind w:firstLine="600"/>
        <w:rPr/>
      </w:pPr>
      <w:r>
        <w:rPr/>
        <w:drawing>
          <wp:inline distT="0" distB="0" distL="0" distR="0">
            <wp:extent cx="2693035" cy="292354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 t="-10" r="-11" b="-10"/>
                    <a:stretch>
                      <a:fillRect/>
                    </a:stretch>
                  </pic:blipFill>
                  <pic:spPr bwMode="auto">
                    <a:xfrm>
                      <a:off x="0" y="0"/>
                      <a:ext cx="2693035" cy="2923540"/>
                    </a:xfrm>
                    <a:prstGeom prst="rect">
                      <a:avLst/>
                    </a:prstGeom>
                  </pic:spPr>
                </pic:pic>
              </a:graphicData>
            </a:graphic>
          </wp:inline>
        </w:drawing>
      </w:r>
      <w:r>
        <w:rPr/>
        <w:drawing>
          <wp:inline distT="0" distB="0" distL="0" distR="0">
            <wp:extent cx="2733040" cy="33108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 t="-9" r="21275" b="-9"/>
                    <a:stretch>
                      <a:fillRect/>
                    </a:stretch>
                  </pic:blipFill>
                  <pic:spPr bwMode="auto">
                    <a:xfrm>
                      <a:off x="0" y="0"/>
                      <a:ext cx="2733040" cy="3310890"/>
                    </a:xfrm>
                    <a:prstGeom prst="rect">
                      <a:avLst/>
                    </a:prstGeom>
                  </pic:spPr>
                </pic:pic>
              </a:graphicData>
            </a:graphic>
          </wp:inline>
        </w:drawing>
      </w:r>
    </w:p>
    <w:p>
      <w:pPr>
        <w:pStyle w:val="Normal"/>
        <w:ind w:firstLine="600"/>
        <w:rPr/>
      </w:pPr>
      <w:r>
        <w:rPr/>
        <w:t>В завершении рассмотрим еще одно вторичное электромагнитное поле, образующееся при отражении лучей в стволе дерева по 4-угольнику. Числом 4 Пифагор обозначил «мертвую» материю. Это вторичное поле благоприятно для существования «мертвой» материи. Условием для проявления качества этого поля является взаимодействие потоков электромагнитных излучений под углом 90°. Как видно из рисунка, отраженные по 4-угольнику лучи полностью совпадают по направлению с четырьмя горизонтальными потоками излучений электромагнитного поля, действующего у поверхности Земли. То есть горизонтальная составляющая электромагнитного поля Земли, в первую очередь, обеспечивает стабильное существование «мертвой» материи, из которой в основном состоит наша планета.</w:t>
      </w:r>
    </w:p>
    <w:p>
      <w:pPr>
        <w:pStyle w:val="Normal"/>
        <w:rPr/>
      </w:pPr>
      <w:r>
        <w:rPr/>
        <w:drawing>
          <wp:inline distT="0" distB="0" distL="0" distR="0">
            <wp:extent cx="4034155" cy="285813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11" r="-8" b="-11"/>
                    <a:stretch>
                      <a:fillRect/>
                    </a:stretch>
                  </pic:blipFill>
                  <pic:spPr bwMode="auto">
                    <a:xfrm>
                      <a:off x="0" y="0"/>
                      <a:ext cx="4034155" cy="2858135"/>
                    </a:xfrm>
                    <a:prstGeom prst="rect">
                      <a:avLst/>
                    </a:prstGeom>
                  </pic:spPr>
                </pic:pic>
              </a:graphicData>
            </a:graphic>
          </wp:inline>
        </w:drawing>
      </w:r>
    </w:p>
    <w:p>
      <w:pPr>
        <w:pStyle w:val="Normal"/>
        <w:ind w:firstLine="600"/>
        <w:rPr/>
      </w:pPr>
      <w:r>
        <w:rPr/>
        <w:t>Итак, рассматривая вторичные электромагнитные поля, образующееся при отражении лучей в стволе дерева, мы выделили три вида полей, благоприятных для развития «живой» материи, в том числе, и растений. Чем же это может помочь огородникам? А вот чем.</w:t>
      </w:r>
    </w:p>
    <w:p>
      <w:pPr>
        <w:pStyle w:val="Normal"/>
        <w:ind w:firstLine="600"/>
        <w:rPr/>
      </w:pPr>
      <w:r>
        <w:rPr/>
        <w:t>Для того чтобы, хотя бы отчасти, превратить традиционную теплицу в виде домика с двухскатной крышей в дом для растений, нужно сориентировать ее стенами по сторонам света и заменить плоскую торцовую стену на цилиндрическую, полукруглую. Тогда один из горизонтальных потоков излучений электромагнитного поля, действующего у поверхности Земли, отразившись от ее внутренней стороны, создаст в теплице вторичные поля с тремя качествами, благоприятными для развития растений.</w:t>
      </w:r>
    </w:p>
    <w:p>
      <w:pPr>
        <w:pStyle w:val="Normal"/>
        <w:ind w:firstLine="600"/>
        <w:rPr/>
      </w:pPr>
      <w:r>
        <w:rPr/>
        <w:t>Предлагая внести такие изменения в конструкцию теплицы, я никакой Америки не открываю. Устройство в виде цилиндрической стены известно давно и ограничивает алтарную часть в христианских храмах, которые имеют в плане форму прямоугольника. В традиционных православных храмах алтарная часть устроена в виде трех полукружий. Цилиндрическая стена алтаря отражает потоки электромагнитных излучений внутрь помещения храма. При этом образуется вторичные поля с тремя качествами, которые благоприятны для развития, как человека, так и растений.</w:t>
      </w:r>
    </w:p>
    <w:p>
      <w:pPr>
        <w:pStyle w:val="Normal"/>
        <w:rPr/>
      </w:pPr>
      <w:r>
        <w:rPr>
          <w:lang w:val="en-US" w:eastAsia="en-US"/>
        </w:rPr>
        <w:drawing>
          <wp:inline distT="0" distB="0" distL="0" distR="0">
            <wp:extent cx="2543175" cy="23907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5" t="-14" r="-15" b="-14"/>
                    <a:stretch>
                      <a:fillRect/>
                    </a:stretch>
                  </pic:blipFill>
                  <pic:spPr bwMode="auto">
                    <a:xfrm>
                      <a:off x="0" y="0"/>
                      <a:ext cx="2543175" cy="2390775"/>
                    </a:xfrm>
                    <a:prstGeom prst="rect">
                      <a:avLst/>
                    </a:prstGeom>
                  </pic:spPr>
                </pic:pic>
              </a:graphicData>
            </a:graphic>
          </wp:inline>
        </w:drawing>
      </w:r>
      <w:r>
        <w:rPr>
          <w:lang w:val="en-US" w:eastAsia="en-US"/>
        </w:rPr>
        <w:drawing>
          <wp:inline distT="0" distB="0" distL="0" distR="0">
            <wp:extent cx="2074545" cy="30861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9" t="-13" r="-9" b="-13"/>
                    <a:stretch>
                      <a:fillRect/>
                    </a:stretch>
                  </pic:blipFill>
                  <pic:spPr bwMode="auto">
                    <a:xfrm>
                      <a:off x="0" y="0"/>
                      <a:ext cx="2074545" cy="3086100"/>
                    </a:xfrm>
                    <a:prstGeom prst="rect">
                      <a:avLst/>
                    </a:prstGeom>
                  </pic:spPr>
                </pic:pic>
              </a:graphicData>
            </a:graphic>
          </wp:inline>
        </w:drawing>
      </w:r>
    </w:p>
    <w:p>
      <w:pPr>
        <w:pStyle w:val="Normal"/>
        <w:ind w:firstLine="600"/>
        <w:rPr/>
      </w:pPr>
      <w:r>
        <w:rPr/>
        <w:t>Описывая отражение потоков электромагнитных излучений в стволе дерева, мы воспользовались подсказками древних строителей храмов. Это наталкивает на мысль, что существует определенное сходство храмов и растений, особенно, деревьев. На первый взгляд это кажется невозможным. Ну что может быть общего у искусственных массивных каменных зданий и живых хрупких растений? Тогда выдерните из грядки свеклу и поверните вверх корневым хвостиком. Перед вами купол традиционной православной церкви. Пойдете по грибы, не спешите срезать подберезовик или подосиновик. Присмотритесь, перед вами почти греческий храм-ротонда. Только сферический купол опирается не на двадцать колонн по краям, а на одну по средине. Если у плода груши отрезать ножом половину нижней сферической части, то получится форма колоколобразной ступы буддийского храма. Даже плодоножка, торчащая вверх, соответствует шпилю над ступой.</w:t>
      </w:r>
    </w:p>
    <w:p>
      <w:pPr>
        <w:pStyle w:val="Normal"/>
        <w:ind w:firstLine="600"/>
        <w:rPr/>
      </w:pPr>
      <w:r>
        <w:rPr/>
        <w:t xml:space="preserve">Очертания крон деревьев тоже напоминают архитектурные формы храмов. Дуб своей кроной больше всего похож на сферический купол. Крона березы напоминает вытянутую вверх ступу индийского храма. Форма ели просматривается в китайских пагодах. Коническая крона сосен угадывается в шатровых крышах колоколен церквей. А формы остроконечных кипарисов можно разглядеть в башнях-шпилях западноевропейских готических соборов. Так, что общее есть, только оно не очевидно. </w:t>
      </w:r>
    </w:p>
    <w:p>
      <w:pPr>
        <w:pStyle w:val="Normal"/>
        <w:ind w:firstLine="600"/>
        <w:rPr/>
      </w:pPr>
      <w:r>
        <w:rPr/>
        <w:t>Я нашел у храмов и деревьев два основных сходства. Во-первых, почти все храмы имеют ярко выраженную вертикальную ось симметрии, что характерно и для большинства деревьев. И храмы, и деревья тянуться вверх к небу и солнцу. Во-вторых, храмы и деревья могут менять внутреннее, психическое состояние людей. Внутри храма и в лесу возникает особенная обстановка. Она успокаивает, снимает нервное напряжение. Обычно при нервном перенапряжении, которое в большинстве случаев возникает при неудачах на работе или неприятностях в личной жизни, врачи рекомендуют, помимо приёма лекарств, совершать пешие прогулки в парке или в лесу. В свою очередь, сердобольные бабушки, имея за плечами большой жизненный опыт, предлагают сходить в церковь, помолиться.</w:t>
      </w:r>
    </w:p>
    <w:p>
      <w:pPr>
        <w:pStyle w:val="Normal"/>
        <w:ind w:firstLine="600"/>
        <w:rPr/>
      </w:pPr>
      <w:r>
        <w:rPr/>
        <w:t>Схожесть влияния на человека обстановки в храме и в лесу можно объяснить схожестью качеств вторичного электромагнитного поля и процессов его образования.</w:t>
      </w:r>
    </w:p>
    <w:p>
      <w:pPr>
        <w:pStyle w:val="Normal"/>
        <w:ind w:firstLine="600"/>
        <w:rPr/>
      </w:pPr>
      <w:r>
        <w:rPr/>
        <w:t>Такая аналогия позволит нам описать взаимодействие растений с электромагнитным полем, действующим у поверхности Земли, на примере взаимодействия с этим полем архитектурных форм храмов. Что сделать значительно проще, так как, в отличие от растительных форм, эти формы представляют собой геометрические тела. Кроме того, теплицы для выращивания растений также строят в виде геометрических тел. Попутно, на примере описания храмов, мы выберем такие формы, которые создают внутри себя вторичные электромагнитные поля, благоприятные для развития растений.</w:t>
      </w:r>
    </w:p>
    <w:p>
      <w:pPr>
        <w:pStyle w:val="Normal"/>
        <w:ind w:firstLine="600"/>
        <w:rPr/>
      </w:pPr>
      <w:r>
        <w:rPr/>
        <w:t>Но сначала мы закончим рассмотрение электромагнитного поля, действующего возле поверхности Земли. Пока мы описали влияние на живых существ горизонтальных составляющие этого поля. Теперь перейдем к вертикальным составляющим.</w:t>
      </w:r>
    </w:p>
    <w:p>
      <w:pPr>
        <w:pStyle w:val="Normal"/>
        <w:ind w:firstLine="600"/>
        <w:rPr/>
      </w:pPr>
      <w:r>
        <w:rPr/>
        <w:t>Эти составляющие электромагнитного поля мы также представим в виде потоков электромагнитных излучений. Один из них, восходящий, выходит из-под поверхности Земли. Он дает жизненные силы всем живым существам и растениям. Это даже отражено в русских народных сказках. …Припал поверженный богатырь к земле и воскликнул: «Мать сыра Земля, дай мне силы одолеть ворогов поганых!» Другой, нисходящий, поток электромагнитных излучений приходит к поверхности Земли из Космоса. Без него живые существа тоже жить не могут, так как главный вклад в него вносит электромагнитное излучение Солнца.</w:t>
      </w:r>
    </w:p>
    <w:p>
      <w:pPr>
        <w:pStyle w:val="Normal"/>
        <w:ind w:firstLine="600"/>
        <w:rPr/>
      </w:pPr>
      <w:r>
        <w:rPr/>
        <w:t>Для нас, земных существ, более важен восходящий поток излучений. Он нам ближе и роднее. А без Солнца мы можем немного потерпеть в ночное время. Восходящие потоки существуют всюду на поверхности Земли.</w:t>
      </w:r>
    </w:p>
    <w:p>
      <w:pPr>
        <w:pStyle w:val="Normal"/>
        <w:ind w:firstLine="600"/>
        <w:rPr/>
      </w:pPr>
      <w:r>
        <w:rPr/>
        <w:t>В одних местах эти потоки могут оказывать на людей необычайно благотворное влияние. Их называют «места силы». На Северо-Западе наиболее известные из них находятся на Вааламе и Кижах. На местах силы размещали капища, монашеские скиты и монастыри.</w:t>
      </w:r>
    </w:p>
    <w:p>
      <w:pPr>
        <w:pStyle w:val="Normal"/>
        <w:ind w:firstLine="600"/>
        <w:rPr/>
      </w:pPr>
      <w:r>
        <w:rPr/>
        <w:t>В некоторых местах эти потоки могут оказывать на человека неблагоприятное воздействие. Такими являются потоки в геопатогенных зонах. Геопатогенные зоны расположены на поверхности Земли в виде сетки из пересекающихся линий. Однако это не линии, это вертикальные стены из потоков электромагнитных излучений.</w:t>
      </w:r>
    </w:p>
    <w:p>
      <w:pPr>
        <w:pStyle w:val="Normal"/>
        <w:ind w:firstLine="600"/>
        <w:rPr>
          <w:lang w:val="en-US"/>
        </w:rPr>
      </w:pPr>
      <w:r>
        <w:rPr/>
        <w:t>В итоге, влияние электромагнитного поля, действующего у поверхности Земли на живое существо, можно представить, как результат действия шести потоков электромагнитных излучений, составляющих три противоположные пары. Пока, для большей простоты объяснения будем считать, что вертикальные потоки излучения перпендикулярны четырем горизонтальным потокам. Хотя это не всегда справедливо.</w:t>
      </w:r>
    </w:p>
    <w:p>
      <w:pPr>
        <w:pStyle w:val="Normal"/>
        <w:ind w:firstLine="600"/>
        <w:rPr>
          <w:lang w:val="en-US"/>
        </w:rPr>
      </w:pPr>
      <w:r>
        <w:rPr>
          <w:lang w:val="en-US"/>
        </w:rPr>
        <w:drawing>
          <wp:inline distT="0" distB="0" distL="0" distR="0">
            <wp:extent cx="2054225" cy="20542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9" r="-9" b="-9"/>
                    <a:stretch>
                      <a:fillRect/>
                    </a:stretch>
                  </pic:blipFill>
                  <pic:spPr bwMode="auto">
                    <a:xfrm>
                      <a:off x="0" y="0"/>
                      <a:ext cx="2054225" cy="2054225"/>
                    </a:xfrm>
                    <a:prstGeom prst="rect">
                      <a:avLst/>
                    </a:prstGeom>
                  </pic:spPr>
                </pic:pic>
              </a:graphicData>
            </a:graphic>
          </wp:inline>
        </w:drawing>
      </w:r>
    </w:p>
    <w:p>
      <w:pPr>
        <w:pStyle w:val="Normal"/>
        <w:ind w:firstLine="600"/>
        <w:rPr/>
      </w:pPr>
      <w:r>
        <w:rPr/>
        <w:t>Живое существо, находящееся на поверхности Земли, образно можно сравнить с бусинкой, сквозь которую продеты две вертикальные нитки. Это вертикальные потоки излучений. Бусинка висит на нитках, и все время раскачивается из стороны в сторону под действием ветра. Это горизонтальные потоки излучений.</w:t>
      </w:r>
    </w:p>
    <w:p>
      <w:pPr>
        <w:pStyle w:val="Normal"/>
        <w:ind w:firstLine="600"/>
        <w:rPr/>
      </w:pPr>
      <w:r>
        <w:rPr/>
        <w:t>Закончив рассмотрение модели электромагнитного поля, действующего возле поверхности Земли, перейдем к храмам. Под храмами я понимаю любые искусственные сооружения, которые образуют вокруг и внутри себя вторичное электромагнитное поле с заданными качествами. К храмам можно отнести отдельно стоящие колонны, обелиски, триумфальные арки, пирамиды, церкви, соборы.</w:t>
      </w:r>
    </w:p>
    <w:p>
      <w:pPr>
        <w:pStyle w:val="Normal"/>
        <w:ind w:firstLine="600"/>
        <w:rPr/>
      </w:pPr>
      <w:r>
        <w:rPr/>
        <w:t>Храмы строились для оказания помощи людям в развитии их способностей, необходимых для познания окружающего мира и создания организованного общества. Храмы являются одним из элементов, продвигающим и ускоряющим эволюцию человечества. Попадая в храм, человек оказывается в специально созданном вторичном электромагнитном поле, которое влияет на собственное электромагнитное поле человека – ауру и вводит его в определенное состояние, характерное для проявления конкретных способностей.</w:t>
      </w:r>
    </w:p>
    <w:p>
      <w:pPr>
        <w:pStyle w:val="Normal"/>
        <w:ind w:firstLine="600"/>
        <w:rPr/>
      </w:pPr>
      <w:r>
        <w:rPr/>
        <w:t>Например, одной из важнейших задач, которую требовалось решить древним людям, являлось развитие рассудка. Древние люди, в нынешнем понимании, были безрассудочны. В основном их действия определялись текущими эмоциями. Они были малоспособны к целенаправленным, систематическим действиям. Только при наличии развитого рассудка возможно осознанное, мотивированное поведение.</w:t>
      </w:r>
    </w:p>
    <w:p>
      <w:pPr>
        <w:pStyle w:val="Normal"/>
        <w:ind w:firstLine="600"/>
        <w:rPr/>
      </w:pPr>
      <w:r>
        <w:rPr/>
        <w:t>Для создания вторичного электромагнитного поля в храме используется свойство электромагнитных волн отражаться от вещества и преломляться в нем. Потоки электромагнитных излучений, действующие у поверхности Земли, отражаются от крыши и стен храма, а также от колонн, установленных в нем. Отраженные потоки, взаимодействуя друг с другом и с первичными, исходными потоками излучений, образуют вторичное электромагнитное поле в храме. Инструментом, позволяющим управлять отраженными потоками излучений, являются архитектурные формы храмов.</w:t>
      </w:r>
    </w:p>
    <w:p>
      <w:pPr>
        <w:pStyle w:val="Normal"/>
        <w:ind w:firstLine="600"/>
        <w:rPr/>
      </w:pPr>
      <w:r>
        <w:rPr/>
        <w:t>Самым простым инструментом для управления потоком излучений является наклонная плоскость. Эксперимент по управлению потоком электромагнитных излучений с помощью наклонной плоскости проводил каждый из нас. Правда, этот процесс в народе носит другое название – пускать солнечных «зайчиков» зеркальцем. Направление отражения потока излучений от наклонной плоскости можно легко рассчитать. Угол падения потока равен углу отражения. В качестве зеркал могут служить металлические листы, каменные плиты, кирпичная кладка, деревянные стены, листы из стекла или пластмассы, полимерная пленка. Конечно, каждый материал по-разному отражает волны. Металл отражает почти всё. Камень, кирпич, стекло, пластмасса отражают как бы полупрозрачное зеркало. Дерево для электромагнитных волн еще более прозрачный материал.</w:t>
      </w:r>
    </w:p>
    <w:p>
      <w:pPr>
        <w:pStyle w:val="Normal"/>
        <w:ind w:firstLine="600"/>
        <w:rPr/>
      </w:pPr>
      <w:r>
        <w:rPr/>
        <w:drawing>
          <wp:inline distT="0" distB="0" distL="0" distR="0">
            <wp:extent cx="2663825" cy="21132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12" r="-9" b="-12"/>
                    <a:stretch>
                      <a:fillRect/>
                    </a:stretch>
                  </pic:blipFill>
                  <pic:spPr bwMode="auto">
                    <a:xfrm>
                      <a:off x="0" y="0"/>
                      <a:ext cx="2663825" cy="2113280"/>
                    </a:xfrm>
                    <a:prstGeom prst="rect">
                      <a:avLst/>
                    </a:prstGeom>
                  </pic:spPr>
                </pic:pic>
              </a:graphicData>
            </a:graphic>
          </wp:inline>
        </w:drawing>
      </w:r>
    </w:p>
    <w:p>
      <w:pPr>
        <w:pStyle w:val="Normal"/>
        <w:ind w:firstLine="600"/>
        <w:rPr/>
      </w:pPr>
      <w:r>
        <w:rPr/>
        <w:t>В храмах в качестве наклонной плоскости используется крыша. Односкатная крыша проста в изготовлении, но не гарантирует создания вторичного электромагнитного поля нужного качества.</w:t>
      </w:r>
    </w:p>
    <w:p>
      <w:pPr>
        <w:pStyle w:val="Normal"/>
        <w:ind w:firstLine="600"/>
        <w:rPr/>
      </w:pPr>
      <w:r>
        <w:rPr/>
        <w:t>Это связано с тем, что восходящий поток излучения выходит из Земли не строго перпендикулярно. Земная кора неоднородная. Она сложена разными породами. Проходя сквозь них, потоки электромагнитных излучений могут отклоняются в сторону.</w:t>
      </w:r>
    </w:p>
    <w:p>
      <w:pPr>
        <w:pStyle w:val="Normal"/>
        <w:ind w:firstLine="600"/>
        <w:rPr/>
      </w:pPr>
      <w:r>
        <w:rPr/>
        <w:t>Поэтому даже при нужном угле наклона крыши отраженный поток будет взаимодействовать с исходным потоком под неизвестным углом, образуя вторичное электромагнитное поле с нежеланным качеством.</w:t>
      </w:r>
    </w:p>
    <w:p>
      <w:pPr>
        <w:pStyle w:val="Normal"/>
        <w:ind w:firstLine="600"/>
        <w:rPr/>
      </w:pPr>
      <w:r>
        <w:rPr/>
        <w:t>Намного проще получить гарантированное качество вторичного поля при взаимодействии двух отраженных потоков излучений. Для этого используется двухскатная крыша.</w:t>
      </w:r>
    </w:p>
    <w:p>
      <w:pPr>
        <w:pStyle w:val="Normal"/>
        <w:ind w:firstLine="600"/>
        <w:rPr/>
      </w:pPr>
      <w:r>
        <w:rPr/>
        <w:drawing>
          <wp:inline distT="0" distB="0" distL="0" distR="0">
            <wp:extent cx="3143250" cy="1047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34" r="-11" b="-34"/>
                    <a:stretch>
                      <a:fillRect/>
                    </a:stretch>
                  </pic:blipFill>
                  <pic:spPr bwMode="auto">
                    <a:xfrm>
                      <a:off x="0" y="0"/>
                      <a:ext cx="3143250" cy="1047750"/>
                    </a:xfrm>
                    <a:prstGeom prst="rect">
                      <a:avLst/>
                    </a:prstGeom>
                  </pic:spPr>
                </pic:pic>
              </a:graphicData>
            </a:graphic>
          </wp:inline>
        </w:drawing>
      </w:r>
    </w:p>
    <w:p>
      <w:pPr>
        <w:pStyle w:val="Normal"/>
        <w:ind w:firstLine="600"/>
        <w:rPr>
          <w:lang w:val="en-US"/>
        </w:rPr>
      </w:pPr>
      <w:r>
        <w:rPr/>
        <w:t>Каждая половина крыши отражает вертикальный поток электромагнитных излучений, выходящий из Земли, навстречу друг другу под углом. Под крышей отраженные потоки излучений пересекаются, образуя вторичное поле. При отклонении исходного потока излучений на несколько градусов от вертикали, на столько же градусов отклонятся отраженные потоки, но в противоположные стороны. При этом угол перекрещивания отраженных потоков останется неизменным, что гарантирует получения вторичного поля с нужным качеством.</w:t>
      </w:r>
    </w:p>
    <w:p>
      <w:pPr>
        <w:pStyle w:val="Normal"/>
        <w:ind w:firstLine="600"/>
        <w:rPr>
          <w:lang w:val="en-US"/>
        </w:rPr>
      </w:pPr>
      <w:r>
        <w:rPr/>
        <w:drawing>
          <wp:inline distT="0" distB="0" distL="0" distR="0">
            <wp:extent cx="2891790" cy="23393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12" r="-10" b="-12"/>
                    <a:stretch>
                      <a:fillRect/>
                    </a:stretch>
                  </pic:blipFill>
                  <pic:spPr bwMode="auto">
                    <a:xfrm>
                      <a:off x="0" y="0"/>
                      <a:ext cx="2891790" cy="2339340"/>
                    </a:xfrm>
                    <a:prstGeom prst="rect">
                      <a:avLst/>
                    </a:prstGeom>
                  </pic:spPr>
                </pic:pic>
              </a:graphicData>
            </a:graphic>
          </wp:inline>
        </w:drawing>
      </w:r>
    </w:p>
    <w:p>
      <w:pPr>
        <w:pStyle w:val="Normal"/>
        <w:ind w:firstLine="600"/>
        <w:rPr/>
      </w:pPr>
      <w:r>
        <w:rPr/>
        <w:t>Для создания под кровлей симметричной полевой зоны скаты крыши делают одинаковой длины и одинакового наклона. Кроме этого, двухскатная крыша будет взаимодействовать с горизонтальными потоками электромагнитных излучений. Чтобы не создавать ненужной мешанины полей, скаты крыши ориентируют по сторонам света. Кровля при этом будет работать только с двумя горизонтальными потоками излучений. В храмах обычно этими потоками бывают северный и южный. Конек крыши тогда располагается в направлении с востока на запад.</w:t>
      </w:r>
    </w:p>
    <w:p>
      <w:pPr>
        <w:pStyle w:val="Normal"/>
        <w:ind w:firstLine="600"/>
        <w:rPr/>
      </w:pPr>
      <w:r>
        <w:rPr/>
        <w:t>Угол наклона скатов крыши определяет свойства вторичного поля зоны под крышей. Поэтому угол наклона выбирается из соображения создания полевой зоны благоприятной для развития живых существ. Уже известные нам углы 36, 60, 72° используются только для управления горизонтальными потоками излучений. О принципах выбора угла наклона двухскатной крыши поговорим чуть позже.</w:t>
      </w:r>
    </w:p>
    <w:p>
      <w:pPr>
        <w:pStyle w:val="Normal"/>
        <w:ind w:firstLine="600"/>
        <w:rPr/>
      </w:pPr>
      <w:r>
        <w:rPr/>
        <w:t>Если фронтоны двухскатной крыши заменить еще двумя наклонными плоскостями, то получится четырехскатная крыша. Конек крыши при этом из линии превращается в точку. На языке геометрии такая форма называется пирамидой.</w:t>
      </w:r>
    </w:p>
    <w:p>
      <w:pPr>
        <w:pStyle w:val="Normal"/>
        <w:ind w:firstLine="600"/>
        <w:rPr/>
      </w:pPr>
      <w:r>
        <w:rPr/>
        <w:drawing>
          <wp:inline distT="0" distB="0" distL="0" distR="0">
            <wp:extent cx="2019300" cy="7429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 t="-48" r="-18" b="-48"/>
                    <a:stretch>
                      <a:fillRect/>
                    </a:stretch>
                  </pic:blipFill>
                  <pic:spPr bwMode="auto">
                    <a:xfrm>
                      <a:off x="0" y="0"/>
                      <a:ext cx="2019300" cy="742950"/>
                    </a:xfrm>
                    <a:prstGeom prst="rect">
                      <a:avLst/>
                    </a:prstGeom>
                  </pic:spPr>
                </pic:pic>
              </a:graphicData>
            </a:graphic>
          </wp:inline>
        </w:drawing>
      </w:r>
    </w:p>
    <w:p>
      <w:pPr>
        <w:pStyle w:val="Normal"/>
        <w:ind w:firstLine="600"/>
        <w:rPr/>
      </w:pPr>
      <w:r>
        <w:rPr/>
        <w:t>Вернее, это будет четырехгранная пирамида. Потому, что у нее четыре грани-треугольника, а в основании пирамиды лежит четырехугольник. Пирамиды бывают трех-, четырех-, пяти-, шестигранные и так далее. Называют их по числу граней - треугольников. Если в основании пирамиды лежит фигура с равными сторонами, а вершина пирамиды расположена точно над ее серединой, то такая пирамида называется правильной.</w:t>
      </w:r>
    </w:p>
    <w:p>
      <w:pPr>
        <w:pStyle w:val="Normal"/>
        <w:ind w:firstLine="600"/>
        <w:rPr/>
      </w:pPr>
      <w:r>
        <w:rPr/>
        <w:t>Пирамиды широко применяются в храмовом строительстве. Обычно крыши колоколен церквей выполнены в форме четырехгранных или многогранных пирамид. Пирамидальной формы может быть крыша храма, а может быть весть храм, как египетские пирамиды.</w:t>
      </w:r>
    </w:p>
    <w:p>
      <w:pPr>
        <w:pStyle w:val="Normal"/>
        <w:ind w:firstLine="600"/>
        <w:rPr/>
      </w:pPr>
      <w:r>
        <w:rPr/>
        <w:t>Больше всего используются правильные четырехгранные пирамиды. Вот о них и будем говорить. Четырехгранная пирамида имеет четыре наклонные плоскости-грани. Также как в двухскатной крыше от граней отражается линейно направленный восходящий поток электромагнитных излучений из Земли. Только в пирамиде не два, а четыре отраженных потока излучений. Они пересекаются под углом друг к другу внутри пирамиды, образуя вторичное поле. Частично, отраженные лучи выходят сквозь грани за пределы пирамиды. Пирамида начинает излучать своими гранями.</w:t>
      </w:r>
    </w:p>
    <w:p>
      <w:pPr>
        <w:pStyle w:val="Normal"/>
        <w:ind w:firstLine="600"/>
        <w:rPr/>
      </w:pPr>
      <w:r>
        <w:rPr/>
        <w:drawing>
          <wp:inline distT="0" distB="0" distL="0" distR="0">
            <wp:extent cx="2663190" cy="22631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 t="-11" r="-9" b="-11"/>
                    <a:stretch>
                      <a:fillRect/>
                    </a:stretch>
                  </pic:blipFill>
                  <pic:spPr bwMode="auto">
                    <a:xfrm>
                      <a:off x="0" y="0"/>
                      <a:ext cx="2663190" cy="2263140"/>
                    </a:xfrm>
                    <a:prstGeom prst="rect">
                      <a:avLst/>
                    </a:prstGeom>
                  </pic:spPr>
                </pic:pic>
              </a:graphicData>
            </a:graphic>
          </wp:inline>
        </w:drawing>
      </w:r>
    </w:p>
    <w:p>
      <w:pPr>
        <w:pStyle w:val="Normal"/>
        <w:ind w:firstLine="600"/>
        <w:rPr/>
      </w:pPr>
      <w:r>
        <w:rPr/>
        <w:t>Кроме этого плоскости-грани взаимодействуют с четырьмя горизонтальными потоками излучений. Если пирамиду развернуть гранями навстречу этим потокам, то есть сориентировать ее гранями по сторонам света, то каждая пара противоположных граней будет работать только со своей парой потоков излучений. Эти потоки, отразившись от граней внутри пирамиды, пересекаются между собой и образуют еще одно вторичное поле, которое накладывается на предыдущее. В результате взаимодействия полей внутри пирамиды образуются электромагнитные полевые зоны с разными качествами, которые в древности использовались жрецами для проведения процедур, связанных с изменением восприятия человека, а также с лечением.</w:t>
      </w:r>
    </w:p>
    <w:p>
      <w:pPr>
        <w:pStyle w:val="Normal"/>
        <w:ind w:firstLine="600"/>
        <w:rPr/>
      </w:pPr>
      <w:r>
        <w:rPr/>
        <w:drawing>
          <wp:inline distT="0" distB="0" distL="0" distR="0">
            <wp:extent cx="2578100" cy="27393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8" r="-9" b="-8"/>
                    <a:stretch>
                      <a:fillRect/>
                    </a:stretch>
                  </pic:blipFill>
                  <pic:spPr bwMode="auto">
                    <a:xfrm>
                      <a:off x="0" y="0"/>
                      <a:ext cx="2578100" cy="2739390"/>
                    </a:xfrm>
                    <a:prstGeom prst="rect">
                      <a:avLst/>
                    </a:prstGeom>
                  </pic:spPr>
                </pic:pic>
              </a:graphicData>
            </a:graphic>
          </wp:inline>
        </w:drawing>
      </w:r>
    </w:p>
    <w:p>
      <w:pPr>
        <w:pStyle w:val="Normal"/>
        <w:ind w:firstLine="600"/>
        <w:rPr/>
      </w:pPr>
      <w:r>
        <w:rPr/>
        <w:t xml:space="preserve">Рассмотрим разрез реально существующей пирамиды Хеопса. На нём указаны границы полевых зон внутри пирамиды. Зона внутри лучей </w:t>
      </w:r>
      <w:r>
        <w:rPr>
          <w:lang w:val="en-US"/>
        </w:rPr>
        <w:t>DN</w:t>
      </w:r>
      <w:r>
        <w:rPr/>
        <w:t xml:space="preserve"> и </w:t>
      </w:r>
      <w:r>
        <w:rPr>
          <w:lang w:val="en-US"/>
        </w:rPr>
        <w:t>DM</w:t>
      </w:r>
      <w:r>
        <w:rPr/>
        <w:t xml:space="preserve"> образована отражениями горизонтальных потоков волн. Зона выше точки </w:t>
      </w:r>
      <w:r>
        <w:rPr>
          <w:lang w:val="en-US"/>
        </w:rPr>
        <w:t>A</w:t>
      </w:r>
      <w:r>
        <w:rPr/>
        <w:t xml:space="preserve"> образована первыми, восходящими, отраженными лучами вертикального потока волн. Зона от точки </w:t>
      </w:r>
      <w:r>
        <w:rPr>
          <w:lang w:val="en-US"/>
        </w:rPr>
        <w:t>A</w:t>
      </w:r>
      <w:r>
        <w:rPr/>
        <w:t xml:space="preserve"> до точки </w:t>
      </w:r>
      <w:r>
        <w:rPr>
          <w:lang w:val="en-US"/>
        </w:rPr>
        <w:t>K</w:t>
      </w:r>
      <w:r>
        <w:rPr/>
        <w:t xml:space="preserve"> образована вторыми, нисходящими, отраженными лучами вертикального потока волн. На рисунке кружочками указано место нахождения в пирамиде внутренних камер. Расчеты показали, что верхняя камера фараона расположена на уровне 1/3 высоты всей пирамиды. Средняя камера царицы находится на уровне 2/3 высоты треугольника </w:t>
      </w:r>
      <w:r>
        <w:rPr>
          <w:lang w:val="en-US"/>
        </w:rPr>
        <w:t>EAF</w:t>
      </w:r>
      <w:r>
        <w:rPr/>
        <w:t xml:space="preserve">. Нижняя подземная камера расположена на уровне 1/3 высоты перевернутого треугольника </w:t>
      </w:r>
      <w:r>
        <w:rPr>
          <w:lang w:val="en-US"/>
        </w:rPr>
        <w:t>EKF</w:t>
      </w:r>
      <w:r>
        <w:rPr/>
        <w:t>.</w:t>
      </w:r>
    </w:p>
    <w:p>
      <w:pPr>
        <w:pStyle w:val="Normal"/>
        <w:ind w:firstLine="600"/>
        <w:rPr/>
      </w:pPr>
      <w:r>
        <w:rPr/>
        <w:t>Просматривается система привязки камер к полевым зонам и конкретным точкам схемы отраженных лучей. Скорей всего, древнеегипетский зодчий, построивший пирамиду, знал об этом.</w:t>
      </w:r>
    </w:p>
    <w:p>
      <w:pPr>
        <w:pStyle w:val="Normal"/>
        <w:ind w:firstLine="600"/>
        <w:rPr/>
      </w:pPr>
      <w:r>
        <w:rPr/>
        <w:t>Кроме линейной схемы движения потоков излучений в пирамиде присутствует вращающийся поток излучений. Пирамида представляет собой воронку, в которой скручивается восходящий вертикальный поток излучений. Входит он в пирамиду через основание и выходит через вершину.</w:t>
      </w:r>
    </w:p>
    <w:p>
      <w:pPr>
        <w:pStyle w:val="Normal"/>
        <w:ind w:firstLine="600"/>
        <w:rPr/>
      </w:pPr>
      <w:r>
        <w:rPr/>
        <w:t>Все читатели мылись в ванной и, конечно, наблюдали, как вода вытекает через сливное отверстие. Сначала поверхность воды над отверстием начинает медленно вращаться. Затем скорость вращения воды увеличивается и образуется маленькое углубление. Это углубление увеличивается и становится воронкой. Кончик воронки удлиняется и переходит в шнур почти цилиндрической формы. Своеобразный маленький смерч. Вот такой смерч, только вверх хоботом образуется в пирамиде. Только в этом случае восходящий поток излучений сможет пройти через пирамиду, превратившись в столб. В других случаях восходящий поток излучений после многократных отражений от граней пирамиды повернется обратно к земле.</w:t>
      </w:r>
    </w:p>
    <w:p>
      <w:pPr>
        <w:pStyle w:val="Normal"/>
        <w:ind w:firstLine="600"/>
        <w:rPr/>
      </w:pPr>
      <w:r>
        <w:rPr/>
        <w:t>О таких столбах энергии над пирамидами неоднократно говорили экстрасенсы. В книге В.Бабанина описываются наблюдения экстрасенса Т.Сырченко. При посещении Египта в 1994 году она «зарегистрировала» над всеми пирамидами в Гизе мощнейшие столбы какой-то энергии. Можно было бы весьма скептически отнестись к этому «наблюдению». Мало ли что померещится от такой жары. Но в рассказе вскользь упоминается одна мелочь. Экстрасенс описывает, что между столбами энергии закручивалось кольцо в виде бублика.</w:t>
      </w:r>
    </w:p>
    <w:p>
      <w:pPr>
        <w:pStyle w:val="Normal"/>
        <w:ind w:firstLine="600"/>
        <w:rPr/>
      </w:pPr>
      <w:r>
        <w:rPr/>
        <w:t>По поводу такого бублика был один случай. Как-то печник-профессионал поспорил со своим соседом, что дым из трубы его дома будет идти кольцами. Не знаю, что выспорил печник, но вскоре весь городок наблюдал, как в тихую погоду печная труба пыхтит колечками дыма. Секрет был очень простой. Печник переложил трубу таким образом, что по мере подъема она закручивалась винтом. То есть заставил восходящий поток дыма в трубе закручиваться вокруг продольной оси. В результате на выходе трубы получались дымовые бублики. Такой эффект и наблюдала экстрасенс над пирамидами в Гизе.</w:t>
      </w:r>
    </w:p>
    <w:p>
      <w:pPr>
        <w:pStyle w:val="Normal"/>
        <w:ind w:firstLine="600"/>
        <w:rPr/>
      </w:pPr>
      <w:r>
        <w:rPr/>
        <w:t>О наличии столба электромагнитных излучений, исходящего из вершины пирамиды говорит другой факт. Нашим соотечественником А.Голодом близ озера Селигер построена 20- метровая пирамида. Во время исследований с помощью локатора, работающим в сантиметровом диапазоне, над пирамидой был обнаружен восходящий поток ионов высотой более двух километров.</w:t>
      </w:r>
    </w:p>
    <w:p>
      <w:pPr>
        <w:pStyle w:val="Normal"/>
        <w:ind w:firstLine="600"/>
        <w:rPr/>
      </w:pPr>
      <w:r>
        <w:rPr/>
        <w:t>Потоки излучений, исходящие из вершин пирамид, закручены вокруг продольной оси, то есть получается вихревая трубка. Вращающийся поток в виде вихревой трубки описан теорией потоков. Его особенность в том, что чем меньше поперечное сечение трубки по сравнению с исходным, тем больше скорость движения потока. В случае с пирамидой поток электромагнитных излучений, входящий в нее через основание, по мере движения вверх будет уменьшать поперечное сечение за счет отражения от наклонных граней пирамиды, увеличивая скорость вращения и плотность. У вершины пирамиды поток превратится в узкую вихревую трубку с высокой плотностью поля, которая выходит за пределы пирамиды. Только в этом случае большая часть потока излучений, входящего через основание пирамиды, пройдет через ее вершину. При этом поперечные размеры вихря не выходят за границы пирамиды.</w:t>
      </w:r>
    </w:p>
    <w:p>
      <w:pPr>
        <w:pStyle w:val="Normal"/>
        <w:ind w:firstLine="600"/>
        <w:rPr/>
      </w:pPr>
      <w:r>
        <w:rPr/>
        <w:t>Под плотностью электромагнитного поля мы будем понимать значения векторов магнитной индукции и электрической напряженности в определенном месте поля.</w:t>
      </w:r>
    </w:p>
    <w:p>
      <w:pPr>
        <w:pStyle w:val="Normal"/>
        <w:ind w:firstLine="600"/>
        <w:rPr/>
      </w:pPr>
      <w:r>
        <w:rPr/>
        <w:t>Да простят меня люди науки за столь вольную трактовку терминов, принятых в их кругу. Просто слово «плотность», на мой взгляд, более естественно для восприятия человека, привыкшего к ощущениям, которые возникают от прикосновения к вещественным предметам. Оно позволяет образно перенести эти ощущения на столь необычную для восприятия субстанцию, как электромагнитное поле.</w:t>
      </w:r>
    </w:p>
    <w:p>
      <w:pPr>
        <w:pStyle w:val="Normal"/>
        <w:ind w:firstLine="600"/>
        <w:rPr/>
      </w:pPr>
      <w:r>
        <w:rPr/>
        <w:t>Рискну заметить, что поток ионов существует в той или иной мере над всеми пирамидами. Ионы образуются не столько в пирамиде, сколько в окружающей ее местности. Во время исследований на Селигере приборами была зарегистрирована зона повышенной ионизации воздуха в радиусе 150 километров вокруг пирамиды. Это реакция растений на действие потоков излучений, исходящих от граней пирамиды, которая расположена в лесной местности. Ионы стягиваются к пирамиде со всех окрестностей, наслаиваются на вертикальный поток излучения, исходящий из вершины пирамиды, и выбрасываются им вверх. Количество образовавшихся около пирамиды ионов определяется, скорее всего, самой Землей по какой-то другой программе, связанной с восстановлением озонового слоя. Ведь до появления пирамиды А.Голода Земля пополняла озоновый слой, хотя не так активно. Пирамида А.Голода еще один механизм в системе его пополнения.</w:t>
      </w:r>
    </w:p>
    <w:p>
      <w:pPr>
        <w:pStyle w:val="Normal"/>
        <w:ind w:firstLine="600"/>
        <w:rPr/>
      </w:pPr>
      <w:r>
        <w:rPr/>
        <w:t>Зона вихревого электромагнитного потока ограничена конической поверхностью, вписанной в пирамиду. Угол наклона линии, образующей коническую поверхность вихря, определяет главное качество поля пирамиды. Этот угол совпадает с углом наклона граней пирамиды.</w:t>
      </w:r>
    </w:p>
    <w:p>
      <w:pPr>
        <w:pStyle w:val="Normal"/>
        <w:ind w:firstLine="600"/>
        <w:rPr/>
      </w:pPr>
      <w:r>
        <w:rPr/>
        <w:drawing>
          <wp:inline distT="0" distB="0" distL="0" distR="0">
            <wp:extent cx="2515235" cy="19119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 t="-11" r="-9" b="-11"/>
                    <a:stretch>
                      <a:fillRect/>
                    </a:stretch>
                  </pic:blipFill>
                  <pic:spPr bwMode="auto">
                    <a:xfrm>
                      <a:off x="0" y="0"/>
                      <a:ext cx="2515235" cy="1911985"/>
                    </a:xfrm>
                    <a:prstGeom prst="rect">
                      <a:avLst/>
                    </a:prstGeom>
                  </pic:spPr>
                </pic:pic>
              </a:graphicData>
            </a:graphic>
          </wp:inline>
        </w:drawing>
      </w:r>
      <w:r>
        <w:rPr/>
        <w:drawing>
          <wp:inline distT="0" distB="0" distL="0" distR="0">
            <wp:extent cx="3083560" cy="190055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7" t="-11" r="-7" b="-11"/>
                    <a:stretch>
                      <a:fillRect/>
                    </a:stretch>
                  </pic:blipFill>
                  <pic:spPr bwMode="auto">
                    <a:xfrm>
                      <a:off x="0" y="0"/>
                      <a:ext cx="3083560" cy="1900555"/>
                    </a:xfrm>
                    <a:prstGeom prst="rect">
                      <a:avLst/>
                    </a:prstGeom>
                  </pic:spPr>
                </pic:pic>
              </a:graphicData>
            </a:graphic>
          </wp:inline>
        </w:drawing>
      </w:r>
    </w:p>
    <w:p>
      <w:pPr>
        <w:pStyle w:val="Normal"/>
        <w:ind w:firstLine="600"/>
        <w:rPr/>
      </w:pPr>
      <w:r>
        <w:rPr/>
        <w:t>Вторичное электромагнитное поле внутри пирамиды образуется при взаимодействии отраженных линейно распространяющихся потоков излучений с вихревым потоком излучений.</w:t>
      </w:r>
    </w:p>
    <w:p>
      <w:pPr>
        <w:pStyle w:val="Normal"/>
        <w:ind w:firstLine="600"/>
        <w:rPr/>
      </w:pPr>
      <w:r>
        <w:rPr/>
        <w:t>Пирамида представляет собой воронку, обращенную раструбом вниз. Если воронка будет конической формы, в ней также будет возникать вихревой поток излучений. Вихревой поток излучений будет появляться в воронке любой формы, будь она в виде полусферы, или в виде купола православной церкви – луковки.</w:t>
      </w:r>
    </w:p>
    <w:p>
      <w:pPr>
        <w:pStyle w:val="Normal"/>
        <w:ind w:firstLine="600"/>
        <w:rPr/>
      </w:pPr>
      <w:r>
        <w:rPr/>
        <w:t>В завершении, мы рассмотрим отражение потоков электромагнитных излучений в шаре, который устанавливают на верху купола под крестом. Его принято называть яблоком.</w:t>
      </w:r>
    </w:p>
    <w:p>
      <w:pPr>
        <w:pStyle w:val="Normal"/>
        <w:ind w:firstLine="600"/>
        <w:rPr/>
      </w:pPr>
      <w:r>
        <w:rPr/>
        <w:t>Внутри воронки купола образуется вращающийся электромагнитный поток излучений, который у верхушки купола превращается в узенькую вихревую трубочку. Далее вихревой поток поступает в нижнее отверстие шара, установленного над куполом. Так как диаметр шара существенно больше размера выходного отверстия в куполе, то вихревой поток волн перестает сдерживаться отражающей поверхностью купола, замедляет свое вращение и разделяется на отдельные лучики. Эти лучики начинают отражаться от внутренней поверхности шара и продолжают свое отражение до тех пор, пока не найдут выход из шара, либо через верхнее отверстие, либо через нижнее.</w:t>
      </w:r>
    </w:p>
    <w:p>
      <w:pPr>
        <w:pStyle w:val="Normal"/>
        <w:ind w:firstLine="600"/>
        <w:rPr/>
      </w:pPr>
      <w:r>
        <w:rPr/>
        <w:t>Вторичное электромагнитное поле внутри шара характеризуется сложнейшей интерференционной картиной, которая получается за счет взаимодействия почти бесконечного количества отраженных лучей.</w:t>
      </w:r>
    </w:p>
    <w:p>
      <w:pPr>
        <w:pStyle w:val="Normal"/>
        <w:ind w:firstLine="600"/>
        <w:rPr/>
      </w:pPr>
      <w:r>
        <w:rPr/>
        <w:drawing>
          <wp:inline distT="0" distB="0" distL="0" distR="0">
            <wp:extent cx="2012950" cy="322770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 t="-9" r="-15" b="-9"/>
                    <a:stretch>
                      <a:fillRect/>
                    </a:stretch>
                  </pic:blipFill>
                  <pic:spPr bwMode="auto">
                    <a:xfrm>
                      <a:off x="0" y="0"/>
                      <a:ext cx="2012950" cy="3227705"/>
                    </a:xfrm>
                    <a:prstGeom prst="rect">
                      <a:avLst/>
                    </a:prstGeom>
                  </pic:spPr>
                </pic:pic>
              </a:graphicData>
            </a:graphic>
          </wp:inline>
        </w:drawing>
      </w:r>
      <w:r>
        <w:rPr/>
        <w:drawing>
          <wp:inline distT="0" distB="0" distL="0" distR="0">
            <wp:extent cx="2017395" cy="322770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 t="-9" r="-15" b="-9"/>
                    <a:stretch>
                      <a:fillRect/>
                    </a:stretch>
                  </pic:blipFill>
                  <pic:spPr bwMode="auto">
                    <a:xfrm>
                      <a:off x="0" y="0"/>
                      <a:ext cx="2017395" cy="3227705"/>
                    </a:xfrm>
                    <a:prstGeom prst="rect">
                      <a:avLst/>
                    </a:prstGeom>
                  </pic:spPr>
                </pic:pic>
              </a:graphicData>
            </a:graphic>
          </wp:inline>
        </w:drawing>
      </w:r>
    </w:p>
    <w:p>
      <w:pPr>
        <w:pStyle w:val="Normal"/>
        <w:ind w:firstLine="600"/>
        <w:rPr/>
      </w:pPr>
      <w:r>
        <w:rPr/>
        <w:t>Мы рассмотрели отражение потоков электромагнитных излучений в архитектурных формах храмов и описали характер процессов, которые влияют на образование вторичного электромагнитного поля. Если растения будут обладать схожими формами, то характер процессов отражения в них потоков электромагнитных излучений и вторичное электромагнитное поле будут такими же, как в храмах.</w:t>
      </w:r>
    </w:p>
    <w:p>
      <w:pPr>
        <w:pStyle w:val="Normal"/>
        <w:ind w:firstLine="600"/>
        <w:rPr/>
      </w:pPr>
      <w:r>
        <w:rPr/>
        <w:t>Но здесь возникли проблемы. Растительные формы намного сложнее, чем у храмов. Очертания их зачастую расплывчаты. Они искажены стремлением растений приспособиться к нелегким условиям существования. Все это затрудняло выбор модели, которая описывает взаимодействие растений с потоками электромагнитных излучений, действующими у поверхности Земли.</w:t>
      </w:r>
    </w:p>
    <w:p>
      <w:pPr>
        <w:pStyle w:val="Normal"/>
        <w:ind w:firstLine="600"/>
        <w:rPr/>
      </w:pPr>
      <w:r>
        <w:rPr/>
        <w:t>В итоге поисков мне удалось подобрать растение, форма которого, на мой взгляд, наиболее ярко отражает взаимодействие вертикальных потоков электромагнитных волн с растением. Это совсем невзрачная травка из семейства злаковых, растущая по обочинам грунтовых дорог и покрывающая пустоши и неудобья травяными кочками. Ее видел каждый, а я с ней хорошо познакомился, когда пропалывал сорняки на грядках. Огородник из меня получился не слишком прилежный, поэтому к моменту прополки сорняки успевали превратиться в достаточно взрослые растения с хорошо сформированной кроной. Рыхлая земля на грядках позволяла аккуратно извлекать корни, сохраняя форму корневой системы.</w:t>
      </w:r>
    </w:p>
    <w:p>
      <w:pPr>
        <w:pStyle w:val="Normal"/>
        <w:ind w:firstLine="600"/>
        <w:rPr/>
      </w:pPr>
      <w:r>
        <w:rPr/>
        <w:t>Что же представляет собой это растение в молодом возрасте. Это небольшой пучок узеньких, длинненьких, заостренных листиков, тянущихся вверх к солнечному свету. Корневые волоски этого растения также собраны в пучок, только развернутый в противоположном направлении, вглубь земли. Получаются два пучка, соединенные короткой перемычкой-стеблем. Это напоминает песочные часы, когда две воронки соединены вместе узкими местами.</w:t>
      </w:r>
    </w:p>
    <w:p>
      <w:pPr>
        <w:pStyle w:val="Normal"/>
        <w:ind w:firstLine="540"/>
        <w:rPr/>
      </w:pPr>
      <w:r>
        <w:rPr/>
        <w:t>Сквозь корневую воронку поступает поток излучений из Земли, сквозь воронку листьев поступает поток излучений из Космоса (солнечный свет приходит к нам именно оттуда). Растение собирает эти потоки, добиваясь необходимой их плотности. Это возможно, если потоки волн свернуть в вихревую трубку. Затем совмещает вихри вдоль одной вертикальной оси, заставляя их взаимодействовать друг с другом. В результате взаимодействия потоков волн образуется электромагнитное поле с набором качеств, необходимых растению.</w:t>
      </w:r>
    </w:p>
    <w:p>
      <w:pPr>
        <w:pStyle w:val="Normal"/>
        <w:ind w:firstLine="540"/>
        <w:rPr/>
      </w:pPr>
      <w:r>
        <w:rPr/>
        <w:t>В зоне максимального взаимодействия вихрей, в узком месте воронок, находится самая важная часть растения. В случае нашей травки это будет короткий стебель с зачатками листьев и верхушками корней. При потере листьев и нижней части корней, например, съедены животными или насекомыми, растение вновь восстанавливает утерянные органы и, соответственно, свою форму. При разрушении этой части растения, оно обычно погибает. То есть в этой части растения сосредоточена информация о жизнедеятельности всего растения.</w:t>
      </w:r>
    </w:p>
    <w:p>
      <w:pPr>
        <w:pStyle w:val="Normal"/>
        <w:ind w:firstLine="540"/>
        <w:rPr/>
      </w:pPr>
      <w:r>
        <w:rPr/>
        <w:t>С точки зрения геометрии наша травка представляет собой два конуса, соединенные вершинами. Сравним эту форму с кристаллом алмаза, наиболее совершенной формой «мертвой» материи. Он выглядит, как две четырехгранные пирамиды, соединенные основаниями. В глаза сразу бросается принципиальная разница построения форм. «Мертвая» материя стремится отделить себя от окружающего мира, закрываясь от потоков волн. Раструбы воронок четырехгранных пирамид закрыты друг другом.</w:t>
      </w:r>
    </w:p>
    <w:p>
      <w:pPr>
        <w:pStyle w:val="Normal"/>
        <w:rPr/>
      </w:pPr>
      <w:r>
        <w:rPr/>
        <w:drawing>
          <wp:inline distT="0" distB="0" distL="0" distR="0">
            <wp:extent cx="1240155" cy="273875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1" t="7578" r="-21" b="-9"/>
                    <a:stretch>
                      <a:fillRect/>
                    </a:stretch>
                  </pic:blipFill>
                  <pic:spPr bwMode="auto">
                    <a:xfrm>
                      <a:off x="0" y="0"/>
                      <a:ext cx="1240155" cy="2738755"/>
                    </a:xfrm>
                    <a:prstGeom prst="rect">
                      <a:avLst/>
                    </a:prstGeom>
                  </pic:spPr>
                </pic:pic>
              </a:graphicData>
            </a:graphic>
          </wp:inline>
        </w:drawing>
      </w:r>
      <w:r>
        <w:rPr/>
        <w:drawing>
          <wp:inline distT="0" distB="0" distL="0" distR="0">
            <wp:extent cx="2083435" cy="238950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1" t="-19" r="-21" b="-19"/>
                    <a:stretch>
                      <a:fillRect/>
                    </a:stretch>
                  </pic:blipFill>
                  <pic:spPr bwMode="auto">
                    <a:xfrm>
                      <a:off x="0" y="0"/>
                      <a:ext cx="2083435" cy="2389505"/>
                    </a:xfrm>
                    <a:prstGeom prst="rect">
                      <a:avLst/>
                    </a:prstGeom>
                  </pic:spPr>
                </pic:pic>
              </a:graphicData>
            </a:graphic>
          </wp:inline>
        </w:drawing>
      </w:r>
    </w:p>
    <w:p>
      <w:pPr>
        <w:pStyle w:val="Normal"/>
        <w:ind w:firstLine="600"/>
        <w:rPr/>
      </w:pPr>
      <w:r>
        <w:rPr/>
      </w:r>
    </w:p>
    <w:p>
      <w:pPr>
        <w:pStyle w:val="Normal"/>
        <w:ind w:firstLine="600"/>
        <w:rPr/>
      </w:pPr>
      <w:r>
        <w:rPr/>
        <w:t>Трава – «живая» материя – раструбы конических воронок развернула наружу, навстречу потокам волн. По ним поступает энергия, необходимая ей для жизни. Принцип статического равновесия, свойственный «мертвой» материи, сменяется динамическим равновесием, характерным для «живой» материи.</w:t>
      </w:r>
    </w:p>
    <w:p>
      <w:pPr>
        <w:pStyle w:val="Normal"/>
        <w:ind w:firstLine="540"/>
        <w:rPr/>
      </w:pPr>
      <w:r>
        <w:rPr/>
        <w:t>Механизм сбора двух встречных потоков волн и совмещения их для взаимодействия свойственен всем растениям. Только делают это они немного по-разному. Каждый вид растений по-своему балансирует потоки электромагнитных волн, поступающих из Космоса и Земли, смещая зону их максимального взаимодействия либо к вершине, либо к корням. Это отражается на форме растений.</w:t>
      </w:r>
    </w:p>
    <w:p>
      <w:pPr>
        <w:pStyle w:val="Normal"/>
        <w:ind w:firstLine="540"/>
        <w:rPr/>
      </w:pPr>
      <w:r>
        <w:rPr/>
        <w:t>Сосна, произрастающая на открытой местности, имеет ярко выраженную коническую форму, особенно в более раннем возрасте. Конус обращен раструбом к земле. Такая форма позволяет эффективно собирать поток волн, выходящий из Земли. Корневая система у сосны обычно располагается близь поверхности земли, образуя воронку с криволинейной образующей, развернутую раструбом вниз. У дерева ощущается нехватка энергий Земли. А вот с усвоением энергии Космоса у сосны проблем нет. Только самые верхние ветки образуют конус, повернутый раструбом вверх. Правда, дереву в этом сильно помогают листья-иголки, которые на верхних ветках направлены вверх. Зона максимального взаимодействия потоков волн смещается в верхнюю часть кроны дерева. В этом месте образуется основное количество шишек, в которых вызревают семена.</w:t>
      </w:r>
    </w:p>
    <w:p>
      <w:pPr>
        <w:pStyle w:val="Normal"/>
        <w:ind w:firstLine="540"/>
        <w:rPr/>
      </w:pPr>
      <w:r>
        <w:rPr/>
        <w:t>Обратную задачу решает морковь в первый год своей жизни. Она испытывает явный дефицит энергий Космоса. Воронка листьев направлена раструбом вверх. Сложные треугольные листья моркови состоят из множества мелких плоских иголочек, что также помогает собирать энергии Космоса. Стержневой конический корень тоже развернут раструбом вверх. Только корневые отростки в нижней части корня образуют воронку, повернутую вниз. Зона максимального взаимодействия потоков волн смешена вниз под землю в конический корень – корнеплод. С наступлением зимы листья моркови отомрут, но корнеплод сохранится. Следующей весной из него разовьется целое растение. В корнеплоде накоплена информация о продолжении жизни моркови на следующий год.</w:t>
      </w:r>
    </w:p>
    <w:p>
      <w:pPr>
        <w:pStyle w:val="Normal"/>
        <w:ind w:firstLine="540"/>
        <w:rPr/>
      </w:pPr>
      <w:r>
        <w:rPr/>
        <w:t>Достаточно четко прослеживается совпадение расположения зоны максимального взаимодействия потоков излучений с органами семенного или вегетативного размножения растения. Электромагнитное поле, образуемое при взаимодействии потоков излучений, помогает растению сохранять информацию о развитии растения. То есть формирование молекулы ДНК – вещественного носителя наследственной информации – происходит в плотном электромагнитном поле со сложной интерференционной картиной.</w:t>
      </w:r>
    </w:p>
    <w:p>
      <w:pPr>
        <w:pStyle w:val="Normal"/>
        <w:ind w:firstLine="540"/>
        <w:rPr/>
      </w:pPr>
      <w:r>
        <w:rPr/>
        <w:t>Большей сбалансированностью обладают лиственные деревья. Корневая воронка направлена раструбом вниз, воронка из сучьев и веток направлена раструбом вверх. Диаметры этих воронок обычно совпадают по размеру. Зона максимального взаимодействия потоков волн распределяется по стволу дерева от верхней части корней до скелетных сучьев. Информация о жизни всего растения находится как в прикорневой части дерева, так и в кроне дерева. Это дает возможность лиственным деревьям размножаться как корневыми отпрысками, так и семенами.</w:t>
      </w:r>
    </w:p>
    <w:p>
      <w:pPr>
        <w:pStyle w:val="Normal"/>
        <w:ind w:firstLine="540"/>
        <w:rPr/>
      </w:pPr>
      <w:r>
        <w:rPr/>
        <w:t>Однако в местах размещения веток на лиственном дереве плотность потока излучений, выходящего из земли будет существенно ниже, чем в прикорневой области, за счет распределения этого потока скелетными сучьями по большой площади. Для дополнительной концентрации этого потока излучений лиственные деревья располагают концы веток и листья определенным образом, формируя из них купол, направленный открытой стороной вниз. В нем образуется вихревой поток. Дополнительная подпитка потоком излучений, выходящим из Земли, позволяет лиственным деревьям образовывать семена по всей кроне.</w:t>
      </w:r>
    </w:p>
    <w:p>
      <w:pPr>
        <w:pStyle w:val="Normal"/>
        <w:ind w:firstLine="540"/>
        <w:rPr/>
      </w:pPr>
      <w:r>
        <w:rPr/>
        <w:t>Вернемся к электромагнитной полевой модели растения. Рассмотрим возможные пути повышения эффективности ее работы. Напомню, что растению необходимо создать электромагнитное поле с требуемыми качествами и плотностью в наиболее значимом для него месте. Поле образуется в результате взаимодействия двух встречных вертикально направленных вихревых потоков излучений.</w:t>
      </w:r>
    </w:p>
    <w:p>
      <w:pPr>
        <w:pStyle w:val="Normal"/>
        <w:ind w:firstLine="540"/>
        <w:rPr/>
      </w:pPr>
      <w:r>
        <w:rPr/>
        <w:t>Чем более эффективным будет механизм образования поля в растении, тем быстрее оно сможет пройти цикл развития и дать потомство. Растение в таком случае будет меньше зависеть от капризов погоды и может выбирать для жизни места с более суровым климатом. То есть растение становится более конкурентоспособным по сравнению с другими растениями.</w:t>
      </w:r>
    </w:p>
    <w:p>
      <w:pPr>
        <w:pStyle w:val="Normal"/>
        <w:ind w:firstLine="540"/>
        <w:rPr/>
      </w:pPr>
      <w:r>
        <w:rPr/>
        <w:t>Самый простой путь – это увеличение размеров корневой и лиственной воронок. Чем больше поперечное сечение воронки, тем больший поток волн растение может собрать. Однако следовать таким путем не всегда возможно, хотя бы по причине соперничества за доступ к энергии соседних растений. Увеличение размеров корневой воронки ограничивается толщиной плодородного слоя почвы. Воронка листьев подвержена воздействию ветра. Чтобы сохранить требуемую геометрию и уберечь листья от повреждения, растению нужно вырастить более жесткие листья, что связано с увеличением их толщины. То есть увеличением расхода вещества, вырабатываемого растением и, соответственно, дополнительным расходованием энергии, ради накопления которой и требуется увеличение воронок.</w:t>
      </w:r>
    </w:p>
    <w:p>
      <w:pPr>
        <w:pStyle w:val="Normal"/>
        <w:ind w:firstLine="540"/>
        <w:rPr/>
      </w:pPr>
      <w:r>
        <w:rPr/>
        <w:t>Более выигрышным будет путь увеличения отражательной способности поверхности воронок. Тогда при тех же размерах можно будет собрать более плотный поток излучений. В радиотехнике для увеличения отражательной способности антенн применяется покрытие из алюминия, меди, серебра или же используется эффект отражения электромагнитных волн на границе между двумя диэлектриками. Второй вариант используется растениями. Они вырабатывают диэлектрические вещества, такие как смолы, дегти и воск, и распределяют их в своих органах, либо по их поверхности. Тем самым, увеличивая их отражательную способность для электромагнитных волн. Наиболее известные из этих веществ сосновая смола, березовый деготь и яблочный воск.</w:t>
      </w:r>
    </w:p>
    <w:p>
      <w:pPr>
        <w:pStyle w:val="Normal"/>
        <w:ind w:firstLine="540"/>
        <w:rPr/>
      </w:pPr>
      <w:r>
        <w:rPr/>
        <w:t>Другим путем повышения эффективности будет создание условий для более полного взаимодействия потоков излучений. Это возможно за счет небольшого дополнения электромагнитной полевой модели. Между воронками в самой узкой их части нужно поместить сферу. Потоки волн, сдерживаемые воронками, попадая в сферу, начинают отражаться от ее внутренней поверхности, что существенно увеличивает размеры интерференционной зоны и усложняет интерференционную картину.</w:t>
      </w:r>
    </w:p>
    <w:p>
      <w:pPr>
        <w:pStyle w:val="Normal"/>
        <w:rPr/>
      </w:pPr>
      <w:r>
        <w:rPr/>
        <w:drawing>
          <wp:inline distT="0" distB="0" distL="0" distR="0">
            <wp:extent cx="1303655" cy="27787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1" t="8413" r="-21" b="2442"/>
                    <a:stretch>
                      <a:fillRect/>
                    </a:stretch>
                  </pic:blipFill>
                  <pic:spPr bwMode="auto">
                    <a:xfrm>
                      <a:off x="0" y="0"/>
                      <a:ext cx="1303655" cy="2778760"/>
                    </a:xfrm>
                    <a:prstGeom prst="rect">
                      <a:avLst/>
                    </a:prstGeom>
                  </pic:spPr>
                </pic:pic>
              </a:graphicData>
            </a:graphic>
          </wp:inline>
        </w:drawing>
      </w:r>
    </w:p>
    <w:p>
      <w:pPr>
        <w:pStyle w:val="Normal"/>
        <w:ind w:firstLine="540"/>
        <w:rPr/>
      </w:pPr>
      <w:r>
        <w:rPr/>
        <w:t>Такую электромагнитную полевую модель используют луковичные растения. Результаты ее применения очевидны. Растение очень быстро формирует свои органы после зимы. Цветение происходит в более ранние сроки. Вегетативный период короткий и уже в начале лета растение полностью подготовлено для нового цикла. Кроме того, луковица позволяет растению размножаться вегетативным образом, помимо семенного.</w:t>
      </w:r>
    </w:p>
    <w:p>
      <w:pPr>
        <w:pStyle w:val="Normal"/>
        <w:ind w:firstLine="540"/>
        <w:rPr/>
      </w:pPr>
      <w:r>
        <w:rPr/>
        <w:t>Часто растения, использующие более простую электромагнитную полевую модель, для семенного размножения предпочитают схему со сферой. К таким растениям относятся покрытосеменные. Кроме этого, растения разделяют места сбора потока излучений, выходящего их Земли, и потока излучений из Космоса. Поток излучений из Земли собирается корневой воронкой и подводится в место образования семян с помощью конического волновода, который в ботанике называется цветоносом. Поток излучений из Космоса собирается с помощью лепестков цветка. Деревья для подвода потока излучений из Земли используют ствол и ветви.</w:t>
      </w:r>
    </w:p>
    <w:p>
      <w:pPr>
        <w:pStyle w:val="Normal"/>
        <w:ind w:firstLine="540"/>
        <w:rPr/>
      </w:pPr>
      <w:r>
        <w:rPr/>
        <w:t>Как происходит процесс семенного размножения? Сначала от корневой системы отрастает цветонос, на конце которого образуется бутон. Бутон обычно бывает в форме сферы или сочетает сферу с конической воронкой. Также воронка может быть с криволинейной образующей. Корневая воронка с удлиненным узким концом-цветоносом, заканчивающимся сферой-бутоном – это одна нижняя половина электромагнитной полевой модели. Подпитка бутона в основном производится потоком излучений, выходящим из Земли.</w:t>
      </w:r>
    </w:p>
    <w:p>
      <w:pPr>
        <w:pStyle w:val="Normal"/>
        <w:rPr>
          <w:lang w:val="en-US"/>
        </w:rPr>
      </w:pPr>
      <w:r>
        <w:rPr>
          <w:lang w:val="en-US"/>
        </w:rPr>
        <w:drawing>
          <wp:inline distT="0" distB="0" distL="0" distR="0">
            <wp:extent cx="1536700" cy="19913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6826" t="37931" r="24368" b="-7"/>
                    <a:stretch>
                      <a:fillRect/>
                    </a:stretch>
                  </pic:blipFill>
                  <pic:spPr bwMode="auto">
                    <a:xfrm>
                      <a:off x="0" y="0"/>
                      <a:ext cx="1536700" cy="1991360"/>
                    </a:xfrm>
                    <a:prstGeom prst="rect">
                      <a:avLst/>
                    </a:prstGeom>
                  </pic:spPr>
                </pic:pic>
              </a:graphicData>
            </a:graphic>
          </wp:inline>
        </w:drawing>
      </w:r>
      <w:r>
        <w:rPr>
          <w:lang w:val="en-US"/>
        </w:rPr>
        <w:drawing>
          <wp:inline distT="0" distB="0" distL="0" distR="0">
            <wp:extent cx="1461770" cy="233743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7172" t="28426" r="26811" b="-7"/>
                    <a:stretch>
                      <a:fillRect/>
                    </a:stretch>
                  </pic:blipFill>
                  <pic:spPr bwMode="auto">
                    <a:xfrm>
                      <a:off x="0" y="0"/>
                      <a:ext cx="1461770" cy="2337435"/>
                    </a:xfrm>
                    <a:prstGeom prst="rect">
                      <a:avLst/>
                    </a:prstGeom>
                  </pic:spPr>
                </pic:pic>
              </a:graphicData>
            </a:graphic>
          </wp:inline>
        </w:drawing>
      </w:r>
    </w:p>
    <w:p>
      <w:pPr>
        <w:pStyle w:val="Normal"/>
        <w:ind w:firstLine="540"/>
        <w:rPr/>
      </w:pPr>
      <w:r>
        <w:rPr/>
        <w:t>Проходя сквозь бутон, поток излучений будет частично рассеиваться по причине достаточно резкого изменения сдерживающей поверхности стенок воронки на переходе в бутон. За счет отражения волн от стенок бутона траектории движения лучей будут пересекаться между собой, образуя сложную интерференционную картину. Образуется электромагнитное поле с необходимыми для развития бутона качествами. Поток волн из Космоса поступает в бутон в естественном, рассеянном виде. Высокая плотность этого потока понадобится позже к моменту оплодотворения. Тогда из бутона появляются лепестки цветка. Наиболее распространенная форма цветка – это воронка или полусфера. Раструб воронки лепестков повернут вверх. Это вторая половина электромагнитной полевой модели. Роль сферы выполняет нижняя часть пестика – женского полового органа цветка. Момент передачи наследственной информации от пыльцы к пестику совпадает с потребностью в более плотном потоке излучений из Космоса. После закрепления наследственной информации в ДНК необходимость в дополнительной подпитке потоком излучений из Космоса отпадает, и, следовательно, отпадает необходимость в воронке, направленной вверх. Растение опять возвращается к предыдущему виду половины электромагнитной полевой модели. Из сферы, образованной нижней частью пестика, теперь будет формироваться плод.</w:t>
      </w:r>
    </w:p>
    <w:p>
      <w:pPr>
        <w:pStyle w:val="Normal"/>
        <w:ind w:firstLine="600"/>
        <w:rPr/>
      </w:pPr>
      <w:r>
        <w:rPr/>
        <w:t>Плоды изрядной части покрытосеменных растений также имеют форму сферы, в которой укрыты семена. Поверхность плодов для усиления отражательной способности покрыта слоем растительного воска. Многим растениям для созревания семян достаточно подпитки плода потоком излучений из Земли. Плоды в этом случае сохраняют сферическую форму или близкую к ней овальную.</w:t>
      </w:r>
    </w:p>
    <w:p>
      <w:pPr>
        <w:pStyle w:val="Normal"/>
        <w:ind w:firstLine="600"/>
        <w:rPr/>
      </w:pPr>
      <w:r>
        <w:rPr/>
        <w:t>Если семенам для вызревания требуется поле с более специфическими качествами, то плод меняет свою форму, становясь, например, трехгранным, как огурец.</w:t>
      </w:r>
    </w:p>
    <w:p>
      <w:pPr>
        <w:pStyle w:val="Normal"/>
        <w:ind w:firstLine="600"/>
        <w:rPr/>
      </w:pPr>
      <w:r>
        <w:rPr/>
        <w:t>Каждый, кто держал в руках настоящий грунтовый огурец, знает, что в поперечном сечении он трехгранный. Если быть более точным, то поперечный разрез зеленца представляет собой фигуру, образованную тремя окружностями, центры которых находятся в вершинах равностороннего треугольника. Такая фигура называется трилистником. Если теперь прямыми линиями закрыть впадины между листочками трилистника, то получится форма поперечного разреза зеленца.</w:t>
      </w:r>
    </w:p>
    <w:p>
      <w:pPr>
        <w:pStyle w:val="Normal"/>
        <w:ind w:firstLine="600"/>
        <w:rPr/>
      </w:pPr>
      <w:r>
        <w:rPr/>
        <w:t>Направим теперь на нашу фигуру параллельные лучи. Они пройдут внутрь фигуры, отразятся от ее внутренней поверхности и образуют четыре правильных треугольника. Форма зеленца подобрана таким образом, чтобы отраженные лучи были направлены внутри его под углом 60 градусов друг к другу. Это «любимый» угол зеленца. Семена в зеленце располагаются в направлении высот маленьких треугольников и образуют между собой угол 120 градусов.</w:t>
      </w:r>
    </w:p>
    <w:p>
      <w:pPr>
        <w:pStyle w:val="Normal"/>
        <w:ind w:firstLine="600"/>
        <w:rPr>
          <w:lang w:val="en-US"/>
        </w:rPr>
      </w:pPr>
      <w:r>
        <w:rPr>
          <w:lang w:val="en-US"/>
        </w:rPr>
        <w:drawing>
          <wp:inline distT="0" distB="0" distL="0" distR="0">
            <wp:extent cx="2399665" cy="18954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11" r="-9" b="-11"/>
                    <a:stretch>
                      <a:fillRect/>
                    </a:stretch>
                  </pic:blipFill>
                  <pic:spPr bwMode="auto">
                    <a:xfrm>
                      <a:off x="0" y="0"/>
                      <a:ext cx="2399665" cy="1895475"/>
                    </a:xfrm>
                    <a:prstGeom prst="rect">
                      <a:avLst/>
                    </a:prstGeom>
                  </pic:spPr>
                </pic:pic>
              </a:graphicData>
            </a:graphic>
          </wp:inline>
        </w:drawing>
      </w:r>
    </w:p>
    <w:p>
      <w:pPr>
        <w:pStyle w:val="Normal"/>
        <w:ind w:firstLine="600"/>
        <w:rPr/>
      </w:pPr>
      <w:r>
        <w:rPr/>
        <w:t>Огурцы интересны тем, что в них до сих пор не нашли ничего особенно полезного для организма человека. Однако этот овощ уже не один век используются человеком в пищу, да еще с огромным удовольствием. В чем же секрет? Вторичное электромагнитное поле, образованное в зеленце, обладает качеством – духовностью. Это поле формирует в воде огуречного сока структуры из жидких кристаллов. Энергия, запасенная в них, используется для подпитки ауры – электромагнитного поля человека. Самое ценное, что есть в огурце, заключено в воде огуречного сока. Воистининне, святая вода. А ее в огурце больше, чем в других овощах. Так что ешьте огурцы и заодно повышайте свою духовность.</w:t>
      </w:r>
    </w:p>
    <w:p>
      <w:pPr>
        <w:pStyle w:val="Normal"/>
        <w:ind w:firstLine="600"/>
        <w:rPr/>
      </w:pPr>
      <w:r>
        <w:rPr/>
        <w:t>Кстати, было два случая, когда я находил в теплице четырехгранный огурец. На поперечном разрезе такого зеленца центры окружностей расположены по углам квадрата, а не треугольника. У него почти отсутствует настоящий огуречный аромат, как будто ешь не свежесорванный огурец, а изрядно полежавший.</w:t>
      </w:r>
    </w:p>
    <w:p>
      <w:pPr>
        <w:pStyle w:val="Normal"/>
        <w:ind w:firstLine="600"/>
        <w:rPr/>
      </w:pPr>
      <w:r>
        <w:rPr/>
        <w:t>Вторичное электромагнитное поле с теми же качествами, что у огурца, образуется внутри плодов помидоров. Но не у всех сортов, а только у тех, которые имеют плод в виде трехгнездной ягоды. Перегородки внутри ягоды делят плод на три части, и расположены под углом 120</w:t>
      </w:r>
      <w:r>
        <w:rPr>
          <w:rFonts w:eastAsia="Symbol" w:cs="Symbol" w:ascii="Symbol" w:hAnsi="Symbol"/>
        </w:rPr>
        <w:t></w:t>
      </w:r>
      <w:r>
        <w:rPr/>
        <w:t xml:space="preserve"> друг к другу. Поток горизонтальных излучений, отражаясь в перегородках, образует два отраженных потока. Они пересекаются под углом 60</w:t>
      </w:r>
      <w:r>
        <w:rPr>
          <w:rFonts w:eastAsia="Symbol" w:cs="Symbol" w:ascii="Symbol" w:hAnsi="Symbol"/>
        </w:rPr>
        <w:t></w:t>
      </w:r>
      <w:r>
        <w:rPr/>
        <w:t>, и образуют поле с качеством – духовность. В зоне действия этого поля расположены семена.</w:t>
      </w:r>
    </w:p>
    <w:p>
      <w:pPr>
        <w:pStyle w:val="Normal"/>
        <w:ind w:firstLine="600"/>
        <w:rPr>
          <w:lang w:val="en-US"/>
        </w:rPr>
      </w:pPr>
      <w:r>
        <w:rPr>
          <w:lang w:val="en-US"/>
        </w:rPr>
        <w:drawing>
          <wp:inline distT="0" distB="0" distL="0" distR="0">
            <wp:extent cx="2335530" cy="30175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9" t="-7" r="-9" b="-7"/>
                    <a:stretch>
                      <a:fillRect/>
                    </a:stretch>
                  </pic:blipFill>
                  <pic:spPr bwMode="auto">
                    <a:xfrm>
                      <a:off x="0" y="0"/>
                      <a:ext cx="2335530" cy="3017520"/>
                    </a:xfrm>
                    <a:prstGeom prst="rect">
                      <a:avLst/>
                    </a:prstGeom>
                  </pic:spPr>
                </pic:pic>
              </a:graphicData>
            </a:graphic>
          </wp:inline>
        </w:drawing>
      </w:r>
    </w:p>
    <w:p>
      <w:pPr>
        <w:pStyle w:val="Normal"/>
        <w:ind w:firstLine="600"/>
        <w:rPr/>
      </w:pPr>
      <w:r>
        <w:rPr/>
        <w:t>У черешни и вишни плоды обеспечивают дополнительную подпитку семени-костянки потоком излучений из Космоса. В верхней части их плодов образуется воронка, направленная раструбом вверх. В узкую часть воронки через плодоножку поступает вихревой поток излучений из Земли, скрученный в корневой воронке. Эти плоды запитываются потоками излучений Космоса и Земли с одной стороны.</w:t>
      </w:r>
    </w:p>
    <w:p>
      <w:pPr>
        <w:pStyle w:val="Normal"/>
        <w:ind w:firstLine="600"/>
        <w:rPr/>
      </w:pPr>
      <w:r>
        <w:rPr/>
        <w:drawing>
          <wp:inline distT="0" distB="0" distL="0" distR="0">
            <wp:extent cx="3376930" cy="319659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 t="-7" r="-7" b="12572"/>
                    <a:stretch>
                      <a:fillRect/>
                    </a:stretch>
                  </pic:blipFill>
                  <pic:spPr bwMode="auto">
                    <a:xfrm>
                      <a:off x="0" y="0"/>
                      <a:ext cx="3376930" cy="3196590"/>
                    </a:xfrm>
                    <a:prstGeom prst="rect">
                      <a:avLst/>
                    </a:prstGeom>
                  </pic:spPr>
                </pic:pic>
              </a:graphicData>
            </a:graphic>
          </wp:inline>
        </w:drawing>
      </w:r>
    </w:p>
    <w:p>
      <w:pPr>
        <w:pStyle w:val="Normal"/>
        <w:ind w:firstLine="600"/>
        <w:rPr/>
      </w:pPr>
      <w:r>
        <w:rPr/>
        <w:t>Меня всегда удивляло, какое большое значение придавалось яблоку в легендах, мифах и даже церковных писаниях. В сказаниях Гомера яблоко раздора участвовало в развязывании Троянскй войны. Молодильные яблоки возвращали здоровье царям в русских народных сказках. Наливное яблочко, катаясь по блюдечку, усиливало экстрасенсорные способности сказочных героев, и они могли видеть дивные страны на расстоянии. Сказочные принцессы, выбирая себе жениха на смотринах, кидали ему в руки яблоко. Сэр Исаак Ньютон, согласно народной легенде, смог разобраться с силами гравитации после тесного общения с яблоком во время прогулки по саду. Да и в изгнании Адама и Евы из рая тоже замешано яблоко.</w:t>
      </w:r>
    </w:p>
    <w:p>
      <w:pPr>
        <w:pStyle w:val="Normal"/>
        <w:ind w:firstLine="600"/>
        <w:rPr/>
      </w:pPr>
      <w:r>
        <w:rPr/>
        <w:t>Яблоко чаще всего упоминается в контексте бурных, зачастую трагических событий, связанных с людскими страстями и играет роль последней капли, перевешивающей весы обстоятельств в сторону свершения событий. Что же такого мистического, сверхактивного, каталитического содержится в яблоке?</w:t>
      </w:r>
    </w:p>
    <w:p>
      <w:pPr>
        <w:pStyle w:val="Normal"/>
        <w:ind w:firstLine="600"/>
        <w:rPr/>
      </w:pPr>
      <w:r>
        <w:rPr/>
        <w:t>Яблоко, в силу своего строения, образует вокруг себя поле, активизирующее процессы в организме человека и усиливающее эмоции человека. Рассмотрим его подробнее.</w:t>
      </w:r>
    </w:p>
    <w:p>
      <w:pPr>
        <w:pStyle w:val="Normal"/>
        <w:ind w:firstLine="600"/>
        <w:rPr/>
      </w:pPr>
      <w:r>
        <w:rPr/>
        <w:t>Форма яблока близка к сферической. Его поверхность покрыта особенно толстым слоем воска, что обеспечивает большую отражательную способность поверхностного слоя и позволяет образовать внутри сферы электромагнитное поле высокой плотности. Это поле получается в результате взаимодействия двух встречных вихревых потоков излучений. Создаются эти потоки в двух воронках, расположенных на противоположных полюсах сферы. Образующая воронок близка к логарифмической кривой, что позволяет пропускать сквозь себя широкий спектр электромагнитных волн. Поверхность воронок также покрыта слоем воска, который позволяет получить в них высокую плотность вихревых потоков излучений.</w:t>
      </w:r>
    </w:p>
    <w:p>
      <w:pPr>
        <w:pStyle w:val="Normal"/>
        <w:ind w:firstLine="600"/>
        <w:rPr/>
      </w:pPr>
      <w:r>
        <w:rPr/>
        <w:t>Внутри яблока находится еще одна сфера. Но не полная, а состоящая из пяти секторов. Каждый сектор образован двумя полукруглыми чешуйками с плотной, глянцевой поверхностью, что также позволяет увеличить отражение в них волн. Внутри чешуек расположено семечко. Широкая часть его находится на пересечении отраженных в чешуйках лучей.</w:t>
      </w:r>
    </w:p>
    <w:p>
      <w:pPr>
        <w:pStyle w:val="Normal"/>
        <w:ind w:firstLine="600"/>
        <w:rPr/>
      </w:pPr>
      <w:r>
        <w:rPr/>
        <w:drawing>
          <wp:inline distT="0" distB="0" distL="0" distR="0">
            <wp:extent cx="4109720" cy="405257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6" r="-6" b="-6"/>
                    <a:stretch>
                      <a:fillRect/>
                    </a:stretch>
                  </pic:blipFill>
                  <pic:spPr bwMode="auto">
                    <a:xfrm>
                      <a:off x="0" y="0"/>
                      <a:ext cx="4109720" cy="4052570"/>
                    </a:xfrm>
                    <a:prstGeom prst="rect">
                      <a:avLst/>
                    </a:prstGeom>
                  </pic:spPr>
                </pic:pic>
              </a:graphicData>
            </a:graphic>
          </wp:inline>
        </w:drawing>
      </w:r>
    </w:p>
    <w:p>
      <w:pPr>
        <w:pStyle w:val="Normal"/>
        <w:ind w:firstLine="600"/>
        <w:rPr/>
      </w:pPr>
      <w:r>
        <w:rPr/>
        <w:t>Потоки излучений подводятся к чешуйкам с узких концов воронок. При выходе из воронок они разделяются на лучики, часть которых отражается внутри чешуек. Лучи, которые имеют четное число отражений (считать следует, исходя из отражения в полной окружности), попадают в узкое горлышко противоположной воронки и сквозь нее выходят из яблока наружу. Лучи, которые имеют нечетное число отражений, проходят внутрь яблока. Они направлены почти перпендикулярно к поверхности яблока и поэтому достаточно свободно выходят наружу со стороны сферической поверхности.</w:t>
      </w:r>
    </w:p>
    <w:p>
      <w:pPr>
        <w:pStyle w:val="Normal"/>
        <w:ind w:firstLine="600"/>
        <w:rPr/>
      </w:pPr>
      <w:r>
        <w:rPr/>
        <w:t>Таким образом, вокруг яблока образуется поле с разными качествами. Со стороны воронок преобладает поле со стабилизирующими и гармонизирующими свойствами. Со стороны сферической поверхности преобладает поле с активизирующими качествами.</w:t>
      </w:r>
    </w:p>
    <w:p>
      <w:pPr>
        <w:pStyle w:val="Normal"/>
        <w:ind w:firstLine="600"/>
        <w:rPr/>
      </w:pPr>
      <w:r>
        <w:rPr/>
        <w:t>Обычно яблоко на ветке располагается так, что ось воронок направлена почти вертикально. Поэтому активизирующее поле распространяется от яблока во все стороны параллельно поверхности земли. Учитывая, что на яблоне вызревает очень много яблок, то вокруг дерева образуется полевая зона, в которой происходит активизация жизненных процессов человека, оказавшегося в ней. Непосредственно под кроной дерева образуется полевая зона с преобладанием гармонизирующих и стабилизирующих качеств.</w:t>
      </w:r>
    </w:p>
    <w:p>
      <w:pPr>
        <w:pStyle w:val="Normal"/>
        <w:ind w:firstLine="600"/>
        <w:rPr/>
      </w:pPr>
      <w:r>
        <w:rPr/>
        <w:t>Теперь вспомните, уважаемые читатели, что в деревнях яблони сажают вокруг дома. Вот это еще одна составляющая часть здоровья деревенских жителей. Так что не случайно издревле русская земля славилась яблоневыми садами и богатырским здоровьем людей.</w:t>
      </w:r>
    </w:p>
    <w:p>
      <w:pPr>
        <w:pStyle w:val="Normal"/>
        <w:ind w:firstLine="600"/>
        <w:rPr/>
      </w:pPr>
      <w:r>
        <w:rPr/>
        <w:t>Электромагнитная полевая обстановка, создаваемая деревьями под своими кронами, позволяет подобрать им соответствующее окружение из других растений. Давно подмечено, что одни растения предпочитают жить вместе, а другие, оказавшись поблизости, угнетают друг друга. За счет взаимной полевой поддержки растения устанавливают вокруг себя обстановку сотрудничества. В одиночку прожить тяжело, да и в постоянной борьбе долго не протянешь. Очень часто такое сотрудничество-симбиоз перерастает во взаимообмен на вещественном уровне. Растения снабжают своих соседей химическими веществами, получая взамен другие. Все грибники знают о такой связи грибов с деревьями. Поэтому под березами частенько находят подберезовики, под осинами – подосиновики, а под елями ищут черные грузди.</w:t>
      </w:r>
    </w:p>
    <w:p>
      <w:pPr>
        <w:pStyle w:val="Normal"/>
        <w:ind w:firstLine="600"/>
        <w:rPr/>
      </w:pPr>
      <w:r>
        <w:rPr/>
        <w:t>Кстати о форме грибов. Вернее, о плодовых телах грибов, в которых созревают грибные семена - споры. Основная же часть гриба состоит из тонких нитей - гифов, которые спрятаны под землей. В качестве формы плодовых тел используются воронки, сферы, купола, зонтики. Такие же формы, какие используются лиственными деревьев. Только у грибов формы выражены намного отчетливее. Сходство форм говорит о сходстве полевых процессов.</w:t>
      </w:r>
    </w:p>
    <w:p>
      <w:pPr>
        <w:pStyle w:val="Normal"/>
        <w:ind w:firstLine="600"/>
        <w:rPr/>
      </w:pPr>
      <w:r>
        <w:rPr/>
        <w:t>Помимо полевой поддержки или угнетения растения растением существует энергетический вампиризм. Одно растение может принудительно откачивать энергию потоков волн, протекающих по другому растению-донору. Так поступает плющ. Внедряя свои короткие отростки на стебле в кору дерева-донора, он плотно прижимается к его стволу. Длинный, тонкий стебель плюща располагается параллельно оси ствола. Если обратится к электротехнике, то при параллельном размещении проводников взаимная электромагнитная индукция максимальна. Переменный электрический ток, протекая по одному проводнику, посредством электромагнитного поля, окружающего этот проводник, создает переменный электрический ток в другом проводнике. Также и плющ, используя потоки электромагнитных излучений дерева-донора, усиливает потоки излучений в своем стебле.</w:t>
      </w:r>
    </w:p>
    <w:p>
      <w:pPr>
        <w:pStyle w:val="Normal"/>
        <w:ind w:firstLine="600"/>
        <w:rPr/>
      </w:pPr>
      <w:r>
        <w:rPr/>
        <w:t>Намного более совершенной схемой откачки энергии пользуются лианы. Лианы – это вьющиеся растения, которые обвивают свой стебель вокруг ствола дерева-донора, поднимаясь вверх по винтовой линии. В электротехнике такая схема размещения проводников называется трансформатором тока и используется для подключения измерительных приборов. Чем большее число раз лиана обовьется вокруг ствола дерева, тем больше энергии она отберет у дерева, и тем более плотный поток электромагнитных излучений будет протекать по ее стеблю. Постепенно растение-донор начинает работать преимущественно на лиану. Энергетическое мародерство позволяет лиане существенно уменьшить корневую систему и количество листьев, оставляя их только на верхушке стебля.</w:t>
      </w:r>
    </w:p>
    <w:p>
      <w:pPr>
        <w:pStyle w:val="Normal"/>
        <w:ind w:firstLine="600"/>
        <w:rPr/>
      </w:pPr>
      <w:r>
        <w:rPr/>
        <w:t>Вторичное электромагнитное поле, создаваемое деревьями, позволяет им компенсировать излучение небольших геопатогенных зон.</w:t>
      </w:r>
    </w:p>
    <w:p>
      <w:pPr>
        <w:pStyle w:val="Normal"/>
        <w:ind w:firstLine="600"/>
        <w:rPr/>
      </w:pPr>
      <w:r>
        <w:rPr/>
        <w:t>Часто деревья, растущие в этих зонах, имеют раздвоенные стволы. Такое явление называется дихотомией. Недалеко от моей дачи на Карельском перешейке я отыскал неширокую геопатогенную зону, протянувшуюся почти прямой линией на протяжении около 200 метров. На ней среди кустарников и мелколесья стояли одиннадцать взрослых деревьев с раздвоенными стволами.</w:t>
      </w:r>
    </w:p>
    <w:p>
      <w:pPr>
        <w:pStyle w:val="Normal"/>
        <w:ind w:firstLine="600"/>
        <w:rPr/>
      </w:pPr>
      <w:r>
        <w:rPr/>
        <w:t>Я попробовал определить угол, между линией, соединяющей центры вновь образованных стволов, и направлением на север с помощью компаса. У девяти деревьев отклонение величины угла укладывалось в диапазоне 20 градусов. Вновь образованные стволы двух деревьев были развернуты относительно средней величины измеряемого угла почти на 90 градусов.</w:t>
      </w:r>
    </w:p>
    <w:p>
      <w:pPr>
        <w:pStyle w:val="Normal"/>
        <w:ind w:firstLine="600"/>
        <w:rPr/>
      </w:pPr>
      <w:r>
        <w:rPr/>
        <w:t>Наблюдая за одной молодой березкой, меня удивило упорство, с которым дерево стремится сдвоить ствол. На краю моего дачного участка от старых пней, оставшихся после вырубки деревьев, отросли березки. Мы решили оставить один из отростков, который, как выяснилось позже, оказался в небольшой геопатогенной зоне.</w:t>
      </w:r>
    </w:p>
    <w:p>
      <w:pPr>
        <w:pStyle w:val="Normal"/>
        <w:ind w:firstLine="600"/>
        <w:rPr/>
      </w:pPr>
      <w:r>
        <w:rPr/>
        <w:t>На третий год обнаружилось, что березка, достигнув высоты около одного метра, стала раздваивать ствол. Из соображения эстетики я срезал один стволик. Через два года березка опять сделала попытку раздвоить ствол. И опять один стволик был срезан. Еще через два года березка снова сдвоила стволы. Причем линия, соединяющая центры новых стволов, все три раза была повернута примерно на один и тот же угол относительно направления на север.</w:t>
      </w:r>
    </w:p>
    <w:p>
      <w:pPr>
        <w:pStyle w:val="Normal"/>
        <w:ind w:firstLine="600"/>
        <w:rPr/>
      </w:pPr>
      <w:r>
        <w:rPr/>
        <w:t>Эти наблюдения подсказали, что образование сдвоенных стволов у деревьев, растущих в неблагоприятной электромагнитной полевой обстановке геопатогенных зон, является механизмом, позволяющим компенсировать вредное излучение, выходящее из Земли. Компенсация происходит за счет вторичного электромагнитного поля, образующегося между стволами дерева при отражении внутри них потоков электромагнитных излучений, текущих параллельно поверхности Земли. Механизм образования этого поля такой же, как в круглых колоннах колоннады храма. Регулировка точности компенсации происходит за счет разворота стволов на некоторый угол относительно направлений на стороны света.</w:t>
      </w:r>
    </w:p>
    <w:p>
      <w:pPr>
        <w:pStyle w:val="Normal"/>
        <w:ind w:firstLine="600"/>
        <w:rPr/>
      </w:pPr>
      <w:r>
        <w:rPr/>
        <w:t>Растения окружают себя вторичными электромагнитными полями, которые компенсируют влияние отдельных неблагоприятных аспектов электромагнитного поля, действующего возле поверхности Земли. Форма каждого из растений немного различна. Электромагнитные волны, отражаясь от них, образуют вторичные поля, обладающие несколько иными качествами. Общее поле, окружающее соседние растения, обладает неисчислимыми нюансами соединения качеств, которые позволяют каждому растению отыскать уютное место, где оно может гармонично развиваться, внося посильную лепту в единое гармоничное целое.</w:t>
      </w:r>
    </w:p>
    <w:p>
      <w:pPr>
        <w:pStyle w:val="Normal"/>
        <w:ind w:firstLine="600"/>
        <w:rPr/>
      </w:pPr>
      <w:r>
        <w:rPr/>
        <w:t>Убирая отдельное растение из такого многообразного окружения, мы лишаем его этой полевой поддержки. Высаживая растение в традиционную теплицу, мы навязываем ему чужеродное окружение и неестественную полевую обстановку. Теплица также создает внутри себя вторичное электромагнитное поле. Но форма теплицы – это искусственная форма, отличная от естественных форм растений. Поэтому электромагнитное поле, образуемое в теплице, имеет несвойственный сообществу растений набор качеств. Кроме этого, размеры теплицы существенно больше размеров растущих в ней растений и ее поле существенно сильнее поля растений. Поле теплицы начинает доминировать и неблагоприятным образом изменять единое поле тепличных растений, заставляя растения развиваться ненормально, дисгармонично. Плоды таких растений малополезны. Хотя, когда других нет, то и этому рады.</w:t>
      </w:r>
    </w:p>
    <w:p>
      <w:pPr>
        <w:pStyle w:val="Normal"/>
        <w:ind w:firstLine="600"/>
        <w:rPr/>
      </w:pPr>
      <w:r>
        <w:rPr/>
        <w:t>Вроде бы складывается печальная картина. Раз теплица имеет форму не свойственную растениям, то невозможно получить в ней благоприятную полевую обстановку. Это не совсем так. В точности скопировать в теплице единое поле сообщества растений нельзя, но воспроизвести поле, имеющее ограниченный набор основных качеств, требуемых растениям для развития, вполне возможно. Для этого нужно поменять форму традиционной теплицы в виде параллелепипеда с двускатной крышей на другую, приближенную к естественным растительным формам. Более тонкую доработку качеств поля возьмут на себя сами тепличные растения.</w:t>
      </w:r>
    </w:p>
    <w:p>
      <w:pPr>
        <w:pStyle w:val="Normal"/>
        <w:ind w:firstLine="600"/>
        <w:rPr/>
      </w:pPr>
      <w:r>
        <w:rPr/>
        <w:t>Присмотримся к кронам деревьев. Более ярко их формы видны у взрослых, отдельно стоящих деревьев. Хвойные деревья тяготеют к пирамидальным формам, точнее, к коническим. Лиственные деревья предпочитают куполообразные формы.</w:t>
      </w:r>
    </w:p>
    <w:p>
      <w:pPr>
        <w:pStyle w:val="Normal"/>
        <w:ind w:firstLine="600"/>
        <w:rPr/>
      </w:pPr>
      <w:r>
        <w:rPr/>
        <w:t>Изготовив теплицу в форме купола, конуса или пирамиды, можно создать тепличным растениям более естественное окружение.</w:t>
      </w:r>
    </w:p>
    <w:p>
      <w:pPr>
        <w:pStyle w:val="Normal"/>
        <w:ind w:firstLine="600"/>
        <w:rPr/>
      </w:pPr>
      <w:r>
        <w:rPr/>
        <w:t>Сферический купол является половинкой сферы. С этим геометрическим телом Пифагор связывал образ бога, находящегося в цельном, неразделенном состоянии. Вторичное электромагнитное поле в куполе содержит полнейший набор качеств, в том числе, необходимых для развития растениям. Полезные качества поля несколько приглушены прочими качествами, поэтому влияние поля купола на растения будет мягким. Сферический купол, на мой взгляд, наиболее подходящая форма для теплицы. Однако сферический купол слишком сложен в изготовлении.</w:t>
      </w:r>
    </w:p>
    <w:p>
      <w:pPr>
        <w:pStyle w:val="Normal"/>
        <w:ind w:firstLine="600"/>
        <w:rPr/>
      </w:pPr>
      <w:r>
        <w:rPr/>
        <w:drawing>
          <wp:inline distT="0" distB="0" distL="0" distR="0">
            <wp:extent cx="2661285" cy="17081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 t="-9" r="-9" b="35927"/>
                    <a:stretch>
                      <a:fillRect/>
                    </a:stretch>
                  </pic:blipFill>
                  <pic:spPr bwMode="auto">
                    <a:xfrm>
                      <a:off x="0" y="0"/>
                      <a:ext cx="2661285" cy="1708150"/>
                    </a:xfrm>
                    <a:prstGeom prst="rect">
                      <a:avLst/>
                    </a:prstGeom>
                  </pic:spPr>
                </pic:pic>
              </a:graphicData>
            </a:graphic>
          </wp:inline>
        </w:drawing>
      </w:r>
    </w:p>
    <w:p>
      <w:pPr>
        <w:pStyle w:val="Normal"/>
        <w:ind w:firstLine="600"/>
        <w:rPr/>
      </w:pPr>
      <w:r>
        <w:rPr/>
        <w:t>Проще изготовить теплицу в виде конуса или пирамиды. Конус и пирамида – более избирательные формы. Вторичное электромагнитное поле в них обладает одним качеством. Подбирая углы наклона образующей конуса или граней пирамиды можно создать вторичное поле с качеством, благоприятным для развития растений.</w:t>
      </w:r>
    </w:p>
    <w:p>
      <w:pPr>
        <w:pStyle w:val="Normal"/>
        <w:ind w:firstLine="600"/>
        <w:rPr/>
      </w:pPr>
      <w:r>
        <w:rPr/>
        <w:t>Для выбора нужных конических и пирамидальных форм нам надо связать качество конического электромагнитного вихревого поля, образующегося внутри этих форм, с углом наклона образующей конуса. Прежний способ, который мы использовали для определения качества вторичного поля вокруг ствола дерева, не подойдет, так как пригоден для плоских, двухмерных систем.</w:t>
      </w:r>
    </w:p>
    <w:p>
      <w:pPr>
        <w:pStyle w:val="Normal"/>
        <w:ind w:firstLine="600"/>
        <w:rPr/>
      </w:pPr>
      <w:r>
        <w:rPr/>
        <w:t>Мы переходим в трехмерное пространство, в объем. Поэтому углы наклона конической поверхности надо задавать по-другому. Кроме этого, нужно еще связать угол с числом десятичной системы счета, чтобы определить качество вихревого вторичного поля.</w:t>
      </w:r>
    </w:p>
    <w:p>
      <w:pPr>
        <w:pStyle w:val="Normal"/>
        <w:ind w:firstLine="600"/>
        <w:rPr/>
      </w:pPr>
      <w:r>
        <w:rPr/>
        <w:t>Существует очень простой метод описания углов наклона конической поверхности с помощью последовательности шаров, вписанных в нее.</w:t>
      </w:r>
    </w:p>
    <w:p>
      <w:pPr>
        <w:pStyle w:val="Normal"/>
        <w:ind w:firstLine="600"/>
        <w:rPr/>
      </w:pPr>
      <w:r>
        <w:rPr/>
        <w:drawing>
          <wp:inline distT="0" distB="0" distL="0" distR="0">
            <wp:extent cx="2306955" cy="245173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2" t="-11" r="-12" b="-11"/>
                    <a:stretch>
                      <a:fillRect/>
                    </a:stretch>
                  </pic:blipFill>
                  <pic:spPr bwMode="auto">
                    <a:xfrm>
                      <a:off x="0" y="0"/>
                      <a:ext cx="2306955" cy="2451735"/>
                    </a:xfrm>
                    <a:prstGeom prst="rect">
                      <a:avLst/>
                    </a:prstGeom>
                  </pic:spPr>
                </pic:pic>
              </a:graphicData>
            </a:graphic>
          </wp:inline>
        </w:drawing>
      </w:r>
    </w:p>
    <w:p>
      <w:pPr>
        <w:pStyle w:val="Normal"/>
        <w:ind w:firstLine="600"/>
        <w:rPr/>
      </w:pPr>
      <w:r>
        <w:rPr/>
        <w:t>Возьмем шар, примем размер его диаметра за 1 и поставим его на горизонтальную плоскость. Сверху на него поставим другой шар с диаметром в два раз меньше. На него поставим следующий шар. Его диаметр еще в два раза меньше. Получилась аккуратненькая снежная баба. Приложим к шарам линейку. Она будет наклонена к горизонтальной плоскости на определенный угол. Обведем линейку вокруг снежной бабы. Она опишет в пространстве коническую поверхность. Таким образом, мы связали число 2 с конкретным конусом и, соответственно, с углом наклона образующей равным 70,53°.</w:t>
      </w:r>
    </w:p>
    <w:p>
      <w:pPr>
        <w:pStyle w:val="Normal"/>
        <w:ind w:firstLine="600"/>
        <w:rPr/>
      </w:pPr>
      <w:r>
        <w:rPr/>
        <w:t>Теперь составим снежную бабу из шаров, каждый из которых в три раза меньше предыдущего. Вокруг нее строится конус с углом наклона образующей в 60°. Электромагнитный вихрь в форме такого конуса будет создавать поле, качество которого описывается числом 3.</w:t>
      </w:r>
    </w:p>
    <w:p>
      <w:pPr>
        <w:pStyle w:val="Normal"/>
        <w:ind w:firstLine="600"/>
        <w:rPr/>
      </w:pPr>
      <w:r>
        <w:rPr/>
        <w:t>Таким образом, составляя последовательности шаров, мы будем получать углы наклона конической образующей, соответствующие целым числам десятичной системы счета. Составим из них таблицу.</w:t>
      </w:r>
    </w:p>
    <w:p>
      <w:pPr>
        <w:pStyle w:val="Normal"/>
        <w:ind w:firstLine="600"/>
        <w:rPr/>
      </w:pPr>
      <w:r>
        <w:rPr/>
        <w:t>Число – 4, угол наклона – 53,13°</w:t>
      </w:r>
    </w:p>
    <w:p>
      <w:pPr>
        <w:pStyle w:val="Normal"/>
        <w:ind w:firstLine="600"/>
        <w:rPr/>
      </w:pPr>
      <w:r>
        <w:rPr/>
        <w:t>- 5,              - 48,19°</w:t>
      </w:r>
    </w:p>
    <w:p>
      <w:pPr>
        <w:pStyle w:val="Normal"/>
        <w:ind w:firstLine="600"/>
        <w:rPr/>
      </w:pPr>
      <w:r>
        <w:rPr/>
        <w:t>- 6,              - 44,42°</w:t>
      </w:r>
    </w:p>
    <w:p>
      <w:pPr>
        <w:pStyle w:val="Normal"/>
        <w:ind w:firstLine="600"/>
        <w:rPr/>
      </w:pPr>
      <w:r>
        <w:rPr/>
        <w:t>- 7,              - 41,41°</w:t>
      </w:r>
    </w:p>
    <w:p>
      <w:pPr>
        <w:pStyle w:val="Normal"/>
        <w:ind w:firstLine="600"/>
        <w:rPr/>
      </w:pPr>
      <w:r>
        <w:rPr/>
        <w:t>- 8,              - 38,94°</w:t>
      </w:r>
    </w:p>
    <w:p>
      <w:pPr>
        <w:pStyle w:val="Normal"/>
        <w:ind w:firstLine="600"/>
        <w:rPr/>
      </w:pPr>
      <w:r>
        <w:rPr/>
        <w:t>- 9,              - 36,87°</w:t>
      </w:r>
    </w:p>
    <w:p>
      <w:pPr>
        <w:pStyle w:val="Normal"/>
        <w:ind w:firstLine="600"/>
        <w:rPr/>
      </w:pPr>
      <w:r>
        <w:rPr/>
        <w:t>-10,              - 35,10°</w:t>
      </w:r>
    </w:p>
    <w:p>
      <w:pPr>
        <w:pStyle w:val="Normal"/>
        <w:ind w:firstLine="600"/>
        <w:rPr/>
      </w:pPr>
      <w:r>
        <w:rPr/>
        <w:t>Воспользуемся опять опытом древних зодчих. Поищем, есть ли реальные пирамиды с такими углами наклоном граней? Угол наклона граней в 60° имеет пирамида фараона Раджедефа, а угол наклона граней в 53,13° имеет пирамида фараона Хефрена. Это вторая по величине из египетских пирамид. Другие углы наклона из списка в египетских пирамидах не используются.</w:t>
      </w:r>
    </w:p>
    <w:p>
      <w:pPr>
        <w:pStyle w:val="Normal"/>
        <w:ind w:firstLine="600"/>
        <w:rPr/>
      </w:pPr>
      <w:r>
        <w:rPr/>
        <w:t>Когда мы говорили о числе 10, то упоминали о его связи с числом золотого сечения Ф= 1,618... Число Ф отражает гармонию, соразмерность всего сущего в мире.</w:t>
      </w:r>
    </w:p>
    <w:p>
      <w:pPr>
        <w:pStyle w:val="Normal"/>
        <w:ind w:firstLine="600"/>
        <w:rPr/>
      </w:pPr>
      <w:r>
        <w:rPr/>
        <w:t>Составим из шаров последовательность, у которой каждый последующий шар меньше предыдущего в Ф раз. Получим конус с углом наклона образующей 76,35°. Для построения следующей последовательности шаров возьмем число Ф</w:t>
      </w:r>
      <w:r>
        <w:rPr>
          <w:vertAlign w:val="superscript"/>
        </w:rPr>
        <w:t>2</w:t>
      </w:r>
      <w:r>
        <w:rPr/>
        <w:t>. Конус, построенный на такой последовательности шаров, имеет угол наклона образующей 63,43°. Составим таблицу из значений углов, добавив в нее углы конусов, построенных на числах Ф</w:t>
      </w:r>
      <w:r>
        <w:rPr>
          <w:vertAlign w:val="superscript"/>
        </w:rPr>
        <w:t>3</w:t>
      </w:r>
      <w:r>
        <w:rPr/>
        <w:t xml:space="preserve"> и Ф</w:t>
      </w:r>
      <w:r>
        <w:rPr>
          <w:vertAlign w:val="superscript"/>
        </w:rPr>
        <w:t>4</w:t>
      </w:r>
      <w:r>
        <w:rPr/>
        <w:t>.</w:t>
      </w:r>
    </w:p>
    <w:p>
      <w:pPr>
        <w:pStyle w:val="Normal"/>
        <w:ind w:firstLine="600"/>
        <w:rPr/>
      </w:pPr>
      <w:r>
        <w:rPr/>
        <w:t>Число –  Ф, угол наклона – 76,35°</w:t>
      </w:r>
    </w:p>
    <w:p>
      <w:pPr>
        <w:pStyle w:val="Normal"/>
        <w:ind w:firstLine="600"/>
        <w:rPr/>
      </w:pPr>
      <w:r>
        <w:rPr/>
        <w:t>- Ф</w:t>
      </w:r>
      <w:r>
        <w:rPr>
          <w:vertAlign w:val="superscript"/>
        </w:rPr>
        <w:t>2</w:t>
      </w:r>
      <w:r>
        <w:rPr/>
        <w:t>,              - 63,43°</w:t>
      </w:r>
    </w:p>
    <w:p>
      <w:pPr>
        <w:pStyle w:val="Normal"/>
        <w:ind w:firstLine="600"/>
        <w:rPr/>
      </w:pPr>
      <w:r>
        <w:rPr/>
        <w:t>- Ф</w:t>
      </w:r>
      <w:r>
        <w:rPr>
          <w:vertAlign w:val="superscript"/>
        </w:rPr>
        <w:t>3</w:t>
      </w:r>
      <w:r>
        <w:rPr/>
        <w:t>,              - 51,83°</w:t>
      </w:r>
    </w:p>
    <w:p>
      <w:pPr>
        <w:pStyle w:val="Normal"/>
        <w:ind w:firstLine="600"/>
        <w:rPr/>
      </w:pPr>
      <w:r>
        <w:rPr/>
        <w:t>- Ф</w:t>
      </w:r>
      <w:r>
        <w:rPr>
          <w:vertAlign w:val="superscript"/>
        </w:rPr>
        <w:t>4</w:t>
      </w:r>
      <w:r>
        <w:rPr/>
        <w:t>,              - 41,89°</w:t>
      </w:r>
    </w:p>
    <w:p>
      <w:pPr>
        <w:pStyle w:val="Normal"/>
        <w:ind w:firstLine="600"/>
        <w:rPr/>
      </w:pPr>
      <w:r>
        <w:rPr/>
        <w:t>Пирамиды, имеющие такие углы наклона граней, относятся к группе пирамид золотого сечения. Проверим, используются ли такие пирамиды при строительстве храмов.</w:t>
      </w:r>
    </w:p>
    <w:p>
      <w:pPr>
        <w:pStyle w:val="Normal"/>
        <w:ind w:firstLine="600"/>
        <w:rPr/>
      </w:pPr>
      <w:r>
        <w:rPr/>
        <w:t>Пирамида с углом наклона 76,35° установлена над колокольней Предтеченской церкви на Каменном острове. Отдельно стоящая колокольня в виде такой пирамиды высотой около 20 метров есть у Покровской церкви в Обухово. Эти церкви находятся в Санкт-Петербурге. Пирамиды и конусы с углом наклона образующей 63,43° используются в архитектуре грузинских и армянских христианских храмов. Пирамида углом наклона 51,83° расположена в Египте и носит имя фараона Хеопса. Это самая большая из египетских пирамид.</w:t>
      </w:r>
    </w:p>
    <w:p>
      <w:pPr>
        <w:pStyle w:val="Normal"/>
        <w:ind w:firstLine="600"/>
        <w:rPr/>
      </w:pPr>
      <w:r>
        <w:rPr/>
        <w:t>Ну что ж, угол наклона конической поверхности с конкретным числом мы связали правильно. Некоторые из чисел определяют пропорции реально существующих пирамид. А вот качества вторичного поля пирамид обозначаются другими числами, и, зачастую, не только целыми. Четкой системы в этом я не обнаружил, но, используя пропорции пирамид, применяющихся в храмовом строительстве, а также учение Пифагора, удалось подобрать пирамидальные формы, обладающие вторичными вихревыми полями, которые благоприятны для развития живых существ.</w:t>
      </w:r>
    </w:p>
    <w:p>
      <w:pPr>
        <w:pStyle w:val="Normal"/>
        <w:ind w:firstLine="600"/>
        <w:rPr/>
      </w:pPr>
      <w:r>
        <w:rPr/>
        <w:t>Начнем с числа три. Если в равносторонний треугольник вписать последовательность окружностей, то каждая последующая окружность будет в три раза меньше предыдущей. Общий множитель последовательности радиусов этих окружностей равен 3. Внутри равностороннего треугольника скрыто число 3. Если мы построим четырехгранную пирамиду, в которую вписана последовательность шаров с общим множителем 3, то качество вторичного вихревого поля пирамиды также будет духовность.</w:t>
      </w:r>
    </w:p>
    <w:p>
      <w:pPr>
        <w:pStyle w:val="Normal"/>
        <w:ind w:firstLine="600"/>
        <w:rPr/>
      </w:pPr>
      <w:r>
        <w:rPr/>
        <w:t>Для построения такой пирамиды возьмем равносторонний треугольник и установим его на среднюю линию квадрата. Теперь соединим верхний угол треугольника со сторонами квадрата прямыми линиями. Получилась пирамида. Кстати, это реально существующая египетская пирамида, находящаяся, правда, в плачевном состоянии.</w:t>
      </w:r>
    </w:p>
    <w:p>
      <w:pPr>
        <w:pStyle w:val="Normal"/>
        <w:ind w:firstLine="600"/>
        <w:rPr>
          <w:lang w:val="en-US"/>
        </w:rPr>
      </w:pPr>
      <w:r>
        <w:rPr>
          <w:lang w:val="en-US"/>
        </w:rPr>
        <w:drawing>
          <wp:inline distT="0" distB="0" distL="0" distR="0">
            <wp:extent cx="2284730" cy="23431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 t="-15" r="54284" b="-15"/>
                    <a:stretch>
                      <a:fillRect/>
                    </a:stretch>
                  </pic:blipFill>
                  <pic:spPr bwMode="auto">
                    <a:xfrm>
                      <a:off x="0" y="0"/>
                      <a:ext cx="2284730" cy="2343150"/>
                    </a:xfrm>
                    <a:prstGeom prst="rect">
                      <a:avLst/>
                    </a:prstGeom>
                  </pic:spPr>
                </pic:pic>
              </a:graphicData>
            </a:graphic>
          </wp:inline>
        </w:drawing>
      </w:r>
    </w:p>
    <w:p>
      <w:pPr>
        <w:pStyle w:val="Normal"/>
        <w:ind w:firstLine="600"/>
        <w:rPr/>
      </w:pPr>
      <w:r>
        <w:rPr/>
        <w:t>Эта пирамида является геометрической интерпретацией библейского учения о сотворении жизни. Жизнь, согласно библейскому учению, появилась при одухотворении «мертвой» материи. Символом священной триады и святого духа является равносторонний треугольник, символом «мертвой» материи – квадрат, а символом жизни является грань пирамиды. Она представляет собой равнобедренный треугольник, у которого общий множитель последовательности вписанных окружностей равен квадрату числа золотого сечения, Ф</w:t>
      </w:r>
      <w:r>
        <w:rPr>
          <w:vertAlign w:val="superscript"/>
        </w:rPr>
        <w:t>2</w:t>
      </w:r>
      <w:r>
        <w:rPr/>
        <w:t>. Золотое сечение и «живая» материя связаны неразрывно. Можно сказать, что это треугольник жизни.</w:t>
      </w:r>
    </w:p>
    <w:p>
      <w:pPr>
        <w:pStyle w:val="Normal"/>
        <w:ind w:firstLine="600"/>
        <w:rPr/>
      </w:pPr>
      <w:r>
        <w:rPr>
          <w:lang w:val="en-US"/>
        </w:rPr>
        <w:drawing>
          <wp:inline distT="0" distB="0" distL="0" distR="0">
            <wp:extent cx="1621155" cy="19145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4724" t="-15" r="-6" b="-15"/>
                    <a:stretch>
                      <a:fillRect/>
                    </a:stretch>
                  </pic:blipFill>
                  <pic:spPr bwMode="auto">
                    <a:xfrm>
                      <a:off x="0" y="0"/>
                      <a:ext cx="1621155" cy="1914525"/>
                    </a:xfrm>
                    <a:prstGeom prst="rect">
                      <a:avLst/>
                    </a:prstGeom>
                  </pic:spPr>
                </pic:pic>
              </a:graphicData>
            </a:graphic>
          </wp:inline>
        </w:drawing>
      </w:r>
      <w:r>
        <w:rPr>
          <w:lang w:val="en-US"/>
        </w:rPr>
        <w:drawing>
          <wp:inline distT="0" distB="0" distL="0" distR="0">
            <wp:extent cx="1943100" cy="19145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6" t="-15" r="57663" b="-15"/>
                    <a:stretch>
                      <a:fillRect/>
                    </a:stretch>
                  </pic:blipFill>
                  <pic:spPr bwMode="auto">
                    <a:xfrm>
                      <a:off x="0" y="0"/>
                      <a:ext cx="1943100" cy="1914525"/>
                    </a:xfrm>
                    <a:prstGeom prst="rect">
                      <a:avLst/>
                    </a:prstGeom>
                  </pic:spPr>
                </pic:pic>
              </a:graphicData>
            </a:graphic>
          </wp:inline>
        </w:drawing>
      </w:r>
    </w:p>
    <w:p>
      <w:pPr>
        <w:pStyle w:val="Normal"/>
        <w:ind w:firstLine="600"/>
        <w:rPr/>
      </w:pPr>
      <w:r>
        <w:rPr/>
        <w:t>С числом 4 Пифагор связывает два геометрических тела: октаэдр и куб (гексаэдр). Октаэдр составлен из восьми треугольников и представляет собой две правильные четырехгранные пирамиды, соединенные своими основаниями.</w:t>
      </w:r>
    </w:p>
    <w:p>
      <w:pPr>
        <w:pStyle w:val="Normal"/>
        <w:ind w:firstLine="600"/>
        <w:rPr/>
      </w:pPr>
      <w:r>
        <w:rPr/>
        <w:t>Куб составлен из шести квадратов и представляет собой две трехгранные пирамиды, соединенные между собой. Линия соединения трехгранных пирамид в кубе не лежит на одной плоскости, как у октаэдра, потому что грани у них квадратные, а не треугольные.</w:t>
      </w:r>
    </w:p>
    <w:p>
      <w:pPr>
        <w:pStyle w:val="Normal"/>
        <w:ind w:firstLine="600"/>
        <w:rPr/>
      </w:pPr>
      <w:r>
        <w:rPr/>
        <w:t>Изображение куба становится нам более привычным, если его положить на одну из граней.</w:t>
      </w:r>
    </w:p>
    <w:p>
      <w:pPr>
        <w:pStyle w:val="Normal"/>
        <w:ind w:firstLine="600"/>
        <w:rPr/>
      </w:pPr>
      <w:r>
        <w:rPr/>
        <w:drawing>
          <wp:inline distT="0" distB="0" distL="0" distR="0">
            <wp:extent cx="1987550" cy="213233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6" t="-15" r="-16" b="-15"/>
                    <a:stretch>
                      <a:fillRect/>
                    </a:stretch>
                  </pic:blipFill>
                  <pic:spPr bwMode="auto">
                    <a:xfrm>
                      <a:off x="0" y="0"/>
                      <a:ext cx="1987550" cy="2132330"/>
                    </a:xfrm>
                    <a:prstGeom prst="rect">
                      <a:avLst/>
                    </a:prstGeom>
                  </pic:spPr>
                </pic:pic>
              </a:graphicData>
            </a:graphic>
          </wp:inline>
        </w:drawing>
      </w:r>
      <w:r>
        <w:rPr/>
        <w:t xml:space="preserve">         </w:t>
      </w:r>
      <w:r>
        <w:rPr/>
        <w:drawing>
          <wp:inline distT="0" distB="0" distL="0" distR="0">
            <wp:extent cx="2122170" cy="209613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55" t="-56" r="-55" b="-56"/>
                    <a:stretch>
                      <a:fillRect/>
                    </a:stretch>
                  </pic:blipFill>
                  <pic:spPr bwMode="auto">
                    <a:xfrm>
                      <a:off x="0" y="0"/>
                      <a:ext cx="2122170" cy="2096135"/>
                    </a:xfrm>
                    <a:prstGeom prst="rect">
                      <a:avLst/>
                    </a:prstGeom>
                  </pic:spPr>
                </pic:pic>
              </a:graphicData>
            </a:graphic>
          </wp:inline>
        </w:drawing>
      </w:r>
    </w:p>
    <w:p>
      <w:pPr>
        <w:pStyle w:val="Normal"/>
        <w:ind w:firstLine="600"/>
        <w:rPr/>
      </w:pPr>
      <w:r>
        <w:rPr>
          <w:lang w:val="en-US" w:eastAsia="en-US"/>
        </w:rPr>
        <w:drawing>
          <wp:inline distT="0" distB="0" distL="0" distR="0">
            <wp:extent cx="2311400" cy="231140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8"/>
                    <a:srcRect l="-16" t="-16" r="-16" b="-16"/>
                    <a:stretch>
                      <a:fillRect/>
                    </a:stretch>
                  </pic:blipFill>
                  <pic:spPr bwMode="auto">
                    <a:xfrm>
                      <a:off x="0" y="0"/>
                      <a:ext cx="2311400" cy="2311400"/>
                    </a:xfrm>
                    <a:prstGeom prst="rect">
                      <a:avLst/>
                    </a:prstGeom>
                  </pic:spPr>
                </pic:pic>
              </a:graphicData>
            </a:graphic>
          </wp:inline>
        </w:drawing>
      </w:r>
      <w:r>
        <w:rPr/>
        <w:t xml:space="preserve">     </w:t>
      </w:r>
      <w:r>
        <w:rPr/>
        <w:drawing>
          <wp:inline distT="0" distB="0" distL="0" distR="0">
            <wp:extent cx="2021205" cy="2129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7" r="-7" b="-7"/>
                    <a:stretch>
                      <a:fillRect/>
                    </a:stretch>
                  </pic:blipFill>
                  <pic:spPr bwMode="auto">
                    <a:xfrm>
                      <a:off x="0" y="0"/>
                      <a:ext cx="2021205" cy="2129790"/>
                    </a:xfrm>
                    <a:prstGeom prst="rect">
                      <a:avLst/>
                    </a:prstGeom>
                  </pic:spPr>
                </pic:pic>
              </a:graphicData>
            </a:graphic>
          </wp:inline>
        </w:drawing>
      </w:r>
    </w:p>
    <w:p>
      <w:pPr>
        <w:pStyle w:val="Normal"/>
        <w:ind w:firstLine="600"/>
        <w:rPr/>
      </w:pPr>
      <w:r>
        <w:rPr/>
        <w:t>То, что эти тела несут в себе качество «мертвой» материи, сомневаться не приходится. Большинство металлов имеют кубическую кристаллическую структуру. Кристаллы поваренной соли тоже кубической формы. Кристалл алмаза обладает формой октаэдра. Октаэдры и кубы определяют внешнюю форму кристаллов, а также спрятаны внутри «мертвой» материи, являясь основой для ее построения.</w:t>
      </w:r>
    </w:p>
    <w:p>
      <w:pPr>
        <w:pStyle w:val="Normal"/>
        <w:ind w:firstLine="600"/>
        <w:rPr/>
      </w:pPr>
      <w:r>
        <w:rPr/>
        <w:drawing>
          <wp:inline distT="0" distB="0" distL="0" distR="0">
            <wp:extent cx="1713865" cy="1713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6" r="-16" b="-16"/>
                    <a:stretch>
                      <a:fillRect/>
                    </a:stretch>
                  </pic:blipFill>
                  <pic:spPr bwMode="auto">
                    <a:xfrm>
                      <a:off x="0" y="0"/>
                      <a:ext cx="1713865" cy="1713865"/>
                    </a:xfrm>
                    <a:prstGeom prst="rect">
                      <a:avLst/>
                    </a:prstGeom>
                  </pic:spPr>
                </pic:pic>
              </a:graphicData>
            </a:graphic>
          </wp:inline>
        </w:drawing>
      </w:r>
      <w:r>
        <w:rPr/>
        <w:t xml:space="preserve">         </w:t>
      </w:r>
      <w:r>
        <w:rPr/>
        <w:drawing>
          <wp:inline distT="0" distB="0" distL="0" distR="0">
            <wp:extent cx="1691640" cy="1725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8" r="-8" b="-8"/>
                    <a:stretch>
                      <a:fillRect/>
                    </a:stretch>
                  </pic:blipFill>
                  <pic:spPr bwMode="auto">
                    <a:xfrm>
                      <a:off x="0" y="0"/>
                      <a:ext cx="1691640" cy="1725295"/>
                    </a:xfrm>
                    <a:prstGeom prst="rect">
                      <a:avLst/>
                    </a:prstGeom>
                  </pic:spPr>
                </pic:pic>
              </a:graphicData>
            </a:graphic>
          </wp:inline>
        </w:drawing>
      </w:r>
    </w:p>
    <w:p>
      <w:pPr>
        <w:pStyle w:val="Normal"/>
        <w:ind w:firstLine="600"/>
        <w:rPr/>
      </w:pPr>
      <w:r>
        <w:rPr/>
        <w:t xml:space="preserve">При внешнем различии, эти тела имеют одинаковую внутреннюю суть. Ее можно выяснить, если вписать в пирамиды, из которых построены эти тела, последовательность из шаров. В последовательности шаров, вписанных в эти тела, каждый последующий шар меньше предыдущего в </w:t>
      </w:r>
      <w:r>
        <w:rPr/>
      </w:r>
      <m:oMath xmlns:m="http://schemas.openxmlformats.org/officeDocument/2006/math">
        <m:rad>
          <m:radPr>
            <m:degHide m:val="1"/>
          </m:radPr>
          <m:deg/>
          <m:e>
            <m:r>
              <w:rPr>
                <w:rFonts w:ascii="Cambria Math" w:hAnsi="Cambria Math"/>
              </w:rPr>
              <m:t xml:space="preserve">3</m:t>
            </m:r>
          </m:e>
        </m:rad>
      </m:oMath>
      <w:r>
        <w:rPr/>
        <w:t>+2 раза. То есть, эти последовательности одинаковые. Различие в том, что внутри октаэдра располагается шесть последовательностей шаров, а внутри куба их восемь, и оси последовательностей шаров расположены в пространстве относительно друг друга по-разному.</w:t>
      </w:r>
    </w:p>
    <w:p>
      <w:pPr>
        <w:pStyle w:val="Normal"/>
        <w:ind w:firstLine="600"/>
        <w:rPr/>
      </w:pPr>
      <w:r>
        <w:rPr/>
        <w:t xml:space="preserve">В виде десятичной дроби общий множитель последовательности вписанных шаров равен 3,73… Это несколько меньше, чем 4. </w:t>
      </w:r>
    </w:p>
    <w:p>
      <w:pPr>
        <w:pStyle w:val="Normal"/>
        <w:ind w:firstLine="600"/>
        <w:rPr/>
      </w:pPr>
      <w:r>
        <w:rPr/>
        <w:t>Так как эти тела составляют основу строения «мертвой» материи, то и вторичное вихревое поле, образующееся внутри их пирамид, будет способствовать сохранению «мертвой» материи, что не слишком полезно для «живой» материи. Угол наклона граней таких пирамид равен 54,74°.</w:t>
      </w:r>
    </w:p>
    <w:p>
      <w:pPr>
        <w:pStyle w:val="Normal"/>
        <w:ind w:firstLine="600"/>
        <w:rPr/>
      </w:pPr>
      <w:r>
        <w:rPr/>
        <w:t>Влияние вторичного поля « мертвой» материи на ощущения человека лучше всего отследить, спустившись в погреб или подвал заброшенного дома, предварительно одевшись потеплее. Стены погреба и подвала образуют прямоугольный параллелепипед, который является ближайшим родственником куба и почти полностью сохраняет его свойства. Примером прямоугольного параллелепипеда является картонная обувная коробка. Если выключить свет, то ощущения будут более насыщенными. В темноте обостряется чувствительность человека. Минут через 5...10 появится ощущение, называемое в народе «могильный холод». Он забирается внутрь тела и пробирает «до самых костей».</w:t>
      </w:r>
    </w:p>
    <w:p>
      <w:pPr>
        <w:pStyle w:val="Normal"/>
        <w:ind w:firstLine="600"/>
        <w:rPr/>
      </w:pPr>
      <w:r>
        <w:rPr/>
        <w:t>В жилых комнатах, которые тоже имеют форму прямоугольного параллелепипеда, вторичное вихревое поле «мертвой» материи лучше чувствуется в углах. Это поле успокаивает, тормозит жизненные процессы в организме. Иногда, когда люди устают от мирской суеты, эти ощущения бывают приятными, тогда, пристроившись на кресле в углу комнаты, говорят «уютный уголок». Когда же человек избегает общения и прячется в своем доме от соседей, то говорят «забился в угол», то есть спрятался и притих, как будто не живой.</w:t>
      </w:r>
    </w:p>
    <w:p>
      <w:pPr>
        <w:pStyle w:val="Normal"/>
        <w:ind w:firstLine="600"/>
        <w:rPr/>
      </w:pPr>
      <w:r>
        <w:rPr/>
        <w:t>Числу 5, по Пифагору, соответствуют два тела: пентагондодекаэдр и икосаэдр. Пентагондодекаэдр составлен из 12 пятиугольников и представляет собой соединение из нескольких трехгранных пирамид с пятиугольными гранями.</w:t>
      </w:r>
    </w:p>
    <w:p>
      <w:pPr>
        <w:pStyle w:val="Normal"/>
        <w:ind w:firstLine="600"/>
        <w:rPr/>
      </w:pPr>
      <w:r>
        <w:rPr/>
        <w:t>Икосаэдр составлен из 20 треугольников и представляет собой соединение из нескольких пятигранных пирамид с треугольными гранями.</w:t>
      </w:r>
    </w:p>
    <w:p>
      <w:pPr>
        <w:pStyle w:val="Normal"/>
        <w:ind w:firstLine="600"/>
        <w:rPr/>
      </w:pPr>
      <w:r>
        <w:rPr/>
        <w:drawing>
          <wp:inline distT="0" distB="0" distL="0" distR="0">
            <wp:extent cx="1826260" cy="1796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 r="-7" b="-7"/>
                    <a:stretch>
                      <a:fillRect/>
                    </a:stretch>
                  </pic:blipFill>
                  <pic:spPr bwMode="auto">
                    <a:xfrm>
                      <a:off x="0" y="0"/>
                      <a:ext cx="1826260" cy="1796415"/>
                    </a:xfrm>
                    <a:prstGeom prst="rect">
                      <a:avLst/>
                    </a:prstGeom>
                  </pic:spPr>
                </pic:pic>
              </a:graphicData>
            </a:graphic>
          </wp:inline>
        </w:drawing>
      </w:r>
      <w:r>
        <w:rPr/>
        <w:t xml:space="preserve">          </w:t>
      </w:r>
      <w:r>
        <w:rPr/>
        <w:drawing>
          <wp:inline distT="0" distB="0" distL="0" distR="0">
            <wp:extent cx="1663065" cy="18300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6" r="-7" b="-6"/>
                    <a:stretch>
                      <a:fillRect/>
                    </a:stretch>
                  </pic:blipFill>
                  <pic:spPr bwMode="auto">
                    <a:xfrm>
                      <a:off x="0" y="0"/>
                      <a:ext cx="1663065" cy="1830070"/>
                    </a:xfrm>
                    <a:prstGeom prst="rect">
                      <a:avLst/>
                    </a:prstGeom>
                  </pic:spPr>
                </pic:pic>
              </a:graphicData>
            </a:graphic>
          </wp:inline>
        </w:drawing>
      </w:r>
    </w:p>
    <w:p>
      <w:pPr>
        <w:pStyle w:val="Normal"/>
        <w:ind w:firstLine="600"/>
        <w:rPr/>
      </w:pPr>
      <w:r>
        <w:rPr/>
        <w:t>Пентагондодекаэдр и икосаэдр составляют основу «живой» материи. Соединение атомов углерода в виде пятиугольника присутствует во всех молекулах белков, которые являются главным строительным материалом «живой» материи. Пространственную структуру икосаэдра имеют некоторые наиболее простые белковые молекулы и вирусы.</w:t>
      </w:r>
    </w:p>
    <w:p>
      <w:pPr>
        <w:pStyle w:val="Normal"/>
        <w:ind w:firstLine="600"/>
        <w:rPr/>
      </w:pPr>
      <w:r>
        <w:rPr/>
        <w:t>Вторичное электромагнитное вихревое поле, образующееся в пирамидах этих тел, способствует активному развитию «живой» материи.</w:t>
      </w:r>
    </w:p>
    <w:p>
      <w:pPr>
        <w:pStyle w:val="Normal"/>
        <w:ind w:firstLine="600"/>
        <w:rPr/>
      </w:pPr>
      <w:r>
        <w:rPr/>
        <w:t>Влияние вторичного электромагнитного поля «живой» материи наиболее ярко можно прочувствовать, когда держишь на руках младенца, гладишь по головке ребенка, сидящего у Вас на коленях, или поглаживая по шерстке котенка. Возникает оно в образе «живого тепла», но не в ладонях, а в области солнечного сплетения. Это Вы ощущаете свое собственное «живое тепло». Ребенок или котенок выступают в роли катализатора. В этот момент Вы пытаетесь согреть своим «живым теплом» объект Вашего внимания.</w:t>
      </w:r>
    </w:p>
    <w:p>
      <w:pPr>
        <w:pStyle w:val="Normal"/>
        <w:ind w:firstLine="600"/>
        <w:rPr/>
      </w:pPr>
      <w:r>
        <w:rPr/>
        <w:t>Если вписать в каждую из пирамид пентагондодекаэдра и икосаэдра последовательность шаров, то выяснится, что, по сути, они одинаковые. Каждый последующий шар меньше предыдущего в [</w:t>
      </w:r>
      <w:r>
        <w:rPr>
          <w:rFonts w:eastAsia="Symbol" w:cs="Symbol" w:ascii="Symbol" w:hAnsi="Symbol"/>
        </w:rPr>
        <w:t>Ö</w:t>
      </w:r>
      <w:r>
        <w:rPr/>
        <w:t>(Ф</w:t>
      </w:r>
      <w:r>
        <w:rPr>
          <w:vertAlign w:val="superscript"/>
        </w:rPr>
        <w:t>4</w:t>
      </w:r>
      <w:r>
        <w:rPr/>
        <w:t>+4)</w:t>
      </w:r>
      <w:r>
        <w:rPr>
          <w:rFonts w:eastAsia="Symbol" w:cs="Symbol" w:ascii="Symbol" w:hAnsi="Symbol"/>
        </w:rPr>
        <w:t></w:t>
      </w:r>
      <w:r>
        <w:rPr/>
        <w:t>Ф</w:t>
      </w:r>
      <w:r>
        <w:rPr>
          <w:vertAlign w:val="superscript"/>
        </w:rPr>
        <w:t>2</w:t>
      </w:r>
      <w:r>
        <w:rPr/>
        <w:t>]</w:t>
      </w:r>
      <w:r>
        <w:rPr>
          <w:vertAlign w:val="superscript"/>
        </w:rPr>
        <w:t>2</w:t>
      </w:r>
      <w:r>
        <w:rPr/>
        <w:t>/4 раз. Это чуть меньше 9. Несколько замысловатое выражение. Для нас интерес представляет то, что в это выражение входит число золотого сечения Ф. То есть, пентагондодекаэдр и икосаэдр связаны с пирамидами золотого сечения. Попробуем уточнить: с какими пирамидами связаны эти тела.</w:t>
      </w:r>
    </w:p>
    <w:p>
      <w:pPr>
        <w:pStyle w:val="Normal"/>
        <w:ind w:firstLine="600"/>
        <w:rPr/>
      </w:pPr>
      <w:r>
        <w:rPr/>
        <w:t>Если поставить пентагондодекаэдр на любую из граней, то можно заметить, что этот многогранник состоит из двух усеченных пятигранных пирамид. Линия соединения пирамид – ломаная. Нечто похожее мы уже встречали у куба. Угол наклона граней пирамид составляет 63,43°, последовательность вписанных в нее шаров определяется числом Ф</w:t>
      </w:r>
      <w:r>
        <w:rPr>
          <w:vertAlign w:val="superscript"/>
        </w:rPr>
        <w:t>2</w:t>
      </w:r>
      <w:r>
        <w:rPr/>
        <w:t>. То есть пентагондодекаэдр можно рассматривать, как пятигранную пирамиду. Такую пирамиду можно построить с помощью пятиконечной звезды, путем загибания ее лучей навстречу друг к другу до соединения их вершин в точку.</w:t>
      </w:r>
    </w:p>
    <w:p>
      <w:pPr>
        <w:pStyle w:val="Normal"/>
        <w:ind w:firstLine="600"/>
        <w:rPr/>
      </w:pPr>
      <w:r>
        <w:rPr>
          <w:lang w:val="en-US"/>
        </w:rPr>
        <w:drawing>
          <wp:inline distT="0" distB="0" distL="0" distR="0">
            <wp:extent cx="1906905" cy="17957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6" r="-15" b="-16"/>
                    <a:stretch>
                      <a:fillRect/>
                    </a:stretch>
                  </pic:blipFill>
                  <pic:spPr bwMode="auto">
                    <a:xfrm>
                      <a:off x="0" y="0"/>
                      <a:ext cx="1906905" cy="1795780"/>
                    </a:xfrm>
                    <a:prstGeom prst="rect">
                      <a:avLst/>
                    </a:prstGeom>
                  </pic:spPr>
                </pic:pic>
              </a:graphicData>
            </a:graphic>
          </wp:inline>
        </w:drawing>
      </w:r>
      <w:r>
        <w:rPr>
          <w:lang w:val="en-US"/>
        </w:rPr>
        <w:drawing>
          <wp:inline distT="0" distB="0" distL="0" distR="0">
            <wp:extent cx="1407160" cy="18802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13" r="76276" b="-13"/>
                    <a:stretch>
                      <a:fillRect/>
                    </a:stretch>
                  </pic:blipFill>
                  <pic:spPr bwMode="auto">
                    <a:xfrm>
                      <a:off x="0" y="0"/>
                      <a:ext cx="1407160" cy="1880235"/>
                    </a:xfrm>
                    <a:prstGeom prst="rect">
                      <a:avLst/>
                    </a:prstGeom>
                  </pic:spPr>
                </pic:pic>
              </a:graphicData>
            </a:graphic>
          </wp:inline>
        </w:drawing>
      </w:r>
    </w:p>
    <w:p>
      <w:pPr>
        <w:pStyle w:val="Normal"/>
        <w:ind w:firstLine="600"/>
        <w:rPr/>
      </w:pPr>
      <w:r>
        <w:rPr/>
        <w:t>Если установить на грань икосаэдр, то можно заметить, что сверху и снизу этого многогранника находятся две усеченные трехгранные пирамиды. Угол наклона граней пирамид составляет 41,81°, и последовательность вписанных в нее сфер определяется числом Ф</w:t>
      </w:r>
      <w:r>
        <w:rPr>
          <w:vertAlign w:val="superscript"/>
        </w:rPr>
        <w:t>4</w:t>
      </w:r>
      <w:r>
        <w:rPr/>
        <w:t xml:space="preserve">. </w:t>
      </w:r>
    </w:p>
    <w:p>
      <w:pPr>
        <w:pStyle w:val="Normal"/>
        <w:ind w:firstLine="600"/>
        <w:rPr/>
      </w:pPr>
      <w:r>
        <w:rPr/>
        <w:t>Рассматривая формы, которые Пифагор связывал с образом «живой» материи, мы подошли к пирамидам золотого сечения. Последовательность сфер, вписанных в эти пирамиды, определяется числом золотого сечения Ф=1,618… в соответствующей степени, то есть Ф, Ф</w:t>
      </w:r>
      <w:r>
        <w:rPr>
          <w:vertAlign w:val="superscript"/>
        </w:rPr>
        <w:t>2</w:t>
      </w:r>
      <w:r>
        <w:rPr/>
        <w:t>, Ф</w:t>
      </w:r>
      <w:r>
        <w:rPr>
          <w:vertAlign w:val="superscript"/>
        </w:rPr>
        <w:t>3</w:t>
      </w:r>
      <w:r>
        <w:rPr/>
        <w:t>, Ф</w:t>
      </w:r>
      <w:r>
        <w:rPr>
          <w:vertAlign w:val="superscript"/>
        </w:rPr>
        <w:t>4</w:t>
      </w:r>
      <w:r>
        <w:rPr/>
        <w:t>,… При четной степени при Ф вторичное вихревое поле пирамиды обладает активизирующими свойствами. При нечетной степени при Ф вторичное вихревое поле пирамиды обладает стабилизирующими свойствами.</w:t>
      </w:r>
    </w:p>
    <w:p>
      <w:pPr>
        <w:pStyle w:val="Normal"/>
        <w:ind w:firstLine="600"/>
        <w:rPr/>
      </w:pPr>
      <w:r>
        <w:rPr/>
        <w:t xml:space="preserve">Четырехгранная пирамида с углом наклона граней 76,35°, построенная с использованием числа Ф, имеет вихревое электромагнитное поле, обладающее наиболее общими гармонизирующими свойствами. Это пирамида гармонии. Отношение высоты этой пирамиды к длине основания </w:t>
      </w:r>
      <w:r>
        <w:rPr>
          <w:lang w:val="en-US"/>
        </w:rPr>
        <w:t>H</w:t>
      </w:r>
      <w:r>
        <w:rPr/>
        <w:t>/</w:t>
      </w:r>
      <w:r>
        <w:rPr>
          <w:lang w:val="en-US"/>
        </w:rPr>
        <w:t>L</w:t>
      </w:r>
      <w:r>
        <w:rPr/>
        <w:t>=2,058.</w:t>
      </w:r>
    </w:p>
    <w:p>
      <w:pPr>
        <w:pStyle w:val="Normal"/>
        <w:ind w:firstLine="600"/>
        <w:rPr>
          <w:lang w:val="en-US"/>
        </w:rPr>
      </w:pPr>
      <w:r>
        <w:rPr>
          <w:lang w:val="en-US"/>
        </w:rPr>
        <w:drawing>
          <wp:inline distT="0" distB="0" distL="0" distR="0">
            <wp:extent cx="1985645" cy="27920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1" r="-16" b="-11"/>
                    <a:stretch>
                      <a:fillRect/>
                    </a:stretch>
                  </pic:blipFill>
                  <pic:spPr bwMode="auto">
                    <a:xfrm>
                      <a:off x="0" y="0"/>
                      <a:ext cx="1985645" cy="2792095"/>
                    </a:xfrm>
                    <a:prstGeom prst="rect">
                      <a:avLst/>
                    </a:prstGeom>
                  </pic:spPr>
                </pic:pic>
              </a:graphicData>
            </a:graphic>
          </wp:inline>
        </w:drawing>
      </w:r>
      <w:r>
        <w:rPr>
          <w:lang w:val="en-US"/>
        </w:rPr>
        <w:drawing>
          <wp:inline distT="0" distB="0" distL="0" distR="0">
            <wp:extent cx="1856105" cy="26682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1" r="-16" b="-11"/>
                    <a:stretch>
                      <a:fillRect/>
                    </a:stretch>
                  </pic:blipFill>
                  <pic:spPr bwMode="auto">
                    <a:xfrm>
                      <a:off x="0" y="0"/>
                      <a:ext cx="1856105" cy="2668270"/>
                    </a:xfrm>
                    <a:prstGeom prst="rect">
                      <a:avLst/>
                    </a:prstGeom>
                  </pic:spPr>
                </pic:pic>
              </a:graphicData>
            </a:graphic>
          </wp:inline>
        </w:drawing>
      </w:r>
      <w:r>
        <w:rPr>
          <w:lang w:val="en-US"/>
        </w:rPr>
        <w:drawing>
          <wp:inline distT="0" distB="0" distL="0" distR="0">
            <wp:extent cx="1730375" cy="24676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1" r="-16" b="-11"/>
                    <a:stretch>
                      <a:fillRect/>
                    </a:stretch>
                  </pic:blipFill>
                  <pic:spPr bwMode="auto">
                    <a:xfrm>
                      <a:off x="0" y="0"/>
                      <a:ext cx="1730375" cy="2467610"/>
                    </a:xfrm>
                    <a:prstGeom prst="rect">
                      <a:avLst/>
                    </a:prstGeom>
                  </pic:spPr>
                </pic:pic>
              </a:graphicData>
            </a:graphic>
          </wp:inline>
        </w:drawing>
      </w:r>
    </w:p>
    <w:p>
      <w:pPr>
        <w:pStyle w:val="Normal"/>
        <w:ind w:firstLine="600"/>
        <w:rPr/>
      </w:pPr>
      <w:r>
        <w:rPr/>
        <w:t>У остальных пирамид группы золотого сечения гармонизирующие свойства приглушены, зато проявлены другие свойства.</w:t>
      </w:r>
    </w:p>
    <w:p>
      <w:pPr>
        <w:pStyle w:val="Normal"/>
        <w:ind w:firstLine="600"/>
        <w:rPr/>
      </w:pPr>
      <w:r>
        <w:rPr/>
        <w:t>Поле пирамиды с углом наклона граней 63,43°, построенной с использованием числа Ф</w:t>
      </w:r>
      <w:r>
        <w:rPr>
          <w:vertAlign w:val="superscript"/>
        </w:rPr>
        <w:t>2</w:t>
      </w:r>
      <w:r>
        <w:rPr/>
        <w:t>, помогает строить «живую материю» в соответствии с законами гармонии.</w:t>
      </w:r>
    </w:p>
    <w:p>
      <w:pPr>
        <w:pStyle w:val="Normal"/>
        <w:ind w:firstLine="600"/>
        <w:rPr/>
      </w:pPr>
      <w:r>
        <w:rPr>
          <w:lang w:val="en-US"/>
        </w:rPr>
        <w:drawing>
          <wp:inline distT="0" distB="0" distL="0" distR="0">
            <wp:extent cx="1894840" cy="20523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746" t="-15" r="-7" b="-15"/>
                    <a:stretch>
                      <a:fillRect/>
                    </a:stretch>
                  </pic:blipFill>
                  <pic:spPr bwMode="auto">
                    <a:xfrm>
                      <a:off x="0" y="0"/>
                      <a:ext cx="1894840" cy="2052320"/>
                    </a:xfrm>
                    <a:prstGeom prst="rect">
                      <a:avLst/>
                    </a:prstGeom>
                  </pic:spPr>
                </pic:pic>
              </a:graphicData>
            </a:graphic>
          </wp:inline>
        </w:drawing>
      </w:r>
      <w:r>
        <w:rPr>
          <w:lang w:val="en-US"/>
        </w:rPr>
        <w:drawing>
          <wp:inline distT="0" distB="0" distL="0" distR="0">
            <wp:extent cx="1621155" cy="1914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4724" t="-15" r="-6" b="-15"/>
                    <a:stretch>
                      <a:fillRect/>
                    </a:stretch>
                  </pic:blipFill>
                  <pic:spPr bwMode="auto">
                    <a:xfrm>
                      <a:off x="0" y="0"/>
                      <a:ext cx="1621155" cy="1914525"/>
                    </a:xfrm>
                    <a:prstGeom prst="rect">
                      <a:avLst/>
                    </a:prstGeom>
                  </pic:spPr>
                </pic:pic>
              </a:graphicData>
            </a:graphic>
          </wp:inline>
        </w:drawing>
      </w:r>
      <w:r>
        <w:rPr>
          <w:lang w:val="en-US"/>
        </w:rPr>
        <w:drawing>
          <wp:inline distT="0" distB="0" distL="0" distR="0">
            <wp:extent cx="1943100" cy="1914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5" r="57663" b="-15"/>
                    <a:stretch>
                      <a:fillRect/>
                    </a:stretch>
                  </pic:blipFill>
                  <pic:spPr bwMode="auto">
                    <a:xfrm>
                      <a:off x="0" y="0"/>
                      <a:ext cx="1943100" cy="1914525"/>
                    </a:xfrm>
                    <a:prstGeom prst="rect">
                      <a:avLst/>
                    </a:prstGeom>
                  </pic:spPr>
                </pic:pic>
              </a:graphicData>
            </a:graphic>
          </wp:inline>
        </w:drawing>
      </w:r>
    </w:p>
    <w:p>
      <w:pPr>
        <w:pStyle w:val="Normal"/>
        <w:ind w:firstLine="600"/>
        <w:rPr/>
      </w:pPr>
      <w:r>
        <w:rPr/>
        <w:t xml:space="preserve">Чтобы построить пирамиду, возьмем равнобедренный треугольник жизни, установим его на квадратное основание и соединим прямыми линиями вершину треугольника с углами квадрата. Получилась пирамида, отношение высоты к стороне основания которой </w:t>
      </w:r>
      <w:r>
        <w:rPr>
          <w:lang w:val="en-US"/>
        </w:rPr>
        <w:t>H</w:t>
      </w:r>
      <w:r>
        <w:rPr/>
        <w:t>/</w:t>
      </w:r>
      <w:r>
        <w:rPr>
          <w:lang w:val="en-US"/>
        </w:rPr>
        <w:t>L</w:t>
      </w:r>
      <w:r>
        <w:rPr/>
        <w:t>=1. Общий множитель последовательности вписанных сфер у нее Ф</w:t>
      </w:r>
      <w:r>
        <w:rPr>
          <w:vertAlign w:val="superscript"/>
        </w:rPr>
        <w:t>2</w:t>
      </w:r>
      <w:r>
        <w:rPr/>
        <w:t>.</w:t>
      </w:r>
    </w:p>
    <w:p>
      <w:pPr>
        <w:pStyle w:val="Normal"/>
        <w:ind w:firstLine="600"/>
        <w:rPr>
          <w:lang w:val="en-US"/>
        </w:rPr>
      </w:pPr>
      <w:r>
        <w:rPr>
          <w:lang w:val="en-US"/>
        </w:rPr>
        <w:drawing>
          <wp:inline distT="0" distB="0" distL="0" distR="0">
            <wp:extent cx="1766570" cy="14554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9" r="-16" b="-19"/>
                    <a:stretch>
                      <a:fillRect/>
                    </a:stretch>
                  </pic:blipFill>
                  <pic:spPr bwMode="auto">
                    <a:xfrm>
                      <a:off x="0" y="0"/>
                      <a:ext cx="1766570" cy="1455420"/>
                    </a:xfrm>
                    <a:prstGeom prst="rect">
                      <a:avLst/>
                    </a:prstGeom>
                  </pic:spPr>
                </pic:pic>
              </a:graphicData>
            </a:graphic>
          </wp:inline>
        </w:drawing>
      </w:r>
      <w:r>
        <w:rPr>
          <w:lang w:val="en-US"/>
        </w:rPr>
        <w:drawing>
          <wp:inline distT="0" distB="0" distL="0" distR="0">
            <wp:extent cx="1822450" cy="15252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9" r="-16" b="-19"/>
                    <a:stretch>
                      <a:fillRect/>
                    </a:stretch>
                  </pic:blipFill>
                  <pic:spPr bwMode="auto">
                    <a:xfrm>
                      <a:off x="0" y="0"/>
                      <a:ext cx="1822450" cy="1525270"/>
                    </a:xfrm>
                    <a:prstGeom prst="rect">
                      <a:avLst/>
                    </a:prstGeom>
                  </pic:spPr>
                </pic:pic>
              </a:graphicData>
            </a:graphic>
          </wp:inline>
        </w:drawing>
      </w:r>
    </w:p>
    <w:p>
      <w:pPr>
        <w:pStyle w:val="Normal"/>
        <w:ind w:firstLine="600"/>
        <w:rPr/>
      </w:pPr>
      <w:r>
        <w:rPr/>
        <w:t>Пирамида с углом наклона граней 63,43°, построенная с использованием числа Ф</w:t>
      </w:r>
      <w:r>
        <w:rPr>
          <w:vertAlign w:val="superscript"/>
        </w:rPr>
        <w:t>2</w:t>
      </w:r>
      <w:r>
        <w:rPr/>
        <w:t xml:space="preserve"> создает электромагнитное поле, активизирующее жизненные силы живых существ. Это пирамида жизни.</w:t>
      </w:r>
    </w:p>
    <w:p>
      <w:pPr>
        <w:pStyle w:val="Normal"/>
        <w:ind w:firstLine="600"/>
        <w:rPr/>
      </w:pPr>
      <w:r>
        <w:rPr/>
        <w:t>Пирамида с углом наклона граней 51,83°, построена на последовательности сфер с общим множителем Ф</w:t>
      </w:r>
      <w:r>
        <w:rPr>
          <w:vertAlign w:val="superscript"/>
        </w:rPr>
        <w:t>3</w:t>
      </w:r>
      <w:r>
        <w:rPr/>
        <w:t xml:space="preserve">. У такой пирамиды отношение высоты к длине основания </w:t>
      </w:r>
      <w:r>
        <w:rPr>
          <w:lang w:val="en-US"/>
        </w:rPr>
        <w:t>H</w:t>
      </w:r>
      <w:r>
        <w:rPr/>
        <w:t>/</w:t>
      </w:r>
      <w:r>
        <w:rPr>
          <w:lang w:val="en-US"/>
        </w:rPr>
        <w:t>L</w:t>
      </w:r>
      <w:r>
        <w:rPr/>
        <w:t>=0,636=</w:t>
      </w:r>
      <w:r>
        <w:rPr>
          <w:rFonts w:eastAsia="Symbol" w:cs="Symbol" w:ascii="Symbol" w:hAnsi="Symbol"/>
        </w:rPr>
        <w:t>Ö</w:t>
      </w:r>
      <w:r>
        <w:rPr/>
        <w:t>Ф/2. Как говорилось выше, это пропорция пирамиды Хеопса – самой большой пирамиды Египта. Внутри пирамиды находится  прямоугольный треугольник с соотношением сторон 1:</w:t>
      </w:r>
      <w:r>
        <w:rPr>
          <w:rFonts w:eastAsia="Symbol" w:cs="Symbol" w:ascii="Symbol" w:hAnsi="Symbol"/>
        </w:rPr>
        <w:t>Ö</w:t>
      </w:r>
      <w:r>
        <w:rPr/>
        <w:t>Ф:Ф. Такой треугольник называют золотым треугольником.</w:t>
      </w:r>
    </w:p>
    <w:p>
      <w:pPr>
        <w:pStyle w:val="Normal"/>
        <w:ind w:firstLine="600"/>
        <w:rPr>
          <w:lang w:val="en-US"/>
        </w:rPr>
      </w:pPr>
      <w:r>
        <w:rPr>
          <w:lang w:val="en-US"/>
        </w:rPr>
        <w:drawing>
          <wp:inline distT="0" distB="0" distL="0" distR="0">
            <wp:extent cx="2876550" cy="17475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8" r="-11" b="-18"/>
                    <a:stretch>
                      <a:fillRect/>
                    </a:stretch>
                  </pic:blipFill>
                  <pic:spPr bwMode="auto">
                    <a:xfrm>
                      <a:off x="0" y="0"/>
                      <a:ext cx="2876550" cy="1747520"/>
                    </a:xfrm>
                    <a:prstGeom prst="rect">
                      <a:avLst/>
                    </a:prstGeom>
                  </pic:spPr>
                </pic:pic>
              </a:graphicData>
            </a:graphic>
          </wp:inline>
        </w:drawing>
      </w:r>
      <w:r>
        <w:rPr>
          <w:lang w:val="en-US"/>
        </w:rPr>
        <w:drawing>
          <wp:inline distT="0" distB="0" distL="0" distR="0">
            <wp:extent cx="2058670" cy="20332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6" r="-16" b="-16"/>
                    <a:stretch>
                      <a:fillRect/>
                    </a:stretch>
                  </pic:blipFill>
                  <pic:spPr bwMode="auto">
                    <a:xfrm>
                      <a:off x="0" y="0"/>
                      <a:ext cx="2058670" cy="2033270"/>
                    </a:xfrm>
                    <a:prstGeom prst="rect">
                      <a:avLst/>
                    </a:prstGeom>
                  </pic:spPr>
                </pic:pic>
              </a:graphicData>
            </a:graphic>
          </wp:inline>
        </w:drawing>
      </w:r>
    </w:p>
    <w:p>
      <w:pPr>
        <w:pStyle w:val="Normal"/>
        <w:ind w:firstLine="600"/>
        <w:rPr/>
      </w:pPr>
      <w:r>
        <w:rPr/>
        <w:t>Поле пирамиды золотого треугольника создает условия, для стабильного протекания жизненных процессов в «живой» материи.</w:t>
      </w:r>
    </w:p>
    <w:p>
      <w:pPr>
        <w:pStyle w:val="Normal"/>
        <w:ind w:firstLine="600"/>
        <w:rPr/>
      </w:pPr>
      <w:r>
        <w:rPr/>
        <w:t>Следующая пирамида золотого сечения строится с использованием числа Ф</w:t>
      </w:r>
      <w:r>
        <w:rPr>
          <w:vertAlign w:val="superscript"/>
        </w:rPr>
        <w:t>4</w:t>
      </w:r>
      <w:r>
        <w:rPr/>
        <w:t>. Внутри пирамиды находится  прямоугольный треугольник с соотношением сторон 2:</w:t>
      </w:r>
      <w:r>
        <w:rPr>
          <w:rFonts w:eastAsia="Symbol" w:cs="Symbol" w:ascii="Symbol" w:hAnsi="Symbol"/>
        </w:rPr>
        <w:t>Ö</w:t>
      </w:r>
      <w:r>
        <w:rPr/>
        <w:t>5:3. Угол наклона граней пирамиды 41,81°. Вихревое поле пирамиды обладает активизирующими свойствами и способствует развитию «живой» материи.</w:t>
      </w:r>
    </w:p>
    <w:p>
      <w:pPr>
        <w:pStyle w:val="Normal"/>
        <w:ind w:firstLine="600"/>
        <w:rPr/>
      </w:pPr>
      <w:r>
        <w:rPr/>
        <w:t>Более точно определить аспекты влияния этого поля мне не удалось. Могу только заметить, что в России сельские дома традиционной постройки обладают очень близкими к этому углами наклона скатов крыши. Народные традиции складываются не только под влиянием утилитарных соображений. В них заложен более глубокий смысл. Вполне возможно, что они учитывают благоприятное влияние на здоровье людей полевой обстановки, возникающей в доме с такой крышей. Вспомните старинную пословицу: дома и стены помогают. Только воспринимать ее нужно не в переносном смысле, а буквально.</w:t>
      </w:r>
    </w:p>
    <w:p>
      <w:pPr>
        <w:pStyle w:val="Normal"/>
        <w:ind w:firstLine="600"/>
        <w:rPr/>
      </w:pPr>
      <w:r>
        <w:rPr>
          <w:lang w:val="en-US"/>
        </w:rPr>
        <w:drawing>
          <wp:inline distT="0" distB="0" distL="0" distR="0">
            <wp:extent cx="2740025" cy="12738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184" t="-21" r="-6" b="-21"/>
                    <a:stretch>
                      <a:fillRect/>
                    </a:stretch>
                  </pic:blipFill>
                  <pic:spPr bwMode="auto">
                    <a:xfrm>
                      <a:off x="0" y="0"/>
                      <a:ext cx="2740025" cy="1273810"/>
                    </a:xfrm>
                    <a:prstGeom prst="rect">
                      <a:avLst/>
                    </a:prstGeom>
                  </pic:spPr>
                </pic:pic>
              </a:graphicData>
            </a:graphic>
          </wp:inline>
        </w:drawing>
      </w:r>
      <w:r>
        <w:rPr>
          <w:lang w:val="en-US"/>
        </w:rPr>
        <w:drawing>
          <wp:inline distT="0" distB="0" distL="0" distR="0">
            <wp:extent cx="2741295" cy="13900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22" r="50149" b="-22"/>
                    <a:stretch>
                      <a:fillRect/>
                    </a:stretch>
                  </pic:blipFill>
                  <pic:spPr bwMode="auto">
                    <a:xfrm>
                      <a:off x="0" y="0"/>
                      <a:ext cx="2741295" cy="1390015"/>
                    </a:xfrm>
                    <a:prstGeom prst="rect">
                      <a:avLst/>
                    </a:prstGeom>
                  </pic:spPr>
                </pic:pic>
              </a:graphicData>
            </a:graphic>
          </wp:inline>
        </w:drawing>
      </w:r>
    </w:p>
    <w:p>
      <w:pPr>
        <w:pStyle w:val="Normal"/>
        <w:ind w:firstLine="600"/>
        <w:rPr/>
      </w:pPr>
      <w:r>
        <w:rPr/>
        <w:t>Активными свойствами обладает поле еще одной пирамиды. Она не относится к пирамидам золотого сечения. Последовательность сфер, вписанная в нее, определяется числом 4. Построена она с использованием прямоугольного треугольника с соотношением сторон 3:4:5, который называют египетским треугольником. Угол наклона граней пирамиды 53,13</w:t>
      </w:r>
      <w:r>
        <w:rPr>
          <w:rFonts w:eastAsia="Symbol" w:cs="Symbol" w:ascii="Symbol" w:hAnsi="Symbol"/>
        </w:rPr>
        <w:t></w:t>
      </w:r>
      <w:r>
        <w:rPr/>
        <w:t>. Такими пропорциями обладает пирамида Хефрена, вторая по величине из египетских пирамид. Качество поля этой пирамиды сочетает в себе свойства пирамиды золотого треугольника и пирамиды жизни, но более мягкие по воздействию.</w:t>
      </w:r>
    </w:p>
    <w:p>
      <w:pPr>
        <w:pStyle w:val="Normal"/>
        <w:ind w:firstLine="600"/>
        <w:rPr>
          <w:lang w:val="en-US"/>
        </w:rPr>
      </w:pPr>
      <w:r>
        <w:rPr>
          <w:lang w:val="en-US"/>
        </w:rPr>
        <w:drawing>
          <wp:inline distT="0" distB="0" distL="0" distR="0">
            <wp:extent cx="5652135" cy="19761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6" r="-5" b="-16"/>
                    <a:stretch>
                      <a:fillRect/>
                    </a:stretch>
                  </pic:blipFill>
                  <pic:spPr bwMode="auto">
                    <a:xfrm>
                      <a:off x="0" y="0"/>
                      <a:ext cx="5652135" cy="1976120"/>
                    </a:xfrm>
                    <a:prstGeom prst="rect">
                      <a:avLst/>
                    </a:prstGeom>
                  </pic:spPr>
                </pic:pic>
              </a:graphicData>
            </a:graphic>
          </wp:inline>
        </w:drawing>
      </w:r>
    </w:p>
    <w:p>
      <w:pPr>
        <w:pStyle w:val="Normal"/>
        <w:ind w:firstLine="600"/>
        <w:rPr/>
      </w:pPr>
      <w:r>
        <w:rPr/>
        <w:t>Можно строить пирамиды с большим числом граней. Только нужно учитывать, что поле в пирамидах с четным числом граней более спокойное по воздействию. В храмах используют пирамиды только с четным числом граней. У пирамид с нечетным числом граней поле более активное. Дополнительное влияние в поле пирамид вносит отражение горизонтальных потоков излучений по траекториям многоугольников и многолучевых звезд.</w:t>
      </w:r>
    </w:p>
    <w:p>
      <w:pPr>
        <w:pStyle w:val="Normal"/>
        <w:ind w:firstLine="600"/>
        <w:rPr/>
      </w:pPr>
      <w:r>
        <w:rPr/>
        <w:t>Наиболее активной поле будет у пятигранной пирамиды жизни, последовательность вписанных шаров которой определяется числом Ф</w:t>
      </w:r>
      <w:r>
        <w:rPr>
          <w:vertAlign w:val="superscript"/>
        </w:rPr>
        <w:t>2</w:t>
      </w:r>
      <w:r>
        <w:rPr/>
        <w:t>. Внутри пирамиды происходит отражение горизонтальных потоков излучений по траектории пятиугольника.</w:t>
      </w:r>
    </w:p>
    <w:p>
      <w:pPr>
        <w:pStyle w:val="Normal"/>
        <w:ind w:firstLine="600"/>
        <w:rPr>
          <w:lang w:val="en-US"/>
        </w:rPr>
      </w:pPr>
      <w:r>
        <w:rPr>
          <w:lang w:val="en-US"/>
        </w:rPr>
        <w:drawing>
          <wp:inline distT="0" distB="0" distL="0" distR="0">
            <wp:extent cx="2508885" cy="2047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7" r="-14" b="-17"/>
                    <a:stretch>
                      <a:fillRect/>
                    </a:stretch>
                  </pic:blipFill>
                  <pic:spPr bwMode="auto">
                    <a:xfrm>
                      <a:off x="0" y="0"/>
                      <a:ext cx="2508885" cy="2047875"/>
                    </a:xfrm>
                    <a:prstGeom prst="rect">
                      <a:avLst/>
                    </a:prstGeom>
                  </pic:spPr>
                </pic:pic>
              </a:graphicData>
            </a:graphic>
          </wp:inline>
        </w:drawing>
      </w:r>
    </w:p>
    <w:p>
      <w:pPr>
        <w:pStyle w:val="Normal"/>
        <w:ind w:firstLine="600"/>
        <w:rPr/>
      </w:pPr>
      <w:r>
        <w:rPr/>
        <w:t>Интересным сочетанием качеств обладает поле шестигранной пирамиды жизни. Последовательность вписанных в нее шаров также определяется числом Ф</w:t>
      </w:r>
      <w:r>
        <w:rPr>
          <w:vertAlign w:val="superscript"/>
        </w:rPr>
        <w:t>2</w:t>
      </w:r>
      <w:r>
        <w:rPr/>
        <w:t>. Горизонтальные потоки излучений отражаются внутри ее по траектории треугольника, внося во вторичное электромагнитное поле аспект духовности.</w:t>
      </w:r>
    </w:p>
    <w:p>
      <w:pPr>
        <w:pStyle w:val="Normal"/>
        <w:ind w:firstLine="600"/>
        <w:rPr/>
      </w:pPr>
      <w:r>
        <w:rPr/>
        <w:t>Подтверждается такое соединение качеств геометрическими образами. Между срединами противоположных граней в пирамиду вписывается равнобедренный треугольник жизни. Между противоположными углами в пирамиду вписывается равносторонний треугольник – символ священной триады и святого духа. В грань пирамиды вписывается последовательность окружностей с общим множителем 5/3. Где 3 – число святого духа, а 5 – число «живой» материи.</w:t>
      </w:r>
    </w:p>
    <w:p>
      <w:pPr>
        <w:pStyle w:val="Normal"/>
        <w:ind w:firstLine="600"/>
        <w:rPr>
          <w:lang w:val="en-US"/>
        </w:rPr>
      </w:pPr>
      <w:r>
        <w:rPr>
          <w:lang w:val="en-US"/>
        </w:rPr>
        <w:drawing>
          <wp:inline distT="0" distB="0" distL="0" distR="0">
            <wp:extent cx="2686050" cy="2047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8" r="-13" b="-18"/>
                    <a:stretch>
                      <a:fillRect/>
                    </a:stretch>
                  </pic:blipFill>
                  <pic:spPr bwMode="auto">
                    <a:xfrm>
                      <a:off x="0" y="0"/>
                      <a:ext cx="2686050" cy="2047875"/>
                    </a:xfrm>
                    <a:prstGeom prst="rect">
                      <a:avLst/>
                    </a:prstGeom>
                  </pic:spPr>
                </pic:pic>
              </a:graphicData>
            </a:graphic>
          </wp:inline>
        </w:drawing>
      </w:r>
      <w:r>
        <w:rPr>
          <w:lang w:val="en-US"/>
        </w:rPr>
        <w:drawing>
          <wp:inline distT="0" distB="0" distL="0" distR="0">
            <wp:extent cx="2619375" cy="19716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8" r="-14" b="-18"/>
                    <a:stretch>
                      <a:fillRect/>
                    </a:stretch>
                  </pic:blipFill>
                  <pic:spPr bwMode="auto">
                    <a:xfrm>
                      <a:off x="0" y="0"/>
                      <a:ext cx="2619375" cy="1971675"/>
                    </a:xfrm>
                    <a:prstGeom prst="rect">
                      <a:avLst/>
                    </a:prstGeom>
                  </pic:spPr>
                </pic:pic>
              </a:graphicData>
            </a:graphic>
          </wp:inline>
        </w:drawing>
      </w:r>
    </w:p>
    <w:p>
      <w:pPr>
        <w:pStyle w:val="Normal"/>
        <w:ind w:firstLine="600"/>
        <w:rPr/>
      </w:pPr>
      <w:r>
        <w:rPr/>
        <w:t>На этом мы закончим описание пирамидальных форм. Этого уже вполне достаточно, чтобы выбрать одну из них для теплицы.</w:t>
      </w:r>
    </w:p>
    <w:p>
      <w:pPr>
        <w:pStyle w:val="Normal"/>
        <w:ind w:firstLine="600"/>
        <w:rPr/>
      </w:pPr>
      <w:r>
        <w:rPr/>
        <w:t>Прошу простить меня за то, что, присваивая определенные качества пирамидальным формам, я привожу мало доводов для подтверждения этого. Более подробно о качествах вторичного электромагнитного поля пирамидальных форм написано в моей книге «Секреты энергетики храмов».</w:t>
      </w:r>
    </w:p>
    <w:p>
      <w:pPr>
        <w:pStyle w:val="Normal"/>
        <w:ind w:firstLine="600"/>
        <w:rPr/>
      </w:pPr>
      <w:r>
        <w:rPr/>
        <w:t>Далее предстояло проверить теорию на практике. Изначально предполагалось, что пирамиды, используемые в архитектуре храмов, ускорят рост растений, выращиваемых под ними.</w:t>
      </w:r>
    </w:p>
    <w:p>
      <w:pPr>
        <w:pStyle w:val="Normal"/>
        <w:ind w:firstLine="600"/>
        <w:rPr/>
      </w:pPr>
      <w:r>
        <w:rPr/>
        <w:t>С этой целью были изготовлены четыре небольшие четырехгранные пирамидки из чертежной бумаги – ватмана. Размеры пирамидок определялись последовательностями вписанных в них шаров с общими множителями 4, Ф</w:t>
      </w:r>
      <w:r>
        <w:rPr>
          <w:vertAlign w:val="superscript"/>
        </w:rPr>
        <w:t>3</w:t>
      </w:r>
      <w:r>
        <w:rPr/>
        <w:t>, Ф, Ф</w:t>
      </w:r>
      <w:r>
        <w:rPr>
          <w:vertAlign w:val="superscript"/>
        </w:rPr>
        <w:t>2</w:t>
      </w:r>
      <w:r>
        <w:rPr/>
        <w:t>. Две первых из них соответствовали реально существующим пирамидам Хефрена и Хеопса. Третья пирамида соответствовала пирамиде А.Голода, построенной под Москвой, о чудесных свойствах которой неоднократно упоминалось в печатных изданиях и в телевизионных программах. Четвертая пирамида, пирамида жизни, была из группы пирамид золотого сечения. Строились пирамидки таким образом, чтобы в каждую из них помещался шар одного диаметра. В итоге высоты пирамидок были в пределах от 13 до 24 сантиметров.</w:t>
      </w:r>
    </w:p>
    <w:p>
      <w:pPr>
        <w:pStyle w:val="Normal"/>
        <w:ind w:firstLine="600"/>
        <w:rPr/>
      </w:pPr>
      <w:r>
        <w:rPr/>
        <w:t>Под каждой пирамидкой располагался пластиковый стаканчик, наполненный землей, в котором были посажены семена овса. Опыт проводился в теплом домашнем помещении при искусственном освещении. Для чего были специально установлены лампы. Стаканчик с контрольными семенами был накрыт плоским листом ватмана для выравнивания освещенности.</w:t>
      </w:r>
    </w:p>
    <w:p>
      <w:pPr>
        <w:pStyle w:val="Normal"/>
        <w:ind w:firstLine="600"/>
        <w:rPr/>
      </w:pPr>
      <w:r>
        <w:rPr/>
        <w:t>Забегая вперед, скажу, что результаты опыта вначале меня страшно разочаровали. Быстрее всего росли растения в контрольном образце. Растения под пирамидками несколько отставали в росте. Четкой разницы в росте у растений, выращенных под разными пирамидками, заметить не удалось. Все растения взошли почти одновременно и на вид не отличались друг от друга. К тому же эксперимент был слишком скоротечным. За пять дней растения переросли пирамидки.</w:t>
      </w:r>
    </w:p>
    <w:p>
      <w:pPr>
        <w:pStyle w:val="Normal"/>
        <w:ind w:firstLine="600"/>
        <w:rPr/>
      </w:pPr>
      <w:r>
        <w:rPr/>
        <w:t>Столь неожиданный результат я долго не мог объяснить. Пока не догадался, что неверными были мои ожидания. Форма каждой пирамидки строилась с использованием числа золотого сечения в том или ином виде. Пирамидки способствовали не скорости роста растений, а более сбалансированному их развитию. При искусственном освещении растения склонны к израстанию и сильно вытягиваются. Маленькие пирамидки в силу своих невеликих возможностей пытались нормализовать развитие растений, замедляя их рост.</w:t>
      </w:r>
    </w:p>
    <w:p>
      <w:pPr>
        <w:pStyle w:val="Normal"/>
        <w:ind w:firstLine="600"/>
        <w:rPr/>
      </w:pPr>
      <w:r>
        <w:rPr/>
        <w:t>Из этого опыта я вынес главную мысль, что не надо надеяться на чудо. Форма теплицы – это всего лишь один из факторов, влияющих на развитие растений, но ни в коем случае не заменяющим другие факторы. Если растения находятся в ненормальных, экстремальных условиях, то ничего путного из них не вырастет, и никакие пирамиды не помогут им развиваться нормально.</w:t>
      </w:r>
    </w:p>
    <w:p>
      <w:pPr>
        <w:pStyle w:val="Normal"/>
        <w:ind w:firstLine="600"/>
        <w:rPr/>
      </w:pPr>
      <w:r>
        <w:rPr/>
        <w:t>Но пирамидки все-таки действуют. Значит, растениям для нормального развития в теплице необходимо обеспечить одновременно все условия, чтобы было тепло, светло, в меру сыро и земля была питательная. Соответствующая форма теплицы дополнит эти условия до гармонии. Тогда можно ожидать, что растения будут развиваться нормально, как в открытом грунте.</w:t>
      </w:r>
    </w:p>
    <w:p>
      <w:pPr>
        <w:pStyle w:val="Normal"/>
        <w:ind w:firstLine="600"/>
        <w:rPr/>
      </w:pPr>
      <w:r>
        <w:rPr/>
        <w:t>Поле маленькой бумажной пирамидки все-таки слабовато, чтобы существенным образом изменить поле помещения, в котором производился опыт. Для увеличения силы воздействия нужно строить пирамиду большего размера и применять для покрытия более качественный диэлектрик, например, пленку из пластмассы. В любом случае дальнейшие опыты нужно было переносить на дачный участок, чтобы избавиться от влияния вторичного электромагнитного поля городского помещения.</w:t>
      </w:r>
    </w:p>
    <w:p>
      <w:pPr>
        <w:pStyle w:val="Normal"/>
        <w:ind w:firstLine="600"/>
        <w:rPr/>
      </w:pPr>
      <w:r>
        <w:rPr/>
        <w:t>Следующей весной на дачном участке я начал строительство пленочной пирамидальной теплицы. Получилась уменьшенная, примерно в 47 раз, копия пирамиды Хефрена. Такая пирамида строится с помощью египетского треугольника с соотношением сторон 3:4:5, угол наклона ее граней 53,13°. Площадь основания теплицы составила 25 м</w:t>
      </w:r>
      <w:r>
        <w:rPr>
          <w:vertAlign w:val="superscript"/>
        </w:rPr>
        <w:t>2</w:t>
      </w:r>
      <w:r>
        <w:rPr/>
        <w:t>, высота – чуть более 3 метров.</w:t>
      </w:r>
    </w:p>
    <w:p>
      <w:pPr>
        <w:pStyle w:val="Normal"/>
        <w:ind w:firstLine="600"/>
        <w:rPr/>
      </w:pPr>
      <w:r>
        <w:rPr/>
        <w:t>Ввиду отсутствия надлежащего опыта, хлопот с постройкой оказалось предостаточно. Огуречную рассаду удалось посадить лишь к средине июля. Да и что это была за рассада. Десять бледно-зеленых полузасохших тщедушных хвостов длиной около метра. Растения из семян взошли в начале мая и явно перестояли в маленьких стаканчиках все мыслимые сроки. Надежды на них не было никакой. Поэтому в одну единственную грядку площадью 2,5 м</w:t>
      </w:r>
      <w:r>
        <w:rPr>
          <w:vertAlign w:val="superscript"/>
        </w:rPr>
        <w:t>2</w:t>
      </w:r>
      <w:r>
        <w:rPr/>
        <w:t>, сделанную в пирамиде, помимо рассады я посадил еще 10 сухих семян, на всякий случай.</w:t>
      </w:r>
    </w:p>
    <w:p>
      <w:pPr>
        <w:pStyle w:val="Normal"/>
        <w:ind w:firstLine="600"/>
        <w:rPr/>
      </w:pPr>
      <w:r>
        <w:rPr/>
        <w:t>Около пяти дней рассада приживалась. Затем, как и ожидалось, были отвергнуты полузасохшие хвосты и выпущены новые плети. Одновременно взошли все растения из семян. Это меня порадовало, потому что для выращивания 10 кустов рассады в городе было затрачено 30 семян, так как они никак не хотели прорастать. Свободного места в пирамиде было много, поэтому плети были оставлены на земле и огурцы росли, как того сами хотели.</w:t>
      </w:r>
    </w:p>
    <w:p>
      <w:pPr>
        <w:pStyle w:val="Normal"/>
        <w:ind w:firstLine="600"/>
        <w:rPr/>
      </w:pPr>
      <w:r>
        <w:rPr/>
        <w:t>К средине августа поспели первые зеленцы. Это были совершенно нормальные огурцы длиной 10...12 сантиметров с мелкими семечками, ароматные и хрусткие. Единственное, что было несколько необычным, они были очень плотные и напоминали на укус крепкое зеленое яблоко.</w:t>
      </w:r>
    </w:p>
    <w:p>
      <w:pPr>
        <w:pStyle w:val="Normal"/>
        <w:ind w:firstLine="600"/>
        <w:rPr/>
      </w:pPr>
      <w:r>
        <w:rPr/>
        <w:t>Целый месяц мы всей семьей из четырех человек от души поедали это ароматное, хрустящее блаженство. Огурцов наросло вполне достаточно. Даже законсервировали несколько трехлитровых банок.</w:t>
      </w:r>
    </w:p>
    <w:p>
      <w:pPr>
        <w:pStyle w:val="Normal"/>
        <w:ind w:firstLine="600"/>
        <w:rPr/>
      </w:pPr>
      <w:r>
        <w:rPr/>
        <w:t>В средине сентября огурцы стали чахнуть. Это была моя вина. Теплица оставалась постоянно открытой. Случилось несколько холодных ночей, и огурцы прихватило студеной росой. Одновременно зачахли огурцы, которые росли в открытом грунте. Семь огуречных кустов были посажены в большом ящике у южной стены дома. Плети были подвязаны вертикально и выполняли, скорее, декоративную роль, так как за все лето с них снималось не более двух десятков самых настоящих грунтовых огурцов того же сорта «Родничок», что и в пирамидальной теплице. Правда, не таких плотных.</w:t>
      </w:r>
    </w:p>
    <w:p>
      <w:pPr>
        <w:pStyle w:val="Normal"/>
        <w:ind w:firstLine="600"/>
        <w:rPr/>
      </w:pPr>
      <w:r>
        <w:rPr/>
        <w:t>Во время строительства теплицы-пирамиды у меня появился некоторый опыт, которым я хочу поделиться с читателями.</w:t>
      </w:r>
    </w:p>
    <w:p>
      <w:pPr>
        <w:pStyle w:val="Normal"/>
        <w:ind w:firstLine="600"/>
        <w:rPr/>
      </w:pPr>
      <w:r>
        <w:rPr/>
        <w:t>Сначала я хочу пояснить, почему выбрал именно такую форму пирамидальной теплицы. Мне не хотелось строить теплицу в форме пирамиды Хеопса. Поле такой пирамиды обладает сильными стабилизирующими свойствами. Хотелось, чтобы пирамида ускоряла развитие растений. Пирамиду жизни я побоялся строить по причине очень сильных ветров, которые случаются на моей даче. Для нее нужно делать более тяжелый фундамент, чтобы не опрокинуло ветром. Пирамида Хефрена является компромиссным вариантом. Ее не может опрокинуть никакой ветер. В худшем случае ее только сдвинет с места, если к этому моменту не порвется пленочное покрытие. К тому же поле пирамиды Хефрена обладает умеренными активизирующими свойствами.</w:t>
      </w:r>
    </w:p>
    <w:p>
      <w:pPr>
        <w:pStyle w:val="Normal"/>
        <w:ind w:firstLine="600"/>
        <w:rPr/>
      </w:pPr>
      <w:r>
        <w:rPr/>
        <w:t>Эти свойства я проверил на себе. Если спокойно стоять в пирамиде, то сначала в кистях, а затем и в руках появляется легкий зуд. Такое ощущение возникает, когда надеваешь на голое тело свитер из грубой овечьей шерсти. Постепенно зуд переходит на тело и ноги.</w:t>
      </w:r>
    </w:p>
    <w:p>
      <w:pPr>
        <w:pStyle w:val="Normal"/>
        <w:ind w:firstLine="600"/>
        <w:rPr/>
      </w:pPr>
      <w:r>
        <w:rPr/>
        <w:t>Моя пожилая соседка, ради любопытства, напросилась побыть в пирамиде. Через несколько минут руки у нее были темно красного цвета из-за усиленного прилива крови. Поле этой пирамиды расширяет периферийные кровяные сосуды и усиливает кровообращение в конечностях.</w:t>
      </w:r>
    </w:p>
    <w:p>
      <w:pPr>
        <w:pStyle w:val="Normal"/>
        <w:ind w:firstLine="600"/>
        <w:rPr/>
      </w:pPr>
      <w:r>
        <w:rPr/>
        <w:t>Во время работы я этих ощущений не замечал. Однажды случилось почти целый день проработать в теплице. Особенного возбуждения я не заметил, но ночью долгое время не мог уснуть.</w:t>
      </w:r>
    </w:p>
    <w:p>
      <w:pPr>
        <w:pStyle w:val="Normal"/>
        <w:ind w:firstLine="600"/>
        <w:rPr/>
      </w:pPr>
      <w:r>
        <w:rPr/>
        <w:t>Размеры теплицы выбирались, исходя из соображения, что длина стандартных досок, которые использовались для изготовления каркаса, равна 6 метров. Наиболее длинная деталь каркаса – ребро, оно чуть менее 6 метров. Длина основания пирамиды при этом 5 метров.</w:t>
      </w:r>
    </w:p>
    <w:p>
      <w:pPr>
        <w:pStyle w:val="Normal"/>
        <w:ind w:firstLine="600"/>
        <w:rPr/>
      </w:pPr>
      <w:r>
        <w:rPr/>
        <w:t>Устройство теплицы надо начинать с разметки и подготовки основания из грунта. Главное условие применения четырехгранной пирамиды – ориентация гранями по сторонам света. При линейных размерах около 6 метров вполне допустима точность установки ±1,5°, что можно сделать с помощью приличного туристического компаса. При этом необходимо учесть, что северная грань пирамиды должна быть обращена к северному географическому полюсу, а не к северному магнитному полюсу. Поэтому необходимо учитывать магнитное склонение в местности, где устанавливается теплица. Его можно отыскать в топографических картах мелкого масштаба, которые обычно имеются у заядлых любителей пешего туризма. Для района, прилегающего к С-Петербургу, магнитное склонение составляет 8,5° в направлении на запад. То есть линию север-юг по компасу нужно повернуть на эти градусы против часовой стрелки.</w:t>
      </w:r>
    </w:p>
    <w:p>
      <w:pPr>
        <w:pStyle w:val="Normal"/>
        <w:ind w:firstLine="600"/>
        <w:rPr/>
      </w:pPr>
      <w:r>
        <w:rPr/>
        <w:t xml:space="preserve">Разметив и сориентировав квадрат под основание пирамиды, необходимо его выровнять по горизонту. Для этого либо срезается грунт полосой шириной полметра по периметру основания, либо насыпается и плотно трамбуется. </w:t>
      </w:r>
    </w:p>
    <w:p>
      <w:pPr>
        <w:pStyle w:val="Normal"/>
        <w:ind w:firstLine="600"/>
        <w:rPr/>
      </w:pPr>
      <w:r>
        <w:rPr/>
        <w:t>Контролировать уровень основания лучше с помощью жидкостного уровня. Если такового нет, то можно плотницким уровнем, используя табурет с ровной поверхностью. Уровень кладется на предварительно горизонтально установленный табурет и глазом «стреляется» вдоль уровня, определяя отметки на колышках разметки основания. С таким «прибором» можно уложиться в 2 сантиметра по всему основанию.</w:t>
      </w:r>
    </w:p>
    <w:p>
      <w:pPr>
        <w:pStyle w:val="Normal"/>
        <w:ind w:firstLine="600"/>
        <w:rPr>
          <w:lang w:val="en-US"/>
        </w:rPr>
      </w:pPr>
      <w:r>
        <w:rPr/>
        <w:t>Каркас теплицы и основание собирались из досок хвойных пород сечением 50х100 мм. Наиболее нагруженными элементами каркаса являются ребра. Расчет ветровой нагрузки при скорости ветра 30 м/с показал, что для них достаточно досок сечением 50х125 мм.</w:t>
      </w:r>
    </w:p>
    <w:p>
      <w:pPr>
        <w:pStyle w:val="Normal"/>
        <w:ind w:firstLine="600"/>
        <w:rPr>
          <w:lang w:val="en-US"/>
        </w:rPr>
      </w:pPr>
      <w:r>
        <w:rPr>
          <w:lang w:val="en-US"/>
        </w:rPr>
        <w:drawing>
          <wp:inline distT="0" distB="0" distL="0" distR="0">
            <wp:extent cx="2509520" cy="18802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6" r="-12" b="-16"/>
                    <a:stretch>
                      <a:fillRect/>
                    </a:stretch>
                  </pic:blipFill>
                  <pic:spPr bwMode="auto">
                    <a:xfrm>
                      <a:off x="0" y="0"/>
                      <a:ext cx="2509520" cy="1880235"/>
                    </a:xfrm>
                    <a:prstGeom prst="rect">
                      <a:avLst/>
                    </a:prstGeom>
                  </pic:spPr>
                </pic:pic>
              </a:graphicData>
            </a:graphic>
          </wp:inline>
        </w:drawing>
      </w:r>
    </w:p>
    <w:p>
      <w:pPr>
        <w:pStyle w:val="Normal"/>
        <w:ind w:firstLine="600"/>
        <w:rPr/>
      </w:pPr>
      <w:r>
        <w:rPr/>
        <w:t>Квадратное основание состоит из двух рядов досок, связанных по углам в полдерева и уложенных на грунт. Нижний ряд досок пропитывается битумным лаком, чтобы меньше гнил, и отделяется от верхнего полосами рубероида.</w:t>
      </w:r>
    </w:p>
    <w:p>
      <w:pPr>
        <w:pStyle w:val="Normal"/>
        <w:ind w:firstLine="600"/>
        <w:rPr/>
      </w:pPr>
      <w:r>
        <w:rPr/>
        <w:t>Ребра пирамиды собираются у вершины с помощью прямых шипов, которые вставляются в гнезда полуметрового отрезка бруса сечением 150х150 мм, расположенного вертикально. На нижних концах ребер запиливается пятка, которая упирается в угол основания. При сборке одно из ребер обязательно будет болтаться, поэтому подложите под него деревянную прокладку. После чего все четыре ребра будут прочно стоять на основании.</w:t>
      </w:r>
    </w:p>
    <w:p>
      <w:pPr>
        <w:pStyle w:val="Normal"/>
        <w:ind w:firstLine="600"/>
        <w:rPr/>
      </w:pPr>
      <w:r>
        <w:rPr/>
        <w:t>Остальные вертикальные балки каркаса запиливаются под углом и крепятся к ребрам шурупами диаметром 8 мм. Косые запилы делать довольно сложно, поэтому лучше сразу изготовить приспособление - вайму, чтобы не расчерчивать каждую доску.</w:t>
      </w:r>
    </w:p>
    <w:p>
      <w:pPr>
        <w:pStyle w:val="Normal"/>
        <w:ind w:firstLine="600"/>
        <w:rPr/>
      </w:pPr>
      <w:r>
        <w:rPr/>
        <w:t>Горизонтальные связи делаются из бруска сечением 50х50 мм. Они устанавливаются на вертикальные балки с запилом в полдерева и привязываются к ним толстой рыболовной леской. Ребра ни в коем случае не запиливать. Это существенно снизит прочность каркаса. Горизонтальные связи перераспределяют ветровую нагрузку между всеми балками каркаса. При их отсутствии, нужно увеличить сечение ребер или установить дополнительные опорные балки посредине граней пирамиды.</w:t>
      </w:r>
    </w:p>
    <w:p>
      <w:pPr>
        <w:pStyle w:val="Normal"/>
        <w:ind w:firstLine="600"/>
        <w:rPr/>
      </w:pPr>
      <w:r>
        <w:rPr/>
        <w:t>Перед окончательной сборкой, стороны балок, которые будут обращены к пленке, лучше прострогать и скруглить кромки. Затем они окрашиваются белой влагостойкой краской в два слоя. После нанесения первого слоя нужно зашкурить заусенцы. Остальные стороны балок окрашиваются пинотексом или любым защитным составом.</w:t>
      </w:r>
    </w:p>
    <w:p>
      <w:pPr>
        <w:pStyle w:val="Normal"/>
        <w:ind w:firstLine="600"/>
        <w:rPr/>
      </w:pPr>
      <w:r>
        <w:rPr/>
        <w:t>После окончательной сборки каркаса все вертикальные балки крепятся к основанию шурупами. Также соединяются между собой доски основания. Я использовал шурупы из пластмассы.</w:t>
      </w:r>
    </w:p>
    <w:p>
      <w:pPr>
        <w:pStyle w:val="Normal"/>
        <w:ind w:firstLine="600"/>
        <w:rPr/>
      </w:pPr>
      <w:r>
        <w:rPr/>
        <w:t>В качестве покрытия пирамиды использовалась этиленвинилацетатная пленка (ЭВА) толщиной 100 мкм, которая обладает большой морозостойкостью и хорошей упругостью. Световые характеристики пленки тоже весьма высокие.</w:t>
      </w:r>
    </w:p>
    <w:p>
      <w:pPr>
        <w:pStyle w:val="Normal"/>
        <w:ind w:firstLine="600"/>
        <w:rPr/>
      </w:pPr>
      <w:r>
        <w:rPr/>
        <w:t>Для уменьшения количества креплений пленка сваривалась в пирамидальный колпак. Для сварки использовался паяльник мощностью 40 ватт. Жало паяльника загибалось под прямым углом. На него надевался стальной ролик диаметром около 20 мм и закреплялся с помощью двух пружинных шайб Гровера диаметром 6 мм. Предварительно жало паяльника под роликом натиралось грифелем мягкого чертежного карандаша для уменьшения трения. На внешней поверхности ролика ребром надфиля были сделаны неглубокие поперечные риски для увеличения сцепления с прокладочной пленкой.</w:t>
      </w:r>
    </w:p>
    <w:p>
      <w:pPr>
        <w:pStyle w:val="Normal"/>
        <w:ind w:firstLine="600"/>
        <w:rPr/>
      </w:pPr>
      <w:r>
        <w:rPr/>
        <w:t>Для нормальной сварки достаточно напряжения 110 вольт. Снизить напряжение на паяльнике можно, включив последовательно с ним лампу накаливания мощностью 40 ватт. Если нужна более высокая температура, то применяют лампу мощностью 60 ватт. Но удобнее пользоваться регулятором напряжения для паяльника.</w:t>
      </w:r>
    </w:p>
    <w:p>
      <w:pPr>
        <w:pStyle w:val="Normal"/>
        <w:ind w:firstLine="600"/>
        <w:rPr/>
      </w:pPr>
      <w:r>
        <w:rPr/>
        <w:t>Пирамидальный колпак изготовлен из восьми заготовок в виде прямоугольных треугольников размером 3х5 метров. На всю пирамиду хватило с запасом 20 метров рукава из пленки. Заготовки свариваются внахлест двойным швом. Расстояние между швами 6…8 см. Наверху колпака оставляют отверстие. При сварке под ролик подкладывается фторопластовая пленка.</w:t>
      </w:r>
    </w:p>
    <w:p>
      <w:pPr>
        <w:pStyle w:val="Normal"/>
        <w:ind w:firstLine="600"/>
        <w:rPr/>
      </w:pPr>
      <w:r>
        <w:rPr/>
        <w:t>Колпак одевается сверху на пирамиду, расправляется и обматывается лентой из пленки вокруг вертикального бруса на вершине. Далее колпак натягивается и крепится к верхнему ряду досок основания по всему периметру. Для этого используются полосы из текстолита с просверленными отверстиями. Пленка нижней части колпака обматывается вокруг полос, натягивается и закрепляется с помощью пластиковых кнопок для крепления обшивки дверей автомобиля «Газель».</w:t>
      </w:r>
    </w:p>
    <w:p>
      <w:pPr>
        <w:pStyle w:val="Normal"/>
        <w:ind w:firstLine="600"/>
        <w:rPr>
          <w:lang w:val="en-US"/>
        </w:rPr>
      </w:pPr>
      <w:r>
        <w:rPr/>
        <w:t>В колпаке прорезаются два прямоугольных окна. Пленка в окнах крепится так же, как на основании. Одно окно используется для проветривания, другое для хождения. Окна закрываются на ночь рамами, обтянутыми пленкой.</w:t>
      </w:r>
    </w:p>
    <w:p>
      <w:pPr>
        <w:pStyle w:val="Normal"/>
        <w:ind w:firstLine="600"/>
        <w:rPr/>
      </w:pPr>
      <w:r>
        <w:rPr/>
        <w:t>Во время эксплуатации теплицы-пирамиды также накопилось немало впечатлений.</w:t>
      </w:r>
    </w:p>
    <w:p>
      <w:pPr>
        <w:pStyle w:val="Normal"/>
        <w:ind w:firstLine="600"/>
        <w:rPr/>
      </w:pPr>
      <w:r>
        <w:rPr/>
        <w:t>Несколько удивило, что полезная площадь теплицы не столь большая, как казалось вначале. Грядки и проходы заняли 16 м</w:t>
      </w:r>
      <w:r>
        <w:rPr>
          <w:vertAlign w:val="superscript"/>
        </w:rPr>
        <w:t>2</w:t>
      </w:r>
      <w:r>
        <w:rPr/>
        <w:t xml:space="preserve"> или 64 процента площади основания. Подвинуть грядки, высота которых 30 см, к стенам ближе, чем на полметра не удалось. Иначе во время перекопки грядок сильно мешают балки каркаса, о которые случалось ударяться головой. Растениям, посаженным на краю грядок, тоже было маловато места для роста.</w:t>
      </w:r>
    </w:p>
    <w:p>
      <w:pPr>
        <w:pStyle w:val="Normal"/>
        <w:ind w:firstLine="600"/>
        <w:rPr/>
      </w:pPr>
      <w:r>
        <w:rPr/>
        <w:t>Но это обстоятельство не стоит считать серьезным недостатком. Грунт в неиспользуемой части теплицы очень хорошо прогревается и запасает много тепла, которое в ночное время согревает растения. Площадь пленочного покрытия пирамиды такая же, как у традиционной теплицы, высотой 2 метра и площадью 16 м</w:t>
      </w:r>
      <w:r>
        <w:rPr>
          <w:vertAlign w:val="superscript"/>
        </w:rPr>
        <w:t>2</w:t>
      </w:r>
      <w:r>
        <w:rPr/>
        <w:t>. При этом теплоаккумулирующая поверхность земли под пирамидой на 35 процентов больше. Соответственно тепла в дневное время запасается больше. Ночью температура в пирамиде на пару градусов выше, чем в традиционной теплице.</w:t>
      </w:r>
    </w:p>
    <w:p>
      <w:pPr>
        <w:pStyle w:val="Normal"/>
        <w:ind w:firstLine="600"/>
        <w:rPr/>
      </w:pPr>
      <w:r>
        <w:rPr/>
        <w:t>Пирамида неплохо проветривается даже с одним открытым окном. Уже при легком ветерке пленка на гранях отходит от каркаса сантиметров на десять. Пирамида плавно надувается и затем плавно опадает. Это похоже на дыхание, которое усиливает циркуляцию воздуха внутри теплицы. При резких порывах ветра «полоскания» пленки не происходит.</w:t>
      </w:r>
    </w:p>
    <w:p>
      <w:pPr>
        <w:pStyle w:val="Normal"/>
        <w:ind w:firstLine="600"/>
        <w:rPr/>
      </w:pPr>
      <w:r>
        <w:rPr/>
        <w:t>Некоторую неприятность доставляют капли конденсата. В пирамиде капает не с пленки, а с горизонтальных балок. При проектировании теплицы-пирамиды нужно предусматривать специальный отвод с них конденсата или располагать горизонтальные балки таким образом, чтобы с них капало в проходы между грядками.</w:t>
      </w:r>
    </w:p>
    <w:p>
      <w:pPr>
        <w:pStyle w:val="Normal"/>
        <w:ind w:firstLine="600"/>
        <w:rPr/>
      </w:pPr>
      <w:r>
        <w:rPr/>
        <w:t>Теплица в пропорциях пирамиды Хефрена почти не затемняет участок. Ближе к полудню, тень от нее совсем пропадает. Поэтому такую пирамиду можно устанавливать вплотную к огородным грядкам.</w:t>
      </w:r>
    </w:p>
    <w:p>
      <w:pPr>
        <w:pStyle w:val="Normal"/>
        <w:ind w:firstLine="600"/>
        <w:rPr/>
      </w:pPr>
      <w:r>
        <w:rPr/>
        <w:t>Зимнее время теплица-пирамида переносит довольно неплохо. Она целиком засыпается снегом. Толщина снежного покрова у основания достигает более полуметра. Однако снег не продавливает пленку. Под снегом температура внутри пирамиды поднимается к 0</w:t>
      </w:r>
      <w:r>
        <w:rPr>
          <w:rFonts w:eastAsia="Symbol" w:cs="Symbol" w:ascii="Symbol" w:hAnsi="Symbol"/>
        </w:rPr>
        <w:t></w:t>
      </w:r>
      <w:r>
        <w:rPr>
          <w:lang w:val="en-US"/>
        </w:rPr>
        <w:t>C</w:t>
      </w:r>
      <w:r>
        <w:rPr/>
        <w:t>. Снег слегка подтаивает и превращается в пористую жесткую корку. Она опирается на балки каркаса, не перегружая пленку.</w:t>
      </w:r>
    </w:p>
    <w:p>
      <w:pPr>
        <w:pStyle w:val="Normal"/>
        <w:ind w:firstLine="600"/>
        <w:rPr/>
      </w:pPr>
      <w:r>
        <w:rPr/>
        <w:t>Наиболее опасный период наступает во время таяния снега. Снег моментально стаивает с вершины пирамиды, и температура в ней быстро растет. Снежная корка начинает таять возле пленки, образуя зазоры до 5…8 см. В них падают обледенелые куски снега и протыкают пленку возле основания, образуя много мелких дырочек.</w:t>
      </w:r>
    </w:p>
    <w:p>
      <w:pPr>
        <w:pStyle w:val="Normal"/>
        <w:ind w:firstLine="600"/>
        <w:rPr/>
      </w:pPr>
      <w:r>
        <w:rPr/>
        <w:t>Все-таки нежелательно оставлять колпак на пирамиде зимой. Пленка на морозе сильно натягивается, что сокращает срок ее эксплуатации. К концу второго сезона она может порваться.</w:t>
      </w:r>
    </w:p>
    <w:p>
      <w:pPr>
        <w:pStyle w:val="Normal"/>
        <w:ind w:firstLine="600"/>
        <w:rPr/>
      </w:pPr>
      <w:r>
        <w:rPr/>
        <w:t>Колпак снимается с пирамиды достаточно просто. Из пластмассовых кнопок вынимаются заглушки, и текстолитовые планки вместе с пленкой легко снимаются с основания и балок в оконных проёмах. Затем заглушки вставляются обратно в кнопки и фиксируют пленку на планках. Один край колпака поднимается к вершине пирамиды, отвязывается верхняя часть колпака и колпак перебрасывается через вершину пирамиды. После чего колпак расправляют на земле и складывают. На всю операцию уходит полчаса.</w:t>
      </w:r>
    </w:p>
    <w:p>
      <w:pPr>
        <w:pStyle w:val="Normal"/>
        <w:ind w:firstLine="600"/>
        <w:rPr/>
      </w:pPr>
      <w:r>
        <w:rPr/>
        <w:t>Сильнее всего пленка изнашивается в месте перегиба на досках основания, непосредственно над текстолитовыми планками. Под влиянием зимних температурных нагрузок и солнечной радиации в летний период, пленка покрывается мелкими трещинками, начиная с южной стороны теплицы. Желательно не допускать перегиба пленки. Для этого на досках верхнего ряда основания срезается край под углом, равным углу наклона граней пирамиды.</w:t>
      </w:r>
    </w:p>
    <w:p>
      <w:pPr>
        <w:pStyle w:val="Normal"/>
        <w:ind w:firstLine="600"/>
        <w:rPr/>
      </w:pPr>
      <w:r>
        <w:rPr/>
        <w:t>В теплице-пирамиде можно активировать воду, наделяя ее полезными свойствами воздействием электромагнитного вторичного поля. Ее можно использовать для полива растений в огороде, умывания, обливания, мытья головы.</w:t>
      </w:r>
    </w:p>
    <w:p>
      <w:pPr>
        <w:pStyle w:val="Normal"/>
        <w:ind w:firstLine="600"/>
        <w:rPr/>
      </w:pPr>
      <w:r>
        <w:rPr/>
        <w:t>Воду предварительно выдерживают в пирамиде в течение суток. Бочку для воды желательно выбирать пластмассовую. Металлическая бочка экранирует воду от воздействия электромагнитного поля.</w:t>
      </w:r>
    </w:p>
    <w:p>
      <w:pPr>
        <w:pStyle w:val="Normal"/>
        <w:ind w:firstLine="600"/>
        <w:rPr/>
      </w:pPr>
      <w:r>
        <w:rPr/>
        <w:t>При многих достоинствах пирамидальных теплиц есть и существенный недостаток – высокая избирательность пирамид. Вторичное электромагнитное поле пирамиды обладает только одним качеством, пускай даже самым необходимым. Вторичное электромагнитное поле сообщества растений намного разнообразней. Поэтому дальнейшее приближение поля теплицы к полю сообщества растений требует применения других форм.</w:t>
      </w:r>
    </w:p>
    <w:p>
      <w:pPr>
        <w:pStyle w:val="Normal"/>
        <w:ind w:firstLine="600"/>
        <w:rPr/>
      </w:pPr>
      <w:r>
        <w:rPr/>
        <w:t>Наиболее простым решением было бы использование сферических форм, так как в сферическом куполе вторичное поле обладает наиболее широким диапазоном качеств. Но, к сожалению, современные строительные технологии и материалы плохо приспособлены для сооружения таких форм. Изготовление купольных теплиц чересчур трудоемкое.</w:t>
      </w:r>
    </w:p>
    <w:p>
      <w:pPr>
        <w:pStyle w:val="Normal"/>
        <w:ind w:firstLine="600"/>
        <w:rPr/>
      </w:pPr>
      <w:r>
        <w:rPr/>
        <w:t>Некоторым выходом из ситуации будут теплицы с цилиндрической крышей. Вторичное электромагнитное поле в таких теплицах более разнообразно по качествам, но плотность поля небольшая в связи с отсутствием вихревых полей.</w:t>
      </w:r>
    </w:p>
    <w:p>
      <w:pPr>
        <w:pStyle w:val="Normal"/>
        <w:ind w:firstLine="600"/>
        <w:rPr/>
      </w:pPr>
      <w:r>
        <w:rPr/>
        <w:drawing>
          <wp:inline distT="0" distB="0" distL="0" distR="0">
            <wp:extent cx="3047365" cy="16236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1" r="-8" b="23174"/>
                    <a:stretch>
                      <a:fillRect/>
                    </a:stretch>
                  </pic:blipFill>
                  <pic:spPr bwMode="auto">
                    <a:xfrm>
                      <a:off x="0" y="0"/>
                      <a:ext cx="3047365" cy="1623695"/>
                    </a:xfrm>
                    <a:prstGeom prst="rect">
                      <a:avLst/>
                    </a:prstGeom>
                  </pic:spPr>
                </pic:pic>
              </a:graphicData>
            </a:graphic>
          </wp:inline>
        </w:drawing>
      </w:r>
    </w:p>
    <w:p>
      <w:pPr>
        <w:pStyle w:val="Normal"/>
        <w:ind w:firstLine="600"/>
        <w:rPr/>
      </w:pPr>
      <w:r>
        <w:rPr/>
        <w:t>Можно выбрать другой путь: делать теплицу из разных пирамидальных форм, соединяя их между собой. В таких комбинированных теплицах вторичное электромагнитное поле будет обладать разными качествами. Каким образом соединять формы? в этом нам опять помогут подсказки древних зодчих, возводивших храмы.</w:t>
      </w:r>
    </w:p>
    <w:p>
      <w:pPr>
        <w:pStyle w:val="Normal"/>
        <w:ind w:firstLine="600"/>
        <w:rPr/>
      </w:pPr>
      <w:r>
        <w:rPr/>
        <w:t>В качестве вспомогательной формы для такой теплицы мы выберем куб. Хотя в этой форме вторичное электромагнитное поле неблагоприятно для «живой» материи, но куб имеет одно очень полезное свойство. Поток излучений, направленный под углом к грани куба, проникая внутрь формы, будет отражаться от граней, сохраняя этот угол. То есть внутри куба сохраняются качества вторичных электромагнитных полей, проникших в него извне.</w:t>
      </w:r>
    </w:p>
    <w:p>
      <w:pPr>
        <w:pStyle w:val="Normal"/>
        <w:ind w:firstLine="600"/>
        <w:rPr/>
      </w:pPr>
      <w:r>
        <w:rPr/>
        <w:t>Остается только проблема с собственным вторичным полем. Восемь углов куба представляют собой трехгранные пирамиды, в которых образуется вихревые поля, обладающие качеством «мертвой» материи. Наибольшей плотности это поле достигнет в центре куба за счет наложения восьми вихревых полей. Полностью избавиться от собственного вторичного поля куба не удастся, но существенно уменьшить его плотность и более равномерно распределить ее по объему тела вполне возможно.</w:t>
      </w:r>
    </w:p>
    <w:p>
      <w:pPr>
        <w:pStyle w:val="Normal"/>
        <w:ind w:firstLine="600"/>
        <w:rPr/>
      </w:pPr>
      <w:r>
        <w:rPr/>
        <w:t>Для этого нужно сориентировать куб гранями по сторонам света и противоположные грани раздвинуть на разные расстояния, превратив его в прямоугольный параллелепипед.</w:t>
      </w:r>
    </w:p>
    <w:p>
      <w:pPr>
        <w:pStyle w:val="Normal"/>
        <w:ind w:firstLine="600"/>
        <w:rPr/>
      </w:pPr>
      <w:r>
        <w:rPr/>
        <w:drawing>
          <wp:inline distT="0" distB="0" distL="0" distR="0">
            <wp:extent cx="1714500" cy="171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21" r="-21" b="-21"/>
                    <a:stretch>
                      <a:fillRect/>
                    </a:stretch>
                  </pic:blipFill>
                  <pic:spPr bwMode="auto">
                    <a:xfrm>
                      <a:off x="0" y="0"/>
                      <a:ext cx="1714500" cy="1714500"/>
                    </a:xfrm>
                    <a:prstGeom prst="rect">
                      <a:avLst/>
                    </a:prstGeom>
                  </pic:spPr>
                </pic:pic>
              </a:graphicData>
            </a:graphic>
          </wp:inline>
        </w:drawing>
      </w:r>
      <w:r>
        <w:rPr/>
        <w:drawing>
          <wp:inline distT="0" distB="0" distL="0" distR="0">
            <wp:extent cx="1737995" cy="18757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4" r="-15" b="-14"/>
                    <a:stretch>
                      <a:fillRect/>
                    </a:stretch>
                  </pic:blipFill>
                  <pic:spPr bwMode="auto">
                    <a:xfrm>
                      <a:off x="0" y="0"/>
                      <a:ext cx="1737995" cy="1875790"/>
                    </a:xfrm>
                    <a:prstGeom prst="rect">
                      <a:avLst/>
                    </a:prstGeom>
                  </pic:spPr>
                </pic:pic>
              </a:graphicData>
            </a:graphic>
          </wp:inline>
        </w:drawing>
      </w:r>
    </w:p>
    <w:p>
      <w:pPr>
        <w:pStyle w:val="Normal"/>
        <w:ind w:firstLine="600"/>
        <w:rPr/>
      </w:pPr>
      <w:r>
        <w:rPr/>
        <w:t>Теперь можно наполнить параллелепипед электромагнитными полями с нужными качествами. Для этого установим на верхнюю грань параллелепипеда пирамиду. Она создаст внутри параллелепипеда вихревое поле высокой плотности. На оставшееся место установим двухскатную крышу. Эти формы будут работать с вертикальным потоком излучений, выходящим из Земли. Вместо одной боковой грани установим половинку цилиндра. В ней, как в стволе дерева, будет отражаться один из горизонтальных потоков излучений. Таким образом, мы наполним параллелепипед вторичными электромагнитными полями с разнообразными качествами, и существенно приблизим поле теплицы к полю единого сообщества растений. После всех построений наша теплица стала напоминать христианский храм.</w:t>
      </w:r>
    </w:p>
    <w:p>
      <w:pPr>
        <w:pStyle w:val="Normal"/>
        <w:ind w:firstLine="600"/>
        <w:rPr/>
      </w:pPr>
      <w:r>
        <w:rPr/>
        <w:drawing>
          <wp:inline distT="0" distB="0" distL="0" distR="0">
            <wp:extent cx="1748790" cy="27266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9" r="31929" b="-9"/>
                    <a:stretch>
                      <a:fillRect/>
                    </a:stretch>
                  </pic:blipFill>
                  <pic:spPr bwMode="auto">
                    <a:xfrm>
                      <a:off x="0" y="0"/>
                      <a:ext cx="1748790" cy="2726690"/>
                    </a:xfrm>
                    <a:prstGeom prst="rect">
                      <a:avLst/>
                    </a:prstGeom>
                  </pic:spPr>
                </pic:pic>
              </a:graphicData>
            </a:graphic>
          </wp:inline>
        </w:drawing>
      </w:r>
    </w:p>
    <w:p>
      <w:pPr>
        <w:pStyle w:val="Normal"/>
        <w:ind w:firstLine="600"/>
        <w:rPr/>
      </w:pPr>
      <w:r>
        <w:rPr/>
        <w:t>Чтобы построить такую теплицу, нам осталось определить качества вторичных полей, которые образуются под двухскатными крышами.</w:t>
      </w:r>
    </w:p>
    <w:p>
      <w:pPr>
        <w:pStyle w:val="Normal"/>
        <w:ind w:firstLine="600"/>
        <w:rPr/>
      </w:pPr>
      <w:r>
        <w:rPr/>
        <w:t>Для этого мы опять воспользуемся геометрическими телами, которые Пифагор связывал с образом «живой» материи. Это пентагондодекаэдр и икосаэдр. Две соприкасающиеся пятиугольные или треугольные грани этих тел представляют собой две плоскости, наклоненные друг к другу. Они образуют двугранный угол. Такое устройство может управлять потоками электромагнитных волн.</w:t>
      </w:r>
    </w:p>
    <w:p>
      <w:pPr>
        <w:pStyle w:val="Normal"/>
        <w:ind w:firstLine="600"/>
        <w:rPr>
          <w:lang w:val="en-US"/>
        </w:rPr>
      </w:pPr>
      <w:r>
        <w:rPr/>
        <w:t>Направим на пентагондодекаэдр поток волн перпендикулярно ребру и посмотрим, как он будет отражаться внутри этого тела. Внутри пентагондодекаэдра лучи многократно отражаются от противоположных граней и образуют с направлением входящего потока излучений два угла. Один угол равен 63,43°, как у пирамиды золотого сечения с числом Ф</w:t>
      </w:r>
      <w:r>
        <w:rPr>
          <w:vertAlign w:val="superscript"/>
        </w:rPr>
        <w:t>2</w:t>
      </w:r>
      <w:r>
        <w:rPr/>
        <w:t>. Второй угол равен 53,13°, как у пирамиды с числом 4.</w:t>
      </w:r>
    </w:p>
    <w:p>
      <w:pPr>
        <w:pStyle w:val="Normal"/>
        <w:ind w:firstLine="600"/>
        <w:rPr>
          <w:lang w:val="en-US"/>
        </w:rPr>
      </w:pPr>
      <w:r>
        <w:rPr>
          <w:lang w:val="en-US"/>
        </w:rPr>
        <w:drawing>
          <wp:inline distT="0" distB="0" distL="0" distR="0">
            <wp:extent cx="3500755" cy="2936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9" r="-8" b="-9"/>
                    <a:stretch>
                      <a:fillRect/>
                    </a:stretch>
                  </pic:blipFill>
                  <pic:spPr bwMode="auto">
                    <a:xfrm>
                      <a:off x="0" y="0"/>
                      <a:ext cx="3500755" cy="2936875"/>
                    </a:xfrm>
                    <a:prstGeom prst="rect">
                      <a:avLst/>
                    </a:prstGeom>
                  </pic:spPr>
                </pic:pic>
              </a:graphicData>
            </a:graphic>
          </wp:inline>
        </w:drawing>
      </w:r>
    </w:p>
    <w:p>
      <w:pPr>
        <w:pStyle w:val="Normal"/>
        <w:ind w:firstLine="600"/>
        <w:rPr/>
      </w:pPr>
      <w:r>
        <w:rPr/>
        <w:t>Направим теперь поток электромагнитных излучений на икосаэдр. Внутри него лучи отразятся от граней и образуют с направлением входящего потока волн угол 41,89°, как у пирамиды золотого сечения с числом Ф</w:t>
      </w:r>
      <w:r>
        <w:rPr>
          <w:vertAlign w:val="superscript"/>
        </w:rPr>
        <w:t>4</w:t>
      </w:r>
      <w:r>
        <w:rPr/>
        <w:t>. Если изменить направление входящего потока излучений на 90°, то внутри икосаэдра при отражении лучей образуется угол 48,19°, как у пирамиды с числом 5. излучений</w:t>
      </w:r>
    </w:p>
    <w:p>
      <w:pPr>
        <w:pStyle w:val="Normal"/>
        <w:ind w:firstLine="600"/>
        <w:rPr>
          <w:lang w:val="en-US"/>
        </w:rPr>
      </w:pPr>
      <w:r>
        <w:rPr>
          <w:lang w:val="en-US"/>
        </w:rPr>
        <w:drawing>
          <wp:inline distT="0" distB="0" distL="0" distR="0">
            <wp:extent cx="3651250" cy="3238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9" r="-8" b="-9"/>
                    <a:stretch>
                      <a:fillRect/>
                    </a:stretch>
                  </pic:blipFill>
                  <pic:spPr bwMode="auto">
                    <a:xfrm>
                      <a:off x="0" y="0"/>
                      <a:ext cx="3651250" cy="3238500"/>
                    </a:xfrm>
                    <a:prstGeom prst="rect">
                      <a:avLst/>
                    </a:prstGeom>
                  </pic:spPr>
                </pic:pic>
              </a:graphicData>
            </a:graphic>
          </wp:inline>
        </w:drawing>
      </w:r>
    </w:p>
    <w:p>
      <w:pPr>
        <w:pStyle w:val="Normal"/>
        <w:ind w:firstLine="600"/>
        <w:rPr>
          <w:lang w:val="en-US"/>
        </w:rPr>
      </w:pPr>
      <w:r>
        <w:rPr/>
        <w:t>Вторичные электромагнитные поля, которые образуются отраженными потоками излучений в пентагондодекаэдре и икосаэдре, будут благоприятны для развития «живой» материи. Поэтому, наклонив скаты крыши теплицы под одним из углов 13,3</w:t>
      </w:r>
      <w:r>
        <w:rPr>
          <w:rFonts w:eastAsia="Symbol" w:cs="Symbol" w:ascii="Symbol" w:hAnsi="Symbol"/>
        </w:rPr>
        <w:t></w:t>
      </w:r>
      <w:r>
        <w:rPr/>
        <w:t>; 18,4</w:t>
      </w:r>
      <w:r>
        <w:rPr>
          <w:rFonts w:eastAsia="Symbol" w:cs="Symbol" w:ascii="Symbol" w:hAnsi="Symbol"/>
        </w:rPr>
        <w:t></w:t>
      </w:r>
      <w:r>
        <w:rPr/>
        <w:t>; 20,9</w:t>
      </w:r>
      <w:r>
        <w:rPr>
          <w:rFonts w:eastAsia="Symbol" w:cs="Symbol" w:ascii="Symbol" w:hAnsi="Symbol"/>
        </w:rPr>
        <w:t></w:t>
      </w:r>
      <w:r>
        <w:rPr/>
        <w:t>; 24,1</w:t>
      </w:r>
      <w:r>
        <w:rPr>
          <w:rFonts w:eastAsia="Symbol" w:cs="Symbol" w:ascii="Symbol" w:hAnsi="Symbol"/>
        </w:rPr>
        <w:t></w:t>
      </w:r>
      <w:r>
        <w:rPr/>
        <w:t>, можно получить в ней вторичное поле, способствующее развитию растений.</w:t>
      </w:r>
    </w:p>
    <w:p>
      <w:pPr>
        <w:pStyle w:val="Normal"/>
        <w:ind w:firstLine="600"/>
        <w:rPr>
          <w:lang w:val="en-US"/>
        </w:rPr>
      </w:pPr>
      <w:r>
        <w:rPr>
          <w:lang w:val="en-US"/>
        </w:rPr>
        <w:drawing>
          <wp:inline distT="0" distB="0" distL="0" distR="0">
            <wp:extent cx="2667635" cy="18376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28" t="-16" r="-10" b="-16"/>
                    <a:stretch>
                      <a:fillRect/>
                    </a:stretch>
                  </pic:blipFill>
                  <pic:spPr bwMode="auto">
                    <a:xfrm>
                      <a:off x="0" y="0"/>
                      <a:ext cx="2667635" cy="1837690"/>
                    </a:xfrm>
                    <a:prstGeom prst="rect">
                      <a:avLst/>
                    </a:prstGeom>
                  </pic:spPr>
                </pic:pic>
              </a:graphicData>
            </a:graphic>
          </wp:inline>
        </w:drawing>
      </w:r>
      <w:r>
        <w:rPr>
          <w:lang w:val="en-US"/>
        </w:rPr>
        <w:drawing>
          <wp:inline distT="0" distB="0" distL="0" distR="0">
            <wp:extent cx="2962275" cy="17830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7" r="-10" b="-17"/>
                    <a:stretch>
                      <a:fillRect/>
                    </a:stretch>
                  </pic:blipFill>
                  <pic:spPr bwMode="auto">
                    <a:xfrm>
                      <a:off x="0" y="0"/>
                      <a:ext cx="2962275" cy="1783080"/>
                    </a:xfrm>
                    <a:prstGeom prst="rect">
                      <a:avLst/>
                    </a:prstGeom>
                  </pic:spPr>
                </pic:pic>
              </a:graphicData>
            </a:graphic>
          </wp:inline>
        </w:drawing>
      </w:r>
    </w:p>
    <w:p>
      <w:pPr>
        <w:pStyle w:val="Normal"/>
        <w:ind w:firstLine="600"/>
        <w:rPr>
          <w:lang w:val="en-US"/>
        </w:rPr>
      </w:pPr>
      <w:r>
        <w:rPr>
          <w:lang w:val="en-US"/>
        </w:rPr>
        <w:drawing>
          <wp:inline distT="0" distB="0" distL="0" distR="0">
            <wp:extent cx="2670810" cy="17722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727" t="-17" r="-10" b="-17"/>
                    <a:stretch>
                      <a:fillRect/>
                    </a:stretch>
                  </pic:blipFill>
                  <pic:spPr bwMode="auto">
                    <a:xfrm>
                      <a:off x="0" y="0"/>
                      <a:ext cx="2670810" cy="1772285"/>
                    </a:xfrm>
                    <a:prstGeom prst="rect">
                      <a:avLst/>
                    </a:prstGeom>
                  </pic:spPr>
                </pic:pic>
              </a:graphicData>
            </a:graphic>
          </wp:inline>
        </w:drawing>
      </w:r>
      <w:r>
        <w:rPr>
          <w:lang w:val="en-US"/>
        </w:rPr>
        <w:drawing>
          <wp:inline distT="0" distB="0" distL="0" distR="0">
            <wp:extent cx="2893695" cy="17183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8" r="-10" b="-18"/>
                    <a:stretch>
                      <a:fillRect/>
                    </a:stretch>
                  </pic:blipFill>
                  <pic:spPr bwMode="auto">
                    <a:xfrm>
                      <a:off x="0" y="0"/>
                      <a:ext cx="2893695" cy="1718310"/>
                    </a:xfrm>
                    <a:prstGeom prst="rect">
                      <a:avLst/>
                    </a:prstGeom>
                  </pic:spPr>
                </pic:pic>
              </a:graphicData>
            </a:graphic>
          </wp:inline>
        </w:drawing>
      </w:r>
    </w:p>
    <w:p>
      <w:pPr>
        <w:pStyle w:val="Normal"/>
        <w:ind w:firstLine="600"/>
        <w:rPr/>
      </w:pPr>
      <w:r>
        <w:rPr/>
        <w:t>Для определения неблагоприятных углов наклона крыши рассмотрим куб и октаэдр. Две соприкасающиеся четырехугольные или треугольные грани этих тел представляют собой две плоскости, наклоненные друг к другу. Они также образуют двугранный угол.</w:t>
      </w:r>
    </w:p>
    <w:p>
      <w:pPr>
        <w:pStyle w:val="Normal"/>
        <w:ind w:firstLine="600"/>
        <w:rPr/>
      </w:pPr>
      <w:r>
        <w:rPr/>
        <w:t>Представим, что эти две грани являются двухскатной крышей теплицы. Поток электромагнитных излучений, выходящий из земли, отразится от скатов крыши и образует под ней вторичное поле. Это поле обладает качеством «мертвой» материи. Оно неблагоприятно для развития растений.</w:t>
      </w:r>
    </w:p>
    <w:p>
      <w:pPr>
        <w:pStyle w:val="Normal"/>
        <w:ind w:firstLine="600"/>
        <w:rPr/>
      </w:pPr>
      <w:r>
        <w:rPr/>
        <w:t>Неблагоприятные углы наклона скатов крыши составят 9,74</w:t>
      </w:r>
      <w:r>
        <w:rPr>
          <w:rFonts w:eastAsia="Symbol" w:cs="Symbol" w:ascii="Symbol" w:hAnsi="Symbol"/>
        </w:rPr>
        <w:t></w:t>
      </w:r>
      <w:r>
        <w:rPr/>
        <w:t>; 19,47</w:t>
      </w:r>
      <w:r>
        <w:rPr>
          <w:rFonts w:eastAsia="Symbol" w:cs="Symbol" w:ascii="Symbol" w:hAnsi="Symbol"/>
        </w:rPr>
        <w:t></w:t>
      </w:r>
      <w:r>
        <w:rPr/>
        <w:t>; 25,53</w:t>
      </w:r>
      <w:r>
        <w:rPr>
          <w:rFonts w:eastAsia="Symbol" w:cs="Symbol" w:ascii="Symbol" w:hAnsi="Symbol"/>
        </w:rPr>
        <w:t></w:t>
      </w:r>
      <w:r>
        <w:rPr/>
        <w:t>; 35,26</w:t>
      </w:r>
      <w:r>
        <w:rPr>
          <w:rFonts w:eastAsia="Symbol" w:cs="Symbol" w:ascii="Symbol" w:hAnsi="Symbol"/>
        </w:rPr>
        <w:t></w:t>
      </w:r>
      <w:r>
        <w:rPr/>
        <w:t>; 54,74</w:t>
      </w:r>
      <w:r>
        <w:rPr>
          <w:rFonts w:eastAsia="Symbol" w:cs="Symbol" w:ascii="Symbol" w:hAnsi="Symbol"/>
        </w:rPr>
        <w:t></w:t>
      </w:r>
      <w:r>
        <w:rPr/>
        <w:t>; 45</w:t>
      </w:r>
      <w:r>
        <w:rPr>
          <w:rFonts w:eastAsia="Symbol" w:cs="Symbol" w:ascii="Symbol" w:hAnsi="Symbol"/>
        </w:rPr>
        <w:t></w:t>
      </w:r>
      <w:r>
        <w:rPr/>
        <w:t>. В последнем случае отраженные от крыши лучи будут параллельны выходящим из земли лучам, и никакого вторичного поля не появится.</w:t>
      </w:r>
    </w:p>
    <w:p>
      <w:pPr>
        <w:pStyle w:val="Normal"/>
        <w:ind w:firstLine="600"/>
        <w:rPr/>
      </w:pPr>
      <w:r>
        <w:rPr/>
        <w:drawing>
          <wp:inline distT="0" distB="0" distL="0" distR="0">
            <wp:extent cx="2813050" cy="23291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2" r="-10" b="-12"/>
                    <a:stretch>
                      <a:fillRect/>
                    </a:stretch>
                  </pic:blipFill>
                  <pic:spPr bwMode="auto">
                    <a:xfrm>
                      <a:off x="0" y="0"/>
                      <a:ext cx="2813050" cy="2329180"/>
                    </a:xfrm>
                    <a:prstGeom prst="rect">
                      <a:avLst/>
                    </a:prstGeom>
                  </pic:spPr>
                </pic:pic>
              </a:graphicData>
            </a:graphic>
          </wp:inline>
        </w:drawing>
      </w:r>
    </w:p>
    <w:p>
      <w:pPr>
        <w:pStyle w:val="Normal"/>
        <w:ind w:firstLine="600"/>
        <w:rPr/>
      </w:pPr>
      <w:r>
        <w:rPr/>
        <w:t>Теперь мы полностью готовы для проектирования теплицы-храма. Построение будем производить, используя форму прямоугольного параллелепипеда. Главное условие применения такой формы – ориентация гранями по сторонам света.</w:t>
      </w:r>
    </w:p>
    <w:p>
      <w:pPr>
        <w:pStyle w:val="Normal"/>
        <w:ind w:firstLine="600"/>
        <w:rPr/>
      </w:pPr>
      <w:r>
        <w:rPr/>
        <w:t>Подбор длины, ширины и высоты параллелепипеда производится исходя из равномерного распределения внутри его отраженных электромагнитных волн. Произвольно можно выбрать только один размер, например, ширину теплицы мы сделаем равной 2 метра. Нужно сразу предупредить, что отношение сторон не должно быть целым числом, а только дробным.</w:t>
      </w:r>
    </w:p>
    <w:p>
      <w:pPr>
        <w:pStyle w:val="Normal"/>
        <w:ind w:firstLine="600"/>
        <w:rPr/>
      </w:pPr>
      <w:r>
        <w:rPr/>
        <w:t>Для выбора длинны и высоты параллелепипеда можно использовать ряд чисел золотого сечения: 1,Ф,Ф</w:t>
      </w:r>
      <w:r>
        <w:rPr>
          <w:vertAlign w:val="superscript"/>
        </w:rPr>
        <w:t>2</w:t>
      </w:r>
      <w:r>
        <w:rPr/>
        <w:t>,ф</w:t>
      </w:r>
      <w:r>
        <w:rPr>
          <w:vertAlign w:val="superscript"/>
        </w:rPr>
        <w:t>3</w:t>
      </w:r>
      <w:r>
        <w:rPr/>
        <w:t>,Ф</w:t>
      </w:r>
      <w:r>
        <w:rPr>
          <w:vertAlign w:val="superscript"/>
        </w:rPr>
        <w:t>4</w:t>
      </w:r>
      <w:r>
        <w:rPr/>
        <w:t>,…, где Ф=1,618… Соотношение сторон выбирается из чисел этого ряда, начиная с числа 1, например, 1:Ф</w:t>
      </w:r>
      <w:r>
        <w:rPr>
          <w:vertAlign w:val="superscript"/>
        </w:rPr>
        <w:t>2</w:t>
      </w:r>
      <w:r>
        <w:rPr/>
        <w:t xml:space="preserve"> или 1:2,618. Длина теплицы составит 2·2,618= 5,236 метра.</w:t>
      </w:r>
    </w:p>
    <w:p>
      <w:pPr>
        <w:pStyle w:val="Normal"/>
        <w:ind w:firstLine="600"/>
        <w:rPr/>
      </w:pPr>
      <w:r>
        <w:rPr/>
        <w:t>Обычно высоту теплицы выбирают, исходя из человеческого роста, примерно 2 метра. Для расчета высоты теплицы используем более мелкую пропорцию 1:ф</w:t>
      </w:r>
      <w:r>
        <w:rPr>
          <w:vertAlign w:val="superscript"/>
        </w:rPr>
        <w:t>3</w:t>
      </w:r>
      <w:r>
        <w:rPr/>
        <w:t>/4 или 1:1,059. Тогда высота параллелепипеда будет либо 1,89 метра, либо 2,12 метра.</w:t>
      </w:r>
    </w:p>
    <w:p>
      <w:pPr>
        <w:pStyle w:val="Normal"/>
        <w:ind w:firstLine="600"/>
        <w:rPr/>
      </w:pPr>
      <w:r>
        <w:rPr/>
        <w:t>Для получения благоприятных пропорций можно любое число ряда золотого сечения делить на любое число бинарного ряда: 1,2,4,8,16,32,… Конечно из этого правила надо исключить число 1.</w:t>
      </w:r>
    </w:p>
    <w:p>
      <w:pPr>
        <w:pStyle w:val="Normal"/>
        <w:ind w:firstLine="600"/>
        <w:rPr/>
      </w:pPr>
      <w:r>
        <w:rPr/>
        <w:t>Размеры сторон параллелепипеда выбраны. Приступим к созданию в теплице нужной электромагнитной полевой обстановки. Управлять горизонтальными потоками излучений будем, изменяя конфигурацию одной из стен теплицы. Управлять вертикальным потоком излучений, выходящим из Земли, будем с помощью изменения угла наклона двускатной крыши.</w:t>
      </w:r>
    </w:p>
    <w:p>
      <w:pPr>
        <w:pStyle w:val="Normal"/>
        <w:ind w:firstLine="600"/>
        <w:rPr/>
      </w:pPr>
      <w:r>
        <w:rPr/>
        <w:t>Начнем с горизонтального потока излучений. Наиболее простым решением будет замена плоской короткой стены теплицы на цилиндрическую. Цилиндрическая стена позволяет в теплице получить поле с полным набором качеств, необходимых как растениям, так и человеку. Вполне достаточно выполнить эту стену в виде четвертьокружия, тогда ее радиус будет 2:2·</w:t>
      </w:r>
      <w:r>
        <w:rPr>
          <w:rFonts w:eastAsia="Symbol" w:cs="Symbol" w:ascii="Symbol" w:hAnsi="Symbol"/>
        </w:rPr>
        <w:t></w:t>
      </w:r>
      <w:r>
        <w:rPr/>
        <w:t>2 =1,41 метра. Если использовать половину окружности, то ее радиус будет 1 метр. Для изготовления такой стены нужен материал с достаточной конструкционной жесткостью, например, листовой ячеистый полипропилен.</w:t>
      </w:r>
    </w:p>
    <w:p>
      <w:pPr>
        <w:pStyle w:val="Normal"/>
        <w:ind w:firstLine="600"/>
        <w:rPr>
          <w:lang w:val="en-US"/>
        </w:rPr>
      </w:pPr>
      <w:r>
        <w:rPr>
          <w:lang w:val="en-US"/>
        </w:rPr>
        <w:drawing>
          <wp:inline distT="0" distB="0" distL="0" distR="0">
            <wp:extent cx="3430270" cy="19602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9" r="-9" b="42742"/>
                    <a:stretch>
                      <a:fillRect/>
                    </a:stretch>
                  </pic:blipFill>
                  <pic:spPr bwMode="auto">
                    <a:xfrm>
                      <a:off x="0" y="0"/>
                      <a:ext cx="3430270" cy="1960245"/>
                    </a:xfrm>
                    <a:prstGeom prst="rect">
                      <a:avLst/>
                    </a:prstGeom>
                  </pic:spPr>
                </pic:pic>
              </a:graphicData>
            </a:graphic>
          </wp:inline>
        </w:drawing>
      </w:r>
    </w:p>
    <w:p>
      <w:pPr>
        <w:pStyle w:val="Normal"/>
        <w:ind w:firstLine="600"/>
        <w:rPr/>
      </w:pPr>
      <w:r>
        <w:rPr/>
        <w:t>Если предполагается, что материалом всех стен теплицы будет пластиковая пленка, то вместо цилиндра устанавливается шесть плоскостей, развернутых относительно друг друга. Две плоскости повернуты на угол 18°. Они создают отражение волн по схеме 5-лучевой звезды. Две плоскости повернуты на угол 30°. Они создают отражение волн по схеме треугольника. Две плоскости повернуты на угол 36°. Они создают отражение волн по схеме 10-лучевой звезды. Стена из шести плоскостей позволит создать поле с тремя главными качествами, необходимыми для жизни растений и человека.</w:t>
      </w:r>
    </w:p>
    <w:p>
      <w:pPr>
        <w:pStyle w:val="Normal"/>
        <w:ind w:firstLine="600"/>
        <w:rPr>
          <w:lang w:val="en-US"/>
        </w:rPr>
      </w:pPr>
      <w:r>
        <w:rPr>
          <w:lang w:val="en-US"/>
        </w:rPr>
        <w:drawing>
          <wp:inline distT="0" distB="0" distL="0" distR="0">
            <wp:extent cx="4685030" cy="22580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4" r="-7" b="-14"/>
                    <a:stretch>
                      <a:fillRect/>
                    </a:stretch>
                  </pic:blipFill>
                  <pic:spPr bwMode="auto">
                    <a:xfrm>
                      <a:off x="0" y="0"/>
                      <a:ext cx="4685030" cy="2258060"/>
                    </a:xfrm>
                    <a:prstGeom prst="rect">
                      <a:avLst/>
                    </a:prstGeom>
                  </pic:spPr>
                </pic:pic>
              </a:graphicData>
            </a:graphic>
          </wp:inline>
        </w:drawing>
      </w:r>
    </w:p>
    <w:p>
      <w:pPr>
        <w:pStyle w:val="Normal"/>
        <w:ind w:firstLine="600"/>
        <w:rPr/>
      </w:pPr>
      <w:r>
        <w:rPr/>
        <w:t>Перейдем к вертикальному потоку излучений. Нам нужно создать в теплице поле, способствующее активному росту растений. Таким условиям удовлетворяют углы отражения лучей в пентагондодекаэдре: 63,435° и 53,13° и отражение лучей в икосаэдре: 41,81° и 48,19°. Пентагондодекаэдр более активная форма. Выберем угол отражения лучей в теплице 53,13°. Такому углу соответствует угол наклона крыши 18,345°. Строится он очень просто. Тангенс этого угла 1/3. Высота конька крыши над уровнем стен составит 1:3= 0,33 метра.</w:t>
      </w:r>
    </w:p>
    <w:p>
      <w:pPr>
        <w:pStyle w:val="Normal"/>
        <w:ind w:firstLine="600"/>
        <w:rPr/>
      </w:pPr>
      <w:r>
        <w:rPr/>
        <w:drawing>
          <wp:inline distT="0" distB="0" distL="0" distR="0">
            <wp:extent cx="2814955" cy="1698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7" r="-10" b="-17"/>
                    <a:stretch>
                      <a:fillRect/>
                    </a:stretch>
                  </pic:blipFill>
                  <pic:spPr bwMode="auto">
                    <a:xfrm>
                      <a:off x="0" y="0"/>
                      <a:ext cx="2814955" cy="1698625"/>
                    </a:xfrm>
                    <a:prstGeom prst="rect">
                      <a:avLst/>
                    </a:prstGeom>
                  </pic:spPr>
                </pic:pic>
              </a:graphicData>
            </a:graphic>
          </wp:inline>
        </w:drawing>
      </w:r>
    </w:p>
    <w:p>
      <w:pPr>
        <w:pStyle w:val="Normal"/>
        <w:ind w:firstLine="600"/>
        <w:rPr>
          <w:lang w:val="en-US"/>
        </w:rPr>
      </w:pPr>
      <w:r>
        <w:rPr/>
        <w:t>Теперь увеличим плотность поля внутри теплицы. Для этого установим на ее крыше пирамиду. Вихревое поле пирамиды также должно активизировать рост растений. Используем пирамиду золотого сечения с последовательностью вписанных шаров Ф</w:t>
      </w:r>
      <w:r>
        <w:rPr>
          <w:vertAlign w:val="superscript"/>
        </w:rPr>
        <w:t>2</w:t>
      </w:r>
      <w:r>
        <w:rPr/>
        <w:t>. Угол наклона граней пирамиды 63,435°. Соотношение длины стороны основания и высоты 1:1.</w:t>
      </w:r>
    </w:p>
    <w:p>
      <w:pPr>
        <w:pStyle w:val="Normal"/>
        <w:ind w:firstLine="600"/>
        <w:rPr>
          <w:lang w:val="en-US"/>
        </w:rPr>
      </w:pPr>
      <w:r>
        <w:rPr/>
        <w:drawing>
          <wp:inline distT="0" distB="0" distL="0" distR="0">
            <wp:extent cx="2434590" cy="22358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15" r="-11" b="-15"/>
                    <a:stretch>
                      <a:fillRect/>
                    </a:stretch>
                  </pic:blipFill>
                  <pic:spPr bwMode="auto">
                    <a:xfrm>
                      <a:off x="0" y="0"/>
                      <a:ext cx="2434590" cy="2235835"/>
                    </a:xfrm>
                    <a:prstGeom prst="rect">
                      <a:avLst/>
                    </a:prstGeom>
                  </pic:spPr>
                </pic:pic>
              </a:graphicData>
            </a:graphic>
          </wp:inline>
        </w:drawing>
      </w:r>
    </w:p>
    <w:p>
      <w:pPr>
        <w:pStyle w:val="Normal"/>
        <w:ind w:firstLine="600"/>
        <w:rPr/>
      </w:pPr>
      <w:r>
        <w:rPr/>
        <w:t>В нашем случае длина стороны основания пирамиды будет 2 метра, высота будет 2 метра и длина ребра будет 2,45 метра. Для нашей теплицы пирамиду лучше установить на краю крыши, противоположному алтарю. Если проектировать более длинную теплицу, то пирамиду можно установить в средине крыши.</w:t>
      </w:r>
    </w:p>
    <w:p>
      <w:pPr>
        <w:pStyle w:val="Normal"/>
        <w:ind w:firstLine="600"/>
        <w:rPr>
          <w:lang w:val="en-US"/>
        </w:rPr>
      </w:pPr>
      <w:r>
        <w:rPr>
          <w:lang w:val="en-US"/>
        </w:rPr>
        <w:drawing>
          <wp:inline distT="0" distB="0" distL="0" distR="0">
            <wp:extent cx="2736850" cy="16440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8" r="-11" b="-18"/>
                    <a:stretch>
                      <a:fillRect/>
                    </a:stretch>
                  </pic:blipFill>
                  <pic:spPr bwMode="auto">
                    <a:xfrm>
                      <a:off x="0" y="0"/>
                      <a:ext cx="2736850" cy="1644015"/>
                    </a:xfrm>
                    <a:prstGeom prst="rect">
                      <a:avLst/>
                    </a:prstGeom>
                  </pic:spPr>
                </pic:pic>
              </a:graphicData>
            </a:graphic>
          </wp:inline>
        </w:drawing>
      </w:r>
      <w:r>
        <w:rPr>
          <w:lang w:val="en-US"/>
        </w:rPr>
        <w:drawing>
          <wp:inline distT="0" distB="0" distL="0" distR="0">
            <wp:extent cx="1143635" cy="18262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7" r="-27" b="-17"/>
                    <a:stretch>
                      <a:fillRect/>
                    </a:stretch>
                  </pic:blipFill>
                  <pic:spPr bwMode="auto">
                    <a:xfrm>
                      <a:off x="0" y="0"/>
                      <a:ext cx="1143635" cy="1826260"/>
                    </a:xfrm>
                    <a:prstGeom prst="rect">
                      <a:avLst/>
                    </a:prstGeom>
                  </pic:spPr>
                </pic:pic>
              </a:graphicData>
            </a:graphic>
          </wp:inline>
        </w:drawing>
      </w:r>
    </w:p>
    <w:p>
      <w:pPr>
        <w:pStyle w:val="Normal"/>
        <w:ind w:firstLine="600"/>
        <w:rPr/>
      </w:pPr>
      <w:r>
        <w:rPr/>
        <w:t>Ориентировать теплицу, на мой взгляд, лучше алтарем на север. Тогда можно будет в дневное время убирать пленку с южной стороны теплицы, тем самым, увеличивая поступление самого активного потока излучений с юга. Хотя читатель может использовать традиционную схему ориентирования храмов алтарем на восток. Окна для проветривания теплицы лучше делать в боковых стенах, чтобы существенно не менять отражение волн внутри.</w:t>
      </w:r>
    </w:p>
    <w:p>
      <w:pPr>
        <w:pStyle w:val="Normal"/>
        <w:ind w:firstLine="600"/>
        <w:rPr/>
      </w:pPr>
      <w:r>
        <w:rPr/>
        <w:t>Поле, образующееся в теплице, полезно еще одним применением. В нем можно активизировать воду для поливания растений в огороде. Так же, как в храме, в теплице есть зона, где сходятся отраженные в алтаре лучи. В этом месте можно установить пластиковую или стеклянную емкость для воды. Применять металлическую бочку нежелательно. Металл не пропускает сквозь себя электромагнитные волны. Вода выстаивается в течение суток, после чего используется для полива. Перед использованием воду желательно аккуратно перемешать для равномерного распределения по объему образующихся под воздействием электромагнитного поля жидкокристаллических структур. Кроме этого активированную воду можно использовать для умывания, мытья головы и обливания.</w:t>
      </w:r>
    </w:p>
    <w:p>
      <w:pPr>
        <w:pStyle w:val="Normal"/>
        <w:ind w:firstLine="600"/>
        <w:rPr/>
      </w:pPr>
      <w:r>
        <w:rPr/>
        <w:t>Месторасположение зон, наиболее благоприятных для активации воды указано на рисунках. Диаметр пятна зоны около 25 сантиметров. С учетом погрешностей, которые могут возникнуть при строительстве теплицы, диаметр емкости для воды должен быть раза в 2 больше.</w:t>
      </w:r>
    </w:p>
    <w:p>
      <w:pPr>
        <w:pStyle w:val="Normal"/>
        <w:ind w:firstLine="600"/>
        <w:rPr/>
      </w:pPr>
      <w:r>
        <w:rPr/>
        <w:drawing>
          <wp:inline distT="0" distB="0" distL="0" distR="0">
            <wp:extent cx="4912360" cy="32594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9" r="-6" b="-9"/>
                    <a:stretch>
                      <a:fillRect/>
                    </a:stretch>
                  </pic:blipFill>
                  <pic:spPr bwMode="auto">
                    <a:xfrm>
                      <a:off x="0" y="0"/>
                      <a:ext cx="4912360" cy="3259455"/>
                    </a:xfrm>
                    <a:prstGeom prst="rect">
                      <a:avLst/>
                    </a:prstGeom>
                  </pic:spPr>
                </pic:pic>
              </a:graphicData>
            </a:graphic>
          </wp:inline>
        </w:drawing>
      </w:r>
    </w:p>
    <w:p>
      <w:pPr>
        <w:pStyle w:val="Normal"/>
        <w:ind w:firstLine="600"/>
        <w:rPr/>
      </w:pPr>
      <w:r>
        <w:rPr/>
        <w:drawing>
          <wp:inline distT="0" distB="0" distL="0" distR="0">
            <wp:extent cx="4038600" cy="26803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9" r="-9" b="29992"/>
                    <a:stretch>
                      <a:fillRect/>
                    </a:stretch>
                  </pic:blipFill>
                  <pic:spPr bwMode="auto">
                    <a:xfrm>
                      <a:off x="0" y="0"/>
                      <a:ext cx="4038600" cy="2680335"/>
                    </a:xfrm>
                    <a:prstGeom prst="rect">
                      <a:avLst/>
                    </a:prstGeom>
                  </pic:spPr>
                </pic:pic>
              </a:graphicData>
            </a:graphic>
          </wp:inline>
        </w:drawing>
      </w:r>
    </w:p>
    <w:p>
      <w:pPr>
        <w:pStyle w:val="Normal"/>
        <w:ind w:firstLine="600"/>
        <w:rPr/>
      </w:pPr>
      <w:r>
        <w:rPr/>
        <w:t>Если Вы решили пить эту воду, то вспомните, что в теплице мы целеустремленно создавали поле, активизирующее развитие «живой» материи. Это будет скорее «живая» вода, а не «святая», как в церкви. Поэтому применяйте ее, когда находитесь в спокойном состоянии, а не в возбужденном. Относитесь к ней, как к лекарству. Эта вода может быть противопоказана при некоторых болезнях. В любом случае прислушивайтесь к своему внутреннему состоянию. Это позволит не навредить себе. Для употребления внутрь используйте только питьевую воду.</w:t>
      </w:r>
    </w:p>
    <w:p>
      <w:pPr>
        <w:pStyle w:val="Normal"/>
        <w:ind w:firstLine="600"/>
        <w:rPr/>
      </w:pPr>
      <w:r>
        <w:rPr/>
        <w:t>Еще одно замечание. Живую воду нельзя кипятить, так как при этом разрушается структура жидких кристаллов, сформированная под действием поля в теплице. Горячие блюда и чай на ней готовить не имеет смысла.</w:t>
      </w:r>
    </w:p>
    <w:p>
      <w:pPr>
        <w:pStyle w:val="Normal"/>
        <w:ind w:firstLine="600"/>
        <w:rPr/>
      </w:pPr>
      <w:r>
        <w:rPr/>
        <w:t>Если вы в теплице хотите выращивать только огурцы, то алтарную стену можно существенно упростить, оставив только две плоскости вместо шести. Они должны быть развернуты относительно друг друга на угол 120°. В такой теплице поле, образованное горизонтальны потоком излучений, создает только одно качество – духовность. Угол наклона отраженных лучей будет 60° и соответствует треугольнику. Использование такого угла связано с особенностью строения плода огурца – зеленца. Об этом говорилось ранее.</w:t>
      </w:r>
    </w:p>
    <w:p>
      <w:pPr>
        <w:pStyle w:val="Normal"/>
        <w:ind w:firstLine="600"/>
        <w:rPr/>
      </w:pPr>
      <w:r>
        <w:rPr/>
        <w:drawing>
          <wp:inline distT="0" distB="0" distL="0" distR="0">
            <wp:extent cx="3286125" cy="2076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7" r="-11" b="-17"/>
                    <a:stretch>
                      <a:fillRect/>
                    </a:stretch>
                  </pic:blipFill>
                  <pic:spPr bwMode="auto">
                    <a:xfrm>
                      <a:off x="0" y="0"/>
                      <a:ext cx="3286125" cy="2076450"/>
                    </a:xfrm>
                    <a:prstGeom prst="rect">
                      <a:avLst/>
                    </a:prstGeom>
                  </pic:spPr>
                </pic:pic>
              </a:graphicData>
            </a:graphic>
          </wp:inline>
        </w:drawing>
      </w:r>
    </w:p>
    <w:p>
      <w:pPr>
        <w:pStyle w:val="Normal"/>
        <w:ind w:firstLine="600"/>
        <w:rPr/>
      </w:pPr>
      <w:r>
        <w:rPr/>
        <w:t>В теплице стебли огурцов обычно подвязывают вертикально натянутыми бечевками. Поэтому зеленцы не лежат на земле, как это бывает при свободном размещении растения на открытой грядке, а висят на стеблях, сориентированные продольной осью зеленца почти перпендикулярно поверхности земли. В этих условиях формировать свой «любимый» угол зеленец будет за счет потоков излучений, направленных параллельно поверхности земли. В природных условиях огурец, в силу особенностей отражения в нем лучей, может пользоваться только двумя противоположными горизонтальными потоками. Другая пара потоков не сможет создать в нем «любимые» углы.</w:t>
      </w:r>
    </w:p>
    <w:p>
      <w:pPr>
        <w:pStyle w:val="Normal"/>
        <w:ind w:firstLine="600"/>
        <w:rPr/>
      </w:pPr>
      <w:r>
        <w:rPr/>
        <w:t>В теплице, отраженные от алтарной стены, лучи повернутся по отношению к входному потоку на угол 60 градусов. Отражаясь от других стенок, они заполнят все пространство. Такое направление потоков излучений позволит запитать зеленец с шести благоприятных для него направлений, вместо двух.</w:t>
      </w:r>
    </w:p>
    <w:p>
      <w:pPr>
        <w:pStyle w:val="Normal"/>
        <w:ind w:firstLine="600"/>
        <w:rPr/>
      </w:pPr>
      <w:r>
        <w:rPr/>
        <w:t>В этом случае, мы подстраивали свойства поля в теплице для решения конкретной задачи – создания условий, способствующих формированию плодов огурца. При этом мы исходили из особенностей геометрии формы плода.</w:t>
      </w:r>
    </w:p>
    <w:p>
      <w:pPr>
        <w:pStyle w:val="Normal"/>
        <w:ind w:firstLine="600"/>
        <w:rPr/>
      </w:pPr>
      <w:r>
        <w:rPr/>
        <w:t>Такая форма теплицы будет благоприятна для выращивания помидоров тех сортов, которые образуют плод в виде трехгнездной ягоды.</w:t>
      </w:r>
    </w:p>
    <w:p>
      <w:pPr>
        <w:pStyle w:val="Normal"/>
        <w:ind w:firstLine="600"/>
        <w:rPr/>
      </w:pPr>
      <w:r>
        <w:rPr/>
        <w:t>Уважаемые садоводы и огородники, эта книга – результат моих долгих размышлений об условиях жизни человека, животных и растений на Земле. Все живое на нашей планете купается в океане энергий, несущих жизнь, которые Земля щедро отдает нам – своим детям. Наша задача состоит в том, чтобы правильно воспользоваться ее даром. Этими энергиями умели управлять египтяне и греки. До сих пор секреты этих энергий хранят в тайне представители духовенства. Они строят церкви и храмы, чтобы с помощью этих энергий решать свои задачи. Теперь подошла очередь нам всем научиться пользоваться ими. Люди, которые работают на земле, которые держали в руках нежные ростки, которые знают насколько хрупка жизнь, смогут распорядиться знаниями во благо. Пытайтесь, пробуйте управлять энергиями Земли.</w:t>
      </w:r>
    </w:p>
    <w:sectPr>
      <w:headerReference w:type="default" r:id="rId9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9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Текст. Знак Знак"/>
    <w:basedOn w:val="Style12"/>
    <w:qFormat/>
    <w:rPr>
      <w:rFonts w:ascii="Courier New" w:hAnsi="Courier New" w:cs="Courier New"/>
      <w:sz w:val="24"/>
      <w:lang w:val="ru-RU" w:bidi="ar-SA"/>
    </w:rPr>
  </w:style>
  <w:style w:type="character" w:styleId="CharChar">
    <w:name w:val="Текст. Char Char"/>
    <w:basedOn w:val="Style12"/>
    <w:qFormat/>
    <w:rPr>
      <w:rFonts w:ascii="Courier New" w:hAnsi="Courier New" w:cs="Courier New"/>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Текст. Знак"/>
    <w:basedOn w:val="Style14"/>
    <w:qFormat/>
    <w:pPr>
      <w:ind w:firstLine="540"/>
      <w:jc w:val="both"/>
    </w:pPr>
    <w:rPr>
      <w:sz w:val="24"/>
    </w:rPr>
  </w:style>
  <w:style w:type="paragraph" w:styleId="1">
    <w:name w:val="Заголовок №1"/>
    <w:basedOn w:val="Normal"/>
    <w:qFormat/>
    <w:pPr>
      <w:suppressAutoHyphens w:val="true"/>
      <w:autoSpaceDE w:val="false"/>
      <w:spacing w:before="120" w:after="120"/>
      <w:jc w:val="center"/>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Style14"/>
    <w:qFormat/>
    <w:pPr>
      <w:ind w:firstLine="540"/>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png"/><Relationship Id="rId50" Type="http://schemas.openxmlformats.org/officeDocument/2006/relationships/image" Target="media/image46.wmf"/><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3.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74.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header" Target="head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4:39:00Z</dcterms:created>
  <dc:creator>Corsar</dc:creator>
  <dc:description/>
  <dc:language>en-US</dc:language>
  <cp:lastModifiedBy>Corsar</cp:lastModifiedBy>
  <cp:lastPrinted>2003-09-13T03:07:00Z</cp:lastPrinted>
  <dcterms:modified xsi:type="dcterms:W3CDTF">2003-10-26T15:00:00Z</dcterms:modified>
  <cp:revision>3</cp:revision>
  <dc:subject/>
  <dc:title>О теплицах-пирамидах и теплицах-храмах</dc:title>
</cp:coreProperties>
</file>