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66"/>
        <w:jc w:val="both"/>
        <w:rPr/>
      </w:pPr>
      <w:r>
        <w:rPr>
          <w:sz w:val="20"/>
          <w:szCs w:val="20"/>
        </w:rPr>
        <w:t xml:space="preserve">(Публикации в 2003-2005 в газете «РОДОВОЕ ИМЕНИЕ» на тему </w:t>
      </w:r>
      <w:r>
        <w:rPr>
          <w:i/>
          <w:sz w:val="20"/>
          <w:szCs w:val="20"/>
        </w:rPr>
        <w:t>семейное обучение</w:t>
      </w:r>
      <w:r>
        <w:rPr>
          <w:sz w:val="20"/>
          <w:szCs w:val="20"/>
        </w:rPr>
        <w:t xml:space="preserve">, </w:t>
      </w:r>
      <w:r>
        <w:rPr>
          <w:i/>
          <w:sz w:val="20"/>
          <w:szCs w:val="20"/>
        </w:rPr>
        <w:t>воспитание и обучение в новой школе</w:t>
      </w:r>
      <w:r>
        <w:rPr>
          <w:sz w:val="20"/>
          <w:szCs w:val="20"/>
        </w:rPr>
        <w:t>)</w:t>
      </w:r>
    </w:p>
    <w:p>
      <w:pPr>
        <w:pStyle w:val="Normal"/>
        <w:ind w:firstLine="266"/>
        <w:jc w:val="both"/>
        <w:rPr>
          <w:b/>
          <w:b/>
          <w:sz w:val="20"/>
          <w:szCs w:val="20"/>
        </w:rPr>
      </w:pPr>
      <w:r>
        <w:rPr>
          <w:b/>
          <w:sz w:val="20"/>
          <w:szCs w:val="20"/>
        </w:rPr>
      </w:r>
    </w:p>
    <w:p>
      <w:pPr>
        <w:pStyle w:val="Normal"/>
        <w:ind w:firstLine="266"/>
        <w:jc w:val="both"/>
        <w:rPr>
          <w:b/>
          <w:b/>
          <w:sz w:val="20"/>
          <w:szCs w:val="20"/>
        </w:rPr>
      </w:pPr>
      <w:r>
        <w:rPr>
          <w:b/>
          <w:sz w:val="20"/>
          <w:szCs w:val="20"/>
        </w:rPr>
        <w:t>Абсолютное знание открытого неба дошкольниками и школьниками</w:t>
      </w:r>
    </w:p>
    <w:p>
      <w:pPr>
        <w:pStyle w:val="Normal"/>
        <w:ind w:firstLine="266"/>
        <w:jc w:val="both"/>
        <w:rPr>
          <w:sz w:val="20"/>
          <w:szCs w:val="20"/>
        </w:rPr>
      </w:pPr>
      <w:r>
        <w:rPr>
          <w:sz w:val="20"/>
          <w:szCs w:val="20"/>
        </w:rPr>
        <w:t>Автор: В.П.Токарев</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Печатается сокращенно. Прим. ред.)</w:t>
      </w:r>
    </w:p>
    <w:p>
      <w:pPr>
        <w:pStyle w:val="Normal"/>
        <w:ind w:firstLine="266"/>
        <w:jc w:val="both"/>
        <w:rPr>
          <w:sz w:val="20"/>
          <w:szCs w:val="20"/>
        </w:rPr>
      </w:pPr>
      <w:r>
        <w:rPr>
          <w:sz w:val="20"/>
          <w:szCs w:val="20"/>
        </w:rPr>
      </w:r>
    </w:p>
    <w:p>
      <w:pPr>
        <w:pStyle w:val="Normal"/>
        <w:ind w:firstLine="266"/>
        <w:jc w:val="both"/>
        <w:rPr/>
      </w:pPr>
      <w:r>
        <w:rPr>
          <w:sz w:val="20"/>
          <w:szCs w:val="20"/>
        </w:rPr>
        <w:t>Уважаемые родители! Вы стоите на пороге принципиально нового вида образования для Ваших детей. Его уровень несравненно выше академического. Оно не утомительно и всегда и всюду доступно каждому ребенку. Как никакое другое образование оно не затрудняет ученика в учебе, не заставляет его отчитываться.</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Это образование включает в себя:</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1. Абсолютное Знание внеземного характера.</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2. Простой метод постепенного обладания Абсолютным Знанием.</w:t>
      </w:r>
    </w:p>
    <w:p>
      <w:pPr>
        <w:pStyle w:val="Normal"/>
        <w:ind w:firstLine="266"/>
        <w:jc w:val="both"/>
        <w:rPr>
          <w:sz w:val="20"/>
          <w:szCs w:val="20"/>
        </w:rPr>
      </w:pPr>
      <w:r>
        <w:rPr>
          <w:sz w:val="20"/>
          <w:szCs w:val="20"/>
        </w:rPr>
      </w:r>
    </w:p>
    <w:p>
      <w:pPr>
        <w:pStyle w:val="Normal"/>
        <w:ind w:firstLine="266"/>
        <w:jc w:val="both"/>
        <w:rPr/>
      </w:pPr>
      <w:r>
        <w:rPr>
          <w:sz w:val="20"/>
          <w:szCs w:val="20"/>
        </w:rPr>
        <w:t>3. Минимальный расход вашего времени на занятия с детьми в начале и никаких трат времени на обучение на продвинутом этапе.</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4. Возможность одновременного совмещения вашими детьми нетрадиционного обучения с традиционными или с другими занятиями.</w:t>
      </w:r>
    </w:p>
    <w:p>
      <w:pPr>
        <w:pStyle w:val="Normal"/>
        <w:ind w:firstLine="266"/>
        <w:jc w:val="both"/>
        <w:rPr>
          <w:sz w:val="20"/>
          <w:szCs w:val="20"/>
        </w:rPr>
      </w:pPr>
      <w:r>
        <w:rPr>
          <w:sz w:val="20"/>
          <w:szCs w:val="20"/>
        </w:rPr>
      </w:r>
    </w:p>
    <w:p>
      <w:pPr>
        <w:pStyle w:val="Normal"/>
        <w:ind w:firstLine="266"/>
        <w:jc w:val="both"/>
        <w:rPr/>
      </w:pPr>
      <w:r>
        <w:rPr>
          <w:sz w:val="20"/>
          <w:szCs w:val="20"/>
        </w:rPr>
        <w:t>5. Независимость получения Абсолютного Знания от семейного бюджета и от множества других противодействующих общепринятым формам обучения факторов.</w:t>
      </w:r>
    </w:p>
    <w:p>
      <w:pPr>
        <w:pStyle w:val="Normal"/>
        <w:ind w:firstLine="266"/>
        <w:jc w:val="both"/>
        <w:rPr>
          <w:sz w:val="20"/>
          <w:szCs w:val="20"/>
        </w:rPr>
      </w:pPr>
      <w:r>
        <w:rPr>
          <w:sz w:val="20"/>
          <w:szCs w:val="20"/>
        </w:rPr>
      </w:r>
    </w:p>
    <w:p>
      <w:pPr>
        <w:pStyle w:val="Normal"/>
        <w:ind w:firstLine="266"/>
        <w:jc w:val="both"/>
        <w:rPr/>
      </w:pPr>
      <w:r>
        <w:rPr>
          <w:sz w:val="20"/>
          <w:szCs w:val="20"/>
        </w:rPr>
        <w:t>АБСОЛЮТНОЕ ЗНАНИЕ ОТКРЫТОГО НЕБА (кратко АЗОН) - это уникальное знание, содержащее в себе гигантские нетрадиционные, а вместе с тем и органичные сведения о методах сотворения всего живого.</w:t>
      </w:r>
    </w:p>
    <w:p>
      <w:pPr>
        <w:pStyle w:val="Normal"/>
        <w:ind w:firstLine="266"/>
        <w:jc w:val="both"/>
        <w:rPr>
          <w:sz w:val="20"/>
          <w:szCs w:val="20"/>
        </w:rPr>
      </w:pPr>
      <w:r>
        <w:rPr>
          <w:sz w:val="20"/>
          <w:szCs w:val="20"/>
        </w:rPr>
      </w:r>
    </w:p>
    <w:p>
      <w:pPr>
        <w:pStyle w:val="Normal"/>
        <w:ind w:firstLine="266"/>
        <w:jc w:val="both"/>
        <w:rPr/>
      </w:pPr>
      <w:r>
        <w:rPr>
          <w:sz w:val="20"/>
          <w:szCs w:val="20"/>
        </w:rPr>
        <w:t>Абсолютное Знание и земное Знание имеют один общий Первоисточник. Как Абсолютное знание, так и земное знание, предназначены для решения творческих задач. Но масштаб и уровень задач, решаемых с применением соответствующих Знаний, не сопоставим и близко.</w:t>
      </w:r>
    </w:p>
    <w:p>
      <w:pPr>
        <w:pStyle w:val="Normal"/>
        <w:ind w:firstLine="266"/>
        <w:jc w:val="both"/>
        <w:rPr>
          <w:sz w:val="20"/>
          <w:szCs w:val="20"/>
        </w:rPr>
      </w:pPr>
      <w:r>
        <w:rPr>
          <w:sz w:val="20"/>
          <w:szCs w:val="20"/>
        </w:rPr>
      </w:r>
    </w:p>
    <w:p>
      <w:pPr>
        <w:pStyle w:val="Normal"/>
        <w:ind w:firstLine="266"/>
        <w:jc w:val="both"/>
        <w:rPr/>
      </w:pPr>
      <w:r>
        <w:rPr>
          <w:sz w:val="20"/>
          <w:szCs w:val="20"/>
        </w:rPr>
        <w:t xml:space="preserve">Достижение учеником наивысшего на сегодня миротворческого уровня работы изначально и на протяжении значительного времени требует вдумчивого периодического участия в духовной жизни ученика со стороны его наставников. Это не обременительно, но интересно и потому не противоречит вышесказанному о затратах времени на учебу. Участие наставников только способствует их духовному обогащению. </w:t>
      </w:r>
    </w:p>
    <w:p>
      <w:pPr>
        <w:pStyle w:val="Normal"/>
        <w:ind w:firstLine="266"/>
        <w:jc w:val="both"/>
        <w:rPr>
          <w:sz w:val="20"/>
          <w:szCs w:val="20"/>
        </w:rPr>
      </w:pPr>
      <w:r>
        <w:rPr>
          <w:sz w:val="20"/>
          <w:szCs w:val="20"/>
        </w:rPr>
      </w:r>
    </w:p>
    <w:p>
      <w:pPr>
        <w:pStyle w:val="Normal"/>
        <w:ind w:firstLine="266"/>
        <w:jc w:val="both"/>
        <w:rPr/>
      </w:pPr>
      <w:r>
        <w:rPr>
          <w:sz w:val="20"/>
          <w:szCs w:val="20"/>
        </w:rPr>
        <w:t>В семье наставниками могут быть не безразличные к развитию резервных способностей своих детей родители. Вне семьи - воспитатели, педагоги-новаторы.</w:t>
      </w:r>
    </w:p>
    <w:p>
      <w:pPr>
        <w:pStyle w:val="Normal"/>
        <w:ind w:firstLine="266"/>
        <w:jc w:val="both"/>
        <w:rPr>
          <w:sz w:val="20"/>
          <w:szCs w:val="20"/>
        </w:rPr>
      </w:pPr>
      <w:r>
        <w:rPr>
          <w:sz w:val="20"/>
          <w:szCs w:val="20"/>
        </w:rPr>
      </w:r>
    </w:p>
    <w:p>
      <w:pPr>
        <w:pStyle w:val="Normal"/>
        <w:ind w:firstLine="266"/>
        <w:jc w:val="both"/>
        <w:rPr/>
      </w:pPr>
      <w:r>
        <w:rPr>
          <w:sz w:val="20"/>
          <w:szCs w:val="20"/>
        </w:rPr>
        <w:t>Важно уяснить заранее, что наставник не учит учеников Абсолютному Знанию. Наставник только настраивает детей на процесс занятий и анализирует эффективность подготовительного, а затем и учебного процесса путем опроса каждого ученика. Наставник не влияет на процесс усвоения Абсолютного Знания, на его тематическую последовательность. Но о достаточной регулярности занятий в начале и до их перевода в автономный режим наставнику побеспокоиться необходимо.</w:t>
      </w:r>
    </w:p>
    <w:p>
      <w:pPr>
        <w:pStyle w:val="Normal"/>
        <w:ind w:firstLine="266"/>
        <w:jc w:val="both"/>
        <w:rPr>
          <w:sz w:val="20"/>
          <w:szCs w:val="20"/>
        </w:rPr>
      </w:pPr>
      <w:r>
        <w:rPr>
          <w:sz w:val="20"/>
          <w:szCs w:val="20"/>
        </w:rPr>
      </w:r>
    </w:p>
    <w:p>
      <w:pPr>
        <w:pStyle w:val="Normal"/>
        <w:ind w:firstLine="266"/>
        <w:jc w:val="both"/>
        <w:rPr/>
      </w:pPr>
      <w:r>
        <w:rPr>
          <w:sz w:val="20"/>
          <w:szCs w:val="20"/>
        </w:rPr>
        <w:t>Также важно уяснить, что неодаренного ребенка нет ни одного. И чем дети младше, тем они одареннее. Наиболее оптимальный возраст начала посвящения ребенка в АЗОН - это возраст до 6 лет. Но, как свидетельствует опыт, методика действенна и доступна для всех, в неограниченном возрастном диапазоне и, как правило, с индивидуальной результативностью.</w:t>
      </w:r>
    </w:p>
    <w:p>
      <w:pPr>
        <w:pStyle w:val="Normal"/>
        <w:ind w:firstLine="266"/>
        <w:jc w:val="both"/>
        <w:rPr>
          <w:sz w:val="20"/>
          <w:szCs w:val="20"/>
        </w:rPr>
      </w:pPr>
      <w:r>
        <w:rPr>
          <w:sz w:val="20"/>
          <w:szCs w:val="20"/>
        </w:rPr>
      </w:r>
    </w:p>
    <w:p>
      <w:pPr>
        <w:pStyle w:val="Normal"/>
        <w:ind w:firstLine="266"/>
        <w:jc w:val="both"/>
        <w:rPr/>
      </w:pPr>
      <w:r>
        <w:rPr>
          <w:sz w:val="20"/>
          <w:szCs w:val="20"/>
        </w:rPr>
        <w:t>Неуспеваемость множества учеников в обычной школе объясняется не-органичностью, по отношению к школьнику, традиционного учебного процесса, сочетающего в себе изначальн, всестороннее и последовательное (хотя и не предумышленное, но явное) насилие над ребенком в виде мучительных обязанностей, почти каждодневно отрывающих его от близких ему людей, привычных мест, интересных занятий и отчасти уже этим охлаждающих его отношение к учебе.</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Метод получения АЗОНа лишен недостатков, присущих методам получения знания в традиционной школе.</w:t>
      </w:r>
    </w:p>
    <w:p>
      <w:pPr>
        <w:pStyle w:val="Normal"/>
        <w:ind w:firstLine="266"/>
        <w:jc w:val="both"/>
        <w:rPr>
          <w:sz w:val="20"/>
          <w:szCs w:val="20"/>
        </w:rPr>
      </w:pPr>
      <w:r>
        <w:rPr>
          <w:sz w:val="20"/>
          <w:szCs w:val="20"/>
        </w:rPr>
      </w:r>
    </w:p>
    <w:p>
      <w:pPr>
        <w:pStyle w:val="Normal"/>
        <w:ind w:firstLine="266"/>
        <w:jc w:val="both"/>
        <w:rPr/>
      </w:pPr>
      <w:r>
        <w:rPr>
          <w:sz w:val="20"/>
          <w:szCs w:val="20"/>
        </w:rPr>
        <w:t>От Вас как от любящих родителей потребуется прилежная работа с детьми, включающая в себя, как обычно, примерное их воспитание и, если угодно Богу и Вам, принципиально новый вид образования.</w:t>
      </w:r>
    </w:p>
    <w:p>
      <w:pPr>
        <w:pStyle w:val="Normal"/>
        <w:ind w:firstLine="266"/>
        <w:jc w:val="both"/>
        <w:rPr>
          <w:sz w:val="20"/>
          <w:szCs w:val="20"/>
        </w:rPr>
      </w:pPr>
      <w:r>
        <w:rPr>
          <w:sz w:val="20"/>
          <w:szCs w:val="20"/>
        </w:rPr>
      </w:r>
    </w:p>
    <w:p>
      <w:pPr>
        <w:pStyle w:val="Normal"/>
        <w:ind w:firstLine="266"/>
        <w:jc w:val="both"/>
        <w:rPr/>
      </w:pPr>
      <w:r>
        <w:rPr>
          <w:sz w:val="20"/>
          <w:szCs w:val="20"/>
        </w:rPr>
        <w:t>Если Вы отнесетесь к детям с любовью и чуткостью и начнете работать с ними по нижеизложенной и единственной на весь период обучения методике, то, возможно, уже после двух-трех первых занятий, длящихся 15-30 секунд, редко - несколько дольше (1минута - в исключительных случаях), ваши дети войдут в осознанный диалог с животными, растительным, минеральным, стихийным, космическим миром, что сразу же Вы сами и сможете проверить.</w:t>
      </w:r>
    </w:p>
    <w:p>
      <w:pPr>
        <w:pStyle w:val="Normal"/>
        <w:ind w:firstLine="266"/>
        <w:jc w:val="both"/>
        <w:rPr>
          <w:sz w:val="20"/>
          <w:szCs w:val="20"/>
        </w:rPr>
      </w:pPr>
      <w:r>
        <w:rPr>
          <w:sz w:val="20"/>
          <w:szCs w:val="20"/>
        </w:rPr>
      </w:r>
    </w:p>
    <w:p>
      <w:pPr>
        <w:pStyle w:val="Normal"/>
        <w:ind w:firstLine="266"/>
        <w:jc w:val="both"/>
        <w:rPr/>
      </w:pPr>
      <w:r>
        <w:rPr>
          <w:sz w:val="20"/>
          <w:szCs w:val="20"/>
        </w:rPr>
        <w:t>У детей «прорежутся» духовное зрение, слух, проявятся иные ощущения, на которые Вам надо будет безотлагательно обратить их внимание. А для этого подсказать детям, что им уже следует пытаться воспользоваться разбуженными чувствами для диалога с окружающей природой. Именно подсказать, а затем и настоять на этом, потому что новые чувства подобны тончайшим незримым струнам. Если к ним не прикоснуться, они могут остаться незамеченными и не зазвучат. Дети без труда найдут свои струны чувств.</w:t>
      </w:r>
    </w:p>
    <w:p>
      <w:pPr>
        <w:pStyle w:val="Normal"/>
        <w:ind w:firstLine="266"/>
        <w:jc w:val="both"/>
        <w:rPr>
          <w:sz w:val="20"/>
          <w:szCs w:val="20"/>
        </w:rPr>
      </w:pPr>
      <w:r>
        <w:rPr>
          <w:sz w:val="20"/>
          <w:szCs w:val="20"/>
        </w:rPr>
      </w:r>
    </w:p>
    <w:p>
      <w:pPr>
        <w:pStyle w:val="Normal"/>
        <w:ind w:firstLine="266"/>
        <w:jc w:val="both"/>
        <w:rPr/>
      </w:pPr>
      <w:r>
        <w:rPr>
          <w:sz w:val="20"/>
          <w:szCs w:val="20"/>
        </w:rPr>
        <w:t>На каждом занятии Вам необходимо напоминать детям о внимательном обзоре и прослушивании, прочувствовании как внутреннего, так и окружающего их пространства, о поиске и открытии своих способностей, и внимательно выслушивать ответы, задавая интересующие Вас вопросы.</w:t>
      </w:r>
    </w:p>
    <w:p>
      <w:pPr>
        <w:pStyle w:val="Normal"/>
        <w:ind w:firstLine="266"/>
        <w:jc w:val="both"/>
        <w:rPr>
          <w:sz w:val="20"/>
          <w:szCs w:val="20"/>
        </w:rPr>
      </w:pPr>
      <w:r>
        <w:rPr>
          <w:sz w:val="20"/>
          <w:szCs w:val="20"/>
        </w:rPr>
      </w:r>
    </w:p>
    <w:p>
      <w:pPr>
        <w:pStyle w:val="Normal"/>
        <w:ind w:firstLine="266"/>
        <w:jc w:val="both"/>
        <w:rPr/>
      </w:pPr>
      <w:r>
        <w:rPr>
          <w:sz w:val="20"/>
          <w:szCs w:val="20"/>
        </w:rPr>
        <w:t>Готовьтесь услышать самое невероятное и поверить сказанному, если Вам самим не будет дано того, что будет открыто Вашим детям. Пока поверить. Дети будут знать, но пересказать освоенное смогут лишь в общих чертах. Школа Абсолютного Знания невероятно сложна и многопрофильна. Ее фундаментальной дисциплиной является ФИЗИКА НЕБЕС, которой только предстоит заявить о себе в этом мире.</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МЕТОДИКА ЗАНЯТИЙ</w:t>
      </w:r>
    </w:p>
    <w:p>
      <w:pPr>
        <w:pStyle w:val="Normal"/>
        <w:ind w:firstLine="266"/>
        <w:jc w:val="both"/>
        <w:rPr>
          <w:sz w:val="20"/>
          <w:szCs w:val="20"/>
        </w:rPr>
      </w:pPr>
      <w:r>
        <w:rPr>
          <w:sz w:val="20"/>
          <w:szCs w:val="20"/>
        </w:rPr>
      </w:r>
    </w:p>
    <w:p>
      <w:pPr>
        <w:pStyle w:val="Normal"/>
        <w:ind w:firstLine="266"/>
        <w:jc w:val="both"/>
        <w:rPr/>
      </w:pPr>
      <w:r>
        <w:rPr>
          <w:sz w:val="20"/>
          <w:szCs w:val="20"/>
        </w:rPr>
        <w:t>Заинтересуйте малышей, к примеру, новой игрой, но не разлучайте их с любимыми игрушками. Усадите, успокойте. Мысленно, без колебаний, вручите детей Богу Вседержателю. Это правило. Попросите их закрыть глаза и посмотреть внутрь себя (несмышленышам в смешанно-возростных группах это делать не обязательно). Пусть они расскажут Вам, что они там видят. Дети это могут и обычно видят черноту.</w:t>
      </w:r>
    </w:p>
    <w:p>
      <w:pPr>
        <w:pStyle w:val="Normal"/>
        <w:ind w:firstLine="266"/>
        <w:jc w:val="both"/>
        <w:rPr>
          <w:sz w:val="20"/>
          <w:szCs w:val="20"/>
        </w:rPr>
      </w:pPr>
      <w:r>
        <w:rPr>
          <w:sz w:val="20"/>
          <w:szCs w:val="20"/>
        </w:rPr>
      </w:r>
    </w:p>
    <w:p>
      <w:pPr>
        <w:pStyle w:val="Normal"/>
        <w:ind w:firstLine="266"/>
        <w:jc w:val="both"/>
        <w:rPr/>
      </w:pPr>
      <w:r>
        <w:rPr>
          <w:sz w:val="20"/>
          <w:szCs w:val="20"/>
        </w:rPr>
        <w:t>Затем попросите их вообразить, что из всего их тела, через ноги, в землю, чернота начинает течь, как черная-пречерная грязь. Исполнив просьбу, внутренним зрением дети увидят черный поток. Грязь покидает их за считанные секунды. Но первая попытка может продлиться подольше. Эта работа называется ОЧИЩЕНИЕМ. Когда очищение от грязи закончится, дети Вам сообщат.</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Вы можете услышать мнение или оно может возникнуть у Вас, что дети не имеют грязи, потому что они дети. Но мир полон грязи, и дети перед ним беззащитны. Теперь позаботьтесь об их защите.</w:t>
      </w:r>
    </w:p>
    <w:p>
      <w:pPr>
        <w:pStyle w:val="Normal"/>
        <w:ind w:firstLine="266"/>
        <w:jc w:val="both"/>
        <w:rPr>
          <w:sz w:val="20"/>
          <w:szCs w:val="20"/>
        </w:rPr>
      </w:pPr>
      <w:r>
        <w:rPr>
          <w:sz w:val="20"/>
          <w:szCs w:val="20"/>
        </w:rPr>
      </w:r>
    </w:p>
    <w:p>
      <w:pPr>
        <w:pStyle w:val="Normal"/>
        <w:ind w:firstLine="266"/>
        <w:jc w:val="both"/>
        <w:rPr/>
      </w:pPr>
      <w:r>
        <w:rPr>
          <w:sz w:val="20"/>
          <w:szCs w:val="20"/>
        </w:rPr>
        <w:t>Сразу же после очищения попросите детей, все так же с закрытыми глазами вообразить, что с неба на них опускается теплый, яркий, золотой Свет, как от Солнышка, и через темечко наполняет сверху донизу все части их тела, которое по порядку в ходе наполнения Светом им и назовите.</w:t>
      </w:r>
    </w:p>
    <w:p>
      <w:pPr>
        <w:pStyle w:val="Normal"/>
        <w:ind w:firstLine="266"/>
        <w:jc w:val="both"/>
        <w:rPr>
          <w:sz w:val="20"/>
          <w:szCs w:val="20"/>
        </w:rPr>
      </w:pPr>
      <w:r>
        <w:rPr>
          <w:sz w:val="20"/>
          <w:szCs w:val="20"/>
        </w:rPr>
      </w:r>
    </w:p>
    <w:p>
      <w:pPr>
        <w:pStyle w:val="Normal"/>
        <w:ind w:firstLine="266"/>
        <w:jc w:val="both"/>
        <w:rPr/>
      </w:pPr>
      <w:r>
        <w:rPr>
          <w:sz w:val="20"/>
          <w:szCs w:val="20"/>
        </w:rPr>
        <w:t>Вообразив Свет, дети тут же увидят его, но уже не воображаемый, а настоящий, по-настоящему нисходящий в них. Свет являет себя детям в доступном для восприятия каждым ребенком образе. В самом начале это могут быть сыплющиеся в них звездочки, огоньки, снежинки, просто поток Света, порой всевозможных цветов, или сияющее над ними, излучающее Свет, согревающее их Солнце - самые маленькие, случается, называют его лампочкой. Эта работа называется НАПОЛНЕНИЕ СВЕТОМ. Дети по ходу наполнения Светом могут рассказать вам все о нем и все обо всем его пути.</w:t>
      </w:r>
    </w:p>
    <w:p>
      <w:pPr>
        <w:pStyle w:val="Normal"/>
        <w:ind w:firstLine="266"/>
        <w:jc w:val="both"/>
        <w:rPr>
          <w:sz w:val="20"/>
          <w:szCs w:val="20"/>
        </w:rPr>
      </w:pPr>
      <w:r>
        <w:rPr>
          <w:sz w:val="20"/>
          <w:szCs w:val="20"/>
        </w:rPr>
      </w:r>
    </w:p>
    <w:p>
      <w:pPr>
        <w:pStyle w:val="Normal"/>
        <w:ind w:firstLine="266"/>
        <w:jc w:val="both"/>
        <w:rPr/>
      </w:pPr>
      <w:r>
        <w:rPr>
          <w:sz w:val="20"/>
          <w:szCs w:val="20"/>
        </w:rPr>
        <w:t>Очищение и наполнение Светом можно практиковать как угодно часто - два, три и более раз в час, но не утомляя детей, когда они с Вами. По Вашей просьбе дети могут выполнить все процессы лежа, при отходе ко сну, что их быстро убаюкивает, или после пробуждения, взбадривает. Успех занятий в значительной степени будет зависеть от Вашей заинтересованности в их постоянстве.</w:t>
      </w:r>
    </w:p>
    <w:p>
      <w:pPr>
        <w:pStyle w:val="Normal"/>
        <w:ind w:firstLine="266"/>
        <w:jc w:val="both"/>
        <w:rPr>
          <w:sz w:val="20"/>
          <w:szCs w:val="20"/>
        </w:rPr>
      </w:pPr>
      <w:r>
        <w:rPr>
          <w:sz w:val="20"/>
          <w:szCs w:val="20"/>
        </w:rPr>
      </w:r>
    </w:p>
    <w:p>
      <w:pPr>
        <w:pStyle w:val="Normal"/>
        <w:ind w:firstLine="266"/>
        <w:jc w:val="both"/>
        <w:rPr/>
      </w:pPr>
      <w:r>
        <w:rPr>
          <w:sz w:val="20"/>
          <w:szCs w:val="20"/>
        </w:rPr>
        <w:t>Одновременно работать можно с одним малышом или с группой детей одного или смешанных возрастов. В очищении и в наполнении Светом могут принять участие и родители, и еще беременные женщины. Беременные, наполняясь Светом сами, в воображении низводят Свет и на плод. Отцы, матери, близкие родственники также в воображении опускают Свет с неба на новорожденных.</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При совместной работе семьей, группой Свет может нисходить на младенцев и самопроизвольно, что отметят и о чем расскажут Вам их прозревшие старшие братики и сестренки или присутствующие по такому случаю вместе иные из видящих малышей.</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Взрослые очищаются и наполняются Светом точно так же, как дети, хотя внутренним зрением могут и ничего не видеть, что не такая уж и редкость, но со временем начинают ощущать движения соловых волн Света физически, вне тела и внутри его, вакуум над головой, мурашки на коже, тепло и даже жар или иные непривычные состояния. Этих новых ощущений не следует пугаться и из-за них тормозить или прекращать вашу работу. Они естественны.</w:t>
      </w:r>
    </w:p>
    <w:p>
      <w:pPr>
        <w:pStyle w:val="Normal"/>
        <w:ind w:firstLine="266"/>
        <w:jc w:val="both"/>
        <w:rPr>
          <w:sz w:val="20"/>
          <w:szCs w:val="20"/>
        </w:rPr>
      </w:pPr>
      <w:r>
        <w:rPr>
          <w:sz w:val="20"/>
          <w:szCs w:val="20"/>
        </w:rPr>
      </w:r>
    </w:p>
    <w:p>
      <w:pPr>
        <w:pStyle w:val="Normal"/>
        <w:ind w:firstLine="266"/>
        <w:jc w:val="both"/>
        <w:rPr/>
      </w:pPr>
      <w:r>
        <w:rPr>
          <w:sz w:val="20"/>
          <w:szCs w:val="20"/>
        </w:rPr>
        <w:t>Через два-три дня от начала занятий детям и взрослым можно, да и нужно привыкать очищаться и наполняться Светом с открытыми глазами и в любых ситуациях.</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Некоторых детей или взрослых грязь не оставляет по их желанию. В этом случае не настаивайте на очищении, а переходите к наполнению Светом. Свет вытеснит грязь или сразу, или раз за разом, и она потечет.</w:t>
      </w:r>
    </w:p>
    <w:p>
      <w:pPr>
        <w:pStyle w:val="Normal"/>
        <w:ind w:firstLine="266"/>
        <w:jc w:val="both"/>
        <w:rPr>
          <w:sz w:val="20"/>
          <w:szCs w:val="20"/>
        </w:rPr>
      </w:pPr>
      <w:r>
        <w:rPr>
          <w:sz w:val="20"/>
          <w:szCs w:val="20"/>
        </w:rPr>
      </w:r>
    </w:p>
    <w:p>
      <w:pPr>
        <w:pStyle w:val="Normal"/>
        <w:ind w:firstLine="266"/>
        <w:jc w:val="both"/>
        <w:rPr/>
      </w:pPr>
      <w:r>
        <w:rPr>
          <w:sz w:val="20"/>
          <w:szCs w:val="20"/>
        </w:rPr>
        <w:t>Предложенная практика не нова. Но с некоторых пор она не ограничивает, как прежде, сама себя. Очищение и наполнение Светом, это только первый шаг. Далее в течение месяца регулярных занятий по очищению, по наполнению Светом и по работе с пространством, то есть с его видением, слышанием и т.д., Вашим детям и Вам откроется ВЫСШИЙ МИР, о существовании которого ведется много споров. Когда это произойдет, а произойдет это обязательно, когда дети об этом Вам сообщат, тогда Вам, как наставнику, необходимо будет сделать следующий шаг, а именно обратиться к Богу через ребенка, детей, от своего и от его, их имени с просьбой открыть для него, для них и для Вас ШКОЛУ БОГА и обучать в ней всех, с кем Вы занимаетесь, кого Вы наставляете, и Вас сделать его учеником.</w:t>
      </w:r>
    </w:p>
    <w:p>
      <w:pPr>
        <w:pStyle w:val="Normal"/>
        <w:ind w:firstLine="266"/>
        <w:jc w:val="both"/>
        <w:rPr>
          <w:sz w:val="20"/>
          <w:szCs w:val="20"/>
        </w:rPr>
      </w:pPr>
      <w:r>
        <w:rPr>
          <w:sz w:val="20"/>
          <w:szCs w:val="20"/>
        </w:rPr>
      </w:r>
    </w:p>
    <w:p>
      <w:pPr>
        <w:pStyle w:val="Normal"/>
        <w:ind w:firstLine="266"/>
        <w:jc w:val="both"/>
        <w:rPr/>
      </w:pPr>
      <w:r>
        <w:rPr>
          <w:sz w:val="20"/>
          <w:szCs w:val="20"/>
        </w:rPr>
        <w:t>Господь удовлетворит Вашу просьбу, и дети увидят себя и Вас обучающимися в Его Школе. После Вашей просьбы это может произойти мгновенно.</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ЗАКЛЮЧЕНИЕ</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Может возникнуть вопрос: «Почему путь к АБСОЛЮТНОМУ ЗНАНИЮ ОТКРЫТОГО НЕБА не был проложен прежде?» Да только потому, говорит Господь, что никто не просил его быть обученным Им в Его Школе тому, чему учит только Он.</w:t>
      </w:r>
    </w:p>
    <w:p>
      <w:pPr>
        <w:pStyle w:val="Normal"/>
        <w:ind w:firstLine="266"/>
        <w:jc w:val="both"/>
        <w:rPr>
          <w:sz w:val="20"/>
          <w:szCs w:val="20"/>
        </w:rPr>
      </w:pPr>
      <w:r>
        <w:rPr>
          <w:sz w:val="20"/>
          <w:szCs w:val="20"/>
        </w:rPr>
      </w:r>
    </w:p>
    <w:p>
      <w:pPr>
        <w:pStyle w:val="Normal"/>
        <w:ind w:firstLine="266"/>
        <w:jc w:val="both"/>
        <w:rPr>
          <w:sz w:val="20"/>
          <w:szCs w:val="20"/>
          <w:lang w:val="en-US"/>
        </w:rPr>
      </w:pPr>
      <w:r>
        <w:rPr>
          <w:sz w:val="20"/>
          <w:szCs w:val="20"/>
        </w:rPr>
        <w:t>Наполняйтесь Светом, открывайте Школы Бога и осваивайте все, что Он даст Вам на множестве ее ступеней. Но наивысшая теперь ступень - это миротворчество. Оно стоит над всеми как земными, так и небесными войнами. Оно выше всех непредсказуемостей. Миротворчество - чудо из чудес!</w:t>
      </w:r>
    </w:p>
    <w:p>
      <w:pPr>
        <w:pStyle w:val="Normal"/>
        <w:ind w:firstLine="266"/>
        <w:jc w:val="both"/>
        <w:rPr>
          <w:sz w:val="20"/>
          <w:szCs w:val="20"/>
          <w:lang w:val="en-US"/>
        </w:rPr>
      </w:pPr>
      <w:r>
        <w:rPr>
          <w:sz w:val="20"/>
          <w:szCs w:val="20"/>
          <w:lang w:val="en-US"/>
        </w:rPr>
      </w:r>
    </w:p>
    <w:p>
      <w:pPr>
        <w:pStyle w:val="Normal"/>
        <w:ind w:firstLine="266"/>
        <w:jc w:val="both"/>
        <w:rPr>
          <w:b/>
          <w:b/>
          <w:sz w:val="20"/>
          <w:szCs w:val="20"/>
          <w:lang w:val="en-US"/>
        </w:rPr>
      </w:pPr>
      <w:r>
        <w:rPr>
          <w:b/>
          <w:sz w:val="20"/>
          <w:szCs w:val="20"/>
          <w:lang w:val="en-US"/>
        </w:rPr>
      </w:r>
    </w:p>
    <w:p>
      <w:pPr>
        <w:pStyle w:val="Normal"/>
        <w:ind w:firstLine="266"/>
        <w:jc w:val="both"/>
        <w:rPr>
          <w:b/>
          <w:b/>
          <w:sz w:val="20"/>
          <w:szCs w:val="20"/>
        </w:rPr>
      </w:pPr>
      <w:r>
        <w:rPr>
          <w:b/>
          <w:sz w:val="20"/>
          <w:szCs w:val="20"/>
        </w:rPr>
      </w:r>
    </w:p>
    <w:p>
      <w:pPr>
        <w:pStyle w:val="Normal"/>
        <w:ind w:firstLine="266"/>
        <w:jc w:val="both"/>
        <w:rPr>
          <w:b/>
          <w:b/>
          <w:sz w:val="20"/>
          <w:szCs w:val="20"/>
        </w:rPr>
      </w:pPr>
      <w:r>
        <w:rPr>
          <w:b/>
          <w:sz w:val="20"/>
          <w:szCs w:val="20"/>
        </w:rPr>
        <w:t>Школа «Эврика-развитие»</w:t>
      </w:r>
    </w:p>
    <w:p>
      <w:pPr>
        <w:pStyle w:val="Normal"/>
        <w:ind w:firstLine="266"/>
        <w:jc w:val="both"/>
        <w:rPr>
          <w:sz w:val="20"/>
          <w:szCs w:val="20"/>
        </w:rPr>
      </w:pPr>
      <w:r>
        <w:rPr>
          <w:sz w:val="20"/>
          <w:szCs w:val="20"/>
        </w:rPr>
        <w:t>Автор: Д.Ю. Перминов, завуч школы</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Краткая справка о школе</w:t>
      </w:r>
    </w:p>
    <w:p>
      <w:pPr>
        <w:pStyle w:val="Normal"/>
        <w:ind w:firstLine="266"/>
        <w:jc w:val="both"/>
        <w:rPr>
          <w:sz w:val="20"/>
          <w:szCs w:val="20"/>
        </w:rPr>
      </w:pPr>
      <w:r>
        <w:rPr>
          <w:sz w:val="20"/>
          <w:szCs w:val="20"/>
        </w:rPr>
      </w:r>
    </w:p>
    <w:p>
      <w:pPr>
        <w:pStyle w:val="Normal"/>
        <w:ind w:firstLine="266"/>
        <w:jc w:val="both"/>
        <w:rPr/>
      </w:pPr>
      <w:r>
        <w:rPr>
          <w:sz w:val="20"/>
          <w:szCs w:val="20"/>
        </w:rPr>
        <w:t xml:space="preserve">Вас приветствует Перминов Дмитрий Юрьевич, координатор официальной </w:t>
      </w:r>
      <w:r>
        <w:rPr>
          <w:sz w:val="20"/>
          <w:szCs w:val="20"/>
          <w:lang w:val="en-US"/>
        </w:rPr>
        <w:t>Web</w:t>
      </w:r>
      <w:r>
        <w:rPr>
          <w:sz w:val="20"/>
          <w:szCs w:val="20"/>
        </w:rPr>
        <w:t>-страницы школы «Эврика - развитие» (г. Томск), также являющийся заместителем директора школы по учебной работе.</w:t>
      </w:r>
    </w:p>
    <w:p>
      <w:pPr>
        <w:pStyle w:val="Normal"/>
        <w:ind w:firstLine="266"/>
        <w:jc w:val="both"/>
        <w:rPr>
          <w:sz w:val="20"/>
          <w:szCs w:val="20"/>
        </w:rPr>
      </w:pPr>
      <w:r>
        <w:rPr>
          <w:sz w:val="20"/>
          <w:szCs w:val="20"/>
        </w:rPr>
      </w:r>
    </w:p>
    <w:p>
      <w:pPr>
        <w:pStyle w:val="Normal"/>
        <w:ind w:firstLine="266"/>
        <w:jc w:val="both"/>
        <w:rPr/>
      </w:pPr>
      <w:r>
        <w:rPr>
          <w:sz w:val="20"/>
          <w:szCs w:val="20"/>
        </w:rPr>
        <w:t>Официальное название нашей школы - Образовательное учреждение Муниципальная полная средняя общеобразовательная школа «Эврика - развитие», поэтому еще раз обращаю Ваше внимание, что наша школа является государственным образовательным учреждением, а не частным, как считают многие. В то же время школа «Эврика - развитие» действительно отличается от большинства государственных образовательных учреждений по тому содержанию образования, которое педагоги школы реализуют.</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Школа «Эврика-развитие» начала обучать своих первых учеников 1 сентября 1990 г. Официальная регистрация школы состоялась 1 февраля 1991г., потому этот день считается Днем Рождения Школы «ЭВРИКА-РАЗВИТИЕ».</w:t>
      </w:r>
    </w:p>
    <w:p>
      <w:pPr>
        <w:pStyle w:val="Normal"/>
        <w:ind w:firstLine="266"/>
        <w:jc w:val="both"/>
        <w:rPr>
          <w:sz w:val="20"/>
          <w:szCs w:val="20"/>
        </w:rPr>
      </w:pPr>
      <w:r>
        <w:rPr>
          <w:sz w:val="20"/>
          <w:szCs w:val="20"/>
        </w:rPr>
      </w:r>
    </w:p>
    <w:p>
      <w:pPr>
        <w:pStyle w:val="Normal"/>
        <w:ind w:firstLine="266"/>
        <w:jc w:val="both"/>
        <w:rPr/>
      </w:pPr>
      <w:r>
        <w:rPr>
          <w:sz w:val="20"/>
          <w:szCs w:val="20"/>
        </w:rPr>
        <w:t>Созданию школы предшествовала череда событий, случившихся в результате очередного пересмотра взглядов на современное школьное образование в России и его развитие. В тот момент возникло всероссийское движение педагогов «Эврика», инициаторами которого были «Учительская газета» и некоторые интересные люди, в частности Александр Изотович Адамский, создавший в г. Москве Свободный Педагогический Университет «Эврика», и Петр Георгиевич Щедровицкий, известный методолог, создатель Школы Культурной Политики (г. Москва), сын Георгия Петровича Щедровицкого, основателя Московского Методологического Кружка. А.И. Адамский и П.Г. Щедровицкий по праву могут считаться «крестными отцами» томской школы «Эврика-развитие».</w:t>
      </w:r>
    </w:p>
    <w:p>
      <w:pPr>
        <w:pStyle w:val="Normal"/>
        <w:ind w:firstLine="266"/>
        <w:jc w:val="both"/>
        <w:rPr>
          <w:sz w:val="20"/>
          <w:szCs w:val="20"/>
        </w:rPr>
      </w:pPr>
      <w:r>
        <w:rPr>
          <w:sz w:val="20"/>
          <w:szCs w:val="20"/>
        </w:rPr>
      </w:r>
    </w:p>
    <w:p>
      <w:pPr>
        <w:pStyle w:val="Normal"/>
        <w:ind w:firstLine="266"/>
        <w:jc w:val="both"/>
        <w:rPr/>
      </w:pPr>
      <w:r>
        <w:rPr>
          <w:sz w:val="20"/>
          <w:szCs w:val="20"/>
        </w:rPr>
        <w:t>В качестве «мамы» школы выступила Татьяна Михайловна Ковалева, в настоящее время являющаяся ее научным руководителем. Наконец, в качестве «папы» можно считать Александра Сергеевича Макарова, в то время главу администрации Советского района г. Томска, а сейчас мэра нашего города, который на первых шагах становления школы горячо и весомо поддержал право существования такой необычной школы. Администрация г. Томска и выступила учредителем школы «Эврика-развитие», поэтому школа и является муниципальной.</w:t>
      </w:r>
    </w:p>
    <w:p>
      <w:pPr>
        <w:pStyle w:val="Normal"/>
        <w:ind w:firstLine="266"/>
        <w:jc w:val="both"/>
        <w:rPr>
          <w:sz w:val="20"/>
          <w:szCs w:val="20"/>
        </w:rPr>
      </w:pPr>
      <w:r>
        <w:rPr>
          <w:sz w:val="20"/>
          <w:szCs w:val="20"/>
        </w:rPr>
      </w:r>
    </w:p>
    <w:p>
      <w:pPr>
        <w:pStyle w:val="Normal"/>
        <w:ind w:firstLine="266"/>
        <w:jc w:val="both"/>
        <w:rPr/>
      </w:pPr>
      <w:r>
        <w:rPr>
          <w:sz w:val="20"/>
          <w:szCs w:val="20"/>
        </w:rPr>
        <w:t>В первые годы своего существования школа именовалась Альтернативной, поскольку подразумевалось, что содержание образования, которое педагоги школы реализовывали, было иным, чем в традиционной системе школьного образования. И в первую очередь, это была система Развивающего Обучения (РО), которая в г. Томске одной из первых начала реализовываться школой «Эврика-развитие». Разработал эту систему Даниил Борисович Эльконин вместе с Василием Васильевичем Давыдовым еще в 60-е годы. А сын Д.Б. Эльконина - Борис Даниилович Эльконин стал большим другом и партнером нашей школы.</w:t>
      </w:r>
    </w:p>
    <w:p>
      <w:pPr>
        <w:pStyle w:val="Normal"/>
        <w:ind w:firstLine="266"/>
        <w:jc w:val="both"/>
        <w:rPr>
          <w:sz w:val="20"/>
          <w:szCs w:val="20"/>
        </w:rPr>
      </w:pPr>
      <w:r>
        <w:rPr>
          <w:sz w:val="20"/>
          <w:szCs w:val="20"/>
        </w:rPr>
      </w:r>
    </w:p>
    <w:p>
      <w:pPr>
        <w:pStyle w:val="Normal"/>
        <w:ind w:firstLine="266"/>
        <w:jc w:val="both"/>
        <w:rPr/>
      </w:pPr>
      <w:r>
        <w:rPr>
          <w:sz w:val="20"/>
          <w:szCs w:val="20"/>
        </w:rPr>
        <w:t>Итак, в сентябре 1990 г. появились два первых класса школы «Эврика-развитие», располагавшихся в ту пору в помещении средней школы № 9 г. Томска. Но уже через год школа разместилась в том здании, где находится и поныне (пр. Академический, 10/3). Первоначально школа реализовывала модель Полисистемной школы, так как педагоги, родители и учащиеся выбирали образовательную систему под свои приоритеты из 4-х предлагаемых: Развивающее обучение (по системе Д.Б. Эльконина - В.В. Давыдова), Свободная педагогика (ориентирована на педагогические взгляды Л.Н. Толстого), Монтессори-метод и Вальдорфская педагогика (последние две начинали в виде дошкольных групп сада № 81 Томского Научного Центра Сибирского Отделения Российской Академии Наук и адаптировали известные в мире западные типы педагогических систем). Некоторое время в рамках школы «Эврика-развитие» также реализовывалась образовательная система «Школа Диалога Культур».</w:t>
      </w:r>
    </w:p>
    <w:p>
      <w:pPr>
        <w:pStyle w:val="Normal"/>
        <w:ind w:firstLine="266"/>
        <w:jc w:val="both"/>
        <w:rPr>
          <w:sz w:val="20"/>
          <w:szCs w:val="20"/>
        </w:rPr>
      </w:pPr>
      <w:r>
        <w:rPr>
          <w:sz w:val="20"/>
          <w:szCs w:val="20"/>
        </w:rPr>
      </w:r>
    </w:p>
    <w:p>
      <w:pPr>
        <w:pStyle w:val="Normal"/>
        <w:ind w:firstLine="266"/>
        <w:jc w:val="both"/>
        <w:rPr/>
      </w:pPr>
      <w:r>
        <w:rPr>
          <w:sz w:val="20"/>
          <w:szCs w:val="20"/>
        </w:rPr>
        <w:t>В 1994 г. школа «Эврика-развитие» получила грант Фонда Сороса (ныне - Институт «Открытое Общество»). Классы Свободной педагогики стали лауреатами Всероссийского конкурса «Авторская школа». А учащиеся классов Развивающего обучения стали постоянными участниками, призерами и победителями Всероссийских и международных олимпиад по Развивающему обучению, которые проводит Международная Ассоциация Развивающего Обучения (МАРО). С 1996 г. школа «Эврика-развитие» организует и городские олимпиады по Развивающему обучению.</w:t>
      </w:r>
    </w:p>
    <w:p>
      <w:pPr>
        <w:pStyle w:val="Normal"/>
        <w:ind w:firstLine="266"/>
        <w:jc w:val="both"/>
        <w:rPr>
          <w:sz w:val="20"/>
          <w:szCs w:val="20"/>
        </w:rPr>
      </w:pPr>
      <w:r>
        <w:rPr>
          <w:sz w:val="20"/>
          <w:szCs w:val="20"/>
        </w:rPr>
      </w:r>
    </w:p>
    <w:p>
      <w:pPr>
        <w:pStyle w:val="Normal"/>
        <w:ind w:firstLine="266"/>
        <w:jc w:val="both"/>
        <w:rPr/>
      </w:pPr>
      <w:r>
        <w:rPr>
          <w:sz w:val="20"/>
          <w:szCs w:val="20"/>
        </w:rPr>
        <w:t>В 1992 г. на базе школы был создан Центр Альтернативной Педагогики (ЦАП), в котором более 1000 педагогов региона прошли курсы повышения квалификации.</w:t>
      </w:r>
    </w:p>
    <w:p>
      <w:pPr>
        <w:pStyle w:val="Normal"/>
        <w:ind w:firstLine="266"/>
        <w:jc w:val="both"/>
        <w:rPr>
          <w:sz w:val="20"/>
          <w:szCs w:val="20"/>
        </w:rPr>
      </w:pPr>
      <w:r>
        <w:rPr>
          <w:sz w:val="20"/>
          <w:szCs w:val="20"/>
        </w:rPr>
      </w:r>
    </w:p>
    <w:p>
      <w:pPr>
        <w:pStyle w:val="Normal"/>
        <w:ind w:firstLine="266"/>
        <w:jc w:val="both"/>
        <w:rPr/>
      </w:pPr>
      <w:r>
        <w:rPr>
          <w:sz w:val="20"/>
          <w:szCs w:val="20"/>
        </w:rPr>
        <w:t>У школы «Эврика-развитие» много партнеров как в г. Томске и Томском регионе, так и в России. А в 1995-1996 учебном году школа включилась и в программу международного обмена учащимися. Таким образом, группа старшеклассников школы обучалась несколько недель в г. Сиэтл (США), в школе, ставшей нашим партнером - «</w:t>
      </w:r>
      <w:r>
        <w:rPr>
          <w:sz w:val="20"/>
          <w:szCs w:val="20"/>
          <w:lang w:val="en-US"/>
        </w:rPr>
        <w:t>B</w:t>
      </w:r>
      <w:r>
        <w:rPr>
          <w:sz w:val="20"/>
          <w:szCs w:val="20"/>
        </w:rPr>
        <w:t>.</w:t>
      </w:r>
      <w:r>
        <w:rPr>
          <w:sz w:val="20"/>
          <w:szCs w:val="20"/>
          <w:lang w:val="en-US"/>
        </w:rPr>
        <w:t>E</w:t>
      </w:r>
      <w:r>
        <w:rPr>
          <w:sz w:val="20"/>
          <w:szCs w:val="20"/>
        </w:rPr>
        <w:t>.</w:t>
      </w:r>
      <w:r>
        <w:rPr>
          <w:sz w:val="20"/>
          <w:szCs w:val="20"/>
          <w:lang w:val="en-US"/>
        </w:rPr>
        <w:t>S</w:t>
      </w:r>
      <w:r>
        <w:rPr>
          <w:sz w:val="20"/>
          <w:szCs w:val="20"/>
        </w:rPr>
        <w:t>.</w:t>
      </w:r>
      <w:r>
        <w:rPr>
          <w:sz w:val="20"/>
          <w:szCs w:val="20"/>
          <w:lang w:val="en-US"/>
        </w:rPr>
        <w:t>T</w:t>
      </w:r>
      <w:r>
        <w:rPr>
          <w:sz w:val="20"/>
          <w:szCs w:val="20"/>
        </w:rPr>
        <w:t>.», а затем группа американских школьников из «</w:t>
      </w:r>
      <w:r>
        <w:rPr>
          <w:sz w:val="20"/>
          <w:szCs w:val="20"/>
          <w:lang w:val="en-US"/>
        </w:rPr>
        <w:t>B</w:t>
      </w:r>
      <w:r>
        <w:rPr>
          <w:sz w:val="20"/>
          <w:szCs w:val="20"/>
        </w:rPr>
        <w:t>.</w:t>
      </w:r>
      <w:r>
        <w:rPr>
          <w:sz w:val="20"/>
          <w:szCs w:val="20"/>
          <w:lang w:val="en-US"/>
        </w:rPr>
        <w:t>E</w:t>
      </w:r>
      <w:r>
        <w:rPr>
          <w:sz w:val="20"/>
          <w:szCs w:val="20"/>
        </w:rPr>
        <w:t>.</w:t>
      </w:r>
      <w:r>
        <w:rPr>
          <w:sz w:val="20"/>
          <w:szCs w:val="20"/>
          <w:lang w:val="en-US"/>
        </w:rPr>
        <w:t>S</w:t>
      </w:r>
      <w:r>
        <w:rPr>
          <w:sz w:val="20"/>
          <w:szCs w:val="20"/>
        </w:rPr>
        <w:t>.</w:t>
      </w:r>
      <w:r>
        <w:rPr>
          <w:sz w:val="20"/>
          <w:szCs w:val="20"/>
          <w:lang w:val="en-US"/>
        </w:rPr>
        <w:t>T</w:t>
      </w:r>
      <w:r>
        <w:rPr>
          <w:sz w:val="20"/>
          <w:szCs w:val="20"/>
        </w:rPr>
        <w:t>.» училась в школе «Эврика-развитие».</w:t>
      </w:r>
    </w:p>
    <w:p>
      <w:pPr>
        <w:pStyle w:val="Normal"/>
        <w:ind w:firstLine="266"/>
        <w:jc w:val="both"/>
        <w:rPr>
          <w:sz w:val="20"/>
          <w:szCs w:val="20"/>
        </w:rPr>
      </w:pPr>
      <w:r>
        <w:rPr>
          <w:sz w:val="20"/>
          <w:szCs w:val="20"/>
        </w:rPr>
      </w:r>
    </w:p>
    <w:p>
      <w:pPr>
        <w:pStyle w:val="Normal"/>
        <w:ind w:firstLine="266"/>
        <w:jc w:val="both"/>
        <w:rPr/>
      </w:pPr>
      <w:r>
        <w:rPr>
          <w:sz w:val="20"/>
          <w:szCs w:val="20"/>
        </w:rPr>
        <w:t>С 1997-1998 учебного года концепция школы связана с идеей построения Индивидуальных Образовательных Программ учащихся. Индивидуальную поддержку учащихся осуществляют тьюторы. Индивидуализация в обучении достигается, во-первых, за счет введения дифференцированных программ в одном классе для учащихся, нуждающихся в коррекционно-развивающем обучении, и программ интенсивного (или углубленного) обучения, а также посредством проектной и творческой работы учащихся в студиях, образовательном туризме, клубе «Интеллект», творческих экзаменах, ученических конференциях. К учебным приоритетам относятся: углубленный английский язык (со 2 класса); расширение круга эстетических предметов (хореография - в начальной школе, МХК - в средней школе); раннее обучение информатике (у каждого обучающегося свой электронный адрес); введение в вариативную часть учебного плана учебного плана разновозрастных студий, позволяющих приобретать и анализировать индивидуальный образовательный опыт.</w:t>
      </w:r>
    </w:p>
    <w:p>
      <w:pPr>
        <w:pStyle w:val="Normal"/>
        <w:ind w:firstLine="266"/>
        <w:jc w:val="both"/>
        <w:rPr>
          <w:sz w:val="20"/>
          <w:szCs w:val="20"/>
        </w:rPr>
      </w:pPr>
      <w:r>
        <w:rPr>
          <w:sz w:val="20"/>
          <w:szCs w:val="20"/>
        </w:rPr>
      </w:r>
    </w:p>
    <w:p>
      <w:pPr>
        <w:pStyle w:val="Normal"/>
        <w:ind w:firstLine="266"/>
        <w:jc w:val="both"/>
        <w:rPr/>
      </w:pPr>
      <w:r>
        <w:rPr>
          <w:sz w:val="20"/>
          <w:szCs w:val="20"/>
        </w:rPr>
        <w:t>Школа «Эврика-развитие» получает и несколько раз подтверждает статус Федеральной Экспериментальной Площадки Министерства Образования РФ. Школа является инициатором Всероссийской научной тьюторской конференции по проблемам открытого образования, так как проблематика тьюторства практически с первых лет существования школы - один из главных приоритетов исследовательской и экспериментальной деятельности педагогического коллектива школы «Эврика-развитие».</w:t>
      </w:r>
    </w:p>
    <w:p>
      <w:pPr>
        <w:pStyle w:val="Normal"/>
        <w:ind w:firstLine="266"/>
        <w:jc w:val="both"/>
        <w:rPr>
          <w:sz w:val="20"/>
          <w:szCs w:val="20"/>
        </w:rPr>
      </w:pPr>
      <w:r>
        <w:rPr>
          <w:sz w:val="20"/>
          <w:szCs w:val="20"/>
        </w:rPr>
      </w:r>
    </w:p>
    <w:p>
      <w:pPr>
        <w:pStyle w:val="Normal"/>
        <w:ind w:firstLine="266"/>
        <w:jc w:val="both"/>
        <w:rPr/>
      </w:pPr>
      <w:r>
        <w:rPr>
          <w:sz w:val="20"/>
          <w:szCs w:val="20"/>
        </w:rPr>
        <w:t>Широко известен в г. Томске театр-студия «Зеркало», лауреат многих городских, областных, региональных, российских и международных конкурсов, истоки существования которого тоже в школе «Эврика-развитие».</w:t>
      </w:r>
    </w:p>
    <w:p>
      <w:pPr>
        <w:pStyle w:val="Normal"/>
        <w:ind w:firstLine="266"/>
        <w:jc w:val="both"/>
        <w:rPr>
          <w:sz w:val="20"/>
          <w:szCs w:val="20"/>
        </w:rPr>
      </w:pPr>
      <w:r>
        <w:rPr>
          <w:sz w:val="20"/>
          <w:szCs w:val="20"/>
        </w:rPr>
      </w:r>
    </w:p>
    <w:p>
      <w:pPr>
        <w:pStyle w:val="Normal"/>
        <w:ind w:firstLine="266"/>
        <w:jc w:val="both"/>
        <w:rPr/>
      </w:pPr>
      <w:r>
        <w:rPr>
          <w:sz w:val="20"/>
          <w:szCs w:val="20"/>
        </w:rPr>
        <w:t>В 1997 г. в школе состоялся первый выпуск учащихся 11-го класса. Многие наши выпускники поступили в вузы г. Томска, есть такие, которые продолжили свое образование за пределами г. Томска. Многие бывшие учащиеся и сотрудники школы живут и работают сейчас в разных странах мира: США, Германии, Канаде, Израиле, Новой Зеландии...</w:t>
      </w:r>
    </w:p>
    <w:p>
      <w:pPr>
        <w:pStyle w:val="Normal"/>
        <w:ind w:firstLine="266"/>
        <w:jc w:val="both"/>
        <w:rPr>
          <w:sz w:val="20"/>
          <w:szCs w:val="20"/>
        </w:rPr>
      </w:pPr>
      <w:r>
        <w:rPr>
          <w:sz w:val="20"/>
          <w:szCs w:val="20"/>
        </w:rPr>
      </w:r>
    </w:p>
    <w:p>
      <w:pPr>
        <w:pStyle w:val="Normal"/>
        <w:ind w:firstLine="266"/>
        <w:jc w:val="both"/>
        <w:rPr/>
      </w:pPr>
      <w:r>
        <w:rPr>
          <w:sz w:val="20"/>
          <w:szCs w:val="20"/>
        </w:rPr>
        <w:t>В настоящее время в школе «Эврика-развитие» обучается около 200 учащихся с 1-го по 11-й классы. В школе работают 50 педагогов. Учащиеся обучаются в 2 смены, есть группа продленного дня для учащихся начальной школы. В школе развита сеть платных дополнительных образовательных услуг, функционирует множество кружков, секций, факультативов.</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На основании опыта деятельности школы «Эврика-развитие» ее создателем и научным руководителем Ковалевой Т.М. написана книга «Школа-лаборатория» (Москва, 1998 г.).</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Такова вкратце история первого десятилетия жизни школы «Эврика-развитие» из г. Томска.</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Да не смущается сердце ваше</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Автор: В.П. Токарев (Москва, тел.(8-903) 238-5748)</w:t>
      </w:r>
    </w:p>
    <w:p>
      <w:pPr>
        <w:pStyle w:val="Normal"/>
        <w:ind w:firstLine="266"/>
        <w:jc w:val="both"/>
        <w:rPr>
          <w:sz w:val="20"/>
          <w:szCs w:val="20"/>
        </w:rPr>
      </w:pPr>
      <w:r>
        <w:rPr>
          <w:sz w:val="20"/>
          <w:szCs w:val="20"/>
        </w:rPr>
      </w:r>
    </w:p>
    <w:p>
      <w:pPr>
        <w:pStyle w:val="Normal"/>
        <w:ind w:firstLine="266"/>
        <w:jc w:val="both"/>
        <w:rPr/>
      </w:pPr>
      <w:r>
        <w:rPr>
          <w:sz w:val="20"/>
          <w:szCs w:val="20"/>
        </w:rPr>
        <w:t>Исходя из газетной информации, отношение к бизнесменам у создателей родовых имений настороженное. Налицо тот самый случай, когда волу и трепетной лани в одной упряжке не место. Есть бизнес, где вращаются фантастические деньги и есть родовые имения с их возделывателями, замыслу которых эти чужие деньги могут нанести вред.</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Ситуация парадоксальная. Деньги выкачанные из эксплуатации природных ресурсов, из уничтожения природной среды, как бы совершенно не могут в ее воссоздание быть вложены. Конечно, рубль или доллар, любовно опущенный в лунку, древесного побега не даст. Но найти метод, как использовать абсолютно не чужие и крайне необходимые деньги в воссоздании Сада, чрезвычайно важно.</w:t>
      </w:r>
    </w:p>
    <w:p>
      <w:pPr>
        <w:pStyle w:val="Normal"/>
        <w:ind w:firstLine="266"/>
        <w:jc w:val="both"/>
        <w:rPr>
          <w:sz w:val="20"/>
          <w:szCs w:val="20"/>
        </w:rPr>
      </w:pPr>
      <w:r>
        <w:rPr>
          <w:sz w:val="20"/>
          <w:szCs w:val="20"/>
        </w:rPr>
      </w:r>
    </w:p>
    <w:p>
      <w:pPr>
        <w:pStyle w:val="Normal"/>
        <w:ind w:firstLine="266"/>
        <w:jc w:val="both"/>
        <w:rPr/>
      </w:pPr>
      <w:r>
        <w:rPr>
          <w:sz w:val="20"/>
          <w:szCs w:val="20"/>
        </w:rPr>
        <w:t>Что испытывает желающий без промедления обзавестись родовым имением и не имеющий такой возможности? Думаю, не ошибусь, если скажу, что он испытывает разочарование. Не его ли испытывает и тот, который вынужден разрываться между городом и гектаром земли, или тот, кто по возрасту своему вынужден оставить надежду?</w:t>
      </w:r>
    </w:p>
    <w:p>
      <w:pPr>
        <w:pStyle w:val="Normal"/>
        <w:ind w:firstLine="266"/>
        <w:jc w:val="both"/>
        <w:rPr>
          <w:sz w:val="20"/>
          <w:szCs w:val="20"/>
        </w:rPr>
      </w:pPr>
      <w:r>
        <w:rPr>
          <w:sz w:val="20"/>
          <w:szCs w:val="20"/>
        </w:rPr>
      </w:r>
    </w:p>
    <w:p>
      <w:pPr>
        <w:pStyle w:val="Normal"/>
        <w:ind w:firstLine="266"/>
        <w:jc w:val="both"/>
        <w:rPr/>
      </w:pPr>
      <w:r>
        <w:rPr>
          <w:sz w:val="20"/>
          <w:szCs w:val="20"/>
        </w:rPr>
        <w:t>И что испытывает бизнесмен, достигший вершин финансового могущества, имеющий возможность исполнить любую свою блажь и фактически исчерпавший себя во всех своих безумствах, когда, прочитав книги Мэгрэ, понимает, что вот оно - истинное направление вложения всех его капиталов, но оказывается, что его деньги здесь никому не нужны? Все просят, а эти отказываются. Не доверяют. А ведь как хочется бизнесмену принять участие в воссоздании Сада и испытать то, что еще никогда не испытывал, - мощное служение Богу! Ведь не без Его же помощи достиг успеха. Но нет доверия у людей, а потому и нет допуска к служению Творцу. К министру допуск есть и даже к Президенту допуск возможен, а выше допуска нет. Что испытывает отверженный бизнесмен, как не то же самое разочарование?</w:t>
      </w:r>
    </w:p>
    <w:p>
      <w:pPr>
        <w:pStyle w:val="Normal"/>
        <w:ind w:firstLine="266"/>
        <w:jc w:val="both"/>
        <w:rPr>
          <w:sz w:val="20"/>
          <w:szCs w:val="20"/>
        </w:rPr>
      </w:pPr>
      <w:r>
        <w:rPr>
          <w:sz w:val="20"/>
          <w:szCs w:val="20"/>
        </w:rPr>
      </w:r>
    </w:p>
    <w:p>
      <w:pPr>
        <w:pStyle w:val="Normal"/>
        <w:ind w:firstLine="266"/>
        <w:jc w:val="both"/>
        <w:rPr/>
      </w:pPr>
      <w:r>
        <w:rPr>
          <w:sz w:val="20"/>
          <w:szCs w:val="20"/>
        </w:rPr>
        <w:t>Бросить все, как предлагает Христос, и самому возделывать родовое имение невозможно - не готов. Да и кто-то пострадает, кто-то посчитает предателем, кто-то вообще взбесится и решит отомстить... Должно быть, прав был Сын Божий, когда говорил: «Нельзя служить двум господам: Богу и момоне» - задумается бизнесмен, как витязь на распутье, да и пустится заново во все тяжкие.</w:t>
      </w:r>
    </w:p>
    <w:p>
      <w:pPr>
        <w:pStyle w:val="Normal"/>
        <w:ind w:firstLine="266"/>
        <w:jc w:val="both"/>
        <w:rPr>
          <w:sz w:val="20"/>
          <w:szCs w:val="20"/>
        </w:rPr>
      </w:pPr>
      <w:r>
        <w:rPr>
          <w:sz w:val="20"/>
          <w:szCs w:val="20"/>
        </w:rPr>
      </w:r>
    </w:p>
    <w:p>
      <w:pPr>
        <w:pStyle w:val="Normal"/>
        <w:ind w:firstLine="266"/>
        <w:jc w:val="both"/>
        <w:rPr/>
      </w:pPr>
      <w:r>
        <w:rPr>
          <w:sz w:val="20"/>
          <w:szCs w:val="20"/>
        </w:rPr>
        <w:t>Не претендую на владение родовым имением, потому что знаю по собственному опыту, как это не просто вручную возделывать не гектар а «каких-то» 25 соток земли даже при наличии большого желания, бывшего у меня когда-то. Правда, 15 лет назад я и в мыслях не держал сотворить что-либо подобное то-му, что предложила Анастасия, с соображениями которой по двум книгам Мэгрэ я познакомился совсем недавно. Ее соображения угодны Богу - это проверено. И гектар земли, и даже не один, доведенный до ума только однажды, не измотает уже никого впоследствии, а пространство Любви будет куда комфортнее городских трущоб.</w:t>
      </w:r>
    </w:p>
    <w:p>
      <w:pPr>
        <w:pStyle w:val="Normal"/>
        <w:ind w:firstLine="266"/>
        <w:jc w:val="both"/>
        <w:rPr>
          <w:sz w:val="20"/>
          <w:szCs w:val="20"/>
        </w:rPr>
      </w:pPr>
      <w:r>
        <w:rPr>
          <w:sz w:val="20"/>
          <w:szCs w:val="20"/>
        </w:rPr>
      </w:r>
    </w:p>
    <w:p>
      <w:pPr>
        <w:pStyle w:val="Normal"/>
        <w:ind w:firstLine="266"/>
        <w:jc w:val="both"/>
        <w:rPr/>
      </w:pPr>
      <w:r>
        <w:rPr>
          <w:sz w:val="20"/>
          <w:szCs w:val="20"/>
        </w:rPr>
        <w:t>Конечно, с Природой и с Богом городскому и даже деревенскому жителю вмиг не слиться. И уже новое поколение осилит эту задачу. А пока вы имеете участок земли и копошитесь на нем в устремленной мечте, то и дело срываясь в город или в деревенские окрестности то на работу, то на ночевку, то за чем-то еще. И это только потому, что на участке нет жилья, без которого вам не обойтись, да и работы поблизости нет, как нет и школы, где обучение детей еще никто из земных благодетелей не отменял.</w:t>
      </w:r>
    </w:p>
    <w:p>
      <w:pPr>
        <w:pStyle w:val="Normal"/>
        <w:ind w:firstLine="266"/>
        <w:jc w:val="both"/>
        <w:rPr>
          <w:sz w:val="20"/>
          <w:szCs w:val="20"/>
        </w:rPr>
      </w:pPr>
      <w:r>
        <w:rPr>
          <w:sz w:val="20"/>
          <w:szCs w:val="20"/>
        </w:rPr>
      </w:r>
    </w:p>
    <w:p>
      <w:pPr>
        <w:pStyle w:val="Normal"/>
        <w:ind w:firstLine="266"/>
        <w:jc w:val="both"/>
        <w:rPr/>
      </w:pPr>
      <w:r>
        <w:rPr>
          <w:sz w:val="20"/>
          <w:szCs w:val="20"/>
        </w:rPr>
        <w:t>Кстати сказать, в свое время я вывел своих детей по намеку Бога из начальных классов общеобразовательной школы. С тех пор они и не учились в ней толком. Лишь в последующее мое отсутствие рядом с ними, когда по приказу Бога я был уже в Москве (детей привез позднее), были попытки их к обучению привлечь. Но обязанность учиться над ними не давлела, а рвения к учебе они не испытывали.</w:t>
      </w:r>
    </w:p>
    <w:p>
      <w:pPr>
        <w:pStyle w:val="Normal"/>
        <w:ind w:firstLine="266"/>
        <w:jc w:val="both"/>
        <w:rPr>
          <w:sz w:val="20"/>
          <w:szCs w:val="20"/>
        </w:rPr>
      </w:pPr>
      <w:r>
        <w:rPr>
          <w:sz w:val="20"/>
          <w:szCs w:val="20"/>
        </w:rPr>
      </w:r>
    </w:p>
    <w:p>
      <w:pPr>
        <w:pStyle w:val="Normal"/>
        <w:ind w:firstLine="266"/>
        <w:jc w:val="both"/>
        <w:rPr/>
      </w:pPr>
      <w:r>
        <w:rPr>
          <w:sz w:val="20"/>
          <w:szCs w:val="20"/>
        </w:rPr>
        <w:t>Единственное, что теперь иногда сбивает кое-кого из них - подрастающих - с толку по поводу учиться или не учиться в школе - это озабоченные их сверстники и окружающая городская среда, напичканная всяческими цивильными побрякушками типа сверкающих автомобилей, шикарных квартир, дорогих нарядов, которые невозможно иметь для «красивой жизни», не имея соответствующего образования и высокооплачиваемой работы. Дети как бы подсознательно настораживаются, норовя подстраховаться на так называемый «всякий случай», хотя теоретически и понимают, что в перспективе личные возможности обученных Богом в Его Школе и их личное будущее можно соотнести по уровню жизни, как: холопский - после обучения в земной и как царский - после обучения в Небесной Школе. Но до тех пор, пока обучение в Школе Бога не завершено и нет еще материально проявленных практических результатов, вкрадываются темные опасения в еще детские умы, да и взрослые тоже. Вам, если у вас возникнет желание повести ваших детей тем же путем, какой прошли мы, это сделать можно, хотя мороки с властями не оберетесь, но уже не так нужно, потому что теперь Школы можно и совмещать как вашим, так и моим детям.</w:t>
      </w:r>
    </w:p>
    <w:p>
      <w:pPr>
        <w:pStyle w:val="Normal"/>
        <w:ind w:firstLine="266"/>
        <w:jc w:val="both"/>
        <w:rPr>
          <w:sz w:val="20"/>
          <w:szCs w:val="20"/>
        </w:rPr>
      </w:pPr>
      <w:r>
        <w:rPr>
          <w:sz w:val="20"/>
          <w:szCs w:val="20"/>
        </w:rPr>
      </w:r>
    </w:p>
    <w:p>
      <w:pPr>
        <w:pStyle w:val="Normal"/>
        <w:ind w:firstLine="266"/>
        <w:jc w:val="both"/>
        <w:rPr/>
      </w:pPr>
      <w:r>
        <w:rPr>
          <w:sz w:val="20"/>
          <w:szCs w:val="20"/>
        </w:rPr>
        <w:t>Моих детей мне предложено было вывести из земной Школы только для того, чтобы обеспокоенный затем их необразованностью в конце двадцатого-то века(!), я попросил Бога открыть для них Его Школу, что и было исполнено Им мгновенно, так Школа Бога и проявилась в земном плане. Правда, позднее еще был выполнен ряд Богосотворческих мероприятий, которым обучение в земной Школе сделалось бы явным препятствием. А так дела эти без помех завершились, после чего 4 января 1998 года Богом Отцом с Его огненных Высот для всего мира было сказано: «Вы никогда больше не будете страдать на этой Земле и не будете умирать на ней никогда. Хотя многие теперь стареют, но те, которые наполняются Светом, не будут стареть а будут молодеть . Темные молчат о нем пять лет. Несколько дней спустя Творцом было добавлено: «Те, кто не желает наполняться Светом, будут умирать и не постепенно, а сразу же.</w:t>
      </w:r>
    </w:p>
    <w:p>
      <w:pPr>
        <w:pStyle w:val="Normal"/>
        <w:ind w:firstLine="266"/>
        <w:jc w:val="both"/>
        <w:rPr>
          <w:sz w:val="20"/>
          <w:szCs w:val="20"/>
        </w:rPr>
      </w:pPr>
      <w:r>
        <w:rPr>
          <w:sz w:val="20"/>
          <w:szCs w:val="20"/>
        </w:rPr>
      </w:r>
    </w:p>
    <w:p>
      <w:pPr>
        <w:pStyle w:val="Normal"/>
        <w:ind w:firstLine="266"/>
        <w:jc w:val="both"/>
        <w:rPr/>
      </w:pPr>
      <w:r>
        <w:rPr>
          <w:sz w:val="20"/>
          <w:szCs w:val="20"/>
        </w:rPr>
        <w:t>Вернемся к списку нужд начального этапа освоения или сотворения родовых имений их основателями: 1) отсутствие жилья на участке; 2) отсутствие инвентаря и малой механизации; 3) отсутствие надомной или близ расположенной работы; 4) отсутствие школы для детей; 5) отсутствие снабжения всем необходимым до создания совершенной среды обитания... Вы, на ваше усмотрение, можете либо удлинить, либо укоротить список.</w:t>
      </w:r>
    </w:p>
    <w:p>
      <w:pPr>
        <w:pStyle w:val="Normal"/>
        <w:ind w:firstLine="266"/>
        <w:jc w:val="both"/>
        <w:rPr>
          <w:sz w:val="20"/>
          <w:szCs w:val="20"/>
        </w:rPr>
      </w:pPr>
      <w:r>
        <w:rPr>
          <w:sz w:val="20"/>
          <w:szCs w:val="20"/>
        </w:rPr>
      </w:r>
    </w:p>
    <w:p>
      <w:pPr>
        <w:pStyle w:val="Normal"/>
        <w:ind w:firstLine="266"/>
        <w:jc w:val="both"/>
        <w:rPr/>
      </w:pPr>
      <w:r>
        <w:rPr>
          <w:sz w:val="20"/>
          <w:szCs w:val="20"/>
        </w:rPr>
        <w:t>Для обустройства, для покупки, для аренды чего-либо нужны деньги. Но у вас их нет. Бизнесменам вы дали отпор, чтобы они не довлели над вами - и это правильно. А сами вы заработать достаточно не можете. А если и зарабатываете, то для воссоздания сада этого ничтожно мало, как и мало свободного времени для воплощения мечты в реальность. А как хотелось бы быть поразворотливее. Не так ли? До боли знакомая мне история героического освоения заброшенных земель.</w:t>
      </w:r>
    </w:p>
    <w:p>
      <w:pPr>
        <w:pStyle w:val="Normal"/>
        <w:ind w:firstLine="266"/>
        <w:jc w:val="both"/>
        <w:rPr>
          <w:sz w:val="20"/>
          <w:szCs w:val="20"/>
        </w:rPr>
      </w:pPr>
      <w:r>
        <w:rPr>
          <w:sz w:val="20"/>
          <w:szCs w:val="20"/>
        </w:rPr>
      </w:r>
    </w:p>
    <w:p>
      <w:pPr>
        <w:pStyle w:val="Normal"/>
        <w:ind w:firstLine="266"/>
        <w:jc w:val="both"/>
        <w:rPr/>
      </w:pPr>
      <w:r>
        <w:rPr>
          <w:sz w:val="20"/>
          <w:szCs w:val="20"/>
        </w:rPr>
        <w:t>А теперь поразмыслите над тем, как вы отреагируете, если на вас деньги буквально посыпятся с неба или обнаружатся вами в самом неожиданном месте да еще с пометкой между купюр о том, что они для вас? Не обратите на них внимания, выбросите их, отдадите в милицию или вложите в свое дело? Посыпают деньги землю, но нет лица, деньги потерявшего, и следовательно, возвращать их некому. Никому ведь не приходит в голову мысль о том, чтобы собирать с земли дождинки и снежинки и возвращать их на небеса. Ведь их никто не потерял. Они дар Божий. И разве не было в человеческой истории случаев доброй помощи кому-то от пожелавших остаться неизвестными?</w:t>
      </w:r>
    </w:p>
    <w:p>
      <w:pPr>
        <w:pStyle w:val="Normal"/>
        <w:ind w:firstLine="266"/>
        <w:jc w:val="both"/>
        <w:rPr>
          <w:sz w:val="20"/>
          <w:szCs w:val="20"/>
        </w:rPr>
      </w:pPr>
      <w:r>
        <w:rPr>
          <w:sz w:val="20"/>
          <w:szCs w:val="20"/>
        </w:rPr>
      </w:r>
    </w:p>
    <w:p>
      <w:pPr>
        <w:pStyle w:val="Normal"/>
        <w:ind w:firstLine="266"/>
        <w:jc w:val="both"/>
        <w:rPr/>
      </w:pPr>
      <w:r>
        <w:rPr>
          <w:sz w:val="20"/>
          <w:szCs w:val="20"/>
        </w:rPr>
        <w:t>Пишу это к тому, что все люди, и бизнесмены в частности, должны учиться у Бога одаривать «труждающегося и обремененного», даже и не помышляя о каком-то ответном воздаянии. Об этом говорит Христос. Говорит Он и о том, что это надо делать тайно «ибо Господь твой, видящий тайное, воздаст тебе явно». Так что бизнесмены ничего не потеряют, но только обретут еще больше, если применят и применят именно ради Бога указанную Им практику тайных пожертвований в дело воссоздания Сада на Земле. Но ни одна душа не должна знать о ваших добрых делах, господа пресыщенные. Ни одна!</w:t>
      </w:r>
    </w:p>
    <w:p>
      <w:pPr>
        <w:pStyle w:val="Normal"/>
        <w:ind w:firstLine="266"/>
        <w:jc w:val="both"/>
        <w:rPr>
          <w:sz w:val="20"/>
          <w:szCs w:val="20"/>
        </w:rPr>
      </w:pPr>
      <w:r>
        <w:rPr>
          <w:sz w:val="20"/>
          <w:szCs w:val="20"/>
        </w:rPr>
      </w:r>
    </w:p>
    <w:p>
      <w:pPr>
        <w:pStyle w:val="Normal"/>
        <w:ind w:firstLine="266"/>
        <w:jc w:val="both"/>
        <w:rPr/>
      </w:pPr>
      <w:r>
        <w:rPr>
          <w:sz w:val="20"/>
          <w:szCs w:val="20"/>
        </w:rPr>
        <w:t>За примером того, как не следует поступать, далеко ходить не надо. Вот недавнее публичное чествование церковными сановниками небезызвестного градоначальника за его громкие заслуги. И это все!!! Градоначальник уже получил награду свою в виде почестей че-ло-ве-чес-ких. Горько было наблюдать опрометчиво-необдуманный поступок да еще в кругу тех, кто по чину научить обязан!</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Сторонитесь публичного славословия. Действуйте тайно и только тайно. Только так сможете вы МОМОНОЙ не навредить ни себе, ни людям и послужить Богу. Только тогда всем и вам будет польза.</w:t>
      </w:r>
    </w:p>
    <w:p>
      <w:pPr>
        <w:pStyle w:val="Normal"/>
        <w:ind w:firstLine="266"/>
        <w:jc w:val="both"/>
        <w:rPr>
          <w:sz w:val="20"/>
          <w:szCs w:val="20"/>
        </w:rPr>
      </w:pPr>
      <w:r>
        <w:rPr>
          <w:sz w:val="20"/>
          <w:szCs w:val="20"/>
        </w:rPr>
      </w:r>
    </w:p>
    <w:p>
      <w:pPr>
        <w:pStyle w:val="Normal"/>
        <w:ind w:firstLine="266"/>
        <w:jc w:val="both"/>
        <w:rPr/>
      </w:pPr>
      <w:r>
        <w:rPr>
          <w:sz w:val="20"/>
          <w:szCs w:val="20"/>
        </w:rPr>
        <w:t xml:space="preserve">Опасайтесь, возделыватели Сада, не использовать вообще, или использовать «чужие деньги» не по назначению или для сбережений, но только в развитие родовых имений, в приобретение земли для вновь приходящих и в первичное их обустройство на ней. </w:t>
      </w:r>
    </w:p>
    <w:p>
      <w:pPr>
        <w:pStyle w:val="Normal"/>
        <w:ind w:firstLine="266"/>
        <w:jc w:val="both"/>
        <w:rPr>
          <w:sz w:val="20"/>
          <w:szCs w:val="20"/>
        </w:rPr>
      </w:pPr>
      <w:r>
        <w:rPr>
          <w:sz w:val="20"/>
          <w:szCs w:val="20"/>
        </w:rPr>
      </w:r>
    </w:p>
    <w:p>
      <w:pPr>
        <w:pStyle w:val="Normal"/>
        <w:ind w:firstLine="266"/>
        <w:jc w:val="both"/>
        <w:rPr/>
      </w:pPr>
      <w:r>
        <w:rPr>
          <w:sz w:val="20"/>
          <w:szCs w:val="20"/>
        </w:rPr>
        <w:t>Кроме того, необходимо шире оглашать возвращение к жизни изначальной, к быту самодостаточному, а далее, и к нарождающимся возможностям человеческим. Этим должно заниматься промежуточное звено между Садом и цивилизацией. В.Мэгрэ делает все, что может, но делать надо больше. Значительно больше! И для этого тоже нужны деньги, осознанно и исключительно тайно возвращенные в природу. И никакого смущения или неудобства в использовании таких средств по назначению не должно быть. Ведь заработал их тот, кому дан Свыше дар заработать миллионы трудом не тяжелее вашего. Деньги просто сконцентрированы в определенных руках. Они ждут своего часа и своего необычного пути к цели.</w:t>
      </w:r>
    </w:p>
    <w:p>
      <w:pPr>
        <w:pStyle w:val="Normal"/>
        <w:ind w:firstLine="266"/>
        <w:jc w:val="both"/>
        <w:rPr>
          <w:sz w:val="20"/>
          <w:szCs w:val="20"/>
        </w:rPr>
      </w:pPr>
      <w:r>
        <w:rPr>
          <w:sz w:val="20"/>
          <w:szCs w:val="20"/>
        </w:rPr>
      </w:r>
    </w:p>
    <w:p>
      <w:pPr>
        <w:pStyle w:val="Normal"/>
        <w:ind w:firstLine="266"/>
        <w:jc w:val="both"/>
        <w:rPr/>
      </w:pPr>
      <w:r>
        <w:rPr>
          <w:sz w:val="20"/>
          <w:szCs w:val="20"/>
        </w:rPr>
        <w:t>И как знать, какова задача тех, кто ими обладает? Может быть, она такова и есть - поступать подобно Богу. Такое испытание для человека, надо сказать, не из легких. Зато испытание это истинное. Пожертвовать ради Бога для восстановления Им сотворенного и ни словом, ни намеком не обмолвиться об этом никому и никогда.</w:t>
      </w:r>
    </w:p>
    <w:p>
      <w:pPr>
        <w:pStyle w:val="Normal"/>
        <w:ind w:firstLine="266"/>
        <w:jc w:val="both"/>
        <w:rPr>
          <w:sz w:val="20"/>
          <w:szCs w:val="20"/>
        </w:rPr>
      </w:pPr>
      <w:r>
        <w:rPr>
          <w:sz w:val="20"/>
          <w:szCs w:val="20"/>
        </w:rPr>
      </w:r>
    </w:p>
    <w:p>
      <w:pPr>
        <w:pStyle w:val="Normal"/>
        <w:ind w:firstLine="266"/>
        <w:jc w:val="both"/>
        <w:rPr/>
      </w:pPr>
      <w:r>
        <w:rPr>
          <w:sz w:val="20"/>
          <w:szCs w:val="20"/>
        </w:rPr>
        <w:t>Благодарите Бога, основатели родовых имений и глашатаи возрождения, и употребляйте с пользой для дела Им данное подспорье для вас. «Зажегши свечу, не ставят ее под сосудом, но на подсвечнике, и светит всем в доме» - говорит Христос. И если дом - планета, то и Сад на ней необходимо возво-дить всем миром на всем земном пространстве. Для этого следует делиться опытом - светить опытом, дабы интенсивнее разрастался и расцветал Сад, и цивилизация, Саду благоволящая, не ушла в забвение, но расцвела с ним вместе.</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В 1998 году Богом Отцом было сказано: «Если Россия не обратится к покаянию, Я всю ее переверну!» Покаяние не отменено ни для одного из прожигателей жизни. Но восстановление Сада одобрено Творцом более, нежели покаяние.</w:t>
      </w:r>
    </w:p>
    <w:p>
      <w:pPr>
        <w:pStyle w:val="Normal"/>
        <w:ind w:firstLine="266"/>
        <w:jc w:val="both"/>
        <w:rPr>
          <w:sz w:val="20"/>
          <w:szCs w:val="20"/>
        </w:rPr>
      </w:pPr>
      <w:r>
        <w:rPr>
          <w:sz w:val="20"/>
          <w:szCs w:val="20"/>
        </w:rPr>
      </w:r>
    </w:p>
    <w:p>
      <w:pPr>
        <w:pStyle w:val="Normal"/>
        <w:ind w:firstLine="266"/>
        <w:jc w:val="both"/>
        <w:rPr/>
      </w:pPr>
      <w:r>
        <w:rPr>
          <w:sz w:val="20"/>
          <w:szCs w:val="20"/>
        </w:rPr>
        <w:t>Земные владыки заинтересованы - к несчастью - в паразитировании на творении Бога якобы на благо своих народов. Но согласно исследованиям Анастасии, и не только Анастасии, масса общечеловеческих проблем проистекает как раз из разрушения первозданного. Владыкам пришла пора понять это и всемерно способствовать возрождению Божественного творения, однозначно ведущего к благу человечества Земли. Отказ земных владык от участия в восстановлении творения создаст еще больше самых смертоносных проблем для народов.</w:t>
      </w:r>
    </w:p>
    <w:p>
      <w:pPr>
        <w:pStyle w:val="Normal"/>
        <w:ind w:firstLine="266"/>
        <w:jc w:val="both"/>
        <w:rPr>
          <w:sz w:val="20"/>
          <w:szCs w:val="20"/>
        </w:rPr>
      </w:pPr>
      <w:r>
        <w:rPr>
          <w:sz w:val="20"/>
          <w:szCs w:val="20"/>
        </w:rPr>
      </w:r>
    </w:p>
    <w:p>
      <w:pPr>
        <w:pStyle w:val="Normal"/>
        <w:ind w:firstLine="266"/>
        <w:jc w:val="both"/>
        <w:rPr/>
      </w:pPr>
      <w:r>
        <w:rPr>
          <w:sz w:val="20"/>
          <w:szCs w:val="20"/>
        </w:rPr>
        <w:t>По склонности к творчеству через разрушение природы или к творчеству через восстановление ее можно составить представление о пригодности каждого взрослого человека к Богосотворчеству, как и о непригодности к нему. «Не ждать милостей от природы, но взять их у нее - вот наша задача? - приблизительно так звучат исторические слова разрушителя, перекликающиеся со словами другого: «После нас хоть потоп!»</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Поступим иначе: смилуемся над природой, возродим ее первообраз и природный первообраз ЗЕМНЫХ самих себя. Для этого человечество имеет все, но главное - расположение Бога. Дело за нашей доброй волей, над воспитанием которой предстоит попотеть.</w:t>
      </w:r>
    </w:p>
    <w:p>
      <w:pPr>
        <w:pStyle w:val="Normal"/>
        <w:ind w:firstLine="266"/>
        <w:jc w:val="both"/>
        <w:rPr>
          <w:sz w:val="20"/>
          <w:szCs w:val="20"/>
        </w:rPr>
      </w:pPr>
      <w:r>
        <w:rPr>
          <w:sz w:val="20"/>
          <w:szCs w:val="20"/>
        </w:rPr>
      </w:r>
    </w:p>
    <w:p>
      <w:pPr>
        <w:pStyle w:val="Normal"/>
        <w:ind w:firstLine="266"/>
        <w:jc w:val="both"/>
        <w:rPr/>
      </w:pPr>
      <w:r>
        <w:rPr>
          <w:sz w:val="20"/>
          <w:szCs w:val="20"/>
        </w:rPr>
        <w:t>У кого-то может возникнуть вопрос: есть ли смысл восстанавливать однажды испорченное, если затем в чью-то голову опять прокрадется мысль: все возрожденное начать ломать заново, хотя бы просто от безделия?</w:t>
      </w:r>
    </w:p>
    <w:p>
      <w:pPr>
        <w:pStyle w:val="Normal"/>
        <w:ind w:firstLine="266"/>
        <w:jc w:val="both"/>
        <w:rPr>
          <w:sz w:val="20"/>
          <w:szCs w:val="20"/>
        </w:rPr>
      </w:pPr>
      <w:r>
        <w:rPr>
          <w:sz w:val="20"/>
          <w:szCs w:val="20"/>
        </w:rPr>
      </w:r>
    </w:p>
    <w:p>
      <w:pPr>
        <w:pStyle w:val="Normal"/>
        <w:ind w:firstLine="266"/>
        <w:jc w:val="both"/>
        <w:rPr>
          <w:sz w:val="20"/>
          <w:szCs w:val="20"/>
          <w:lang w:val="en-US"/>
        </w:rPr>
      </w:pPr>
      <w:r>
        <w:rPr>
          <w:sz w:val="20"/>
          <w:szCs w:val="20"/>
        </w:rPr>
        <w:t>В будущем предстоит измениться всему и человеку. Безделие, безразли-чие, скука или что-то подобное никому не грозит. Свет дан людям для защиты от тьмы, от смерти. Абсолютное Знание Открытого Неба (АЗОН) - для Богосотворчества здесь и в космосе. Если Богосотворчество цивилизации будет чутким, продуктивным и построенным на Любви, которой ждет от всех нас Господь, то мир будет прекрасен, а человек станет совершенен!</w:t>
      </w:r>
    </w:p>
    <w:p>
      <w:pPr>
        <w:pStyle w:val="Normal"/>
        <w:ind w:firstLine="266"/>
        <w:jc w:val="both"/>
        <w:rPr>
          <w:sz w:val="20"/>
          <w:szCs w:val="20"/>
          <w:lang w:val="en-US"/>
        </w:rPr>
      </w:pPr>
      <w:r>
        <w:rPr>
          <w:sz w:val="20"/>
          <w:szCs w:val="20"/>
          <w:lang w:val="en-US"/>
        </w:rPr>
      </w:r>
    </w:p>
    <w:p>
      <w:pPr>
        <w:pStyle w:val="Normal"/>
        <w:ind w:firstLine="266"/>
        <w:jc w:val="both"/>
        <w:rPr>
          <w:b/>
          <w:b/>
          <w:sz w:val="20"/>
          <w:szCs w:val="20"/>
          <w:lang w:val="en-US"/>
        </w:rPr>
      </w:pPr>
      <w:r>
        <w:rPr>
          <w:b/>
          <w:sz w:val="20"/>
          <w:szCs w:val="20"/>
          <w:lang w:val="en-US"/>
        </w:rPr>
      </w:r>
    </w:p>
    <w:p>
      <w:pPr>
        <w:pStyle w:val="Normal"/>
        <w:ind w:firstLine="266"/>
        <w:jc w:val="both"/>
        <w:rPr>
          <w:b/>
          <w:b/>
          <w:sz w:val="20"/>
          <w:szCs w:val="20"/>
        </w:rPr>
      </w:pPr>
      <w:r>
        <w:rPr>
          <w:b/>
          <w:sz w:val="20"/>
          <w:szCs w:val="20"/>
        </w:rPr>
      </w:r>
    </w:p>
    <w:p>
      <w:pPr>
        <w:pStyle w:val="Normal"/>
        <w:ind w:firstLine="266"/>
        <w:jc w:val="both"/>
        <w:rPr>
          <w:b/>
          <w:b/>
          <w:sz w:val="20"/>
          <w:szCs w:val="20"/>
        </w:rPr>
      </w:pPr>
      <w:r>
        <w:rPr>
          <w:b/>
          <w:sz w:val="20"/>
          <w:szCs w:val="20"/>
        </w:rPr>
        <w:t>Семья, родовое поместье и система под названием «образование»</w:t>
      </w:r>
    </w:p>
    <w:p>
      <w:pPr>
        <w:pStyle w:val="Normal"/>
        <w:ind w:firstLine="266"/>
        <w:jc w:val="both"/>
        <w:rPr>
          <w:sz w:val="20"/>
          <w:szCs w:val="20"/>
        </w:rPr>
      </w:pPr>
      <w:r>
        <w:rPr>
          <w:sz w:val="20"/>
          <w:szCs w:val="20"/>
        </w:rPr>
        <w:t>Автор: Василий и Лилия Черватюк</w:t>
      </w:r>
    </w:p>
    <w:p>
      <w:pPr>
        <w:pStyle w:val="Normal"/>
        <w:ind w:firstLine="266"/>
        <w:jc w:val="both"/>
        <w:rPr>
          <w:sz w:val="20"/>
          <w:szCs w:val="20"/>
        </w:rPr>
      </w:pPr>
      <w:r>
        <w:rPr>
          <w:sz w:val="20"/>
          <w:szCs w:val="20"/>
        </w:rPr>
      </w:r>
    </w:p>
    <w:p>
      <w:pPr>
        <w:pStyle w:val="Normal"/>
        <w:ind w:firstLine="266"/>
        <w:jc w:val="both"/>
        <w:rPr/>
      </w:pPr>
      <w:r>
        <w:rPr>
          <w:sz w:val="20"/>
          <w:szCs w:val="20"/>
        </w:rPr>
        <w:t xml:space="preserve">Эта статья написана в помощь родителям, которые стремятся, отказавшись от школьной системы, самостоятельно обучать своих детей, но не решаются начать или не знают, как это оформить. Кроме того, наличие детей школьного возраста, по нашему глубокому убеждению, не должно и не может быть помехой для создания Родового Поместья. Дети все время могут находиться рядом с родителями, помогать им во всем и при этом учиться самостоятельно (форма «экстернат») или находиться на семейной форме обучения. В школу же ходить всего несколько раз в году для прохождения аттестации.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Случай на автобусной остановке</w:t>
      </w:r>
    </w:p>
    <w:p>
      <w:pPr>
        <w:pStyle w:val="Normal"/>
        <w:ind w:firstLine="266"/>
        <w:jc w:val="both"/>
        <w:rPr>
          <w:sz w:val="20"/>
          <w:szCs w:val="20"/>
        </w:rPr>
      </w:pPr>
      <w:r>
        <w:rPr>
          <w:sz w:val="20"/>
          <w:szCs w:val="20"/>
        </w:rPr>
      </w:r>
    </w:p>
    <w:p>
      <w:pPr>
        <w:pStyle w:val="Normal"/>
        <w:ind w:firstLine="266"/>
        <w:jc w:val="both"/>
        <w:rPr/>
      </w:pPr>
      <w:r>
        <w:rPr>
          <w:sz w:val="20"/>
          <w:szCs w:val="20"/>
        </w:rPr>
        <w:t>«Своих детей отдавший в неизвестность сам лишается своих детей. Вот потому и забывают матерей те дети, которых отдают матери кому-то в обученье».</w:t>
      </w:r>
    </w:p>
    <w:p>
      <w:pPr>
        <w:pStyle w:val="Normal"/>
        <w:ind w:firstLine="266"/>
        <w:jc w:val="both"/>
        <w:rPr>
          <w:sz w:val="20"/>
          <w:szCs w:val="20"/>
        </w:rPr>
      </w:pPr>
      <w:r>
        <w:rPr>
          <w:sz w:val="20"/>
          <w:szCs w:val="20"/>
        </w:rPr>
        <w:t xml:space="preserve">(В. Мегре «Сотворение») </w:t>
      </w:r>
    </w:p>
    <w:p>
      <w:pPr>
        <w:pStyle w:val="Normal"/>
        <w:ind w:firstLine="266"/>
        <w:jc w:val="both"/>
        <w:rPr>
          <w:sz w:val="20"/>
          <w:szCs w:val="20"/>
        </w:rPr>
      </w:pPr>
      <w:r>
        <w:rPr>
          <w:sz w:val="20"/>
          <w:szCs w:val="20"/>
        </w:rPr>
      </w:r>
    </w:p>
    <w:p>
      <w:pPr>
        <w:pStyle w:val="Normal"/>
        <w:ind w:firstLine="266"/>
        <w:jc w:val="both"/>
        <w:rPr/>
      </w:pPr>
      <w:r>
        <w:rPr>
          <w:sz w:val="20"/>
          <w:szCs w:val="20"/>
        </w:rPr>
        <w:t xml:space="preserve">Измученная домашними заботами мать, ранним утром торопясь на работу, тянула за собой малыша. Малыш отставал и хныкал. Было видно, что мальчик еще, как следует, не проснулся, и что ведут его в детский сад. Мать спешила. Малыш не поспевал. А тут еще своим хныканьем он привлек к себе внимание прохожих. Мать занервничала сильнее и повысила голос на ребенка. Малыш вконец расплакался. А это, как показалось матери, еще более привлекло к ним внимание окружающих. Было заметно, что мать уже начала злиться и едва себя сдерживает, чтобы не наказать сына. К счастью, ситуацию разрядил подошедший автобус. </w:t>
      </w:r>
    </w:p>
    <w:p>
      <w:pPr>
        <w:pStyle w:val="Normal"/>
        <w:ind w:firstLine="266"/>
        <w:jc w:val="both"/>
        <w:rPr>
          <w:sz w:val="20"/>
          <w:szCs w:val="20"/>
        </w:rPr>
      </w:pPr>
      <w:r>
        <w:rPr>
          <w:sz w:val="20"/>
          <w:szCs w:val="20"/>
        </w:rPr>
      </w:r>
    </w:p>
    <w:p>
      <w:pPr>
        <w:pStyle w:val="Normal"/>
        <w:ind w:firstLine="266"/>
        <w:jc w:val="both"/>
        <w:rPr/>
      </w:pPr>
      <w:r>
        <w:rPr>
          <w:sz w:val="20"/>
          <w:szCs w:val="20"/>
        </w:rPr>
        <w:t>В нашей жизни подобные ситуации воспринимаются как обычное явление. И многие из нас сами были участниками или свидетелями таких сцен. Имя этому - планомерное приобщение ребенка к системе. Ну и что, что со слезами? Потом подрастет, окрепнет, привыкнет и будет воспринимать систему как нормальное явление. Еще спасибо скажет.</w:t>
      </w:r>
    </w:p>
    <w:p>
      <w:pPr>
        <w:pStyle w:val="Normal"/>
        <w:ind w:firstLine="266"/>
        <w:jc w:val="both"/>
        <w:rPr>
          <w:sz w:val="20"/>
          <w:szCs w:val="20"/>
        </w:rPr>
      </w:pPr>
      <w:r>
        <w:rPr>
          <w:sz w:val="20"/>
          <w:szCs w:val="20"/>
        </w:rPr>
      </w:r>
    </w:p>
    <w:p>
      <w:pPr>
        <w:pStyle w:val="Normal"/>
        <w:ind w:firstLine="266"/>
        <w:jc w:val="both"/>
        <w:rPr/>
      </w:pPr>
      <w:r>
        <w:rPr>
          <w:sz w:val="20"/>
          <w:szCs w:val="20"/>
        </w:rPr>
        <w:t>Только вот со временем все реже и реже будет возникать у ребенка желание поделиться своей мыслью с родителями. Сначала потому, что мамы и папы рядом нет, а мысль забывается, потом - в силу сложившейся привычки.</w:t>
      </w:r>
    </w:p>
    <w:p>
      <w:pPr>
        <w:pStyle w:val="Normal"/>
        <w:ind w:firstLine="266"/>
        <w:jc w:val="both"/>
        <w:rPr>
          <w:sz w:val="20"/>
          <w:szCs w:val="20"/>
        </w:rPr>
      </w:pPr>
      <w:r>
        <w:rPr>
          <w:sz w:val="20"/>
          <w:szCs w:val="20"/>
        </w:rPr>
      </w:r>
    </w:p>
    <w:p>
      <w:pPr>
        <w:pStyle w:val="Normal"/>
        <w:ind w:firstLine="266"/>
        <w:jc w:val="both"/>
        <w:rPr/>
      </w:pPr>
      <w:r>
        <w:rPr>
          <w:sz w:val="20"/>
          <w:szCs w:val="20"/>
        </w:rPr>
        <w:t xml:space="preserve">Начинается это приобщение с момента рождения маленького человека. Тогда система через врачей, медсестер, санитаров впервые наложила свои лапы на совершенное дитя Бога.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Школьные учителя. Кто они?</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В вашей школе отсутствует самый главный предмет, предназначение которого - увеличение скорости мышления. Этот главный предмет заменен на множество других, предназначение которых - уменьшить уже имеющуюся скорость мысли».</w:t>
      </w:r>
    </w:p>
    <w:p>
      <w:pPr>
        <w:pStyle w:val="Normal"/>
        <w:ind w:firstLine="266"/>
        <w:jc w:val="both"/>
        <w:rPr>
          <w:sz w:val="20"/>
          <w:szCs w:val="20"/>
        </w:rPr>
      </w:pPr>
      <w:r>
        <w:rPr>
          <w:sz w:val="20"/>
          <w:szCs w:val="20"/>
        </w:rPr>
        <w:t xml:space="preserve">(В. Мегре «Энергия жизни»)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Давайте признаемся хотя бы себе, что школьные учителя такие же, как и мы, родители, люди. Порабощены они системой не меньше, чем обучаемые ими дети. В школу ходят потому, что за это платят деньги. Это главная и единственная причина. У них свои семьи и дети, с которыми так же, как у подавляющего большинства людей, в чем-то да проблемы. Их дети учатся в этой же системе, только другими педагогами. Учились они в таких же, как и мы, школах. Часто становились учителями потому, что в педагогический институт поступить было проще, чем в любой другой вуз. А многие из школьных учителей и не имеют высшего образования. Как и любому нормальному человеку, им претит пошлость, грубость и ложь, царящие в современных школах. Но поделать с этим ничего уже не могут (даже на своих уроках).</w:t>
      </w:r>
    </w:p>
    <w:p>
      <w:pPr>
        <w:pStyle w:val="Normal"/>
        <w:ind w:firstLine="266"/>
        <w:jc w:val="both"/>
        <w:rPr>
          <w:sz w:val="20"/>
          <w:szCs w:val="20"/>
        </w:rPr>
      </w:pPr>
      <w:r>
        <w:rPr>
          <w:sz w:val="20"/>
          <w:szCs w:val="20"/>
        </w:rPr>
      </w:r>
    </w:p>
    <w:p>
      <w:pPr>
        <w:pStyle w:val="Normal"/>
        <w:ind w:firstLine="266"/>
        <w:jc w:val="both"/>
        <w:rPr/>
      </w:pPr>
      <w:r>
        <w:rPr>
          <w:sz w:val="20"/>
          <w:szCs w:val="20"/>
        </w:rPr>
        <w:t xml:space="preserve">Все школьные учителя (и тем более учителя-новаторы) скованы ограниченной системой. Элементарная логика говорит, что если разделить 40 мин. (длительность урока ) на 20 учеников, то в лучшем случае только 2 мин. за урок учитель сможет уделить внимание вашему чаду. На самом деле эта цифра значительно меньше. При 6-ти часовом «нагруженном» учебном дне ребенок получает в школе внимание не более 10 мин. И все лишь только потому, что родители в этот момент заняты «более важными» делами. В рамках данной системы с этим в принципе ничего поделать нельзя, как и нельзя, полностью, исключить фактор «среднего темпа», когда одни дети постоянно не поспевают за другими (смиряясь с мыслью быть «отстающими»), а другие - вынуждены тормозить свою мысль, дожидаясь основной массы. </w:t>
      </w:r>
    </w:p>
    <w:p>
      <w:pPr>
        <w:pStyle w:val="Normal"/>
        <w:ind w:firstLine="266"/>
        <w:jc w:val="both"/>
        <w:rPr>
          <w:sz w:val="20"/>
          <w:szCs w:val="20"/>
        </w:rPr>
      </w:pPr>
      <w:r>
        <w:rPr>
          <w:sz w:val="20"/>
          <w:szCs w:val="20"/>
        </w:rPr>
      </w:r>
    </w:p>
    <w:p>
      <w:pPr>
        <w:pStyle w:val="Normal"/>
        <w:ind w:firstLine="266"/>
        <w:jc w:val="both"/>
        <w:rPr/>
      </w:pPr>
      <w:r>
        <w:rPr>
          <w:sz w:val="20"/>
          <w:szCs w:val="20"/>
        </w:rPr>
        <w:t xml:space="preserve">Исследования показали, что лишь 8% врачей-новаторов нашли поддержку и понимание у главных врачей. В педагогике такие исследования не проводились, но вряд ли этот процент существенно выше. </w:t>
      </w:r>
    </w:p>
    <w:p>
      <w:pPr>
        <w:pStyle w:val="Normal"/>
        <w:ind w:firstLine="266"/>
        <w:jc w:val="both"/>
        <w:rPr>
          <w:sz w:val="20"/>
          <w:szCs w:val="20"/>
        </w:rPr>
      </w:pPr>
      <w:r>
        <w:rPr>
          <w:sz w:val="20"/>
          <w:szCs w:val="20"/>
        </w:rPr>
      </w:r>
    </w:p>
    <w:p>
      <w:pPr>
        <w:pStyle w:val="Normal"/>
        <w:ind w:firstLine="266"/>
        <w:jc w:val="both"/>
        <w:rPr/>
      </w:pPr>
      <w:r>
        <w:rPr>
          <w:sz w:val="20"/>
          <w:szCs w:val="20"/>
        </w:rPr>
        <w:t xml:space="preserve">Было бы несправедливо, говоря об школьных учителях, не выразить благодарность подвижникам, благодаря мыслям и энергии которых человечество окончательно не деградировало. Речь о великих педагогах прошлого и настоящего. К сожалению, полностью остановить деградацию человеческого сознания они не смогли. Их материальное состояние и благополучие зависели от благосклонности той системы, в которой работали и которую мечтали преобразовать. А влияние, чаще всего, не выходило дальше узкого круга единомышленников и учеников. Лишь в исключительных случаях (при сильном устремлении и воле) педагог «официально» получал для экспериментов школу или класс, где доказывал системе свою правоту. Как будто бы система собиралась потом распространять этот передовой опыт...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 *</w:t>
      </w:r>
    </w:p>
    <w:p>
      <w:pPr>
        <w:pStyle w:val="Normal"/>
        <w:ind w:firstLine="266"/>
        <w:jc w:val="both"/>
        <w:rPr>
          <w:sz w:val="20"/>
          <w:szCs w:val="20"/>
        </w:rPr>
      </w:pPr>
      <w:r>
        <w:rPr>
          <w:sz w:val="20"/>
          <w:szCs w:val="20"/>
        </w:rPr>
      </w:r>
    </w:p>
    <w:p>
      <w:pPr>
        <w:pStyle w:val="Normal"/>
        <w:ind w:firstLine="266"/>
        <w:jc w:val="both"/>
        <w:rPr/>
      </w:pPr>
      <w:r>
        <w:rPr>
          <w:sz w:val="20"/>
          <w:szCs w:val="20"/>
        </w:rPr>
        <w:t>«Но главное не только в педагогах образованных и мудрых. Родители своих детей в тех новых школах будут обучать, и сами у своих детей учиться».</w:t>
      </w:r>
    </w:p>
    <w:p>
      <w:pPr>
        <w:pStyle w:val="Normal"/>
        <w:ind w:firstLine="266"/>
        <w:jc w:val="both"/>
        <w:rPr>
          <w:sz w:val="20"/>
          <w:szCs w:val="20"/>
        </w:rPr>
      </w:pPr>
      <w:r>
        <w:rPr>
          <w:sz w:val="20"/>
          <w:szCs w:val="20"/>
        </w:rPr>
        <w:t xml:space="preserve">(В. Мегре «Сотворение») </w:t>
      </w:r>
    </w:p>
    <w:p>
      <w:pPr>
        <w:pStyle w:val="Normal"/>
        <w:ind w:firstLine="266"/>
        <w:jc w:val="both"/>
        <w:rPr>
          <w:sz w:val="20"/>
          <w:szCs w:val="20"/>
        </w:rPr>
      </w:pPr>
      <w:r>
        <w:rPr>
          <w:sz w:val="20"/>
          <w:szCs w:val="20"/>
        </w:rPr>
      </w:r>
    </w:p>
    <w:p>
      <w:pPr>
        <w:pStyle w:val="Normal"/>
        <w:ind w:firstLine="266"/>
        <w:jc w:val="both"/>
        <w:rPr/>
      </w:pPr>
      <w:r>
        <w:rPr>
          <w:sz w:val="20"/>
          <w:szCs w:val="20"/>
        </w:rPr>
        <w:t xml:space="preserve">Последние 11 лет (с перерывом в 3 года) в нашей семье дети обучались и продолжают обучаться дома. Окончили школу старшие дочь и сын. Дочь поступила в институт, а сын пошел работать в строительную фирму. Теперь на семейном образовании наши младшие дети. Дети учились самостоятельно. Если возникали трудности - приходили им помочь. Учителей на дом не приглашали. С учебой вообще никаких проблем не было. Занимаясь дома, по времени, в несколько раз меньше, чем если бы это было в школе, они опережали своих сверстников. </w:t>
      </w:r>
    </w:p>
    <w:p>
      <w:pPr>
        <w:pStyle w:val="Normal"/>
        <w:ind w:firstLine="266"/>
        <w:jc w:val="both"/>
        <w:rPr>
          <w:sz w:val="20"/>
          <w:szCs w:val="20"/>
        </w:rPr>
      </w:pPr>
      <w:r>
        <w:rPr>
          <w:sz w:val="20"/>
          <w:szCs w:val="20"/>
        </w:rPr>
      </w:r>
    </w:p>
    <w:p>
      <w:pPr>
        <w:pStyle w:val="Normal"/>
        <w:ind w:firstLine="266"/>
        <w:jc w:val="both"/>
        <w:rPr/>
      </w:pPr>
      <w:r>
        <w:rPr>
          <w:sz w:val="20"/>
          <w:szCs w:val="20"/>
        </w:rPr>
        <w:t xml:space="preserve">Учебники, по которым занимаемся, часто выбирали сами. Так, например, четыре года назад попался хороший справочник по математике для начальной школы. Весь первый класс дочь занималась по нему. В конце учебного года выяснилось, что дочь прошла половину учебника - а это два класса. Или еще пример. Год назад просмотрел букварь, по которому сын должен был заниматься в 1-м классе. Рисунки примитивные. Тексты искусственные. Учебник мне не понравился - нет в нем жизни и красоты. Пришлось отложить этот учебник подальше. Сын научился читать по азбуке Н. Жуковой.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Методики у нас нет. Поступаем в соответствии с опытом, знаниями и чувствами. Все естественно, как дыхание и сама жизнь. Радостно и прекрасно. </w:t>
      </w:r>
    </w:p>
    <w:p>
      <w:pPr>
        <w:pStyle w:val="Normal"/>
        <w:ind w:firstLine="266"/>
        <w:jc w:val="both"/>
        <w:rPr>
          <w:sz w:val="20"/>
          <w:szCs w:val="20"/>
        </w:rPr>
      </w:pPr>
      <w:r>
        <w:rPr>
          <w:sz w:val="20"/>
          <w:szCs w:val="20"/>
        </w:rPr>
      </w:r>
    </w:p>
    <w:p>
      <w:pPr>
        <w:pStyle w:val="Normal"/>
        <w:ind w:firstLine="266"/>
        <w:jc w:val="both"/>
        <w:rPr/>
      </w:pPr>
      <w:r>
        <w:rPr>
          <w:sz w:val="20"/>
          <w:szCs w:val="20"/>
        </w:rPr>
        <w:t xml:space="preserve">На самом деле в семейном обучении ничего нового нет. В каждой семье, в той или иной степени, родители участвуют в обучении своих детей. В данном случае, отличие - в полной ответственности и в исключении системы. </w:t>
      </w:r>
    </w:p>
    <w:p>
      <w:pPr>
        <w:pStyle w:val="Normal"/>
        <w:ind w:firstLine="266"/>
        <w:jc w:val="both"/>
        <w:rPr>
          <w:sz w:val="20"/>
          <w:szCs w:val="20"/>
        </w:rPr>
      </w:pPr>
      <w:r>
        <w:rPr>
          <w:sz w:val="20"/>
          <w:szCs w:val="20"/>
        </w:rPr>
      </w:r>
    </w:p>
    <w:p>
      <w:pPr>
        <w:pStyle w:val="Normal"/>
        <w:ind w:firstLine="266"/>
        <w:jc w:val="both"/>
        <w:rPr/>
      </w:pPr>
      <w:r>
        <w:rPr>
          <w:sz w:val="20"/>
          <w:szCs w:val="20"/>
        </w:rPr>
        <w:t xml:space="preserve">Обучение дома на Руси существовало издревле. В 18-19 вв. получила распространение в системе общего образования домашняя подготовка детей и подростков к поступлению в гимназии и университеты, особенно в тех губерниях, где отсутствовали крупные учебные заведения. После 1917 семейное образование практически прекратило существование.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И еще несколько замечаний.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1. Мы ни в коем случае не собираемся агитировать за семейное образование. </w:t>
      </w:r>
    </w:p>
    <w:p>
      <w:pPr>
        <w:pStyle w:val="Normal"/>
        <w:ind w:firstLine="266"/>
        <w:jc w:val="both"/>
        <w:rPr>
          <w:sz w:val="20"/>
          <w:szCs w:val="20"/>
        </w:rPr>
      </w:pPr>
      <w:r>
        <w:rPr>
          <w:sz w:val="20"/>
          <w:szCs w:val="20"/>
        </w:rPr>
        <w:t xml:space="preserve">. На самом деле, в сложившейся системе заниматься семейным образованием трудно. И речь совсем не об усвоении ребенком школьной программы. </w:t>
      </w:r>
    </w:p>
    <w:p>
      <w:pPr>
        <w:pStyle w:val="Normal"/>
        <w:ind w:firstLine="266"/>
        <w:jc w:val="both"/>
        <w:rPr/>
      </w:pPr>
      <w:r>
        <w:rPr>
          <w:sz w:val="20"/>
          <w:szCs w:val="20"/>
        </w:rPr>
        <w:t xml:space="preserve">. Все относительно. Есть семьи, в которых родители, к сожалению, не могут дать своим детям и того, что дает современная школа. Очевидно, что ребенок из такой семьи в школе сможет интереснее провести время и что-то узнать. </w:t>
      </w:r>
    </w:p>
    <w:p>
      <w:pPr>
        <w:pStyle w:val="Normal"/>
        <w:ind w:firstLine="266"/>
        <w:jc w:val="both"/>
        <w:rPr>
          <w:sz w:val="20"/>
          <w:szCs w:val="20"/>
        </w:rPr>
      </w:pPr>
      <w:r>
        <w:rPr>
          <w:sz w:val="20"/>
          <w:szCs w:val="20"/>
        </w:rPr>
      </w:r>
    </w:p>
    <w:p>
      <w:pPr>
        <w:pStyle w:val="Normal"/>
        <w:ind w:firstLine="266"/>
        <w:jc w:val="both"/>
        <w:rPr/>
      </w:pPr>
      <w:r>
        <w:rPr>
          <w:sz w:val="20"/>
          <w:szCs w:val="20"/>
        </w:rPr>
        <w:t xml:space="preserve">2. Если родители чувствуют в себе силы дать своим детям больше, чем дает школа, у них получится. И закон на их стороне. А примеры из неблагополучных семей, выпячиваемые системой, ни в коем случае не должны и не могут помешать нормальным семьям жить естественно...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СЕМЕЙНОЕ ОБРАЗОВАНИЕ</w:t>
      </w:r>
    </w:p>
    <w:p>
      <w:pPr>
        <w:pStyle w:val="Normal"/>
        <w:ind w:firstLine="266"/>
        <w:jc w:val="both"/>
        <w:rPr>
          <w:sz w:val="20"/>
          <w:szCs w:val="20"/>
        </w:rPr>
      </w:pPr>
      <w:r>
        <w:rPr>
          <w:sz w:val="20"/>
          <w:szCs w:val="20"/>
        </w:rPr>
        <w:t>Правовая база</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познание предметов и наук не нужно самоцелью делать. Как стать счастливыми, главное познать, такое только родители своим примером могут показать».</w:t>
      </w:r>
    </w:p>
    <w:p>
      <w:pPr>
        <w:pStyle w:val="Normal"/>
        <w:ind w:firstLine="266"/>
        <w:jc w:val="both"/>
        <w:rPr>
          <w:sz w:val="20"/>
          <w:szCs w:val="20"/>
        </w:rPr>
      </w:pPr>
      <w:r>
        <w:rPr>
          <w:sz w:val="20"/>
          <w:szCs w:val="20"/>
        </w:rPr>
        <w:t xml:space="preserve">(В. Мегре «Сотворение») </w:t>
      </w:r>
    </w:p>
    <w:p>
      <w:pPr>
        <w:pStyle w:val="Normal"/>
        <w:ind w:firstLine="266"/>
        <w:jc w:val="both"/>
        <w:rPr>
          <w:sz w:val="20"/>
          <w:szCs w:val="20"/>
        </w:rPr>
      </w:pPr>
      <w:r>
        <w:rPr>
          <w:sz w:val="20"/>
          <w:szCs w:val="20"/>
        </w:rPr>
      </w:r>
    </w:p>
    <w:p>
      <w:pPr>
        <w:pStyle w:val="Normal"/>
        <w:ind w:firstLine="266"/>
        <w:jc w:val="both"/>
        <w:rPr/>
      </w:pPr>
      <w:r>
        <w:rPr>
          <w:sz w:val="20"/>
          <w:szCs w:val="20"/>
        </w:rPr>
        <w:t xml:space="preserve">Право всех родителей дать ребенку общее начальное, основное общее и среднее полное образование в семье гарантировано пунктом 3 ст.52 Закона РФ «Об образовании». </w:t>
      </w:r>
    </w:p>
    <w:p>
      <w:pPr>
        <w:pStyle w:val="Normal"/>
        <w:ind w:firstLine="266"/>
        <w:jc w:val="both"/>
        <w:rPr>
          <w:sz w:val="20"/>
          <w:szCs w:val="20"/>
        </w:rPr>
      </w:pPr>
      <w:r>
        <w:rPr>
          <w:sz w:val="20"/>
          <w:szCs w:val="20"/>
        </w:rPr>
      </w:r>
    </w:p>
    <w:p>
      <w:pPr>
        <w:pStyle w:val="Normal"/>
        <w:ind w:firstLine="266"/>
        <w:jc w:val="both"/>
        <w:rPr/>
      </w:pPr>
      <w:r>
        <w:rPr>
          <w:sz w:val="20"/>
          <w:szCs w:val="20"/>
        </w:rPr>
        <w:t xml:space="preserve">Перейти на семейную форму образования можно на любой ступени общего образования по заявлению родителей. И на любом этапе обучения, по решению родителей, ребенок может продолжить образование в школе (п.2.2 «Положения о получении образования в семье»). В заявлении родителей в общеобразовательное учреждение необходимо указать выбор семейной формы получения образования. В приказе о переводе ребенка это также отмечается.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Между школой и родителями заключается договор по организации семейного образования (п. 2.3 «Положения»). Главное в договоре - порядок, объем и сроки проведения промежуточной аттестации. </w:t>
      </w:r>
    </w:p>
    <w:p>
      <w:pPr>
        <w:pStyle w:val="Normal"/>
        <w:ind w:firstLine="266"/>
        <w:jc w:val="both"/>
        <w:rPr>
          <w:sz w:val="20"/>
          <w:szCs w:val="20"/>
        </w:rPr>
      </w:pPr>
      <w:r>
        <w:rPr>
          <w:sz w:val="20"/>
          <w:szCs w:val="20"/>
        </w:rPr>
      </w:r>
    </w:p>
    <w:p>
      <w:pPr>
        <w:pStyle w:val="Normal"/>
        <w:ind w:firstLine="266"/>
        <w:jc w:val="both"/>
        <w:rPr/>
      </w:pPr>
      <w:r>
        <w:rPr>
          <w:sz w:val="20"/>
          <w:szCs w:val="20"/>
        </w:rPr>
        <w:t xml:space="preserve">Общеобразовательное учреждение в соответствии с договором предоставляет (п. 2.3 «Положения»): учебники, программы учебных курсов и другая литература, имеющаяся в школьной библиотеке; методическую и консультативную помощь; осуществляет промежуточную аттестацию. </w:t>
      </w:r>
    </w:p>
    <w:p>
      <w:pPr>
        <w:pStyle w:val="Normal"/>
        <w:ind w:firstLine="266"/>
        <w:jc w:val="both"/>
        <w:rPr>
          <w:sz w:val="20"/>
          <w:szCs w:val="20"/>
        </w:rPr>
      </w:pPr>
      <w:r>
        <w:rPr>
          <w:sz w:val="20"/>
          <w:szCs w:val="20"/>
        </w:rPr>
      </w:r>
    </w:p>
    <w:p>
      <w:pPr>
        <w:pStyle w:val="Normal"/>
        <w:ind w:firstLine="266"/>
        <w:jc w:val="both"/>
        <w:rPr/>
      </w:pPr>
      <w:r>
        <w:rPr>
          <w:sz w:val="20"/>
          <w:szCs w:val="20"/>
        </w:rPr>
        <w:t xml:space="preserve">Общеобразовательное учреждение вправе расторгнуть договор при условии не усвоения учащимся учебных программ, которое может быть выявлено во время промежуточной аттестации. Перевод в последующий класс производится по результатам промежуточной аттестации (п. 3.2 «Положения»). </w:t>
      </w:r>
    </w:p>
    <w:p>
      <w:pPr>
        <w:pStyle w:val="Normal"/>
        <w:ind w:firstLine="266"/>
        <w:jc w:val="both"/>
        <w:rPr>
          <w:sz w:val="20"/>
          <w:szCs w:val="20"/>
        </w:rPr>
      </w:pPr>
      <w:r>
        <w:rPr>
          <w:sz w:val="20"/>
          <w:szCs w:val="20"/>
        </w:rPr>
      </w:r>
    </w:p>
    <w:p>
      <w:pPr>
        <w:pStyle w:val="Normal"/>
        <w:ind w:firstLine="266"/>
        <w:jc w:val="both"/>
        <w:rPr/>
      </w:pPr>
      <w:r>
        <w:rPr>
          <w:sz w:val="20"/>
          <w:szCs w:val="20"/>
        </w:rPr>
        <w:t xml:space="preserve">Родители вправе сами обучать ребенка, или самостоятельно пригласить преподавателя, или обратиться за помощью в общеобразовательное учреждение (п. 2.4 «Положения»). </w:t>
      </w:r>
    </w:p>
    <w:p>
      <w:pPr>
        <w:pStyle w:val="Normal"/>
        <w:ind w:firstLine="266"/>
        <w:jc w:val="both"/>
        <w:rPr>
          <w:sz w:val="20"/>
          <w:szCs w:val="20"/>
        </w:rPr>
      </w:pPr>
      <w:r>
        <w:rPr>
          <w:sz w:val="20"/>
          <w:szCs w:val="20"/>
        </w:rPr>
      </w:r>
    </w:p>
    <w:p>
      <w:pPr>
        <w:pStyle w:val="Normal"/>
        <w:ind w:firstLine="266"/>
        <w:jc w:val="both"/>
        <w:rPr/>
      </w:pPr>
      <w:r>
        <w:rPr>
          <w:sz w:val="20"/>
          <w:szCs w:val="20"/>
        </w:rPr>
        <w:t xml:space="preserve">Родителям, выбравшим эту форму получения образования несовершеннолетнего ребенка, выплачиваются дополнительные денежные средства в размере затрат на образование каждого ребенка в государственной, муниципальной общеобразовательной школе (п.8 ст.40 Закона РФ «Об образовании»). Сумма выплат не облагается подоходным налогом (п. 4.1 «Положения»). До введения федеральных нормативов денежные средства на образование каждого ребенка в семье выплачиваются родителям по местным нормативам, исходя из финансово-экономических условий.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Аргументы за и против</w:t>
      </w:r>
    </w:p>
    <w:p>
      <w:pPr>
        <w:pStyle w:val="Normal"/>
        <w:ind w:firstLine="266"/>
        <w:jc w:val="both"/>
        <w:rPr>
          <w:sz w:val="20"/>
          <w:szCs w:val="20"/>
        </w:rPr>
      </w:pPr>
      <w:r>
        <w:rPr>
          <w:sz w:val="20"/>
          <w:szCs w:val="20"/>
        </w:rPr>
      </w:r>
    </w:p>
    <w:p>
      <w:pPr>
        <w:pStyle w:val="Normal"/>
        <w:ind w:firstLine="266"/>
        <w:jc w:val="both"/>
        <w:rPr/>
      </w:pPr>
      <w:r>
        <w:rPr>
          <w:sz w:val="20"/>
          <w:szCs w:val="20"/>
        </w:rPr>
        <w:t xml:space="preserve">Каких только аргументов не приходилось выслушивать от родственников, знакомых и чиновников, работающих в системе образование, о необходимости обучения наших детей в школе, а не в семье. И что ребенок будет в коллективе как все, и в системе найдет свое место, и успехов достигнет, и жизнь станет легче, и т.п. Ложь все это! Система существовала века, но обещанный рай не только не наступал, он отдалялся - вырубались леса, загрязнялась вода, отравлялся воздух... </w:t>
      </w:r>
    </w:p>
    <w:p>
      <w:pPr>
        <w:pStyle w:val="Normal"/>
        <w:ind w:firstLine="266"/>
        <w:jc w:val="both"/>
        <w:rPr>
          <w:sz w:val="20"/>
          <w:szCs w:val="20"/>
        </w:rPr>
      </w:pPr>
      <w:r>
        <w:rPr>
          <w:sz w:val="20"/>
          <w:szCs w:val="20"/>
        </w:rPr>
      </w:r>
    </w:p>
    <w:p>
      <w:pPr>
        <w:pStyle w:val="Normal"/>
        <w:ind w:firstLine="266"/>
        <w:jc w:val="both"/>
        <w:rPr/>
      </w:pPr>
      <w:r>
        <w:rPr>
          <w:sz w:val="20"/>
          <w:szCs w:val="20"/>
        </w:rPr>
        <w:t xml:space="preserve">Мы не будем подробно рассматривать все аргументы «за» и «против». Это выходит за рамки данной статьи. Статья адресована, прежде всего, родителям, убежденным в целесообразности обучения детей дома. Все аргументы «против» сводились, в конце концов, к одному главному, который высказал нам заведующий управлением образования города: «Ваш ребенок не приспособлен будет потом жить в коллективе. А школа научит». Запретить он не мог, но поколебать убеждения стремился. </w:t>
      </w:r>
    </w:p>
    <w:p>
      <w:pPr>
        <w:pStyle w:val="Normal"/>
        <w:ind w:firstLine="266"/>
        <w:jc w:val="both"/>
        <w:rPr>
          <w:sz w:val="20"/>
          <w:szCs w:val="20"/>
        </w:rPr>
      </w:pPr>
      <w:r>
        <w:rPr>
          <w:sz w:val="20"/>
          <w:szCs w:val="20"/>
        </w:rPr>
      </w:r>
    </w:p>
    <w:p>
      <w:pPr>
        <w:pStyle w:val="Normal"/>
        <w:ind w:firstLine="266"/>
        <w:jc w:val="both"/>
        <w:rPr/>
      </w:pPr>
      <w:r>
        <w:rPr>
          <w:sz w:val="20"/>
          <w:szCs w:val="20"/>
        </w:rPr>
        <w:t xml:space="preserve">Жизнь, в дальнейшем, показала необоснованность и надуманность данного утверждения. После пяти лет учебы дома и прохождения аттестации по основным предметам наша старшая дочь пошла в школу. В классе стала формальным и неформальным лидером, оставаясь им вплоть до окончания школы. Очевидно, лидерство в любом коллективе (в том числе и школьном) зависит не от умения громко ругаться и нагло себя вести, а, прежде всего, от силы мысли и воли человека. </w:t>
      </w:r>
    </w:p>
    <w:p>
      <w:pPr>
        <w:pStyle w:val="Normal"/>
        <w:ind w:firstLine="266"/>
        <w:jc w:val="both"/>
        <w:rPr>
          <w:sz w:val="20"/>
          <w:szCs w:val="20"/>
        </w:rPr>
      </w:pPr>
      <w:r>
        <w:rPr>
          <w:sz w:val="20"/>
          <w:szCs w:val="20"/>
        </w:rPr>
      </w:r>
    </w:p>
    <w:p>
      <w:pPr>
        <w:pStyle w:val="Normal"/>
        <w:ind w:firstLine="266"/>
        <w:jc w:val="both"/>
        <w:rPr/>
      </w:pPr>
      <w:r>
        <w:rPr>
          <w:sz w:val="20"/>
          <w:szCs w:val="20"/>
        </w:rPr>
        <w:t xml:space="preserve">На самом деле мы и не собирались лишать наших детей общения со сверстниками и друзьями. Во-вторых, коллектив коллективу рознь. Современная школа не учит, например, как вести себя в коллективе заключенных. А ведь попадают же. Так и «средний» шаблон коллектива, складывающийся в школе, по нашему мнению, слишком огрублен и часто далек от нормальной жизни. В третьих, была внутренняя убежденность в своей правоте.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И последнее. Когда пришли книги В.Мегре, сомнения относительно правильности выбранного пути окончательно развеялись. Веками в роду Анастасии дети обучались дома. Вырастали прекрасными, умными, добрыми и сильными. А воспитание и обучение маленького Владимира!.. И это все возможно!..</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Семейная форма или экстернат?</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Фактически между ними разницы нет, так как в том и другом случаях ребенок находится дома и учится, прежде всего, самостоятельно. Формально же они отличаются следующим. </w:t>
      </w:r>
    </w:p>
    <w:p>
      <w:pPr>
        <w:pStyle w:val="Normal"/>
        <w:ind w:firstLine="266"/>
        <w:jc w:val="both"/>
        <w:rPr>
          <w:sz w:val="20"/>
          <w:szCs w:val="20"/>
        </w:rPr>
      </w:pPr>
      <w:r>
        <w:rPr>
          <w:sz w:val="20"/>
          <w:szCs w:val="20"/>
        </w:rPr>
      </w:r>
    </w:p>
    <w:p>
      <w:pPr>
        <w:pStyle w:val="Normal"/>
        <w:ind w:firstLine="266"/>
        <w:jc w:val="both"/>
        <w:rPr/>
      </w:pPr>
      <w:r>
        <w:rPr>
          <w:sz w:val="20"/>
          <w:szCs w:val="20"/>
        </w:rPr>
        <w:t>У семейной формы договор между школой и родителями, а также оплата труда родителей есть, у экстерната - нет.</w:t>
      </w:r>
    </w:p>
    <w:p>
      <w:pPr>
        <w:pStyle w:val="Normal"/>
        <w:ind w:firstLine="266"/>
        <w:jc w:val="both"/>
        <w:rPr>
          <w:sz w:val="20"/>
          <w:szCs w:val="20"/>
        </w:rPr>
      </w:pPr>
      <w:r>
        <w:rPr>
          <w:sz w:val="20"/>
          <w:szCs w:val="20"/>
        </w:rPr>
      </w:r>
    </w:p>
    <w:p>
      <w:pPr>
        <w:pStyle w:val="Normal"/>
        <w:ind w:firstLine="266"/>
        <w:jc w:val="both"/>
        <w:rPr/>
      </w:pPr>
      <w:r>
        <w:rPr>
          <w:sz w:val="20"/>
          <w:szCs w:val="20"/>
        </w:rPr>
        <w:t xml:space="preserve">Что же касается вопроса «кто учит?», то отличий нет. Возможно обучение родителями, приглашение репетитора и, конечно, ребенок самостоятельно выполняет задания.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Методические рекомендации</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1. В конце лета мы относим в школу, к которой наши дети прикреплены, примерно следующее заявление на имя директора.</w:t>
      </w:r>
    </w:p>
    <w:p>
      <w:pPr>
        <w:pStyle w:val="Normal"/>
        <w:ind w:firstLine="266"/>
        <w:jc w:val="both"/>
        <w:rPr>
          <w:sz w:val="20"/>
          <w:szCs w:val="20"/>
        </w:rPr>
      </w:pPr>
      <w:r>
        <w:rPr>
          <w:sz w:val="20"/>
          <w:szCs w:val="20"/>
        </w:rPr>
      </w:r>
    </w:p>
    <w:p>
      <w:pPr>
        <w:pStyle w:val="Normal"/>
        <w:ind w:firstLine="266"/>
        <w:jc w:val="both"/>
        <w:rPr/>
      </w:pPr>
      <w:r>
        <w:rPr>
          <w:sz w:val="20"/>
          <w:szCs w:val="20"/>
        </w:rPr>
        <w:t xml:space="preserve">В соответствии с законом «Об образовании» Российской федерации и приказом Министерства образования №225 от 27.06.94 «О получении образования в семье» просим Вас перевести нашу дочь Елену, ученицу 4 класса, и сына Николая, ученика 1-го класса, на семейную форму обучения. </w:t>
      </w:r>
    </w:p>
    <w:p>
      <w:pPr>
        <w:pStyle w:val="Normal"/>
        <w:ind w:firstLine="266"/>
        <w:jc w:val="both"/>
        <w:rPr>
          <w:sz w:val="20"/>
          <w:szCs w:val="20"/>
        </w:rPr>
      </w:pPr>
      <w:r>
        <w:rPr>
          <w:sz w:val="20"/>
          <w:szCs w:val="20"/>
        </w:rPr>
      </w:r>
    </w:p>
    <w:p>
      <w:pPr>
        <w:pStyle w:val="Normal"/>
        <w:ind w:firstLine="266"/>
        <w:jc w:val="both"/>
        <w:rPr/>
      </w:pPr>
      <w:r>
        <w:rPr>
          <w:sz w:val="20"/>
          <w:szCs w:val="20"/>
        </w:rPr>
        <w:t xml:space="preserve">Такое заявление вы вправе отнести в школу в любое время на протяжении учебного года. Его желательно зарегистрировать в канцелярии школы во избежание «случайной» утери. И все. С момента регистрации заявления ваш ребенок уже учится дома. Встречаться с директором школы, а тем более с чиновниками из управления образования и объяснять причины перевода вы не обязаны. </w:t>
      </w:r>
    </w:p>
    <w:p>
      <w:pPr>
        <w:pStyle w:val="Normal"/>
        <w:ind w:firstLine="266"/>
        <w:jc w:val="both"/>
        <w:rPr>
          <w:sz w:val="20"/>
          <w:szCs w:val="20"/>
        </w:rPr>
      </w:pPr>
      <w:r>
        <w:rPr>
          <w:sz w:val="20"/>
          <w:szCs w:val="20"/>
        </w:rPr>
      </w:r>
    </w:p>
    <w:p>
      <w:pPr>
        <w:pStyle w:val="Normal"/>
        <w:ind w:firstLine="266"/>
        <w:jc w:val="both"/>
        <w:rPr/>
      </w:pPr>
      <w:r>
        <w:rPr>
          <w:sz w:val="20"/>
          <w:szCs w:val="20"/>
        </w:rPr>
        <w:t xml:space="preserve">В школе, скорее всего, немало удивятся. Какое, дескать, такое семейное образование? Знать ничего не знаем. Возможно, и не знают, но знать обязаны. С точки зрения школьной администрации, уход от общепринятых форм обучения наносит удар престижу школы. </w:t>
      </w:r>
    </w:p>
    <w:p>
      <w:pPr>
        <w:pStyle w:val="Normal"/>
        <w:ind w:firstLine="266"/>
        <w:jc w:val="both"/>
        <w:rPr>
          <w:sz w:val="20"/>
          <w:szCs w:val="20"/>
        </w:rPr>
      </w:pPr>
      <w:r>
        <w:rPr>
          <w:sz w:val="20"/>
          <w:szCs w:val="20"/>
        </w:rPr>
      </w:r>
    </w:p>
    <w:p>
      <w:pPr>
        <w:pStyle w:val="Normal"/>
        <w:ind w:firstLine="266"/>
        <w:jc w:val="both"/>
        <w:rPr/>
      </w:pPr>
      <w:r>
        <w:rPr>
          <w:sz w:val="20"/>
          <w:szCs w:val="20"/>
        </w:rPr>
        <w:t xml:space="preserve">2. Только после того, когда администрация школы, наконец-то, «сообразит», как с вами быть, предварительно посоветовавшись с управлением образования, и подготовит проект договора, вас пригласят в школу для его подписания. Период «соображения» и подготовки договора может затянуться на несколько месяцев. Зависит, прежде всего, от того, были ли в данной школе ранее аналогичные прецеденты. Все это время ребенок в соответствии с правом родителей и вашим заявлением учится дома.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3. Договор. </w:t>
      </w:r>
    </w:p>
    <w:p>
      <w:pPr>
        <w:pStyle w:val="Normal"/>
        <w:ind w:firstLine="266"/>
        <w:jc w:val="both"/>
        <w:rPr>
          <w:sz w:val="20"/>
          <w:szCs w:val="20"/>
        </w:rPr>
      </w:pPr>
      <w:r>
        <w:rPr>
          <w:sz w:val="20"/>
          <w:szCs w:val="20"/>
        </w:rPr>
      </w:r>
    </w:p>
    <w:p>
      <w:pPr>
        <w:pStyle w:val="Normal"/>
        <w:ind w:firstLine="266"/>
        <w:jc w:val="both"/>
        <w:rPr/>
      </w:pPr>
      <w:r>
        <w:rPr>
          <w:sz w:val="20"/>
          <w:szCs w:val="20"/>
        </w:rPr>
        <w:t xml:space="preserve">Вы не обязаны, не подумав, подписывать что попало. Такая ошибка может потом дорого обойтись вам и вашему ребенку. Будет лучше, если вы возьмете проект договора к себе домой и дома в спокойной обстановке прочитаете и подумаете. </w:t>
      </w:r>
    </w:p>
    <w:p>
      <w:pPr>
        <w:pStyle w:val="Normal"/>
        <w:ind w:firstLine="266"/>
        <w:jc w:val="both"/>
        <w:rPr>
          <w:sz w:val="20"/>
          <w:szCs w:val="20"/>
        </w:rPr>
      </w:pPr>
      <w:r>
        <w:rPr>
          <w:sz w:val="20"/>
          <w:szCs w:val="20"/>
        </w:rPr>
      </w:r>
    </w:p>
    <w:p>
      <w:pPr>
        <w:pStyle w:val="Normal"/>
        <w:ind w:firstLine="266"/>
        <w:jc w:val="both"/>
        <w:rPr/>
      </w:pPr>
      <w:r>
        <w:rPr>
          <w:sz w:val="20"/>
          <w:szCs w:val="20"/>
        </w:rPr>
        <w:t xml:space="preserve">Не надо навязывать методику школьной формы обучения - семейной. Что семейной форме до того, что в школе обучение разбито на четверти, урок длится 40 минут, дети сидят неподвижно и т.п. И если, например, ребенок, находящийся на школьной форме обучения в конце каждой четверти пишет контрольную работу, то из этого еще не следует, что эту же контрольную должен выполнять в школе ребенок, находящийся на семейной форме обучения. Мы ее напишем дома. И не одну, если увидим, что нужно. Мы не против контроля, но контроль должен быть разумным и заранее регламентирован документами, а не зависеть от желания конкретного чиновника. </w:t>
      </w:r>
    </w:p>
    <w:p>
      <w:pPr>
        <w:pStyle w:val="Normal"/>
        <w:ind w:firstLine="266"/>
        <w:jc w:val="both"/>
        <w:rPr>
          <w:sz w:val="20"/>
          <w:szCs w:val="20"/>
        </w:rPr>
      </w:pPr>
      <w:r>
        <w:rPr>
          <w:sz w:val="20"/>
          <w:szCs w:val="20"/>
        </w:rPr>
      </w:r>
    </w:p>
    <w:p>
      <w:pPr>
        <w:pStyle w:val="Normal"/>
        <w:ind w:firstLine="266"/>
        <w:jc w:val="both"/>
        <w:rPr/>
      </w:pPr>
      <w:r>
        <w:rPr>
          <w:sz w:val="20"/>
          <w:szCs w:val="20"/>
        </w:rPr>
        <w:t xml:space="preserve">Самое главное в договоре - количество аттестаций (экзаменов), которые ребенок обязан сдать в школе на протяжении учебного года. Система, скорее всего, попытается наверстать упущенное, и вам будет предложено по максимуму. В конце 1-й четверти столько-то контрольных работ, в конце 2-й - столько-то и т.д. до конца учебного года. </w:t>
      </w:r>
    </w:p>
    <w:p>
      <w:pPr>
        <w:pStyle w:val="Normal"/>
        <w:ind w:firstLine="266"/>
        <w:jc w:val="both"/>
        <w:rPr>
          <w:sz w:val="20"/>
          <w:szCs w:val="20"/>
        </w:rPr>
      </w:pPr>
      <w:r>
        <w:rPr>
          <w:sz w:val="20"/>
          <w:szCs w:val="20"/>
        </w:rPr>
      </w:r>
    </w:p>
    <w:p>
      <w:pPr>
        <w:pStyle w:val="Normal"/>
        <w:ind w:firstLine="266"/>
        <w:jc w:val="both"/>
        <w:rPr/>
      </w:pPr>
      <w:r>
        <w:rPr>
          <w:sz w:val="20"/>
          <w:szCs w:val="20"/>
        </w:rPr>
        <w:t>«Количество экзаменов при промежуточной аттестации экстернов не должно быть более 12 в год» (п. 3.5 «Положения о получении общего образования в форме экстерната»)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О количестве экзаменов при семейной форме ни в каком документе не говорится. Семейное образование после 1994г. (приказ №225) Министерством образования более не прорабатывалось. Но поскольку экстернат - один из видов семейного образования, п. 3.5 здесь применить можно.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Итак, количество экзаменов (контрольных) не более 12. Даже в 11-м классе. Очевидно, чем младше класс, тем меньше аттестаций. В первом классе мы сдавали только в конце учебного года две контрольных работы и технику чтения. Во втором классе добавились две аттестации в конце второй четверти.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4. Решив для себя, с чем в предложенном проекте соглашаться, а что отклонить, вы идете в школу и вносите (при необходимости) ваши предложения в проект договора.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Родители (законные представители) обучающихся, воспитанников обязаны выполнять устав образовательного учреждения» (пункт 2 ст.52 Закона РФ «Об образовании»).</w:t>
      </w:r>
    </w:p>
    <w:p>
      <w:pPr>
        <w:pStyle w:val="Normal"/>
        <w:ind w:firstLine="266"/>
        <w:jc w:val="both"/>
        <w:rPr>
          <w:sz w:val="20"/>
          <w:szCs w:val="20"/>
        </w:rPr>
      </w:pPr>
      <w:r>
        <w:rPr>
          <w:sz w:val="20"/>
          <w:szCs w:val="20"/>
        </w:rPr>
      </w:r>
    </w:p>
    <w:p>
      <w:pPr>
        <w:pStyle w:val="Normal"/>
        <w:ind w:firstLine="266"/>
        <w:jc w:val="both"/>
        <w:rPr/>
      </w:pPr>
      <w:r>
        <w:rPr>
          <w:sz w:val="20"/>
          <w:szCs w:val="20"/>
        </w:rPr>
        <w:t xml:space="preserve">Школ, у которых в уставе прописана промежуточная аттестация для детей, находящихся на семейной форме обучающихся почти нет. Требуйте у администрации школы устав данного учебного заведения. Многие надуманные требования отпадут сами. </w:t>
      </w:r>
    </w:p>
    <w:p>
      <w:pPr>
        <w:pStyle w:val="Normal"/>
        <w:ind w:firstLine="266"/>
        <w:jc w:val="both"/>
        <w:rPr>
          <w:sz w:val="20"/>
          <w:szCs w:val="20"/>
        </w:rPr>
      </w:pPr>
      <w:r>
        <w:rPr>
          <w:sz w:val="20"/>
          <w:szCs w:val="20"/>
        </w:rPr>
      </w:r>
    </w:p>
    <w:p>
      <w:pPr>
        <w:pStyle w:val="Normal"/>
        <w:ind w:firstLine="266"/>
        <w:jc w:val="both"/>
        <w:rPr/>
      </w:pPr>
      <w:r>
        <w:rPr>
          <w:sz w:val="20"/>
          <w:szCs w:val="20"/>
        </w:rPr>
        <w:t xml:space="preserve">Так или иначе, система заинтересована, чтобы договор был подписан, т.к. за это люди, работающие в ней, получают деньги. Если же администрация школы будет продолжать упорствовать, предложите включить в проект договора пункт об оплате (ваше законное право).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Вопрос оплаты</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Выплата денежных средств родителям не зависит от того, включен или нет в проект договора пункт об оплате. </w:t>
      </w:r>
    </w:p>
    <w:p>
      <w:pPr>
        <w:pStyle w:val="Normal"/>
        <w:ind w:firstLine="266"/>
        <w:jc w:val="both"/>
        <w:rPr>
          <w:sz w:val="20"/>
          <w:szCs w:val="20"/>
        </w:rPr>
      </w:pPr>
      <w:r>
        <w:rPr>
          <w:sz w:val="20"/>
          <w:szCs w:val="20"/>
        </w:rPr>
      </w:r>
    </w:p>
    <w:p>
      <w:pPr>
        <w:pStyle w:val="Normal"/>
        <w:ind w:firstLine="266"/>
        <w:jc w:val="both"/>
        <w:rPr/>
      </w:pPr>
      <w:r>
        <w:rPr>
          <w:sz w:val="20"/>
          <w:szCs w:val="20"/>
        </w:rPr>
        <w:t>«Родителям (законным представителям), осуществляющим воспитание и образование несовершеннолетнего ребенка в семье, выплачиваются дополнительные денежные средства в размере затрат на образование каждого ребенка на соответствующем этапе образования в государственном или муниципальном образовательном учреждении, определяемых государственными (в том числе ведомственными) и местными нормативами финансирования. Выплаты производятся за счет средств учредителей государственных или муниципальных образовательных учреждений соответствующих типов и видов до получения ребенком среднего (полного) общего или начального профессионального образования либо до достижения им возраста, определенного законодательством Российской Федерации в качестве предельного для выплат социального пособия на детей. Сумма указанных выплат не включается в облагаемый подоходным налогом доход граждан» (п.8 ст.40 Закон РФ «Об образовании») .</w:t>
      </w:r>
    </w:p>
    <w:p>
      <w:pPr>
        <w:pStyle w:val="Normal"/>
        <w:ind w:firstLine="266"/>
        <w:jc w:val="both"/>
        <w:rPr>
          <w:sz w:val="20"/>
          <w:szCs w:val="20"/>
        </w:rPr>
      </w:pPr>
      <w:r>
        <w:rPr>
          <w:sz w:val="20"/>
          <w:szCs w:val="20"/>
        </w:rPr>
      </w:r>
    </w:p>
    <w:p>
      <w:pPr>
        <w:pStyle w:val="Normal"/>
        <w:ind w:firstLine="266"/>
        <w:jc w:val="both"/>
        <w:rPr/>
      </w:pPr>
      <w:r>
        <w:rPr>
          <w:sz w:val="20"/>
          <w:szCs w:val="20"/>
        </w:rPr>
        <w:t xml:space="preserve">Несколько лет мы не могли решить вопрос с оплатой. Замалчивание, отрицание, обещание - такой была реакция местных чиновников. После обращения в министерство образования Нижегородской области нам официально посоветовали обратиться в суд с иском на управления образования города. Чем мы и не замедлили воспользоваться.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Трудности</w:t>
      </w:r>
    </w:p>
    <w:p>
      <w:pPr>
        <w:pStyle w:val="Normal"/>
        <w:ind w:firstLine="266"/>
        <w:jc w:val="both"/>
        <w:rPr>
          <w:sz w:val="20"/>
          <w:szCs w:val="20"/>
        </w:rPr>
      </w:pPr>
      <w:r>
        <w:rPr>
          <w:sz w:val="20"/>
          <w:szCs w:val="20"/>
        </w:rPr>
      </w:r>
    </w:p>
    <w:p>
      <w:pPr>
        <w:pStyle w:val="Normal"/>
        <w:ind w:firstLine="266"/>
        <w:jc w:val="both"/>
        <w:rPr/>
      </w:pPr>
      <w:r>
        <w:rPr>
          <w:sz w:val="20"/>
          <w:szCs w:val="20"/>
        </w:rPr>
        <w:t xml:space="preserve">Можно только мечтать, чтобы в сложившихся условиях, перейдя на домашнее обучение (семейная форма или экстернат), вы сможете много времени посвятить себе и детям. На самом деле система вас просто так не оставит. Ваша стойкость будет проверяться родственниками, друзьями, знакомыми и, конечно, чиновниками системы. </w:t>
      </w:r>
    </w:p>
    <w:p>
      <w:pPr>
        <w:pStyle w:val="Normal"/>
        <w:ind w:firstLine="266"/>
        <w:jc w:val="both"/>
        <w:rPr>
          <w:sz w:val="20"/>
          <w:szCs w:val="20"/>
        </w:rPr>
      </w:pPr>
      <w:r>
        <w:rPr>
          <w:sz w:val="20"/>
          <w:szCs w:val="20"/>
        </w:rPr>
      </w:r>
    </w:p>
    <w:p>
      <w:pPr>
        <w:pStyle w:val="Normal"/>
        <w:ind w:firstLine="266"/>
        <w:jc w:val="both"/>
        <w:rPr/>
      </w:pPr>
      <w:r>
        <w:rPr>
          <w:sz w:val="20"/>
          <w:szCs w:val="20"/>
        </w:rPr>
        <w:t xml:space="preserve">Чиновников из «образования» понять не сложно. Защищая систему, они защищают «свое дело» и свою зарплату. Но почему родители, часто оправдывая себя, продолжают отдавать своих детей другим на воспитанье? Только ли дело в необходимости самим зарабатывать себе на хлеб на «другой работе»? Но ведь тогда это замкнутый круг, и еще одно поколение детей вырастет «как все» - несчастными... </w:t>
      </w:r>
    </w:p>
    <w:p>
      <w:pPr>
        <w:pStyle w:val="Normal"/>
        <w:ind w:firstLine="266"/>
        <w:jc w:val="both"/>
        <w:rPr>
          <w:sz w:val="20"/>
          <w:szCs w:val="20"/>
        </w:rPr>
      </w:pPr>
      <w:r>
        <w:rPr>
          <w:sz w:val="20"/>
          <w:szCs w:val="20"/>
        </w:rPr>
      </w:r>
    </w:p>
    <w:p>
      <w:pPr>
        <w:pStyle w:val="Normal"/>
        <w:ind w:firstLine="266"/>
        <w:jc w:val="both"/>
        <w:rPr/>
      </w:pPr>
      <w:r>
        <w:rPr>
          <w:sz w:val="20"/>
          <w:szCs w:val="20"/>
        </w:rPr>
        <w:t xml:space="preserve">Развитие альтернативной системы школьного образования вызвало противодействие со стороны многих работников государственной системы. Они предложили, в частности, ужесточить требования к частным школам (чтобы защитить детей от некачественного, по их мнению, обучения), лишить их права на бюджетное финансирование (социально несправедливо финансировать частные школы для детей богатых родителей наравне с обычными школами). Среди их аргументов и такие: в негосударственных школах нет преемственности в обучении, крайне неоднородна материально-техническая база, отсутствует правовая и социальная защищенность учеников и их родителей, нет действенного контроля за уровнем и качеством предоставляемых знаний. Проверка, проведенная Московским комитетом образования в 1996 г., показала, что качество обучения в негосударственных школах выше, чем в государственных, но ненамного. </w:t>
      </w:r>
    </w:p>
    <w:p>
      <w:pPr>
        <w:pStyle w:val="Normal"/>
        <w:ind w:firstLine="266"/>
        <w:jc w:val="both"/>
        <w:rPr>
          <w:sz w:val="20"/>
          <w:szCs w:val="20"/>
        </w:rPr>
      </w:pPr>
      <w:r>
        <w:rPr>
          <w:sz w:val="20"/>
          <w:szCs w:val="20"/>
        </w:rPr>
      </w:r>
    </w:p>
    <w:p>
      <w:pPr>
        <w:pStyle w:val="Normal"/>
        <w:ind w:firstLine="266"/>
        <w:jc w:val="both"/>
        <w:rPr/>
      </w:pPr>
      <w:r>
        <w:rPr>
          <w:sz w:val="20"/>
          <w:szCs w:val="20"/>
        </w:rPr>
        <w:t xml:space="preserve">Основные трудности при обучении детей дома, по нашему мнению, связаны с мысленным влиянием системы на человека, до конца не освободившегося от нее. Если бы вам еще дали волю чему учить своих детей!.. За школой сохранилось право контроля знаний детей. А у вас обязанность аттестовать своего ребенка в школе по ее же требованиям. Каких бы высот ни достиг ваш ребенок, обучаясь дома, он обязан «вызубрить» правила, приведенные в учебниках школьной программы. Иначе аттестации не видать. Иногда приходилось своим детям говорить следующее: «На этот вопрос нужно отвечать то-то и то-то, хотя и сам знаешь, что это неправда». Речь шла, например, о делении природы на живую и неживую.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Условия для семейного обучения</w:t>
      </w:r>
    </w:p>
    <w:p>
      <w:pPr>
        <w:pStyle w:val="Normal"/>
        <w:ind w:firstLine="266"/>
        <w:jc w:val="both"/>
        <w:rPr>
          <w:sz w:val="20"/>
          <w:szCs w:val="20"/>
        </w:rPr>
      </w:pPr>
      <w:r>
        <w:rPr>
          <w:sz w:val="20"/>
          <w:szCs w:val="20"/>
        </w:rPr>
      </w:r>
    </w:p>
    <w:p>
      <w:pPr>
        <w:pStyle w:val="Normal"/>
        <w:ind w:firstLine="266"/>
        <w:jc w:val="both"/>
        <w:rPr/>
      </w:pPr>
      <w:r>
        <w:rPr>
          <w:sz w:val="20"/>
          <w:szCs w:val="20"/>
        </w:rPr>
        <w:t xml:space="preserve">Несмотря на законодательную базу, условия и есть, и их нет. Все относительно и индивидуально для каждой семьи. Что возможно сейчас в одной семье, то может быть осуществимо в другой лишь через некоторое время. И фактор материального благосостояния семьи здесь не на первом месте.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1. У каждого из нас свое сознание, свое мировоззрение, свой образ жизни и привычки. Именно это в большей мере может помешать или помочь семейному обучению. </w:t>
      </w:r>
    </w:p>
    <w:p>
      <w:pPr>
        <w:pStyle w:val="Normal"/>
        <w:ind w:firstLine="266"/>
        <w:jc w:val="both"/>
        <w:rPr>
          <w:sz w:val="20"/>
          <w:szCs w:val="20"/>
        </w:rPr>
      </w:pPr>
      <w:r>
        <w:rPr>
          <w:sz w:val="20"/>
          <w:szCs w:val="20"/>
        </w:rPr>
      </w:r>
    </w:p>
    <w:p>
      <w:pPr>
        <w:pStyle w:val="Normal"/>
        <w:ind w:firstLine="266"/>
        <w:jc w:val="both"/>
        <w:rPr/>
      </w:pPr>
      <w:r>
        <w:rPr>
          <w:sz w:val="20"/>
          <w:szCs w:val="20"/>
        </w:rPr>
        <w:t xml:space="preserve">2. Мы в разной степени подвергнуты мысленному влиянию системы (в том числе и через общепринятые условности и стереотипы). </w:t>
      </w:r>
    </w:p>
    <w:p>
      <w:pPr>
        <w:pStyle w:val="Normal"/>
        <w:ind w:firstLine="266"/>
        <w:jc w:val="both"/>
        <w:rPr>
          <w:sz w:val="20"/>
          <w:szCs w:val="20"/>
        </w:rPr>
      </w:pPr>
      <w:r>
        <w:rPr>
          <w:sz w:val="20"/>
          <w:szCs w:val="20"/>
        </w:rPr>
      </w:r>
    </w:p>
    <w:p>
      <w:pPr>
        <w:pStyle w:val="Normal"/>
        <w:ind w:firstLine="266"/>
        <w:jc w:val="both"/>
        <w:rPr/>
      </w:pPr>
      <w:r>
        <w:rPr>
          <w:sz w:val="20"/>
          <w:szCs w:val="20"/>
        </w:rPr>
        <w:t xml:space="preserve">Именно это, а также материальная зависимость от людей, через которых шло это давление, были причинами того, что в течение 3-х лет мы вынуждены были отказаться от семейного образования. </w:t>
      </w:r>
    </w:p>
    <w:p>
      <w:pPr>
        <w:pStyle w:val="Normal"/>
        <w:ind w:firstLine="266"/>
        <w:jc w:val="both"/>
        <w:rPr>
          <w:sz w:val="20"/>
          <w:szCs w:val="20"/>
        </w:rPr>
      </w:pPr>
      <w:r>
        <w:rPr>
          <w:sz w:val="20"/>
          <w:szCs w:val="20"/>
        </w:rPr>
      </w:r>
    </w:p>
    <w:p>
      <w:pPr>
        <w:pStyle w:val="Normal"/>
        <w:ind w:firstLine="266"/>
        <w:jc w:val="both"/>
        <w:rPr/>
      </w:pPr>
      <w:r>
        <w:rPr>
          <w:sz w:val="20"/>
          <w:szCs w:val="20"/>
        </w:rPr>
        <w:t>3. Помимо обучения детей у каждого из нас, в технократическом обществе, множество других обязанностей и зависимостей. Работа, жилье, быт, школа, армия, больница невидимыми цепями держат нас. Все факторы взаимосвязаны. Невозможно изменить что-то одно, не затрагивая все.</w:t>
      </w:r>
    </w:p>
    <w:p>
      <w:pPr>
        <w:pStyle w:val="Normal"/>
        <w:ind w:firstLine="266"/>
        <w:jc w:val="both"/>
        <w:rPr>
          <w:sz w:val="20"/>
          <w:szCs w:val="20"/>
        </w:rPr>
      </w:pPr>
      <w:r>
        <w:rPr>
          <w:sz w:val="20"/>
          <w:szCs w:val="20"/>
        </w:rPr>
      </w:r>
    </w:p>
    <w:p>
      <w:pPr>
        <w:pStyle w:val="Normal"/>
        <w:ind w:firstLine="266"/>
        <w:jc w:val="both"/>
        <w:rPr/>
      </w:pPr>
      <w:r>
        <w:rPr>
          <w:sz w:val="20"/>
          <w:szCs w:val="20"/>
        </w:rPr>
        <w:t xml:space="preserve">Если же более конкретно, то очевидно, что при обучении детей дома целесообразней было бы, чтобы жена не работала. Следовательно, забота о материальном достатке полностью ложится на мужа. И т.д. Далеко не каждая семья сможет (захочет) на это пойти.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Главное в семейном обучении, по нашему мнению, - желание самих родителей заниматься со своими детьми. Если его нет - будут придуманы самооправдания. Если желание сильно - придут возможности.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Вернуть детям Родину</w:t>
      </w:r>
    </w:p>
    <w:p>
      <w:pPr>
        <w:pStyle w:val="Normal"/>
        <w:ind w:firstLine="266"/>
        <w:jc w:val="both"/>
        <w:rPr>
          <w:sz w:val="20"/>
          <w:szCs w:val="20"/>
        </w:rPr>
      </w:pPr>
      <w:r>
        <w:rPr>
          <w:sz w:val="20"/>
          <w:szCs w:val="20"/>
        </w:rPr>
      </w:r>
    </w:p>
    <w:p>
      <w:pPr>
        <w:pStyle w:val="Normal"/>
        <w:ind w:firstLine="266"/>
        <w:jc w:val="both"/>
        <w:rPr/>
      </w:pPr>
      <w:r>
        <w:rPr>
          <w:sz w:val="20"/>
          <w:szCs w:val="20"/>
        </w:rPr>
        <w:t xml:space="preserve">Все хотят видеть своих детей счастливыми. Но как?.. Простое наблюдение за жизнью окружающих людей не подтверждает стереотип «кто имел лучшие оценки, тот больше достиг». Очевидно, суть достижений в мышлении (быстроте, сообразительности, находчивости), а также во внутренних качествах человека. Но и этого недостаточно. Хочется еще чего-то более основательного и на века.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Несколько лет не мог найти ответ на вопрос: вырастишь ты своих детей умными и добрыми. Но есть ли в этом смысл? Может, лучше пусть будут «как все»? Мир часто злой и жесток. И им в нем жить. А если еще и захотят его изменить? Трудности обеспечены во сто крат. </w:t>
      </w:r>
    </w:p>
    <w:p>
      <w:pPr>
        <w:pStyle w:val="Normal"/>
        <w:ind w:firstLine="266"/>
        <w:jc w:val="both"/>
        <w:rPr>
          <w:sz w:val="20"/>
          <w:szCs w:val="20"/>
        </w:rPr>
      </w:pPr>
      <w:r>
        <w:rPr>
          <w:sz w:val="20"/>
          <w:szCs w:val="20"/>
        </w:rPr>
      </w:r>
    </w:p>
    <w:p>
      <w:pPr>
        <w:pStyle w:val="Normal"/>
        <w:ind w:firstLine="266"/>
        <w:jc w:val="both"/>
        <w:rPr/>
      </w:pPr>
      <w:r>
        <w:rPr>
          <w:sz w:val="20"/>
          <w:szCs w:val="20"/>
        </w:rPr>
        <w:t xml:space="preserve">Ответ пришел с идеей Родового Поместья - система не властна над Пространством, имя, которому Любовь. </w:t>
      </w:r>
    </w:p>
    <w:p>
      <w:pPr>
        <w:pStyle w:val="Normal"/>
        <w:ind w:firstLine="266"/>
        <w:jc w:val="both"/>
        <w:rPr>
          <w:sz w:val="20"/>
          <w:szCs w:val="20"/>
        </w:rPr>
      </w:pPr>
      <w:r>
        <w:rPr>
          <w:sz w:val="20"/>
          <w:szCs w:val="20"/>
        </w:rPr>
      </w:r>
    </w:p>
    <w:p>
      <w:pPr>
        <w:pStyle w:val="Normal"/>
        <w:ind w:firstLine="266"/>
        <w:jc w:val="both"/>
        <w:rPr/>
      </w:pPr>
      <w:r>
        <w:rPr>
          <w:sz w:val="20"/>
          <w:szCs w:val="20"/>
        </w:rPr>
        <w:t xml:space="preserve">Теперь уже несерьезными детскими игрушками кажутся «современные» системы воспитания и образования. В них отсутствуют родители и Родовое Поместье. В них нет «свободы, творчества и ощущений, что предоставить может лишь с божественным творением сотворенье».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Все оказалось так гениально просто и прекрасно. Сотворить Рай...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И пусть Тебя обрадуют деянья наши». </w:t>
      </w:r>
    </w:p>
    <w:p>
      <w:pPr>
        <w:pStyle w:val="Normal"/>
        <w:ind w:firstLine="266"/>
        <w:jc w:val="both"/>
        <w:rPr>
          <w:sz w:val="20"/>
          <w:szCs w:val="20"/>
        </w:rPr>
      </w:pPr>
      <w:r>
        <w:rPr>
          <w:sz w:val="20"/>
          <w:szCs w:val="20"/>
        </w:rPr>
        <w:t xml:space="preserve">август 2003 г. </w:t>
      </w:r>
    </w:p>
    <w:p>
      <w:pPr>
        <w:pStyle w:val="Normal"/>
        <w:ind w:firstLine="266"/>
        <w:jc w:val="both"/>
        <w:rPr/>
      </w:pPr>
      <w:r>
        <w:rPr>
          <w:sz w:val="20"/>
          <w:szCs w:val="20"/>
          <w:lang w:val="en-US"/>
        </w:rPr>
        <w:t>vedrus</w:t>
      </w:r>
      <w:r>
        <w:rPr>
          <w:sz w:val="20"/>
          <w:szCs w:val="20"/>
        </w:rPr>
        <w:t>@</w:t>
      </w:r>
      <w:r>
        <w:rPr>
          <w:sz w:val="20"/>
          <w:szCs w:val="20"/>
          <w:lang w:val="en-US"/>
        </w:rPr>
        <w:t>narod</w:t>
      </w:r>
      <w:r>
        <w:rPr>
          <w:sz w:val="20"/>
          <w:szCs w:val="20"/>
        </w:rPr>
        <w:t>.</w:t>
      </w:r>
      <w:r>
        <w:rPr>
          <w:sz w:val="20"/>
          <w:szCs w:val="20"/>
          <w:lang w:val="en-US"/>
        </w:rPr>
        <w:t>ru</w:t>
      </w:r>
      <w:r>
        <w:rPr>
          <w:sz w:val="20"/>
          <w:szCs w:val="20"/>
        </w:rPr>
        <w:t xml:space="preserve">, </w:t>
      </w:r>
      <w:r>
        <w:rPr>
          <w:sz w:val="20"/>
          <w:szCs w:val="20"/>
          <w:lang w:val="en-US"/>
        </w:rPr>
        <w:t>http</w:t>
      </w:r>
      <w:r>
        <w:rPr>
          <w:sz w:val="20"/>
          <w:szCs w:val="20"/>
        </w:rPr>
        <w:t>://</w:t>
      </w:r>
      <w:r>
        <w:rPr>
          <w:sz w:val="20"/>
          <w:szCs w:val="20"/>
          <w:lang w:val="en-US"/>
        </w:rPr>
        <w:t>www</w:t>
      </w:r>
      <w:r>
        <w:rPr>
          <w:sz w:val="20"/>
          <w:szCs w:val="20"/>
        </w:rPr>
        <w:t>.</w:t>
      </w:r>
      <w:r>
        <w:rPr>
          <w:sz w:val="20"/>
          <w:szCs w:val="20"/>
          <w:lang w:val="en-US"/>
        </w:rPr>
        <w:t>vedrus</w:t>
      </w:r>
      <w:r>
        <w:rPr>
          <w:sz w:val="20"/>
          <w:szCs w:val="20"/>
        </w:rPr>
        <w:t>.</w:t>
      </w:r>
      <w:r>
        <w:rPr>
          <w:sz w:val="20"/>
          <w:szCs w:val="20"/>
          <w:lang w:val="en-US"/>
        </w:rPr>
        <w:t>narod</w:t>
      </w:r>
      <w:r>
        <w:rPr>
          <w:sz w:val="20"/>
          <w:szCs w:val="20"/>
        </w:rPr>
        <w:t>.</w:t>
      </w:r>
      <w:r>
        <w:rPr>
          <w:sz w:val="20"/>
          <w:szCs w:val="20"/>
          <w:lang w:val="en-US"/>
        </w:rPr>
        <w:t>ru</w:t>
      </w:r>
      <w:r>
        <w:rPr>
          <w:sz w:val="20"/>
          <w:szCs w:val="20"/>
        </w:rPr>
        <w:t xml:space="preserve"> </w:t>
      </w:r>
    </w:p>
    <w:p>
      <w:pPr>
        <w:pStyle w:val="Normal"/>
        <w:ind w:firstLine="266"/>
        <w:jc w:val="both"/>
        <w:rPr>
          <w:sz w:val="20"/>
          <w:szCs w:val="20"/>
        </w:rPr>
      </w:pPr>
      <w:r>
        <w:rPr>
          <w:sz w:val="20"/>
          <w:szCs w:val="20"/>
        </w:rPr>
        <w:t>Для писем:</w:t>
      </w:r>
    </w:p>
    <w:p>
      <w:pPr>
        <w:pStyle w:val="Normal"/>
        <w:ind w:firstLine="266"/>
        <w:jc w:val="both"/>
        <w:rPr>
          <w:sz w:val="20"/>
          <w:szCs w:val="20"/>
        </w:rPr>
      </w:pPr>
      <w:r>
        <w:rPr>
          <w:sz w:val="20"/>
          <w:szCs w:val="20"/>
        </w:rPr>
        <w:t>Нижегородская обл., г.Первомайск. До востребования Черватюку Василию.</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r>
    </w:p>
    <w:p>
      <w:pPr>
        <w:pStyle w:val="Normal"/>
        <w:ind w:firstLine="266"/>
        <w:jc w:val="both"/>
        <w:rPr>
          <w:b/>
          <w:b/>
          <w:sz w:val="20"/>
          <w:szCs w:val="20"/>
        </w:rPr>
      </w:pPr>
      <w:r>
        <w:rPr>
          <w:b/>
          <w:sz w:val="20"/>
          <w:szCs w:val="20"/>
        </w:rPr>
      </w:r>
    </w:p>
    <w:p>
      <w:pPr>
        <w:pStyle w:val="Normal"/>
        <w:ind w:firstLine="266"/>
        <w:jc w:val="both"/>
        <w:rPr>
          <w:b/>
          <w:b/>
          <w:sz w:val="20"/>
          <w:szCs w:val="20"/>
        </w:rPr>
      </w:pPr>
      <w:r>
        <w:rPr>
          <w:b/>
          <w:sz w:val="20"/>
          <w:szCs w:val="20"/>
        </w:rPr>
        <w:t>Мыслеобраз школы будущего</w:t>
      </w:r>
    </w:p>
    <w:p>
      <w:pPr>
        <w:pStyle w:val="Normal"/>
        <w:ind w:firstLine="266"/>
        <w:jc w:val="both"/>
        <w:rPr/>
      </w:pPr>
      <w:r>
        <w:rPr>
          <w:sz w:val="20"/>
          <w:szCs w:val="20"/>
        </w:rPr>
        <w:t>Автор: Владимир Майборода (педагог Сумской областной школы-интерната. Украина, г.Сумы. Тел. 24-1418 (школа))</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Школа... есть ли что-либо более важное в жизни людей, чем воспитание и обучение новых поколений?</w:t>
      </w:r>
    </w:p>
    <w:p>
      <w:pPr>
        <w:pStyle w:val="Normal"/>
        <w:ind w:firstLine="266"/>
        <w:jc w:val="both"/>
        <w:rPr>
          <w:sz w:val="20"/>
          <w:szCs w:val="20"/>
        </w:rPr>
      </w:pPr>
      <w:r>
        <w:rPr>
          <w:sz w:val="20"/>
          <w:szCs w:val="20"/>
        </w:rPr>
      </w:r>
    </w:p>
    <w:p>
      <w:pPr>
        <w:pStyle w:val="Normal"/>
        <w:ind w:firstLine="266"/>
        <w:jc w:val="both"/>
        <w:rPr/>
      </w:pPr>
      <w:r>
        <w:rPr>
          <w:sz w:val="20"/>
          <w:szCs w:val="20"/>
        </w:rPr>
        <w:t>Сколько потрачено сил, сколько гигантов ума и педагогического таланта посвящали и посвящают свою жизнь созданию передовых, прогрессивных, «самых-самых» систем, методов, «школ»! Грех говорить, что все это напрасно и впустую. Человечество многое поняло в этом плане, многому научилось. Но... «воз и ныне там». По большому счету.</w:t>
      </w:r>
    </w:p>
    <w:p>
      <w:pPr>
        <w:pStyle w:val="Normal"/>
        <w:ind w:firstLine="266"/>
        <w:jc w:val="both"/>
        <w:rPr>
          <w:sz w:val="20"/>
          <w:szCs w:val="20"/>
        </w:rPr>
      </w:pPr>
      <w:r>
        <w:rPr>
          <w:sz w:val="20"/>
          <w:szCs w:val="20"/>
        </w:rPr>
      </w:r>
    </w:p>
    <w:p>
      <w:pPr>
        <w:pStyle w:val="Normal"/>
        <w:ind w:firstLine="266"/>
        <w:jc w:val="both"/>
        <w:rPr/>
      </w:pPr>
      <w:r>
        <w:rPr>
          <w:sz w:val="20"/>
          <w:szCs w:val="20"/>
        </w:rPr>
        <w:t>Самое интересное, а, может быть, для некоторых и невероятное, это то, что «школа будущего», та школа, которая будет «в массовом порядке» порождать «гениев», то есть людей, в сегодняшнем понимании, на несколько уровней превосходящих нас по духовным, эмоциональным, мыслительным и энергетическими способностями, - такая школа родится не вследствие внедрения, освоения какого-то особенного метода или системы, нет.</w:t>
      </w:r>
    </w:p>
    <w:p>
      <w:pPr>
        <w:pStyle w:val="Normal"/>
        <w:ind w:firstLine="266"/>
        <w:jc w:val="both"/>
        <w:rPr>
          <w:sz w:val="20"/>
          <w:szCs w:val="20"/>
        </w:rPr>
      </w:pPr>
      <w:r>
        <w:rPr>
          <w:sz w:val="20"/>
          <w:szCs w:val="20"/>
        </w:rPr>
      </w:r>
    </w:p>
    <w:p>
      <w:pPr>
        <w:pStyle w:val="Normal"/>
        <w:ind w:firstLine="266"/>
        <w:jc w:val="both"/>
        <w:rPr/>
      </w:pPr>
      <w:r>
        <w:rPr>
          <w:sz w:val="20"/>
          <w:szCs w:val="20"/>
        </w:rPr>
        <w:t>Такая школа родится «сама собой», естественно и закономерно, как из яйца рождается цыпленок или из зернышка рождается растение. Эта школа родится из самого образа жизни людей. То есть, когда люди, как блудные сыны, возвратятся к своему Отцу, Творцу всего сущего: станут жить так, как Он и задумал - в гармоничном слиянии со всем сущим, в любви друг к другу и ко всему окружающему, в созданном ими же Пространстве Любви.</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Мыслеобраз этой школы, путь к ней создан в самых общих чертах в книгах В. Мегре в серии «Звенящие кедры России». Устами Анастасии Владимир Мегре говорит каждому из нас: «Начинайте новую жизнь. Вот он, Путь».</w:t>
      </w:r>
    </w:p>
    <w:p>
      <w:pPr>
        <w:pStyle w:val="Normal"/>
        <w:ind w:firstLine="266"/>
        <w:jc w:val="both"/>
        <w:rPr>
          <w:sz w:val="20"/>
          <w:szCs w:val="20"/>
        </w:rPr>
      </w:pPr>
      <w:r>
        <w:rPr>
          <w:sz w:val="20"/>
          <w:szCs w:val="20"/>
        </w:rPr>
      </w:r>
    </w:p>
    <w:p>
      <w:pPr>
        <w:pStyle w:val="Normal"/>
        <w:ind w:firstLine="266"/>
        <w:jc w:val="both"/>
        <w:rPr/>
      </w:pPr>
      <w:r>
        <w:rPr>
          <w:sz w:val="20"/>
          <w:szCs w:val="20"/>
        </w:rPr>
        <w:t>В каждом Родовом Поместье, в каждом Поселении, состоящем из Родовых школ, будет своя школа, наверняка отличающаяся в чем-то от других школ. И каждый живущий в этом поселении будет педагог, независимо от того, желает он этого ли нет.</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И очень важно каждому будущему жителю экологического поселения осознать это. Ведь с появлением человека на Земле начался новый этап эволюции в Космосе: Творец, наделив человека разумом и волей, дал возможность ему Творить. То есть, имея разум, свободно создавать - новые и новые мыслеобразы, а имея волю и тело, создавать все новые и новые духовные и материальные формы.</w:t>
      </w:r>
    </w:p>
    <w:p>
      <w:pPr>
        <w:pStyle w:val="Normal"/>
        <w:ind w:firstLine="266"/>
        <w:jc w:val="both"/>
        <w:rPr>
          <w:sz w:val="20"/>
          <w:szCs w:val="20"/>
        </w:rPr>
      </w:pPr>
      <w:r>
        <w:rPr>
          <w:sz w:val="20"/>
          <w:szCs w:val="20"/>
        </w:rPr>
      </w:r>
    </w:p>
    <w:p>
      <w:pPr>
        <w:pStyle w:val="Normal"/>
        <w:ind w:firstLine="266"/>
        <w:jc w:val="both"/>
        <w:rPr/>
      </w:pPr>
      <w:r>
        <w:rPr>
          <w:sz w:val="20"/>
          <w:szCs w:val="20"/>
        </w:rPr>
        <w:t>Анастасия говорит: прежде чем начать что-то создавать реально, постарайтесь создать как можно более реальный мыслеобраз, И в зависимости от этого, а также от силы вашего желания и воли и получите результат. Поэтому нам, тем, кто намерен создавать свое Пространство Любви, свое экологическое поселение, очень важно сейчас, в самом начале, сообща, «всем миром», начать создавать мыслеобраз своей школы.</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К размышлению об этом, к обмену мыслями и идеями я и приглашаю всех заинтересованных.</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Вот мои представления, мои мысли о Школе будущего.</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Прежде всего необходимо отказаться от представления о школе, как о системе приобретения знаний и получения «путевки в жизнь» в виде соответствующего документа.</w:t>
      </w:r>
    </w:p>
    <w:p>
      <w:pPr>
        <w:pStyle w:val="Normal"/>
        <w:ind w:firstLine="266"/>
        <w:jc w:val="both"/>
        <w:rPr>
          <w:sz w:val="20"/>
          <w:szCs w:val="20"/>
        </w:rPr>
      </w:pPr>
      <w:r>
        <w:rPr>
          <w:sz w:val="20"/>
          <w:szCs w:val="20"/>
        </w:rPr>
      </w:r>
    </w:p>
    <w:p>
      <w:pPr>
        <w:pStyle w:val="Normal"/>
        <w:ind w:firstLine="266"/>
        <w:jc w:val="both"/>
        <w:rPr/>
      </w:pPr>
      <w:r>
        <w:rPr>
          <w:sz w:val="20"/>
          <w:szCs w:val="20"/>
        </w:rPr>
        <w:t>Главное - это помощь в формировании духовной, эмоциональной, ментальной сущностей человека, то есть - воспитание. А задумаемся: когда начинается воспитание? С формирования речи у ребенка? С различения цветов и звуков? С рождения?</w:t>
      </w:r>
    </w:p>
    <w:p>
      <w:pPr>
        <w:pStyle w:val="Normal"/>
        <w:ind w:firstLine="266"/>
        <w:jc w:val="both"/>
        <w:rPr>
          <w:sz w:val="20"/>
          <w:szCs w:val="20"/>
        </w:rPr>
      </w:pPr>
      <w:r>
        <w:rPr>
          <w:sz w:val="20"/>
          <w:szCs w:val="20"/>
        </w:rPr>
      </w:r>
    </w:p>
    <w:p>
      <w:pPr>
        <w:pStyle w:val="Normal"/>
        <w:ind w:firstLine="266"/>
        <w:jc w:val="both"/>
        <w:rPr/>
      </w:pPr>
      <w:r>
        <w:rPr>
          <w:sz w:val="20"/>
          <w:szCs w:val="20"/>
        </w:rPr>
        <w:t>Полагаю, воспитание начинается с создания мыслеобраза. Об этом и говорит Анастасия: мысль о зачатии, рожденная в умах в сердцах двух любящих друг друга людей, является главным и священным моментом Творения. Когда эта мысль, это желание родилось и созрело, Двое должны готовиться к Зачатию.</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Вот этот момент: решение о зачатии, я полагаю, и есть первый этап, «первый класс» нашей Школы.</w:t>
      </w:r>
    </w:p>
    <w:p>
      <w:pPr>
        <w:pStyle w:val="Normal"/>
        <w:ind w:firstLine="266"/>
        <w:jc w:val="both"/>
        <w:rPr>
          <w:sz w:val="20"/>
          <w:szCs w:val="20"/>
        </w:rPr>
      </w:pPr>
      <w:r>
        <w:rPr>
          <w:sz w:val="20"/>
          <w:szCs w:val="20"/>
        </w:rPr>
      </w:r>
    </w:p>
    <w:p>
      <w:pPr>
        <w:pStyle w:val="Normal"/>
        <w:ind w:firstLine="266"/>
        <w:jc w:val="both"/>
        <w:rPr/>
      </w:pPr>
      <w:r>
        <w:rPr>
          <w:sz w:val="20"/>
          <w:szCs w:val="20"/>
        </w:rPr>
        <w:t>И здесь, как мне представляется, очень важным является следующее. Прежде всего, двое должны мысленно и духовно обратиться к Отцу всего сущего с просьбой послать им родственную Душу, которой они смогли бы наиболее эффективно помочь возвыситься в ее Кармическом Пути.</w:t>
      </w:r>
    </w:p>
    <w:p>
      <w:pPr>
        <w:pStyle w:val="Normal"/>
        <w:ind w:firstLine="266"/>
        <w:jc w:val="both"/>
        <w:rPr>
          <w:sz w:val="20"/>
          <w:szCs w:val="20"/>
        </w:rPr>
      </w:pPr>
      <w:r>
        <w:rPr>
          <w:sz w:val="20"/>
          <w:szCs w:val="20"/>
        </w:rPr>
      </w:r>
    </w:p>
    <w:p>
      <w:pPr>
        <w:pStyle w:val="Normal"/>
        <w:ind w:firstLine="266"/>
        <w:jc w:val="both"/>
        <w:rPr/>
      </w:pPr>
      <w:r>
        <w:rPr>
          <w:sz w:val="20"/>
          <w:szCs w:val="20"/>
        </w:rPr>
        <w:t>Второе - это подготовиться к Зачатию, максимально очистившись и оздоровившись духовно и физически.</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Третье: правильно выбрать момент Зачатия - по лунным циклам, временам года, личным особенностям.</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ЗАЧАТИЕ. Невероятно важный этап Школы.</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То, что мы делаем в этом плане сейчас, это, грубо выражаясь, «маразм и абсурд». Отсюда - и результат.</w:t>
      </w:r>
    </w:p>
    <w:p>
      <w:pPr>
        <w:pStyle w:val="Normal"/>
        <w:ind w:firstLine="266"/>
        <w:jc w:val="both"/>
        <w:rPr>
          <w:sz w:val="20"/>
          <w:szCs w:val="20"/>
        </w:rPr>
      </w:pPr>
      <w:r>
        <w:rPr>
          <w:sz w:val="20"/>
          <w:szCs w:val="20"/>
        </w:rPr>
      </w:r>
    </w:p>
    <w:p>
      <w:pPr>
        <w:pStyle w:val="Normal"/>
        <w:ind w:firstLine="266"/>
        <w:jc w:val="both"/>
        <w:rPr/>
      </w:pPr>
      <w:r>
        <w:rPr>
          <w:sz w:val="20"/>
          <w:szCs w:val="20"/>
        </w:rPr>
        <w:t>Только осознав величайшую торжественность этого Акта, мы сможем приблизиться к осуществлению мечты, замысла Творца - Творению Прекрасного.</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Чрезвычайно важно, чтобы Зачатие совершалось а Пространстве Любви двоих - Пространстве, где окружающее «дышало» бы ощущением, состоянием Праздника, великого Чуда.</w:t>
      </w:r>
    </w:p>
    <w:p>
      <w:pPr>
        <w:pStyle w:val="Normal"/>
        <w:ind w:firstLine="266"/>
        <w:jc w:val="both"/>
        <w:rPr>
          <w:sz w:val="20"/>
          <w:szCs w:val="20"/>
        </w:rPr>
      </w:pPr>
      <w:r>
        <w:rPr>
          <w:sz w:val="20"/>
          <w:szCs w:val="20"/>
        </w:rPr>
      </w:r>
    </w:p>
    <w:p>
      <w:pPr>
        <w:pStyle w:val="Normal"/>
        <w:ind w:firstLine="266"/>
        <w:jc w:val="both"/>
        <w:rPr/>
      </w:pPr>
      <w:r>
        <w:rPr>
          <w:sz w:val="20"/>
          <w:szCs w:val="20"/>
        </w:rPr>
        <w:t>ВЫНАШИВАНИЕ. «Третий», «важнейший класс» Школы. К великой нашей общей беде, этот «класс» осуществляется сплошь и рядом одной матерью, да и то часто при негативном отношении к Плоду, при отсутствии духовного, энергетического контакта с ним.</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К сожалению, почти общепринятым является недооценивание роли отца в этом периоде.</w:t>
      </w:r>
    </w:p>
    <w:p>
      <w:pPr>
        <w:pStyle w:val="Normal"/>
        <w:ind w:firstLine="266"/>
        <w:jc w:val="both"/>
        <w:rPr>
          <w:sz w:val="20"/>
          <w:szCs w:val="20"/>
        </w:rPr>
      </w:pPr>
      <w:r>
        <w:rPr>
          <w:sz w:val="20"/>
          <w:szCs w:val="20"/>
        </w:rPr>
      </w:r>
    </w:p>
    <w:p>
      <w:pPr>
        <w:pStyle w:val="Normal"/>
        <w:ind w:firstLine="266"/>
        <w:jc w:val="both"/>
        <w:rPr/>
      </w:pPr>
      <w:r>
        <w:rPr>
          <w:sz w:val="20"/>
          <w:szCs w:val="20"/>
        </w:rPr>
        <w:t>Каждому из нас очень важно осознать: с того момента, как в теле матери вселилась новая Душа, эта Душа, эта Сущность осознает, видит и чувствует все окружающее. И от того, как мы, отец и мать, к ней относимся, как живем: как и о чем мыслим, чем увлекаемся, какие эмоции испытываем, в огромной степени зависят особенности и даже качества будущей Индивидуальности.</w:t>
      </w:r>
    </w:p>
    <w:p>
      <w:pPr>
        <w:pStyle w:val="Normal"/>
        <w:ind w:firstLine="266"/>
        <w:jc w:val="both"/>
        <w:rPr>
          <w:sz w:val="20"/>
          <w:szCs w:val="20"/>
        </w:rPr>
      </w:pPr>
      <w:r>
        <w:rPr>
          <w:sz w:val="20"/>
          <w:szCs w:val="20"/>
        </w:rPr>
      </w:r>
    </w:p>
    <w:p>
      <w:pPr>
        <w:pStyle w:val="Normal"/>
        <w:ind w:firstLine="266"/>
        <w:jc w:val="both"/>
        <w:rPr/>
      </w:pPr>
      <w:r>
        <w:rPr>
          <w:sz w:val="20"/>
          <w:szCs w:val="20"/>
        </w:rPr>
        <w:t>Если вы хотите, чтобы ваш ребенок сформировался высоко духовной, чистой и возвышенной сущностью, постарайтесь в период вынашивания воздержаться от половых контактов. Ваше терпение, ваш подвиг воздастся, не сомневайтесь.</w:t>
      </w:r>
    </w:p>
    <w:p>
      <w:pPr>
        <w:pStyle w:val="Normal"/>
        <w:ind w:firstLine="266"/>
        <w:jc w:val="both"/>
        <w:rPr>
          <w:sz w:val="20"/>
          <w:szCs w:val="20"/>
        </w:rPr>
      </w:pPr>
      <w:r>
        <w:rPr>
          <w:sz w:val="20"/>
          <w:szCs w:val="20"/>
        </w:rPr>
      </w:r>
    </w:p>
    <w:p>
      <w:pPr>
        <w:pStyle w:val="Normal"/>
        <w:ind w:firstLine="266"/>
        <w:jc w:val="both"/>
        <w:rPr/>
      </w:pPr>
      <w:r>
        <w:rPr>
          <w:sz w:val="20"/>
          <w:szCs w:val="20"/>
        </w:rPr>
        <w:t>РОЖДЕНИЕ. Важность, торжественность этого «класса» нашей Школы осознается сегодня почти всеми живущими. Но, совершая его в казенных условиях роддомов, при отсутствии отца и духовно родственных людей, мы совершаем великое преступление перед будущими поколениями.</w:t>
      </w:r>
    </w:p>
    <w:p>
      <w:pPr>
        <w:pStyle w:val="Normal"/>
        <w:ind w:firstLine="266"/>
        <w:jc w:val="both"/>
        <w:rPr>
          <w:sz w:val="20"/>
          <w:szCs w:val="20"/>
        </w:rPr>
      </w:pPr>
      <w:r>
        <w:rPr>
          <w:sz w:val="20"/>
          <w:szCs w:val="20"/>
        </w:rPr>
      </w:r>
    </w:p>
    <w:p>
      <w:pPr>
        <w:pStyle w:val="Normal"/>
        <w:ind w:firstLine="266"/>
        <w:jc w:val="both"/>
        <w:rPr/>
      </w:pPr>
      <w:r>
        <w:rPr>
          <w:sz w:val="20"/>
          <w:szCs w:val="20"/>
        </w:rPr>
        <w:t>Тех, кто прочитал и проникся книгами Мегре, не надо убеждать в необходимости осуществлять рождение в Пространстве Любви, в месте Зачатия.</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Но каждому из нас почти неизбежно предстоит совершить подвиг: пойти против системы и против собственного страха и выстоять. Что ж, зато в нас и рядом с нами верные и надежные помощники: поддержка друзей, чистота слов, вера, личное мужество.</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Благо, уже есть опыт, есть примеры, есть книги. Будем же идти спокойно и уверенно.</w:t>
      </w:r>
    </w:p>
    <w:p>
      <w:pPr>
        <w:pStyle w:val="Normal"/>
        <w:ind w:firstLine="266"/>
        <w:jc w:val="both"/>
        <w:rPr>
          <w:sz w:val="20"/>
          <w:szCs w:val="20"/>
        </w:rPr>
      </w:pPr>
      <w:r>
        <w:rPr>
          <w:sz w:val="20"/>
          <w:szCs w:val="20"/>
        </w:rPr>
      </w:r>
    </w:p>
    <w:p>
      <w:pPr>
        <w:pStyle w:val="Normal"/>
        <w:ind w:firstLine="266"/>
        <w:jc w:val="both"/>
        <w:rPr/>
      </w:pPr>
      <w:r>
        <w:rPr>
          <w:sz w:val="20"/>
          <w:szCs w:val="20"/>
        </w:rPr>
        <w:t>МЛАДЕНЧЕСТВО. Главная особенность этого «пятого класса» Школы: мы уже наконец-то можем непосредственно, на материальном уровне, общаться с ребенком. Важнейшие моменты: стремиться как можно тоньше, глубже понимать и чувствовать его. Максимум внимания и заботы! Помните: главные игрушки для младенца - это папа и мама, а также все окружающие, особенно цветное и движущееся.</w:t>
      </w:r>
    </w:p>
    <w:p>
      <w:pPr>
        <w:pStyle w:val="Normal"/>
        <w:ind w:firstLine="266"/>
        <w:jc w:val="both"/>
        <w:rPr>
          <w:sz w:val="20"/>
          <w:szCs w:val="20"/>
        </w:rPr>
      </w:pPr>
      <w:r>
        <w:rPr>
          <w:sz w:val="20"/>
          <w:szCs w:val="20"/>
        </w:rPr>
      </w:r>
    </w:p>
    <w:p>
      <w:pPr>
        <w:pStyle w:val="Normal"/>
        <w:ind w:firstLine="266"/>
        <w:jc w:val="both"/>
        <w:rPr/>
      </w:pPr>
      <w:r>
        <w:rPr>
          <w:sz w:val="20"/>
          <w:szCs w:val="20"/>
        </w:rPr>
        <w:t>Главным преимуществом Школы Будущего в этом «классе» будет то, что он будет осуществляться в Пространстве Любви с его божественной энергетикой, целебными плодами, воздухом и водой, в самом тесном контакте с растительным и животным миром.</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УЧЕБА. «Шестой класс» Школы по ассоциации является как бы первым классом сегодняшней школы. Но только в том плане, что речь здесь также идет об обучении. Но, во-первых, обучение здесь не главное, а во-вторых, в слово «учеба» здесь вкладывается совсем иной смысл.</w:t>
      </w:r>
    </w:p>
    <w:p>
      <w:pPr>
        <w:pStyle w:val="Normal"/>
        <w:ind w:firstLine="266"/>
        <w:jc w:val="both"/>
        <w:rPr>
          <w:sz w:val="20"/>
          <w:szCs w:val="20"/>
        </w:rPr>
      </w:pPr>
      <w:r>
        <w:rPr>
          <w:sz w:val="20"/>
          <w:szCs w:val="20"/>
        </w:rPr>
      </w:r>
    </w:p>
    <w:p>
      <w:pPr>
        <w:pStyle w:val="Normal"/>
        <w:ind w:firstLine="266"/>
        <w:jc w:val="both"/>
        <w:rPr/>
      </w:pPr>
      <w:r>
        <w:rPr>
          <w:sz w:val="20"/>
          <w:szCs w:val="20"/>
        </w:rPr>
        <w:t>Нельзя не отметить здесь неоценимый вклад М.П. Шетинина. Наш долг перед нашими детьми: каждый из нас просто обязан познакомиться с его книгой «Объять необъятное: записки педагога», понять его основные идеи.</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Вот основные особенности этого «класса»:</w:t>
      </w:r>
    </w:p>
    <w:p>
      <w:pPr>
        <w:pStyle w:val="Normal"/>
        <w:ind w:firstLine="266"/>
        <w:jc w:val="both"/>
        <w:rPr>
          <w:sz w:val="20"/>
          <w:szCs w:val="20"/>
        </w:rPr>
      </w:pPr>
      <w:r>
        <w:rPr>
          <w:sz w:val="20"/>
          <w:szCs w:val="20"/>
        </w:rPr>
        <w:t>- развитие эмоционально-умственной сферы, особенно эстетических способностей, вкусов;</w:t>
      </w:r>
    </w:p>
    <w:p>
      <w:pPr>
        <w:pStyle w:val="Normal"/>
        <w:ind w:firstLine="266"/>
        <w:jc w:val="both"/>
        <w:rPr>
          <w:sz w:val="20"/>
          <w:szCs w:val="20"/>
        </w:rPr>
      </w:pPr>
      <w:r>
        <w:rPr>
          <w:sz w:val="20"/>
          <w:szCs w:val="20"/>
        </w:rPr>
        <w:t>- развитие интереса к чтению, к «поглощению» знаний, творческой их «переработке» и к применению творчества;</w:t>
      </w:r>
    </w:p>
    <w:p>
      <w:pPr>
        <w:pStyle w:val="Normal"/>
        <w:ind w:firstLine="266"/>
        <w:jc w:val="both"/>
        <w:rPr>
          <w:sz w:val="20"/>
          <w:szCs w:val="20"/>
        </w:rPr>
      </w:pPr>
      <w:r>
        <w:rPr>
          <w:sz w:val="20"/>
          <w:szCs w:val="20"/>
        </w:rPr>
        <w:t xml:space="preserve">- развитие образности и скорости мышления; </w:t>
      </w:r>
    </w:p>
    <w:p>
      <w:pPr>
        <w:pStyle w:val="Normal"/>
        <w:ind w:firstLine="266"/>
        <w:jc w:val="both"/>
        <w:rPr/>
      </w:pPr>
      <w:r>
        <w:rPr>
          <w:sz w:val="20"/>
          <w:szCs w:val="20"/>
        </w:rPr>
        <w:t>- развитие интереса к постоянному физическому совершенствованию, отношения к своему телу как к «храму духа»;</w:t>
      </w:r>
    </w:p>
    <w:p>
      <w:pPr>
        <w:pStyle w:val="Normal"/>
        <w:ind w:firstLine="266"/>
        <w:jc w:val="both"/>
        <w:rPr>
          <w:sz w:val="20"/>
          <w:szCs w:val="20"/>
        </w:rPr>
      </w:pPr>
      <w:r>
        <w:rPr>
          <w:sz w:val="20"/>
          <w:szCs w:val="20"/>
        </w:rPr>
        <w:t>- формирование понятия о первостепенной важности духовной жизни, духовного совершенствования.</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Несколько слов о практической, так сказать, «технологической» стороне этого этапа.</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Во-первых, он должен и будет осуществляться в естественной обстановке жизни в Родовом Поместье: игровой, трудовой, духовной, бытовой.</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Очень важно как можно больше игр - радостных, веселых, уважения и чуткости к ребенку, сотрудничества с ним во всем.</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Во-вторых, он должен осуществляться в основном родителями, по крайней мере в начале. Начало этого этапа: как только у ребенка «просыпаются» ментальные способности (говорить, считать, читать).</w:t>
      </w:r>
    </w:p>
    <w:p>
      <w:pPr>
        <w:pStyle w:val="Normal"/>
        <w:ind w:firstLine="266"/>
        <w:jc w:val="both"/>
        <w:rPr>
          <w:sz w:val="20"/>
          <w:szCs w:val="20"/>
        </w:rPr>
      </w:pPr>
      <w:r>
        <w:rPr>
          <w:sz w:val="20"/>
          <w:szCs w:val="20"/>
        </w:rPr>
      </w:r>
    </w:p>
    <w:p>
      <w:pPr>
        <w:pStyle w:val="Normal"/>
        <w:ind w:firstLine="266"/>
        <w:jc w:val="both"/>
        <w:rPr/>
      </w:pPr>
      <w:r>
        <w:rPr>
          <w:sz w:val="20"/>
          <w:szCs w:val="20"/>
        </w:rPr>
        <w:t>ОКОНЧАНИЕ его: определение основных наклонностей, предназначения талантов ребенка. Далее идет следующий этап - «специализация».</w:t>
      </w:r>
    </w:p>
    <w:p>
      <w:pPr>
        <w:pStyle w:val="Normal"/>
        <w:ind w:firstLine="266"/>
        <w:jc w:val="both"/>
        <w:rPr>
          <w:sz w:val="20"/>
          <w:szCs w:val="20"/>
        </w:rPr>
      </w:pPr>
      <w:r>
        <w:rPr>
          <w:sz w:val="20"/>
          <w:szCs w:val="20"/>
        </w:rPr>
      </w:r>
    </w:p>
    <w:p>
      <w:pPr>
        <w:pStyle w:val="Normal"/>
        <w:ind w:firstLine="266"/>
        <w:jc w:val="both"/>
        <w:rPr/>
      </w:pPr>
      <w:r>
        <w:rPr>
          <w:sz w:val="20"/>
          <w:szCs w:val="20"/>
        </w:rPr>
        <w:t>В шестом этапе Школы возможен, а то и необходим ввод в воспитательный процесс специалистов-учителей. Это должны быть прежде всего специалисты по эстетическому, творчески-трудовому и физическому воспитанию. В теоретическом же, «информационном» воспитании необходимо максимум внимания уделить самообучению ребенка! Ребенку надо только помогать знакомиться с основами различных наук, вникая в их суть и особенности... и только при явном интересе и предпочтении к определенным отраслям знаний и творчества - подключать учителей.</w:t>
      </w:r>
    </w:p>
    <w:p>
      <w:pPr>
        <w:pStyle w:val="Normal"/>
        <w:ind w:firstLine="266"/>
        <w:jc w:val="both"/>
        <w:rPr>
          <w:sz w:val="20"/>
          <w:szCs w:val="20"/>
        </w:rPr>
      </w:pPr>
      <w:r>
        <w:rPr>
          <w:sz w:val="20"/>
          <w:szCs w:val="20"/>
        </w:rPr>
      </w:r>
    </w:p>
    <w:p>
      <w:pPr>
        <w:pStyle w:val="Normal"/>
        <w:ind w:firstLine="266"/>
        <w:jc w:val="both"/>
        <w:rPr/>
      </w:pPr>
      <w:r>
        <w:rPr>
          <w:sz w:val="20"/>
          <w:szCs w:val="20"/>
        </w:rPr>
        <w:t>СПЕЦИАЛИЗАЦИЯ. Очень хочется назвать «седьмой класс» Школы заключительным. Но дело в том, что он не может быть конечным. Он бесконечный. Ибо истинно творческий, гармонично развитый человек, даже строго специализировавшись на определенной сфере познания, творческой деятельности, неизбежно будет учиться, совершенствоваться всю жизнь. И для индивидуальности естественно менять и разнообразить интересы, постигая все новые и новые сферы жизни.</w:t>
      </w:r>
    </w:p>
    <w:p>
      <w:pPr>
        <w:pStyle w:val="Normal"/>
        <w:ind w:firstLine="266"/>
        <w:jc w:val="both"/>
        <w:rPr>
          <w:sz w:val="20"/>
          <w:szCs w:val="20"/>
        </w:rPr>
      </w:pPr>
      <w:r>
        <w:rPr>
          <w:sz w:val="20"/>
          <w:szCs w:val="20"/>
        </w:rPr>
      </w:r>
    </w:p>
    <w:p>
      <w:pPr>
        <w:pStyle w:val="Normal"/>
        <w:ind w:firstLine="266"/>
        <w:jc w:val="both"/>
        <w:rPr/>
      </w:pPr>
      <w:r>
        <w:rPr>
          <w:sz w:val="20"/>
          <w:szCs w:val="20"/>
        </w:rPr>
        <w:t>Поэтому главные особенности этого этапа видятся такими: ученик сам должен выбирать учителя. А учитель - ученика.</w:t>
      </w:r>
    </w:p>
    <w:p>
      <w:pPr>
        <w:pStyle w:val="Normal"/>
        <w:ind w:firstLine="266"/>
        <w:jc w:val="both"/>
        <w:rPr>
          <w:sz w:val="20"/>
          <w:szCs w:val="20"/>
        </w:rPr>
      </w:pPr>
      <w:r>
        <w:rPr>
          <w:sz w:val="20"/>
          <w:szCs w:val="20"/>
        </w:rPr>
      </w:r>
    </w:p>
    <w:p>
      <w:pPr>
        <w:pStyle w:val="Normal"/>
        <w:ind w:firstLine="266"/>
        <w:jc w:val="both"/>
        <w:rPr/>
      </w:pPr>
      <w:r>
        <w:rPr>
          <w:sz w:val="20"/>
          <w:szCs w:val="20"/>
        </w:rPr>
        <w:t>Основная роль родителей - помочь как можно раньше определиться с особенностями предназначения, способствовать его максимальной реализации; Чрезвычайно важно помочь ребенку как можно раньше осознать преимущества духовно-творческого образа жизни перед матирально-меркантильным. И еще несколько слов о проблеме детей-сирот. Несомненно, что в будущем такой проблемы не будет. Но сегодня она есть. И суть ее прежде всего в том, что, во-первых, в существующих интернатах - порождениях «совково-лагерной» системы жизни - неизбежно, независимо от усилий и талантов педагогов, происходит скорее деградация, чем совершенствование человеческих индивидуальностей. А во-вторых, выпускники школ-интернатов часто становятся «изгоями» общества, «без роду, без племени», пополняющими армию безработных, проституток, уголовников...</w:t>
      </w:r>
    </w:p>
    <w:p>
      <w:pPr>
        <w:pStyle w:val="Normal"/>
        <w:ind w:firstLine="266"/>
        <w:jc w:val="both"/>
        <w:rPr>
          <w:sz w:val="20"/>
          <w:szCs w:val="20"/>
        </w:rPr>
      </w:pPr>
      <w:r>
        <w:rPr>
          <w:sz w:val="20"/>
          <w:szCs w:val="20"/>
        </w:rPr>
      </w:r>
    </w:p>
    <w:p>
      <w:pPr>
        <w:pStyle w:val="Normal"/>
        <w:ind w:firstLine="266"/>
        <w:jc w:val="both"/>
        <w:rPr/>
      </w:pPr>
      <w:r>
        <w:rPr>
          <w:sz w:val="20"/>
          <w:szCs w:val="20"/>
        </w:rPr>
        <w:t>Выход: семейные детские дома. Даст Бог, общество наше в лице его руководства и масс когда-то поднимется до понимания этого, и детей будут всех разбирать добрые люди, создавая такие дома в Родовых Поместьях.</w:t>
      </w:r>
    </w:p>
    <w:p>
      <w:pPr>
        <w:pStyle w:val="Normal"/>
        <w:ind w:firstLine="266"/>
        <w:jc w:val="both"/>
        <w:rPr>
          <w:sz w:val="20"/>
          <w:szCs w:val="20"/>
        </w:rPr>
      </w:pPr>
      <w:r>
        <w:rPr>
          <w:sz w:val="20"/>
          <w:szCs w:val="20"/>
        </w:rPr>
      </w:r>
    </w:p>
    <w:p>
      <w:pPr>
        <w:pStyle w:val="Normal"/>
        <w:ind w:firstLine="266"/>
        <w:jc w:val="both"/>
        <w:rPr/>
      </w:pPr>
      <w:r>
        <w:rPr>
          <w:sz w:val="20"/>
          <w:szCs w:val="20"/>
        </w:rPr>
        <w:t>А сегодня мне видится такой путь, точнее, два пути. Во-первых. Многие из тех, кто хотел бы взять землю и создавать Родовое Поместье, являются одинокими вследствие возраста, то ли вследствие обстоятельств личной жизни. И представляется прекрасная возможность наполнить свое Поместье духом Любви, сделать свою жизнь в нем осмысленной и счастливой: взять одного-двух детей-сирот, дабы они вместе с вами создали свое Родовое гнездо. Да, это дело непростое и не легкое, но при желании и любви - вполне реальное.</w:t>
      </w:r>
    </w:p>
    <w:p>
      <w:pPr>
        <w:pStyle w:val="Normal"/>
        <w:ind w:firstLine="266"/>
        <w:jc w:val="both"/>
        <w:rPr>
          <w:sz w:val="20"/>
          <w:szCs w:val="20"/>
        </w:rPr>
      </w:pPr>
      <w:r>
        <w:rPr>
          <w:sz w:val="20"/>
          <w:szCs w:val="20"/>
        </w:rPr>
      </w:r>
    </w:p>
    <w:p>
      <w:pPr>
        <w:pStyle w:val="Normal"/>
        <w:ind w:firstLine="266"/>
        <w:jc w:val="both"/>
        <w:rPr/>
      </w:pPr>
      <w:r>
        <w:rPr>
          <w:sz w:val="20"/>
          <w:szCs w:val="20"/>
        </w:rPr>
        <w:t>Второй путь. Если среди тех педагогов, которые работают в школах-интернатах, найдутся хотя бы один-два, решившиеся на «поселение», они могут «проложить дорогу» в экологическое поселение для детей-сирот. Взяв землю и создавая свое Родовое Поместье, они «подключают» к этому делу двух-трех своих воспитанников с тем, чтобы к окончанию школы они уже освоили это дело и смогли взять себе по гектару земли для создания своего Родового Поместья. В будущем уже они станут «миссионерами», «инструкторами» для других детей-сирот, которые, создавая свои Родовые Поместья, из детей-сирот превращаются в свободных, счастливых граждан своей Родины.</w:t>
      </w:r>
    </w:p>
    <w:p>
      <w:pPr>
        <w:pStyle w:val="Normal"/>
        <w:ind w:firstLine="266"/>
        <w:jc w:val="both"/>
        <w:rPr>
          <w:sz w:val="20"/>
          <w:szCs w:val="20"/>
        </w:rPr>
      </w:pPr>
      <w:r>
        <w:rPr>
          <w:sz w:val="20"/>
          <w:szCs w:val="20"/>
        </w:rPr>
      </w:r>
    </w:p>
    <w:p>
      <w:pPr>
        <w:pStyle w:val="Normal"/>
        <w:ind w:firstLine="266"/>
        <w:jc w:val="both"/>
        <w:rPr/>
      </w:pPr>
      <w:r>
        <w:rPr>
          <w:sz w:val="20"/>
          <w:szCs w:val="20"/>
        </w:rPr>
        <w:t>В заключение еще раз хочу обратиться к читающим эту статью: это не «концепция» или «теория». Это приглашение к разговору, к размышлениям, к созданию нашего общего мыслеобраза Школы Будущего.</w:t>
      </w:r>
    </w:p>
    <w:p>
      <w:pPr>
        <w:pStyle w:val="Normal"/>
        <w:ind w:firstLine="266"/>
        <w:jc w:val="both"/>
        <w:rPr>
          <w:sz w:val="20"/>
          <w:szCs w:val="20"/>
        </w:rPr>
      </w:pPr>
      <w:r>
        <w:rPr>
          <w:sz w:val="20"/>
          <w:szCs w:val="20"/>
        </w:rPr>
      </w:r>
    </w:p>
    <w:p>
      <w:pPr>
        <w:pStyle w:val="Normal"/>
        <w:ind w:firstLine="266"/>
        <w:jc w:val="both"/>
        <w:rPr>
          <w:sz w:val="20"/>
          <w:szCs w:val="20"/>
          <w:lang w:val="en-US"/>
        </w:rPr>
      </w:pPr>
      <w:r>
        <w:rPr>
          <w:sz w:val="20"/>
          <w:szCs w:val="20"/>
        </w:rPr>
        <w:t>Очень надеюсь на идеи, критику, пожелания.</w:t>
      </w:r>
    </w:p>
    <w:p>
      <w:pPr>
        <w:pStyle w:val="Normal"/>
        <w:ind w:firstLine="266"/>
        <w:jc w:val="both"/>
        <w:rPr>
          <w:sz w:val="20"/>
          <w:szCs w:val="20"/>
          <w:lang w:val="en-US"/>
        </w:rPr>
      </w:pPr>
      <w:r>
        <w:rPr>
          <w:sz w:val="20"/>
          <w:szCs w:val="20"/>
          <w:lang w:val="en-US"/>
        </w:rPr>
      </w:r>
    </w:p>
    <w:p>
      <w:pPr>
        <w:pStyle w:val="Normal"/>
        <w:ind w:firstLine="266"/>
        <w:jc w:val="both"/>
        <w:rPr>
          <w:b/>
          <w:b/>
          <w:sz w:val="20"/>
          <w:szCs w:val="20"/>
          <w:lang w:val="en-US"/>
        </w:rPr>
      </w:pPr>
      <w:r>
        <w:rPr>
          <w:b/>
          <w:sz w:val="20"/>
          <w:szCs w:val="20"/>
          <w:lang w:val="en-US"/>
        </w:rPr>
      </w:r>
    </w:p>
    <w:p>
      <w:pPr>
        <w:pStyle w:val="Normal"/>
        <w:ind w:firstLine="266"/>
        <w:jc w:val="both"/>
        <w:rPr>
          <w:b/>
          <w:b/>
          <w:sz w:val="20"/>
          <w:szCs w:val="20"/>
        </w:rPr>
      </w:pPr>
      <w:r>
        <w:rPr>
          <w:b/>
          <w:sz w:val="20"/>
          <w:szCs w:val="20"/>
        </w:rPr>
      </w:r>
    </w:p>
    <w:p>
      <w:pPr>
        <w:pStyle w:val="Normal"/>
        <w:ind w:firstLine="266"/>
        <w:jc w:val="both"/>
        <w:rPr>
          <w:b/>
          <w:b/>
          <w:sz w:val="20"/>
          <w:szCs w:val="20"/>
        </w:rPr>
      </w:pPr>
      <w:r>
        <w:rPr>
          <w:b/>
          <w:sz w:val="20"/>
          <w:szCs w:val="20"/>
        </w:rPr>
        <w:t>Идея домашнего обучения</w:t>
      </w:r>
    </w:p>
    <w:p>
      <w:pPr>
        <w:pStyle w:val="Normal"/>
        <w:ind w:firstLine="266"/>
        <w:jc w:val="both"/>
        <w:rPr>
          <w:sz w:val="20"/>
          <w:szCs w:val="20"/>
        </w:rPr>
      </w:pPr>
      <w:r>
        <w:rPr>
          <w:sz w:val="20"/>
          <w:szCs w:val="20"/>
        </w:rPr>
        <w:t xml:space="preserve">Автор: </w:t>
      </w:r>
    </w:p>
    <w:p>
      <w:pPr>
        <w:pStyle w:val="Normal"/>
        <w:ind w:firstLine="266"/>
        <w:jc w:val="both"/>
        <w:rPr>
          <w:sz w:val="20"/>
          <w:szCs w:val="20"/>
        </w:rPr>
      </w:pPr>
      <w:r>
        <w:rPr>
          <w:sz w:val="20"/>
          <w:szCs w:val="20"/>
        </w:rPr>
      </w:r>
    </w:p>
    <w:p>
      <w:pPr>
        <w:pStyle w:val="Normal"/>
        <w:ind w:firstLine="266"/>
        <w:jc w:val="both"/>
        <w:rPr/>
      </w:pPr>
      <w:r>
        <w:rPr>
          <w:sz w:val="20"/>
          <w:szCs w:val="20"/>
        </w:rPr>
        <w:t>Воспитание без воспитания - общение с ребенком без прямых средств воздействия, без команд, угроз, без одергиваний, замечаний, нотаций, без наказаний, битья и других мероприятий подобного рода. Предположим, что все это понято и принято. Без чего - ясно. Но с чем?.. &lt;Педагогика сотрудничества&gt;.</w:t>
      </w:r>
    </w:p>
    <w:p>
      <w:pPr>
        <w:pStyle w:val="Normal"/>
        <w:ind w:firstLine="266"/>
        <w:jc w:val="both"/>
        <w:rPr>
          <w:sz w:val="20"/>
          <w:szCs w:val="20"/>
        </w:rPr>
      </w:pPr>
      <w:r>
        <w:rPr>
          <w:sz w:val="20"/>
          <w:szCs w:val="20"/>
        </w:rPr>
      </w:r>
    </w:p>
    <w:p>
      <w:pPr>
        <w:pStyle w:val="Normal"/>
        <w:ind w:firstLine="266"/>
        <w:jc w:val="both"/>
        <w:rPr/>
      </w:pPr>
      <w:r>
        <w:rPr>
          <w:sz w:val="20"/>
          <w:szCs w:val="20"/>
        </w:rPr>
        <w:t>Некоторые мамы и папы сами выкраивают время, чтобы заниматься с детьми. Их не смущает, что они непрофессионалы. Считают: если я сам умею читать и писать, то логично предположить, что сумею научить этому и своего сына или дочь. Зато в домашней школе ребенок имеет больше шансов остаться самим собой, потому что его никто намеренно не формирует и не воспитывает. Тут все происходит легко и естественно, как в настоящей жизни. Дома ребенка обязательно любят, жалеют, и ему всегда достается самое лучшее. Дело не в материальном достатке, а вот именно в духовно-душевном богатстве детского окружения. Бывает, щелочка света из-под двери отцовского кабинета, которая не гаснет за полночь, становится лучшим воспитателем трудолюбия и упорства, чем любые уроки трудового обучения в обычной школе. Об этом писал и Симон Львович Соловейчик. Все программы начальной школы сводятся, как известно, к следующему. Читать со скоростью 120 слов в минуту. Писать, не лепя в каждой строчке ошибки на &lt;жи-ши&gt;. Знать наизусть таблицу умножения и - высшее искусство - уметь делить уголком на многозначное число. И это все. Но стоит ли ребенку тратить время на многочасовые бдения в школьных классах, когда можно рисовать, петь, танцевать, разводить голубей, мастерить, думать, бегать, играть в шахматы, читать про хоббитов, ловить рыбу, складывать из бумаги потрясающие вещи, кулинарничать, лепить, наконец, просто сидеть перед домашним камельком и смотреть на пламя.</w:t>
      </w:r>
    </w:p>
    <w:p>
      <w:pPr>
        <w:pStyle w:val="Normal"/>
        <w:ind w:firstLine="266"/>
        <w:jc w:val="both"/>
        <w:rPr>
          <w:sz w:val="20"/>
          <w:szCs w:val="20"/>
        </w:rPr>
      </w:pPr>
      <w:r>
        <w:rPr>
          <w:sz w:val="20"/>
          <w:szCs w:val="20"/>
        </w:rPr>
      </w:r>
    </w:p>
    <w:p>
      <w:pPr>
        <w:pStyle w:val="Normal"/>
        <w:ind w:firstLine="266"/>
        <w:jc w:val="both"/>
        <w:rPr/>
      </w:pPr>
      <w:r>
        <w:rPr>
          <w:sz w:val="20"/>
          <w:szCs w:val="20"/>
        </w:rPr>
        <w:t>Обучение ребенка требует гораздо больше времени, чем кажется на первый взгляд. Рассуждение, что раз в классе один учитель на сорок человек, то дома потребуется в сорок раз меньше времени, не годится. К сожалению, не существует таких учебных пособий, рабочих тетрадей, чтобы только дать ребенку задание, а дальше он уже будет делать все самостоятельно. А домашней школе нужны именно такие. Приходится родителям самим сочинять учебники и придумывать задачки. Занятия с ребенком должны быть ежедневными и постоянными. Так что в этом отношении домашнее обучение свободы никому не дает. Как раз наоборот - это большой и утомительный родительский труд. Но он радостный, потому что успехи ребенка - это и твое достижение. Ни для кого не секрет, что до школы ребенок - индивидуальность. Все рисуют, все поют, пробуют сочинять стихи, все очень верят в себя. И все это кончается, как только он идет в школу. Сразу начинает сомневаться: хороший он или не очень, способный или нет? Почему? Там, в классе, ребенок постоянно вынужден сравнивать себя с другими детьми, такими же первоклассниками, как и он. А способ оценки тривиальный: один, два, три, четыре, пять. Все. И он перестает рисовать, лепить, петь и сочинять стихи, превращается в обычного стандартного школьника. Школа маленького ребенка ломает, и очень быстро. Поэтому есть большой смысл, чтобы отдавать школе ребенка не в 6-7 лет, а старше, лет в 12-13, когда он уже покрепче, уже более или менее сложившаяся индивидуальность, цельная натура. Ребенок, прошедший домашнюю школу, гораздо лучше знает себя. Ему проще сделать тот важнейший в жизни выбор, что определит и сферу его будущей учебы в вузе, и профессию - весь комплекс проблем, что объединяется словами &lt;самоопределение личности&gt;.</w:t>
      </w:r>
    </w:p>
    <w:p>
      <w:pPr>
        <w:pStyle w:val="Normal"/>
        <w:ind w:firstLine="266"/>
        <w:jc w:val="both"/>
        <w:rPr>
          <w:sz w:val="20"/>
          <w:szCs w:val="20"/>
        </w:rPr>
      </w:pPr>
      <w:r>
        <w:rPr>
          <w:sz w:val="20"/>
          <w:szCs w:val="20"/>
        </w:rPr>
      </w:r>
    </w:p>
    <w:p>
      <w:pPr>
        <w:pStyle w:val="Normal"/>
        <w:ind w:firstLine="266"/>
        <w:jc w:val="both"/>
        <w:rPr/>
      </w:pPr>
      <w:r>
        <w:rPr>
          <w:sz w:val="20"/>
          <w:szCs w:val="20"/>
        </w:rPr>
        <w:t>Видно, в каких-то врожденных, глубинных программах у ребенка записано: искать себя. И если его оставить жить по-своему, он будет искать себя, пробовать делать все, что только можно. Дома же, согласимся, можно гораздо больше, чем в школе. Хотя, правда, до сих пор встречаются родители, желающие сделать из ребенка нечто вроде циркового номера для гостей. Да, они много занимаются со своим &lt;чудом&gt;, причем с самых ранних лет. Обычно они - большие сторонники раннего развития способностей. Только вот очень уж узок круг этих занятий: раннее чтение, механическая память - и плавать раньше, чем ходить. Потом вундеркинды вырастают, и остальные дети их догоняют. Выясняется, что их природные-то способности не там зарыты. Но если ребенок не средство для самоутверждения родителей, тогда в домашней школе он сможет перепробовать очень многие виды деятельности и понять, к чему склоняется его душа.</w:t>
      </w:r>
    </w:p>
    <w:p>
      <w:pPr>
        <w:pStyle w:val="Normal"/>
        <w:ind w:firstLine="266"/>
        <w:jc w:val="both"/>
        <w:rPr>
          <w:sz w:val="20"/>
          <w:szCs w:val="20"/>
        </w:rPr>
      </w:pPr>
      <w:r>
        <w:rPr>
          <w:sz w:val="20"/>
          <w:szCs w:val="20"/>
        </w:rPr>
      </w:r>
    </w:p>
    <w:p>
      <w:pPr>
        <w:pStyle w:val="Normal"/>
        <w:ind w:firstLine="266"/>
        <w:jc w:val="both"/>
        <w:rPr/>
      </w:pPr>
      <w:r>
        <w:rPr>
          <w:sz w:val="20"/>
          <w:szCs w:val="20"/>
        </w:rPr>
        <w:t>Чтобы создать нормальные деловые и добрые учебные отношения между учителем-родителем и учеником-ребенком, нужно решить немало проблем. Домашняя школа - совсем не идиллия. Никаких волшебно возникающих вундеркиндов не бывает. Все получается трудом и умением. И не со всем родители в домашних школах справляются. Если старшие, например, плохо знают иностранный язык, то ребенка никто не научит, разве что репетитор. Наиболее удачным поэтому было бы сотрудничество обычной школы с домашней. Ребенок мог бы приходить в школу на час-два, и притом не каждый день, чтобы учить те уроки, где родители слабоваты. Ему необходимо общение с друзьями. В многодетной семье проблема общения не так остра, а если малыш растет один, домашняя школа грозит превратиться в клетку для одинокого птенца. О домашней школе известно сейчас гораздо больше, даже чем десять лет назад. Главное доказано - она возможна!</w:t>
      </w:r>
    </w:p>
    <w:p>
      <w:pPr>
        <w:pStyle w:val="Normal"/>
        <w:ind w:firstLine="266"/>
        <w:jc w:val="both"/>
        <w:rPr>
          <w:sz w:val="20"/>
          <w:szCs w:val="20"/>
        </w:rPr>
      </w:pPr>
      <w:r>
        <w:rPr>
          <w:sz w:val="20"/>
          <w:szCs w:val="20"/>
        </w:rPr>
      </w:r>
    </w:p>
    <w:p>
      <w:pPr>
        <w:pStyle w:val="Normal"/>
        <w:ind w:firstLine="266"/>
        <w:jc w:val="both"/>
        <w:rPr/>
      </w:pPr>
      <w:r>
        <w:rPr>
          <w:sz w:val="20"/>
          <w:szCs w:val="20"/>
        </w:rPr>
        <w:t xml:space="preserve">И все-таки домашняя школа - это нечто пока малопонятное. Белое пятно на педагогической карте. И оно притягивает первооткрывателей. Вряд ли многие смогли бы стать директорами школ, а тут вы и директор, и учитель, и родители в одном лице. </w:t>
      </w:r>
    </w:p>
    <w:p>
      <w:pPr>
        <w:pStyle w:val="Normal"/>
        <w:ind w:firstLine="266"/>
        <w:jc w:val="both"/>
        <w:rPr>
          <w:sz w:val="20"/>
          <w:szCs w:val="20"/>
        </w:rPr>
      </w:pPr>
      <w:r>
        <w:rPr>
          <w:sz w:val="20"/>
          <w:szCs w:val="20"/>
        </w:rPr>
      </w:r>
    </w:p>
    <w:p>
      <w:pPr>
        <w:pStyle w:val="Normal"/>
        <w:ind w:firstLine="266"/>
        <w:jc w:val="both"/>
        <w:rPr/>
      </w:pPr>
      <w:r>
        <w:rPr>
          <w:sz w:val="20"/>
          <w:szCs w:val="20"/>
        </w:rPr>
        <w:t xml:space="preserve">Домашняя школа. Этим словосочетанием мало кого удивишь теперь. По разным причинам детей в школу все чаще не отдают. Иногда из-за болезни, а бывает, богатые родители, следуя старинным образцам, нанимают гувернеров и репетиторов. Многие, кто так поступил, потом говорят: именно в домашней школе мы поняли, что такое настоящая педагогика сотрудничества. Ведь нет ничего более естественного и исконно существующего, чем семейные, родовые отношения взрослых и детей.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Математика тепла, или вкус знаний за общим столом</w:t>
      </w:r>
    </w:p>
    <w:p>
      <w:pPr>
        <w:pStyle w:val="Normal"/>
        <w:ind w:firstLine="266"/>
        <w:jc w:val="both"/>
        <w:rPr>
          <w:sz w:val="20"/>
          <w:szCs w:val="20"/>
        </w:rPr>
      </w:pPr>
      <w:r>
        <w:rPr>
          <w:sz w:val="20"/>
          <w:szCs w:val="20"/>
        </w:rPr>
      </w:r>
    </w:p>
    <w:p>
      <w:pPr>
        <w:pStyle w:val="Normal"/>
        <w:ind w:firstLine="266"/>
        <w:jc w:val="both"/>
        <w:rPr/>
      </w:pPr>
      <w:r>
        <w:rPr>
          <w:sz w:val="20"/>
          <w:szCs w:val="20"/>
        </w:rPr>
        <w:t>Маленькая домашняя школа в крестьянском хозяйстве. Школа-семья. Школа, которую учителя ведут по-семейному. Ее организовал несколько лет назад в селе Верхние Белозерки Самарской области Валерий Иванович Резников. Говорят, в прежние времена на Руси именно такие крестьянские школы и были. Их миром содержали и оберегали, из маленького человека растили большого творца. Валерий Иванович школу открыл прямо в своем доме. В большой комнате поставил несколько парт. Классная доска соседствует с книжным шкафом, пианино и шкафчиком с пластинками. Школу назвали именем Льва Николаевича Толстого, потому что, как и для великого писателя, для семьи Резникова главной целью домашнего образования является не только образование в классическом понимании, но и становление нравственных ориентиров в жизни. Толстой писал: &lt;Главное - передать ученикам те, с самых древних времен данные мудрейшими людьми в мире ответы на неизбежно встающие перед каждым человеком вопросы: что я такое и каково мое отношение к бесконечному миру? Как мне сообразно с этим отношением жить, что делать и чего избегать? Что считать всегда, при всех условиях хорошим, а что дурным?&gt; Основные занятия в школе Резниковых ведет учительница Роза Александровна Долгова. Она так и говорит: &lt;Я - домашний учитель. Могу каждого ребенка раскрыть, как цветок&gt;. Учиться в домашней школе интересно. Учиться у близких людей - естественно. Но для взрослых это великий труд - надо быть искренним ежесекундно, надо любить ежесекундно. Дети не отпускают. Для Резниковых семья - смысл жизни, вера в счастливое будущее. Раннее утро. Валерий Иванович собирается на работу. Надя готовит завтрак. Зоя - за хозяюшку. В семье одна из традиций - каждый день кто-то из детей играет роль хозяюшки: встает пораньше, делает влажную уборку, готовит к урокам класс, в течение всего дня помогает по кухне, накрывает на стол. Сегодня хозяюшка - Зоя. Забавная темноглазая девочка с хитрецой во взгляде, она все делает быстро и весело. Перед уроками все дети заняты своими делами. Ваня читает, Зоя вышивает, Света подпевает звучащему на пластинке романсу. Приходит Роза Александровна. Первый урок - круг чтения. Ребята рассказывают отрывки из любимых своих произведений. Света читает &lt;Старика Хоттабыча&gt;, Ваня рассказывает легенду &lt;Апостол Петр и Господь&gt;, где говорится о том, что человек сам должен спасать себя хорошей жизнью на земле. Дети начинают вспоминать десять заповедей и в итоге приходят к общему мнению, что сделать рай на земле - значит любить друг друга и жить в согласии. Зоя рассказывает свое любимое &lt;Огниво&gt;, и вновь возникает разговор о добре и зле, о жадности и трудолюбии. Говорят в основном дети - Роза Александровна лишь иногда пытается вступить в спор, если таковой возникает. На вопрос о том, что приносит человеку счастье, они говорят: любовь, радость других людей, понимание, любимая работа. На перемене все вместе играют в жмурки. На следующем уроке - математике - Роза Александровна занимается практически с каждым индивидуально по программам 3, 5 и 6 классов. Настя решает примеры с модулями по программе шестого класса. Иван - третьеклассник, но математикой занимается уже по программе пятого - его невероятно заинтересовал этот предмет. Света и Маша в третьем классе и идут ровно по программе общеобразовательной школы. Зоя - второклассница, но занимается по программе третьего класса, и Роза Александровна планирует к концу года пройти с ней весь курс. Когда кончается урок, Света переживает, что мало успела, и на перемене решает несколько задач...</w:t>
      </w:r>
    </w:p>
    <w:p>
      <w:pPr>
        <w:pStyle w:val="Normal"/>
        <w:ind w:firstLine="266"/>
        <w:jc w:val="both"/>
        <w:rPr>
          <w:sz w:val="20"/>
          <w:szCs w:val="20"/>
        </w:rPr>
      </w:pPr>
      <w:r>
        <w:rPr>
          <w:sz w:val="20"/>
          <w:szCs w:val="20"/>
        </w:rPr>
      </w:r>
    </w:p>
    <w:p>
      <w:pPr>
        <w:pStyle w:val="Normal"/>
        <w:ind w:firstLine="266"/>
        <w:jc w:val="both"/>
        <w:rPr/>
      </w:pPr>
      <w:r>
        <w:rPr>
          <w:sz w:val="20"/>
          <w:szCs w:val="20"/>
        </w:rPr>
        <w:t xml:space="preserve">Обедают все за большим столом. Дети вспоминают, как квасили капусту, консервировали на зиму яблоки, какие смешные у них кролики, какие забавные индийские петушки и курочка, что живут в сарае, и что происходило с коровой и телушкой, за которых в отсутствие отца отвечал сегодня Иван. Здесь в традиции семейные посиделки, народные праздники, гадания, игры. Здесь внимательно слушают все, сказанное ребенком. У каждого есть своя тетрадь со стихами. Стихи каждый выбирает сам, но почти у всех записаны строки Пушкина, Тютчева, Бунина, Лермонтова, Фета... За окном ночное ясное небо, в доме тепло и шумно, кошка возится со своими недавно родившимися котятами, и только в одном углу несуетно и как-то умиротворенно - где Ваня читает стихотворение Бунина &lt;Бог&gt;.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Дул с моря бриз,</w:t>
      </w:r>
    </w:p>
    <w:p>
      <w:pPr>
        <w:pStyle w:val="Normal"/>
        <w:ind w:firstLine="266"/>
        <w:jc w:val="both"/>
        <w:rPr>
          <w:sz w:val="20"/>
          <w:szCs w:val="20"/>
        </w:rPr>
      </w:pPr>
      <w:r>
        <w:rPr>
          <w:sz w:val="20"/>
          <w:szCs w:val="20"/>
        </w:rPr>
        <w:t>И месяц чистым рогом</w:t>
      </w:r>
    </w:p>
    <w:p>
      <w:pPr>
        <w:pStyle w:val="Normal"/>
        <w:ind w:firstLine="266"/>
        <w:jc w:val="both"/>
        <w:rPr>
          <w:sz w:val="20"/>
          <w:szCs w:val="20"/>
        </w:rPr>
      </w:pPr>
      <w:r>
        <w:rPr>
          <w:sz w:val="20"/>
          <w:szCs w:val="20"/>
        </w:rPr>
        <w:t>Стоял за длинной улицей села...</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Как перейти переходный возраст, не оступившись?</w:t>
      </w:r>
    </w:p>
    <w:p>
      <w:pPr>
        <w:pStyle w:val="Normal"/>
        <w:ind w:firstLine="266"/>
        <w:jc w:val="both"/>
        <w:rPr>
          <w:sz w:val="20"/>
          <w:szCs w:val="20"/>
        </w:rPr>
      </w:pPr>
      <w:r>
        <w:rPr>
          <w:sz w:val="20"/>
          <w:szCs w:val="20"/>
        </w:rPr>
      </w:r>
    </w:p>
    <w:p>
      <w:pPr>
        <w:pStyle w:val="Normal"/>
        <w:ind w:firstLine="266"/>
        <w:jc w:val="both"/>
        <w:rPr/>
      </w:pPr>
      <w:r>
        <w:rPr>
          <w:sz w:val="20"/>
          <w:szCs w:val="20"/>
        </w:rPr>
        <w:t xml:space="preserve">Когда в нашей семье родился сын, а потом и дочка, а потом - еще сын и еще, а потом - еще дочка, я решил: в школу их отдавать не буду. Была весна, дом в Краснодарском крае, а в нем - библиотека и вся остальная семья. Так вышло, что там мы прожили несколько лет, никуда не ездили, в основном сидели дома и учились. Мы учились читать, писать, считать, рисовать и, главное, думать. Мы предпочли столичной жизни деревенскую и вскоре поняли, что поступили правильно. Наши ребятишки, выросшие среди полей и лесов, отличаются прекрасным деревенским здоровьем. Им не пришлось сидеть в духоте и неподвижности часами. Хотя мы учились, и довольно много. Соседи удивлялись - входят в дом, а там ребенок с двухэтажной кровати свесился и пишет - вверх ногами! Ну а что делать, если так получается лучше! Когда перелистываю старые наши тетрадки, не перестаю удивляться: как много рисунков! Ни в одной из известных мне школ не рисуют и не лепят из пластилина и глины всю школьную программу, а у нас было так. До сих пор не решаюсь выбросить пачки рисунков, пластилиновых человечков, цветочков, мышек и медвежат, ракет, домиков, собачек, хотя порой теперь и забываю, где чей рисунок и кто что лепил. А вот наши &lt;трактаты&gt;... Я задавал детям их темы: &lt;Почему слоны не создали культуру&gt; или &lt;Почему древние цивилизации возникали на берегах огромных рек&gt;. Интересные тексты получились! Оказалось, что думать человек учится в одиночестве, когда общается с книгами. </w:t>
      </w:r>
    </w:p>
    <w:p>
      <w:pPr>
        <w:pStyle w:val="Normal"/>
        <w:ind w:firstLine="266"/>
        <w:jc w:val="both"/>
        <w:rPr>
          <w:sz w:val="20"/>
          <w:szCs w:val="20"/>
        </w:rPr>
      </w:pPr>
      <w:r>
        <w:rPr>
          <w:sz w:val="20"/>
          <w:szCs w:val="20"/>
        </w:rPr>
      </w:r>
    </w:p>
    <w:p>
      <w:pPr>
        <w:pStyle w:val="Normal"/>
        <w:ind w:firstLine="266"/>
        <w:jc w:val="both"/>
        <w:rPr/>
      </w:pPr>
      <w:r>
        <w:rPr>
          <w:sz w:val="20"/>
          <w:szCs w:val="20"/>
        </w:rPr>
        <w:t xml:space="preserve">Еще открытие: прекрасный способ научиться грамотно писать - заняться переписыванием книги. И мы с детьми воссоздали традицию рукописной книги: получилась целая небольшая библиотечка. Мои ребятишки не стали вундеркиндами, зато все прекрасно рисуют, лепят, шьют, играют на гитарах, балалайках, дудочках - на чем угодно. И все без исключения пишут стихи. До сих пор не представляют себе жизни без ухода за домашними животными (крысами, хомячками, кошками, собаками). Когда старшая дочка пошла в школу, в шестой класс, она на всех обложках нарисовала прекрасные цветы белой краской. Учителя удивлялись и улыбались, но цветы были такие красивые, что возражать было трудно. Так и осталось. Но это еще не все и даже не самое главное. Те, кто в начальную школу детей не отдал, замечают, что психологи ошибаются, отмечая кризисы детского возраста. Эти кризисы - лишь отражение той структуры детских учреждений, в которые ребенок попадает. Например, в три года ребенка ведут в детский сад. Резко меняется вся его жизнь - и вот вам кризис. Мы не водили никого из детей в сады - никаких кризисов трех лет не наблюдалось. Потом ребенок пойдет в шесть-семь лет в школу - и наступит кризис шести-семи лет. А если не пойдет? Никакого кризиса! И, наконец, самый сложный, переходный возраст. Мои дети растут, но ничего такого кризисного не наблюдается. То есть, конечно, голос ломается, чувствуют они себя еще неловко в своем новом теле с длинными руками и ногами, но рядом - отец и мать. И они это понимают, они благодарны. И мы не только не отдаляемся, но, наоборот, еще сильнее сближаемся в эти годы. Вот Никита уже паспорт получил, и, как я порой на него ни ворчу, наша дружба нерушима, как редко бывает среди взрослых. Так что проскочили мы этот кризис, все хорошо. </w:t>
      </w:r>
    </w:p>
    <w:p>
      <w:pPr>
        <w:pStyle w:val="Normal"/>
        <w:ind w:firstLine="266"/>
        <w:jc w:val="both"/>
        <w:rPr>
          <w:sz w:val="20"/>
          <w:szCs w:val="20"/>
        </w:rPr>
      </w:pPr>
      <w:r>
        <w:rPr>
          <w:sz w:val="20"/>
          <w:szCs w:val="20"/>
        </w:rPr>
      </w:r>
    </w:p>
    <w:p>
      <w:pPr>
        <w:pStyle w:val="Normal"/>
        <w:ind w:firstLine="266"/>
        <w:jc w:val="both"/>
        <w:rPr/>
      </w:pPr>
      <w:r>
        <w:rPr>
          <w:sz w:val="20"/>
          <w:szCs w:val="20"/>
        </w:rPr>
        <w:t xml:space="preserve">Бывает, щелочка света из-под двери отцовского кабинета, которая не исчезает за полночь, становится лучшим воспитателем трудолюбия и упорства, чем любые уроки трудового обучения в обычной школе.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Елена Хилтунен,</w:t>
      </w:r>
    </w:p>
    <w:p>
      <w:pPr>
        <w:pStyle w:val="Normal"/>
        <w:ind w:firstLine="266"/>
        <w:jc w:val="both"/>
        <w:rPr>
          <w:sz w:val="20"/>
          <w:szCs w:val="20"/>
        </w:rPr>
      </w:pPr>
      <w:r>
        <w:rPr>
          <w:sz w:val="20"/>
          <w:szCs w:val="20"/>
        </w:rPr>
        <w:t>Евгений Беляков,</w:t>
      </w:r>
    </w:p>
    <w:p>
      <w:pPr>
        <w:pStyle w:val="Normal"/>
        <w:ind w:firstLine="266"/>
        <w:jc w:val="both"/>
        <w:rPr>
          <w:sz w:val="20"/>
          <w:szCs w:val="20"/>
        </w:rPr>
      </w:pPr>
      <w:r>
        <w:rPr>
          <w:sz w:val="20"/>
          <w:szCs w:val="20"/>
        </w:rPr>
        <w:t>Елена Литвяк,</w:t>
      </w:r>
    </w:p>
    <w:p>
      <w:pPr>
        <w:pStyle w:val="Normal"/>
        <w:ind w:firstLine="266"/>
        <w:jc w:val="both"/>
        <w:rPr>
          <w:sz w:val="20"/>
          <w:szCs w:val="20"/>
        </w:rPr>
      </w:pPr>
      <w:r>
        <w:rPr>
          <w:sz w:val="20"/>
          <w:szCs w:val="20"/>
        </w:rPr>
        <w:t>Мария Барабаш</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Общественная организация &lt;РОДНАЯ ЗЕМЛЯ&gt;</w:t>
      </w:r>
    </w:p>
    <w:p>
      <w:pPr>
        <w:pStyle w:val="Normal"/>
        <w:ind w:firstLine="266"/>
        <w:jc w:val="both"/>
        <w:rPr>
          <w:sz w:val="20"/>
          <w:szCs w:val="20"/>
        </w:rPr>
      </w:pPr>
      <w:r>
        <w:rPr>
          <w:sz w:val="20"/>
          <w:szCs w:val="20"/>
          <w:lang w:val="en-US"/>
        </w:rPr>
        <w:t>www</w:t>
      </w:r>
      <w:r>
        <w:rPr>
          <w:sz w:val="20"/>
          <w:szCs w:val="20"/>
        </w:rPr>
        <w:t>.</w:t>
      </w:r>
      <w:r>
        <w:rPr>
          <w:sz w:val="20"/>
          <w:szCs w:val="20"/>
          <w:lang w:val="en-US"/>
        </w:rPr>
        <w:t>ridnazemlya</w:t>
      </w:r>
      <w:r>
        <w:rPr>
          <w:sz w:val="20"/>
          <w:szCs w:val="20"/>
        </w:rPr>
        <w:t>.</w:t>
      </w:r>
      <w:r>
        <w:rPr>
          <w:sz w:val="20"/>
          <w:szCs w:val="20"/>
          <w:lang w:val="en-US"/>
        </w:rPr>
        <w:t>org</w:t>
      </w:r>
      <w:r>
        <w:rPr>
          <w:sz w:val="20"/>
          <w:szCs w:val="20"/>
        </w:rPr>
        <w:t>.</w:t>
      </w:r>
      <w:r>
        <w:rPr>
          <w:sz w:val="20"/>
          <w:szCs w:val="20"/>
          <w:lang w:val="en-US"/>
        </w:rPr>
        <w:t>ua</w:t>
      </w:r>
    </w:p>
    <w:p>
      <w:pPr>
        <w:pStyle w:val="Normal"/>
        <w:ind w:firstLine="266"/>
        <w:jc w:val="both"/>
        <w:rPr>
          <w:sz w:val="20"/>
          <w:szCs w:val="20"/>
        </w:rPr>
      </w:pPr>
      <w:hyperlink r:id="rId2">
        <w:r>
          <w:rPr>
            <w:rStyle w:val="InternetLink"/>
            <w:sz w:val="20"/>
            <w:szCs w:val="20"/>
            <w:lang w:val="en-US"/>
          </w:rPr>
          <w:t>ridna</w:t>
        </w:r>
        <w:r>
          <w:rPr>
            <w:rStyle w:val="InternetLink"/>
            <w:sz w:val="20"/>
            <w:szCs w:val="20"/>
          </w:rPr>
          <w:t>_</w:t>
        </w:r>
        <w:r>
          <w:rPr>
            <w:rStyle w:val="InternetLink"/>
            <w:sz w:val="20"/>
            <w:szCs w:val="20"/>
            <w:lang w:val="en-US"/>
          </w:rPr>
          <w:t>zemlya</w:t>
        </w:r>
        <w:r>
          <w:rPr>
            <w:rStyle w:val="InternetLink"/>
            <w:sz w:val="20"/>
            <w:szCs w:val="20"/>
          </w:rPr>
          <w:t>@</w:t>
        </w:r>
        <w:r>
          <w:rPr>
            <w:rStyle w:val="InternetLink"/>
            <w:sz w:val="20"/>
            <w:szCs w:val="20"/>
            <w:lang w:val="en-US"/>
          </w:rPr>
          <w:t>ukr</w:t>
        </w:r>
        <w:r>
          <w:rPr>
            <w:rStyle w:val="InternetLink"/>
            <w:sz w:val="20"/>
            <w:szCs w:val="20"/>
          </w:rPr>
          <w:t>.</w:t>
        </w:r>
        <w:r>
          <w:rPr>
            <w:rStyle w:val="InternetLink"/>
            <w:sz w:val="20"/>
            <w:szCs w:val="20"/>
            <w:lang w:val="en-US"/>
          </w:rPr>
          <w:t>net</w:t>
        </w:r>
      </w:hyperlink>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r>
    </w:p>
    <w:p>
      <w:pPr>
        <w:pStyle w:val="Normal"/>
        <w:ind w:firstLine="266"/>
        <w:jc w:val="both"/>
        <w:rPr>
          <w:b/>
          <w:b/>
          <w:sz w:val="20"/>
          <w:szCs w:val="20"/>
        </w:rPr>
      </w:pPr>
      <w:r>
        <w:rPr>
          <w:b/>
          <w:sz w:val="20"/>
          <w:szCs w:val="20"/>
        </w:rPr>
        <w:t>Кто ходит в школу по утрам... (1)</w:t>
      </w:r>
    </w:p>
    <w:p>
      <w:pPr>
        <w:pStyle w:val="Normal"/>
        <w:ind w:firstLine="266"/>
        <w:jc w:val="both"/>
        <w:rPr/>
      </w:pPr>
      <w:r>
        <w:rPr>
          <w:sz w:val="20"/>
          <w:szCs w:val="20"/>
        </w:rPr>
        <w:t>Автор: Ксения Подорова (</w:t>
      </w:r>
      <w:r>
        <w:rPr>
          <w:sz w:val="20"/>
          <w:szCs w:val="20"/>
          <w:lang w:val="en-US"/>
        </w:rPr>
        <w:t>birth</w:t>
      </w:r>
      <w:r>
        <w:rPr>
          <w:sz w:val="20"/>
          <w:szCs w:val="20"/>
        </w:rPr>
        <w:t>@</w:t>
      </w:r>
      <w:r>
        <w:rPr>
          <w:sz w:val="20"/>
          <w:szCs w:val="20"/>
          <w:lang w:val="en-US"/>
        </w:rPr>
        <w:t>ft</w:t>
      </w:r>
      <w:r>
        <w:rPr>
          <w:sz w:val="20"/>
          <w:szCs w:val="20"/>
        </w:rPr>
        <w:t>.</w:t>
      </w:r>
      <w:r>
        <w:rPr>
          <w:sz w:val="20"/>
          <w:szCs w:val="20"/>
          <w:lang w:val="en-US"/>
        </w:rPr>
        <w:t>inc</w:t>
      </w:r>
      <w:r>
        <w:rPr>
          <w:sz w:val="20"/>
          <w:szCs w:val="20"/>
        </w:rPr>
        <w:t>.</w:t>
      </w:r>
      <w:r>
        <w:rPr>
          <w:sz w:val="20"/>
          <w:szCs w:val="20"/>
          <w:lang w:val="en-US"/>
        </w:rPr>
        <w:t>ru</w:t>
      </w:r>
      <w:r>
        <w:rPr>
          <w:sz w:val="20"/>
          <w:szCs w:val="20"/>
        </w:rPr>
        <w:t>)</w:t>
      </w:r>
    </w:p>
    <w:p>
      <w:pPr>
        <w:pStyle w:val="Normal"/>
        <w:ind w:firstLine="266"/>
        <w:jc w:val="both"/>
        <w:rPr>
          <w:sz w:val="20"/>
          <w:szCs w:val="20"/>
        </w:rPr>
      </w:pPr>
      <w:r>
        <w:rPr>
          <w:sz w:val="20"/>
          <w:szCs w:val="20"/>
        </w:rPr>
      </w:r>
    </w:p>
    <w:p>
      <w:pPr>
        <w:pStyle w:val="Normal"/>
        <w:ind w:firstLine="266"/>
        <w:jc w:val="both"/>
        <w:rPr/>
      </w:pPr>
      <w:r>
        <w:rPr>
          <w:sz w:val="20"/>
          <w:szCs w:val="20"/>
        </w:rPr>
        <w:t>Попробую начать с самого начала, с тех давних времен, когда мой старший сын, как все, каждое утро ходил в школу. На дворе был конец 80-х годов, &lt;перестройка&gt; уже началась, но в школе еще ничего не изменилось. (А мысль о том, что в школу МОЖНО ;-) не ходить, еще не приходила мне в голову, ну, попробуйте вспомнить свое детство. Ведь многие из вас учились в школе примерно в те же времена. Могли ваши мамы додуматься до того, что в школу можно не ходить? Не могли. Вот и я не могла.)</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Как мы дошли до жизни такой?</w:t>
      </w:r>
    </w:p>
    <w:p>
      <w:pPr>
        <w:pStyle w:val="Normal"/>
        <w:ind w:firstLine="266"/>
        <w:jc w:val="both"/>
        <w:rPr>
          <w:sz w:val="20"/>
          <w:szCs w:val="20"/>
        </w:rPr>
      </w:pPr>
      <w:r>
        <w:rPr>
          <w:sz w:val="20"/>
          <w:szCs w:val="20"/>
        </w:rPr>
      </w:r>
    </w:p>
    <w:p>
      <w:pPr>
        <w:pStyle w:val="Normal"/>
        <w:ind w:firstLine="266"/>
        <w:jc w:val="both"/>
        <w:rPr/>
      </w:pPr>
      <w:r>
        <w:rPr>
          <w:sz w:val="20"/>
          <w:szCs w:val="20"/>
        </w:rPr>
        <w:t>Став родительницей первоклассника, я пошла на родительское собрание. А там у меня возникло ощущение, что я попала в театр абсурда. За маленькими столиками сидела толпа взрослых людей (на вид вполне нормальных), и все они усердно записывали под диктовку учительницы, сколько клеточек надо отступать от левого края тетради, и т.д., и т.п. &lt;А Вы почему не записываете?!&gt; грозно спросили меня. Я не стала рассказывать о своих ощущениях, а просто сказала, что не вижу в этом смысла. Потому что считать клеточки все равно будет мой ребенок, а не я. Если будет ;-)</w:t>
      </w:r>
    </w:p>
    <w:p>
      <w:pPr>
        <w:pStyle w:val="Normal"/>
        <w:ind w:firstLine="266"/>
        <w:jc w:val="both"/>
        <w:rPr>
          <w:sz w:val="20"/>
          <w:szCs w:val="20"/>
        </w:rPr>
      </w:pPr>
      <w:r>
        <w:rPr>
          <w:sz w:val="20"/>
          <w:szCs w:val="20"/>
        </w:rPr>
      </w:r>
    </w:p>
    <w:p>
      <w:pPr>
        <w:pStyle w:val="Normal"/>
        <w:ind w:firstLine="266"/>
        <w:jc w:val="both"/>
        <w:rPr/>
      </w:pPr>
      <w:r>
        <w:rPr>
          <w:sz w:val="20"/>
          <w:szCs w:val="20"/>
        </w:rPr>
        <w:t>С тех пор начались наши школьные &lt;приключения&gt;. Многие из них стали &lt;семейными легендами&gt;, которые мы со смехом вспоминаем, когда речь заходит про школьный опыт.</w:t>
      </w:r>
    </w:p>
    <w:p>
      <w:pPr>
        <w:pStyle w:val="Normal"/>
        <w:ind w:firstLine="266"/>
        <w:jc w:val="both"/>
        <w:rPr>
          <w:sz w:val="20"/>
          <w:szCs w:val="20"/>
        </w:rPr>
      </w:pPr>
      <w:r>
        <w:rPr>
          <w:sz w:val="20"/>
          <w:szCs w:val="20"/>
        </w:rPr>
      </w:r>
    </w:p>
    <w:p>
      <w:pPr>
        <w:pStyle w:val="Normal"/>
        <w:ind w:firstLine="266"/>
        <w:jc w:val="both"/>
        <w:rPr/>
      </w:pPr>
      <w:r>
        <w:rPr>
          <w:sz w:val="20"/>
          <w:szCs w:val="20"/>
        </w:rPr>
        <w:t>(Приведу один пример: &lt;история о выходе из октябрят&gt;. В то время всех первоклассников еще &lt;автоматически&gt; зачисляли в октябрята, а потом начинали взывать к их &lt;октябрятской совести&gt; и т.д. К концу первого класса мой сын сообразил, что его никто не спрашивал, хочет ли он быть октябренком. Он начал задавать мне вопросы. А после летних каникул (в начале второго класса) объявил учительнице, что он &lt;выходит из октябрят&gt;. В школе началась паника.</w:t>
      </w:r>
    </w:p>
    <w:p>
      <w:pPr>
        <w:pStyle w:val="Normal"/>
        <w:ind w:firstLine="266"/>
        <w:jc w:val="both"/>
        <w:rPr>
          <w:sz w:val="20"/>
          <w:szCs w:val="20"/>
        </w:rPr>
      </w:pPr>
      <w:r>
        <w:rPr>
          <w:sz w:val="20"/>
          <w:szCs w:val="20"/>
        </w:rPr>
      </w:r>
    </w:p>
    <w:p>
      <w:pPr>
        <w:pStyle w:val="Normal"/>
        <w:ind w:firstLine="266"/>
        <w:jc w:val="both"/>
        <w:rPr/>
      </w:pPr>
      <w:r>
        <w:rPr>
          <w:sz w:val="20"/>
          <w:szCs w:val="20"/>
        </w:rPr>
        <w:t>Устроили собрание, на котором ДЕТИ предлагали меры наказания для моего ребенка. Варианты были такими: &lt;исключить из школы&gt;, &lt;заставить быть октябренком&gt;, &lt;поставить двойку по поведению&gt;, &lt;не переводить в третий класс&gt;, &lt;не принимать в пионеры&gt;. (Возможно, это был наш шанс перейти на обучение экстерном еще тогда ;-), но мы этого не поняли.) Остановились на варианте &lt;не принимать в пионеры&gt;, что вполне устраивало моего сына. И он остался в этом классе, не будучи октябренком и не участвуя в октябрятских развлечениях.)</w:t>
      </w:r>
    </w:p>
    <w:p>
      <w:pPr>
        <w:pStyle w:val="Normal"/>
        <w:ind w:firstLine="266"/>
        <w:jc w:val="both"/>
        <w:rPr>
          <w:sz w:val="20"/>
          <w:szCs w:val="20"/>
        </w:rPr>
      </w:pPr>
      <w:r>
        <w:rPr>
          <w:sz w:val="20"/>
          <w:szCs w:val="20"/>
        </w:rPr>
      </w:r>
    </w:p>
    <w:p>
      <w:pPr>
        <w:pStyle w:val="Normal"/>
        <w:ind w:firstLine="266"/>
        <w:jc w:val="both"/>
        <w:rPr/>
      </w:pPr>
      <w:r>
        <w:rPr>
          <w:sz w:val="20"/>
          <w:szCs w:val="20"/>
        </w:rPr>
        <w:t>Постепенно мой сын приобрел в школе репутацию &lt;довольно странного мальчика&gt;, к которому учителя не особо приставали, потому что не находили у меня отклика на свои претензии. (Поначалу претензий было очень много, начиная от формы написания буквы &lt;ы&gt; моим сыном и заканчивая &lt;неправильным&gt; цветом его рубашки. Потом они &lt;сошли на нет&gt; - я не &lt;шла навстречу&gt; и не &lt;воздействовала&gt; ни на букву &lt;ы&gt;, ни на выбор цвета рубашек.)</w:t>
      </w:r>
    </w:p>
    <w:p>
      <w:pPr>
        <w:pStyle w:val="Normal"/>
        <w:ind w:firstLine="266"/>
        <w:jc w:val="both"/>
        <w:rPr>
          <w:sz w:val="20"/>
          <w:szCs w:val="20"/>
        </w:rPr>
      </w:pPr>
      <w:r>
        <w:rPr>
          <w:sz w:val="20"/>
          <w:szCs w:val="20"/>
        </w:rPr>
      </w:r>
    </w:p>
    <w:p>
      <w:pPr>
        <w:pStyle w:val="Normal"/>
        <w:ind w:firstLine="266"/>
        <w:jc w:val="both"/>
        <w:rPr/>
      </w:pPr>
      <w:r>
        <w:rPr>
          <w:sz w:val="20"/>
          <w:szCs w:val="20"/>
        </w:rPr>
        <w:t>А дома мы с сыном довольно часто рассказывали друг другу о своих новостях (по принципу &lt;что у меня сегодня было интересного&gt;). И я стала замечать, что в его рассказах о школе слишком часто упоминаются ситуации такого типа: &lt;Я сегодня такую интересную книгу начал читать на математике&gt;. Или: &lt;Я сегодня начал писать партитуру моей новой симфонии на истории&gt;. Или: &lt;А Петя, оказывается, здорово в шахматы играет, мы с ним на географии пару партий успели сыграть&gt;. Я задумалась: а для чего он вообще ходит в школу? Учиться? Но на уроках он занимается совершенно другими делами. Общаться? Но это можно и вне школы делать.</w:t>
      </w:r>
    </w:p>
    <w:p>
      <w:pPr>
        <w:pStyle w:val="Normal"/>
        <w:ind w:firstLine="266"/>
        <w:jc w:val="both"/>
        <w:rPr>
          <w:sz w:val="20"/>
          <w:szCs w:val="20"/>
        </w:rPr>
      </w:pPr>
      <w:r>
        <w:rPr>
          <w:sz w:val="20"/>
          <w:szCs w:val="20"/>
        </w:rPr>
      </w:r>
    </w:p>
    <w:p>
      <w:pPr>
        <w:pStyle w:val="Normal"/>
        <w:ind w:firstLine="266"/>
        <w:jc w:val="both"/>
        <w:rPr/>
      </w:pPr>
      <w:r>
        <w:rPr>
          <w:sz w:val="20"/>
          <w:szCs w:val="20"/>
        </w:rPr>
        <w:t>И тут в моем сознании произошел поистине РЕВОЛЮЦИОННЫЙ ПЕРЕВОРОТ ;-)!!! Я подумала: &lt;А может, ему вообще не стоит ходить в школу?&gt; Сын охотно остался дома, еще несколько дней мы продолжали обдумывать эту идею, а потом я пошла к директору школы и сказала, что мой сын больше не будет ходить в школу.</w:t>
      </w:r>
    </w:p>
    <w:p>
      <w:pPr>
        <w:pStyle w:val="Normal"/>
        <w:ind w:firstLine="266"/>
        <w:jc w:val="both"/>
        <w:rPr>
          <w:sz w:val="20"/>
          <w:szCs w:val="20"/>
        </w:rPr>
      </w:pPr>
      <w:r>
        <w:rPr>
          <w:sz w:val="20"/>
          <w:szCs w:val="20"/>
        </w:rPr>
      </w:r>
    </w:p>
    <w:p>
      <w:pPr>
        <w:pStyle w:val="Normal"/>
        <w:ind w:firstLine="266"/>
        <w:jc w:val="both"/>
        <w:rPr/>
      </w:pPr>
      <w:r>
        <w:rPr>
          <w:sz w:val="20"/>
          <w:szCs w:val="20"/>
        </w:rPr>
        <w:t>Скажу честно: решение уже было &lt;выстрадано&gt;, поэтому мне было почти все равно, что мне ответят. Я просто хотела соблюсти формальности и избавить школу от проблем - написать какое-нибудь заявление, чтобы они успокоились. (Потом многие мои знакомые мне говорили: &lt;Да, повезло тебе с директором, а вот если бы она не согласилась...&gt; Да не в директоре дело! Ее несогласие ничего не изменило бы в наших планах. Просто наши дальнейшие действия в этом случае были бы немного другими.)</w:t>
      </w:r>
    </w:p>
    <w:p>
      <w:pPr>
        <w:pStyle w:val="Normal"/>
        <w:ind w:firstLine="266"/>
        <w:jc w:val="both"/>
        <w:rPr>
          <w:sz w:val="20"/>
          <w:szCs w:val="20"/>
        </w:rPr>
      </w:pPr>
      <w:r>
        <w:rPr>
          <w:sz w:val="20"/>
          <w:szCs w:val="20"/>
        </w:rPr>
      </w:r>
    </w:p>
    <w:p>
      <w:pPr>
        <w:pStyle w:val="Normal"/>
        <w:ind w:firstLine="266"/>
        <w:jc w:val="both"/>
        <w:rPr/>
      </w:pPr>
      <w:r>
        <w:rPr>
          <w:sz w:val="20"/>
          <w:szCs w:val="20"/>
        </w:rPr>
        <w:t>Но директор (до сих пор вспоминаю ее с симпатией и уважением) искренне заинтересовалась нашими мотивами, и я довольно откровенно рассказала ей о своем отношении к школе. Она сама предложила мне способ дальнейших действий: я напишу заявление о том, что я прошу перевести моего ребенка на домашнее обучение, а она договорится в РОНО, что мой ребенок (по причине своих якобы &lt;выдающихся&gt; способностей) в качестве &lt;эксперимента&gt; будет учиться самостоятельно и сдавать экзамены экстерном в этой же школе.</w:t>
      </w:r>
    </w:p>
    <w:p>
      <w:pPr>
        <w:pStyle w:val="Normal"/>
        <w:ind w:firstLine="266"/>
        <w:jc w:val="both"/>
        <w:rPr>
          <w:sz w:val="20"/>
          <w:szCs w:val="20"/>
        </w:rPr>
      </w:pPr>
      <w:r>
        <w:rPr>
          <w:sz w:val="20"/>
          <w:szCs w:val="20"/>
        </w:rPr>
      </w:r>
    </w:p>
    <w:p>
      <w:pPr>
        <w:pStyle w:val="Normal"/>
        <w:ind w:firstLine="266"/>
        <w:jc w:val="both"/>
        <w:rPr/>
      </w:pPr>
      <w:r>
        <w:rPr>
          <w:sz w:val="20"/>
          <w:szCs w:val="20"/>
        </w:rPr>
        <w:t xml:space="preserve">В то время это показалось нам отличным выходом, и мы забыли о школе ;-) почти до конца учебного года. Сын увлеченно занялся всеми теми делами, на которые у него вечно не хватало времени: целыми днями писал музыку и озвучивал написанное на &lt;живых&gt; инструментах, а ночами сидел за компьютером, обустраивал свою </w:t>
      </w:r>
      <w:r>
        <w:rPr>
          <w:sz w:val="20"/>
          <w:szCs w:val="20"/>
          <w:lang w:val="en-US"/>
        </w:rPr>
        <w:t>BBS</w:t>
      </w:r>
      <w:r>
        <w:rPr>
          <w:sz w:val="20"/>
          <w:szCs w:val="20"/>
        </w:rPr>
        <w:t xml:space="preserve"> (если среди читателей есть &lt;фидошники&gt;, они знают эту аббревиатуру; могу даже сказать, что у него был &lt;114-й нод&gt; в Питере &lt;для тех, кто понимает&gt; ;-) ). И еще он успевал читать все подряд, изучать китайский язык (просто так ему это было интересно в тот период), помогать мне в моей работе (когда я не успевала сама сделать какой-то заказ), попутно выполнять мелкие заказы на перепечатку рукописей на разных языках и на установку электронной почты (в то время это еще считалось очень сложной задачей ;-) - приходилось приглашать &lt;умельца&gt;), развлекать младших детей. В общем, он был безумно рад обретенной свободе от школы. И не чувствовал себя обделенным :-).</w:t>
      </w:r>
    </w:p>
    <w:p>
      <w:pPr>
        <w:pStyle w:val="Normal"/>
        <w:ind w:firstLine="266"/>
        <w:jc w:val="both"/>
        <w:rPr>
          <w:sz w:val="20"/>
          <w:szCs w:val="20"/>
        </w:rPr>
      </w:pPr>
      <w:r>
        <w:rPr>
          <w:sz w:val="20"/>
          <w:szCs w:val="20"/>
        </w:rPr>
      </w:r>
    </w:p>
    <w:p>
      <w:pPr>
        <w:pStyle w:val="Normal"/>
        <w:ind w:firstLine="266"/>
        <w:jc w:val="both"/>
        <w:rPr/>
      </w:pPr>
      <w:r>
        <w:rPr>
          <w:sz w:val="20"/>
          <w:szCs w:val="20"/>
        </w:rPr>
        <w:t>В апреле мы вспомнили: &lt;Ой, пора готовиться к экзаменам!&gt; Сын достал запылившиеся учебники и 2-3 недели интенсивно читал их. Потом мы с ним вместе сходили к директору школы и сказали, что он готов сдавать. На этом мое участие в его школьных делах завершилось. Он сам поочередно &lt;отлавливал&gt; учителей и договаривался с ними о времени и месте встречи. Все предметы удавалось сдать за одно-два посещения. Учителя сами решали, в какой форме проводить &lt;экзамен&gt;: или это было просто &lt;собеседование&gt;, или что-то вроде письменной контрольной работы. Интересно то, что почти никто не решился поставить по своему предмету &lt;5&gt;, хотя мой ребенок знал ничуть не меньше, чем обычные школьники. Любимой оценкой стала &lt;4&gt;. (Но нас это нисколько не огорчало, такова была цена свободы ;-).)</w:t>
      </w:r>
    </w:p>
    <w:p>
      <w:pPr>
        <w:pStyle w:val="Normal"/>
        <w:ind w:firstLine="266"/>
        <w:jc w:val="both"/>
        <w:rPr>
          <w:sz w:val="20"/>
          <w:szCs w:val="20"/>
        </w:rPr>
      </w:pPr>
      <w:r>
        <w:rPr>
          <w:sz w:val="20"/>
          <w:szCs w:val="20"/>
        </w:rPr>
      </w:r>
    </w:p>
    <w:p>
      <w:pPr>
        <w:pStyle w:val="Normal"/>
        <w:ind w:firstLine="266"/>
        <w:jc w:val="both"/>
        <w:rPr/>
      </w:pPr>
      <w:r>
        <w:rPr>
          <w:sz w:val="20"/>
          <w:szCs w:val="20"/>
        </w:rPr>
        <w:t>В результате мы поняли, что ребенок может 10 месяцев в году иметь &lt;каникулы&gt; (т.е. делать то, что ему действительно интересно), а за 2 месяца проходить программу очередного класса и сдавать необходимые экзамены. После этого он получает справку о переводе в следующий класс, так что в любой момент может все &lt;переиграть&gt; и пойти учиться обычным способом. (Надо отметить, что эта мысль очень успокаивала бабушек и дедушек, они были уверены, что ребенок скоро &lt;одумается&gt; ;-), не будет слушать эту &lt;ненормальную&gt; мамашу (меня, то есть) и вернется в школу ;-). Увы. Не вернулся.)</w:t>
      </w:r>
    </w:p>
    <w:p>
      <w:pPr>
        <w:pStyle w:val="Normal"/>
        <w:ind w:firstLine="266"/>
        <w:jc w:val="both"/>
        <w:rPr>
          <w:sz w:val="20"/>
          <w:szCs w:val="20"/>
        </w:rPr>
      </w:pPr>
      <w:r>
        <w:rPr>
          <w:sz w:val="20"/>
          <w:szCs w:val="20"/>
        </w:rPr>
      </w:r>
    </w:p>
    <w:p>
      <w:pPr>
        <w:pStyle w:val="Normal"/>
        <w:ind w:firstLine="266"/>
        <w:jc w:val="both"/>
        <w:rPr/>
      </w:pPr>
      <w:r>
        <w:rPr>
          <w:sz w:val="20"/>
          <w:szCs w:val="20"/>
        </w:rPr>
        <w:t>Когда подросла моя дочь, я ей предлагала вообще не начинать ходить в школу. Но она была &lt;социализированным&gt; ребенком: она начиталась детских книжек советских писателей, где настойчиво высказывалась мысль о том, что пойти в школу это очень &lt;престижно&gt; ;-))). А я, будучи сторонницей &lt;свободного&gt; воспитания, не собиралась ей это запрещать. И она отправилась в первый класс. Ее хватило почти на два года!!! Только к концу второго класса ей (наконец-то!) надоело это пустое времяпровождение, и она объявила, что будет учиться экстерном, как старший брат. (К тому же и она успела внести свою лепту в &lt;копилку&gt; семейных легенд,</w:t>
      </w:r>
    </w:p>
    <w:p>
      <w:pPr>
        <w:pStyle w:val="Normal"/>
        <w:ind w:firstLine="266"/>
        <w:jc w:val="both"/>
        <w:rPr>
          <w:sz w:val="20"/>
          <w:szCs w:val="20"/>
        </w:rPr>
      </w:pPr>
      <w:r>
        <w:rPr>
          <w:sz w:val="20"/>
          <w:szCs w:val="20"/>
        </w:rPr>
        <w:t>с ней тоже проиходили разные нетипичные для этой школы истории.)</w:t>
      </w:r>
    </w:p>
    <w:p>
      <w:pPr>
        <w:pStyle w:val="Normal"/>
        <w:ind w:firstLine="266"/>
        <w:jc w:val="both"/>
        <w:rPr>
          <w:sz w:val="20"/>
          <w:szCs w:val="20"/>
        </w:rPr>
      </w:pPr>
      <w:r>
        <w:rPr>
          <w:sz w:val="20"/>
          <w:szCs w:val="20"/>
        </w:rPr>
      </w:r>
    </w:p>
    <w:p>
      <w:pPr>
        <w:pStyle w:val="Normal"/>
        <w:ind w:firstLine="266"/>
        <w:jc w:val="both"/>
        <w:rPr/>
      </w:pPr>
      <w:r>
        <w:rPr>
          <w:sz w:val="20"/>
          <w:szCs w:val="20"/>
        </w:rPr>
        <w:t>У меня просто камень с души упал ;-). Я отнесла директору школы еще одно заявление. И теперь у меня уже было двое детей школьного возраста, которые не ходят в школу. Кстати, если кто-то случайно узнавал об этом, меня смущенно спрашивали: &lt;А чем больны ваши дети?&gt; &lt;Ничем&gt;, - спокойно отвечала я. &lt;Но тогда ПОЧЕМУ?!!! Почему они не ходят в школу?!!!&gt; &lt;Не хотят&gt;. Немая сцена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Можно ли не ходить в школу?</w:t>
      </w:r>
    </w:p>
    <w:p>
      <w:pPr>
        <w:pStyle w:val="Normal"/>
        <w:ind w:firstLine="266"/>
        <w:jc w:val="both"/>
        <w:rPr>
          <w:sz w:val="20"/>
          <w:szCs w:val="20"/>
        </w:rPr>
      </w:pPr>
      <w:r>
        <w:rPr>
          <w:sz w:val="20"/>
          <w:szCs w:val="20"/>
        </w:rPr>
      </w:r>
    </w:p>
    <w:p>
      <w:pPr>
        <w:pStyle w:val="Normal"/>
        <w:ind w:firstLine="266"/>
        <w:jc w:val="both"/>
        <w:rPr/>
      </w:pPr>
      <w:r>
        <w:rPr>
          <w:sz w:val="20"/>
          <w:szCs w:val="20"/>
        </w:rPr>
        <w:t>Можно. Я уже 12 лет знаю это совершенно точно. За это время двое моих детей успели, сидя дома, получить аттестаты (раз уж было решено, что это может им пригодиться в жизни), а третий ребенок, как и они, не ходит в школу, но уже сдал экзамены за начальную школу и пока не собирается на этом останавливаться. Честно говоря, сейчас я уже не считаю, что детям нужно обязательно сдавать экзамены за каждый класс. Я просто не мешаю им самим выбирать ту &lt;замену&gt; школе, до которой они могут додуматься. (Хотя, конечно, делюсь с ними своими мыслями на этот счет.)</w:t>
      </w:r>
    </w:p>
    <w:p>
      <w:pPr>
        <w:pStyle w:val="Normal"/>
        <w:ind w:firstLine="266"/>
        <w:jc w:val="both"/>
        <w:rPr>
          <w:sz w:val="20"/>
          <w:szCs w:val="20"/>
        </w:rPr>
      </w:pPr>
      <w:r>
        <w:rPr>
          <w:sz w:val="20"/>
          <w:szCs w:val="20"/>
        </w:rPr>
      </w:r>
    </w:p>
    <w:p>
      <w:pPr>
        <w:pStyle w:val="Normal"/>
        <w:ind w:firstLine="266"/>
        <w:jc w:val="both"/>
        <w:rPr/>
      </w:pPr>
      <w:r>
        <w:rPr>
          <w:sz w:val="20"/>
          <w:szCs w:val="20"/>
        </w:rPr>
        <w:t>Но вернемся в прошлое. До 1992 года действительно считалось, что каждый ребенок обязан ежедневно ходить в школу, а все родители обязаны &lt;сдавать&gt; туда своих детей, достигших 7-летнего возраста. И если выяснялось, что кто-то этого не делает, к нему могли прислать сотрудников какой-то специальной организации (кажется, в названии были слова &lt;охрана детства&gt; но я в этом не разбираюсь, так что могу ошибаться). Чтобы ребенок получил ПРАВО не ходить в школу, ему нужно было сначала получить медицинскую справку о том, что он &lt;не может посещать школу по состоянию здоровья&gt;. (Вот почему меня все спрашивали, чем больны мои дети!)</w:t>
      </w:r>
    </w:p>
    <w:p>
      <w:pPr>
        <w:pStyle w:val="Normal"/>
        <w:ind w:firstLine="266"/>
        <w:jc w:val="both"/>
        <w:rPr>
          <w:sz w:val="20"/>
          <w:szCs w:val="20"/>
        </w:rPr>
      </w:pPr>
      <w:r>
        <w:rPr>
          <w:sz w:val="20"/>
          <w:szCs w:val="20"/>
        </w:rPr>
      </w:r>
    </w:p>
    <w:p>
      <w:pPr>
        <w:pStyle w:val="Normal"/>
        <w:ind w:firstLine="266"/>
        <w:jc w:val="both"/>
        <w:rPr/>
      </w:pPr>
      <w:r>
        <w:rPr>
          <w:sz w:val="20"/>
          <w:szCs w:val="20"/>
        </w:rPr>
        <w:t>Кстати, гораздо позже я узнала, что в те времена некоторые родители (которые раньше меня ;-) додумались до идеи не &lt;сдавать&gt; детей в школу) просто ПОКУПАЛИ такие справки у знакомых врачей.</w:t>
      </w:r>
    </w:p>
    <w:p>
      <w:pPr>
        <w:pStyle w:val="Normal"/>
        <w:ind w:firstLine="266"/>
        <w:jc w:val="both"/>
        <w:rPr>
          <w:sz w:val="20"/>
          <w:szCs w:val="20"/>
        </w:rPr>
      </w:pPr>
      <w:r>
        <w:rPr>
          <w:sz w:val="20"/>
          <w:szCs w:val="20"/>
        </w:rPr>
      </w:r>
    </w:p>
    <w:p>
      <w:pPr>
        <w:pStyle w:val="Normal"/>
        <w:ind w:firstLine="266"/>
        <w:jc w:val="both"/>
        <w:rPr/>
      </w:pPr>
      <w:r>
        <w:rPr>
          <w:sz w:val="20"/>
          <w:szCs w:val="20"/>
        </w:rPr>
        <w:t>Но летом 1992 года Ельцин выпустил исторический указ, в котором было объявлено, что отныне ЛЮБОЙ РЕБЕНОК (независимо от состояния его здоровья) имеет право учиться дома!!! Более того, там даже говорилось, что школа должна ДОПЛАЧИВАТЬ родителям таких детей за то, что выделенные государством деньги на обязательное среднее образование они реализуют не с помощью учителей и не в помещении школы, а самостоятельно и у себя дома ;-) !</w:t>
      </w:r>
    </w:p>
    <w:p>
      <w:pPr>
        <w:pStyle w:val="Normal"/>
        <w:ind w:firstLine="266"/>
        <w:jc w:val="both"/>
        <w:rPr>
          <w:sz w:val="20"/>
          <w:szCs w:val="20"/>
        </w:rPr>
      </w:pPr>
      <w:r>
        <w:rPr>
          <w:sz w:val="20"/>
          <w:szCs w:val="20"/>
        </w:rPr>
      </w:r>
    </w:p>
    <w:p>
      <w:pPr>
        <w:pStyle w:val="Normal"/>
        <w:ind w:firstLine="266"/>
        <w:jc w:val="both"/>
        <w:rPr/>
      </w:pPr>
      <w:r>
        <w:rPr>
          <w:sz w:val="20"/>
          <w:szCs w:val="20"/>
        </w:rPr>
        <w:t>В сентябре того же года я пришла к директору школы, чтобы написать очередное заявление о том, что и в этом году мой ребенок будет учиться дома. Она дала мне прочитать текст этого указа. (Записать его название, номер и дату я тогда не додумалась, а теперь, спустя 11 лет, уже не помню. Кому интересно, ищите в Интернете информацию. Найдете - поделитесь: опубликую в рассылке.)</w:t>
      </w:r>
    </w:p>
    <w:p>
      <w:pPr>
        <w:pStyle w:val="Normal"/>
        <w:ind w:firstLine="266"/>
        <w:jc w:val="both"/>
        <w:rPr>
          <w:sz w:val="20"/>
          <w:szCs w:val="20"/>
        </w:rPr>
      </w:pPr>
      <w:r>
        <w:rPr>
          <w:sz w:val="20"/>
          <w:szCs w:val="20"/>
        </w:rPr>
      </w:r>
    </w:p>
    <w:p>
      <w:pPr>
        <w:pStyle w:val="Normal"/>
        <w:ind w:firstLine="266"/>
        <w:jc w:val="both"/>
        <w:rPr/>
      </w:pPr>
      <w:r>
        <w:rPr>
          <w:sz w:val="20"/>
          <w:szCs w:val="20"/>
        </w:rPr>
        <w:t>После этого мне сказали: &lt;Платить Вам за то, что Ваш ребенок не ходит в нашу школу, мы все-таки не будем. Слишком сложно получить средства для этого. Но зато (!) и с Вас мы денег не возьмем за то, что наши учителя принимают у Вашего ребенка экзамены&gt;. Меня это вполне устроило - брать деньги за освобождение моего ребенка от школьных оков мне бы и в голову не пришло ;-). Так что мы расстались довольные и друг другом, и изменением в нашем законодательстве.</w:t>
      </w:r>
    </w:p>
    <w:p>
      <w:pPr>
        <w:pStyle w:val="Normal"/>
        <w:ind w:firstLine="266"/>
        <w:jc w:val="both"/>
        <w:rPr>
          <w:sz w:val="20"/>
          <w:szCs w:val="20"/>
        </w:rPr>
      </w:pPr>
      <w:r>
        <w:rPr>
          <w:sz w:val="20"/>
          <w:szCs w:val="20"/>
        </w:rPr>
      </w:r>
    </w:p>
    <w:p>
      <w:pPr>
        <w:pStyle w:val="Normal"/>
        <w:ind w:firstLine="266"/>
        <w:jc w:val="both"/>
        <w:rPr/>
      </w:pPr>
      <w:r>
        <w:rPr>
          <w:sz w:val="20"/>
          <w:szCs w:val="20"/>
        </w:rPr>
        <w:t>Правда, через некоторое время я забрала документы моих детей из школы, где у них принимали экзамены бесплатно, и с тех пор они сдавали экзамены в другом месте и за деньги - но это уже совсем другая история (про платный экстернат, который организован проще и удобнее, чем бесплатный, по крайней мере, так было в 90-е годы).</w:t>
      </w:r>
    </w:p>
    <w:p>
      <w:pPr>
        <w:pStyle w:val="Normal"/>
        <w:ind w:firstLine="266"/>
        <w:jc w:val="both"/>
        <w:rPr>
          <w:sz w:val="20"/>
          <w:szCs w:val="20"/>
        </w:rPr>
      </w:pPr>
      <w:r>
        <w:rPr>
          <w:sz w:val="20"/>
          <w:szCs w:val="20"/>
        </w:rPr>
      </w:r>
    </w:p>
    <w:p>
      <w:pPr>
        <w:pStyle w:val="Normal"/>
        <w:ind w:firstLine="266"/>
        <w:jc w:val="both"/>
        <w:rPr/>
      </w:pPr>
      <w:r>
        <w:rPr>
          <w:sz w:val="20"/>
          <w:szCs w:val="20"/>
        </w:rPr>
        <w:t>А в прошлом году я прочитала еще более интересный документ, опять-таки не помню ни названия, ни даты публикации, мне показали его в той школе, куда я пришла договариваться об экстернате для моего третьего ребенка. (Представьте ситуацию: я прихожу к завучу и говорю, что хочу записать ребенка в школу. В первый класс. Завуч записывает имя ребенка и спрашивает дату рождения. Выясняется, что ребенку 10 лет ;-). А теперь самое приятное. Завуч реагирует на это СПОКОЙНО!!!) Меня спрашивают, за какой класс он хочет сдавать экзамены. Я объясняю, что у нас нет никаких справок об окончании каких-либо классов, поэтому начинать нужно, я полагаю, с самого первого!</w:t>
      </w:r>
    </w:p>
    <w:p>
      <w:pPr>
        <w:pStyle w:val="Normal"/>
        <w:ind w:firstLine="266"/>
        <w:jc w:val="both"/>
        <w:rPr>
          <w:sz w:val="20"/>
          <w:szCs w:val="20"/>
        </w:rPr>
      </w:pPr>
      <w:r>
        <w:rPr>
          <w:sz w:val="20"/>
          <w:szCs w:val="20"/>
        </w:rPr>
      </w:r>
    </w:p>
    <w:p>
      <w:pPr>
        <w:pStyle w:val="Normal"/>
        <w:ind w:firstLine="266"/>
        <w:jc w:val="both"/>
        <w:rPr/>
      </w:pPr>
      <w:r>
        <w:rPr>
          <w:sz w:val="20"/>
          <w:szCs w:val="20"/>
        </w:rPr>
        <w:t>А в ответ мне показывают официальный документ об экстернате, в котором черным по белому написано, что ЛЮБОЙ человек имеет право прийти в ЛЮБОЕ государственное учебное заведение в ЛЮБОМ возрасте и попросить, чтобы у него приняли экзамены за ЛЮБОЙ класс средней школы (не спрашивая никаких документов об окончании предыдущих классов!!!). А администрация этой школы ОБЯЗАНА создать комиссию и принять у него все необходимые экзамены!!!</w:t>
      </w:r>
    </w:p>
    <w:p>
      <w:pPr>
        <w:pStyle w:val="Normal"/>
        <w:ind w:firstLine="266"/>
        <w:jc w:val="both"/>
        <w:rPr>
          <w:sz w:val="20"/>
          <w:szCs w:val="20"/>
        </w:rPr>
      </w:pPr>
      <w:r>
        <w:rPr>
          <w:sz w:val="20"/>
          <w:szCs w:val="20"/>
        </w:rPr>
      </w:r>
    </w:p>
    <w:p>
      <w:pPr>
        <w:pStyle w:val="Normal"/>
        <w:ind w:firstLine="266"/>
        <w:jc w:val="both"/>
        <w:rPr/>
      </w:pPr>
      <w:r>
        <w:rPr>
          <w:sz w:val="20"/>
          <w:szCs w:val="20"/>
        </w:rPr>
        <w:t>То есть можно прийти в любую соседнюю школу, скажем, лет в 17 (или раньше, или позже, кому как нравится; вместе с моей дочерью, например, получали аттестаты два бородатых дяденьки ну, приспичило им вдруг аттестаты получить) и сразу сдать экзамены за 11-й класс. И получить тот самый аттестат, который всем кажется таким необходимым предметом.</w:t>
      </w:r>
    </w:p>
    <w:p>
      <w:pPr>
        <w:pStyle w:val="Normal"/>
        <w:ind w:firstLine="266"/>
        <w:jc w:val="both"/>
        <w:rPr>
          <w:sz w:val="20"/>
          <w:szCs w:val="20"/>
        </w:rPr>
      </w:pPr>
      <w:r>
        <w:rPr>
          <w:sz w:val="20"/>
          <w:szCs w:val="20"/>
        </w:rPr>
      </w:r>
    </w:p>
    <w:p>
      <w:pPr>
        <w:pStyle w:val="Normal"/>
        <w:ind w:firstLine="266"/>
        <w:jc w:val="both"/>
        <w:rPr/>
      </w:pPr>
      <w:r>
        <w:rPr>
          <w:sz w:val="20"/>
          <w:szCs w:val="20"/>
        </w:rPr>
        <w:t>Но это теория. Практика, увы, сложнее ;-(. Однажды я (скорее из любопытства, чем из нужды) зашла в ближайшую к дому школу и попросила аудиенции у директора. Я ей рассказала, что мои дети давно и бесповоротно перестали ходить в школу, а в данный момент я ищу место, где можно быстро и недорого сдать экзамены за 7-й класс. Директору (приятной молодой женщине с вполне прогрессивными взглядами) было очень интересно со мной пообщаться, и я охотно рассказала ей о своих идеях ;-), но в конце разговора она посоветовала мне поискать какую-нибудь другую школу.</w:t>
      </w:r>
    </w:p>
    <w:p>
      <w:pPr>
        <w:pStyle w:val="Normal"/>
        <w:ind w:firstLine="266"/>
        <w:jc w:val="both"/>
        <w:rPr>
          <w:sz w:val="20"/>
          <w:szCs w:val="20"/>
        </w:rPr>
      </w:pPr>
      <w:r>
        <w:rPr>
          <w:sz w:val="20"/>
          <w:szCs w:val="20"/>
        </w:rPr>
      </w:r>
    </w:p>
    <w:p>
      <w:pPr>
        <w:pStyle w:val="Normal"/>
        <w:ind w:firstLine="266"/>
        <w:jc w:val="both"/>
        <w:rPr/>
      </w:pPr>
      <w:r>
        <w:rPr>
          <w:sz w:val="20"/>
          <w:szCs w:val="20"/>
        </w:rPr>
        <w:t>Они действительно по закону были ОБЯЗАНЫ принять у меня заявление о приеме моего ребенка в школу и действительно разрешили бы ему &lt;домашнее обучение&gt;. С этим никаких проблем не было бы. Но мне объяснили, что консервативные пожилые учительницы, которые составляют в этой школе &lt;решающее большинство&gt; (на &lt;педсоветах&gt;, где решаются спорные вопросы), не согласятся на МОИ условия &lt;домашнего обучения&gt;, чтобы ребенок просто один раз подошел к каждому из учителей и сразу сдал годичный курс. (Надо отметить, что с этой проблемой я сталкивалась не раз: там, где экзамены у экстернов принимают ОБЫЧНЫЕ учителя, они настойчиво говорят о том, что ребенок НЕ МОЖЕТ сдать всю программу за одно посещение!!! Он ДОЛЖЕН &lt;отработать ПОЛОЖЕННОЕ количество ЧАСОВ&gt;! Т.е. их абсолютно не интересуют реальные знания ребенка, их беспокоит только ВРЕМЯ, потраченное на учебу. И они совершенно не видят абсурдности этой идеи.)</w:t>
      </w:r>
    </w:p>
    <w:p>
      <w:pPr>
        <w:pStyle w:val="Normal"/>
        <w:ind w:firstLine="266"/>
        <w:jc w:val="both"/>
        <w:rPr>
          <w:sz w:val="20"/>
          <w:szCs w:val="20"/>
        </w:rPr>
      </w:pPr>
      <w:r>
        <w:rPr>
          <w:sz w:val="20"/>
          <w:szCs w:val="20"/>
        </w:rPr>
      </w:r>
    </w:p>
    <w:p>
      <w:pPr>
        <w:pStyle w:val="Normal"/>
        <w:ind w:firstLine="266"/>
        <w:jc w:val="both"/>
        <w:rPr/>
      </w:pPr>
      <w:r>
        <w:rPr>
          <w:sz w:val="20"/>
          <w:szCs w:val="20"/>
        </w:rPr>
        <w:t>Они потребуют, чтобы ребенок посещал все контрольные работы в конце каждой четверти (потому что не могут же они ставить в классном журнале &lt;прочерк&gt; вместо оценки за четверть, если ребенок ЧИСЛИТСЯ в списке класса). Кроме того, они потребуют, чтобы ребенок имел медицинскую справку и сделал все прививки (а мы к тому времени вообще не были &lt;сосчитаны&gt; ни в одной поликлинике, и от слов &lt;медицинская справка&gt; у меня начиналось головокружение), а иначе он &lt;заразит&gt; других детей. (Ага, заразит здоровьем и свободолюбием ;-).) Ну и, конечно, от ребенка потребуют участия в &lt;жизни класса&gt;: мыть стены и окна по субботам, собирать бумажки на территории школы и т.п.</w:t>
      </w:r>
    </w:p>
    <w:p>
      <w:pPr>
        <w:pStyle w:val="Normal"/>
        <w:ind w:firstLine="266"/>
        <w:jc w:val="both"/>
        <w:rPr>
          <w:sz w:val="20"/>
          <w:szCs w:val="20"/>
        </w:rPr>
      </w:pPr>
      <w:r>
        <w:rPr>
          <w:sz w:val="20"/>
          <w:szCs w:val="20"/>
        </w:rPr>
      </w:r>
    </w:p>
    <w:p>
      <w:pPr>
        <w:pStyle w:val="Normal"/>
        <w:ind w:firstLine="266"/>
        <w:jc w:val="both"/>
        <w:rPr/>
      </w:pPr>
      <w:r>
        <w:rPr>
          <w:sz w:val="20"/>
          <w:szCs w:val="20"/>
        </w:rPr>
        <w:t>Понятно, что меня такие перспективы просто рассмешили ;-). Понятно, что я отказалась. Но директор, тем не менее, сделала для меня именно то, что мне было нужно! (Просто потому, что ей понравился наш разговор.) А именно, мне нужно было взять в библиотеке учебники за 7 класс, чтобы не покупать их в магазине. И она тут же позвонила библиотекарю и распорядилась выдать мне (бесплатно, под расписку) все необходимые учебники до конца учебного года!</w:t>
      </w:r>
    </w:p>
    <w:p>
      <w:pPr>
        <w:pStyle w:val="Normal"/>
        <w:ind w:firstLine="266"/>
        <w:jc w:val="both"/>
        <w:rPr>
          <w:sz w:val="20"/>
          <w:szCs w:val="20"/>
        </w:rPr>
      </w:pPr>
      <w:r>
        <w:rPr>
          <w:sz w:val="20"/>
          <w:szCs w:val="20"/>
        </w:rPr>
      </w:r>
    </w:p>
    <w:p>
      <w:pPr>
        <w:pStyle w:val="Normal"/>
        <w:ind w:firstLine="266"/>
        <w:jc w:val="both"/>
        <w:rPr/>
      </w:pPr>
      <w:r>
        <w:rPr>
          <w:sz w:val="20"/>
          <w:szCs w:val="20"/>
        </w:rPr>
        <w:t>Так что моя дочь прочитала эти учебники и спокойно (без прививок и &lt;участия в жизни класса&gt;) сдала все экзамены в другом месте, после чего мы отнесли учебники обратно.</w:t>
      </w:r>
    </w:p>
    <w:p>
      <w:pPr>
        <w:pStyle w:val="Normal"/>
        <w:ind w:firstLine="266"/>
        <w:jc w:val="both"/>
        <w:rPr>
          <w:sz w:val="20"/>
          <w:szCs w:val="20"/>
        </w:rPr>
      </w:pPr>
      <w:r>
        <w:rPr>
          <w:sz w:val="20"/>
          <w:szCs w:val="20"/>
        </w:rPr>
      </w:r>
    </w:p>
    <w:p>
      <w:pPr>
        <w:pStyle w:val="Normal"/>
        <w:ind w:firstLine="266"/>
        <w:jc w:val="both"/>
        <w:rPr/>
      </w:pPr>
      <w:r>
        <w:rPr>
          <w:sz w:val="20"/>
          <w:szCs w:val="20"/>
        </w:rPr>
        <w:t>Но я отвлеклась ;-). Вернемся в прошлый год, когда я привела в &lt;первый класс&gt; 10-летнего ребенка. Завуч предложила ему тесты по программе первого класса - оказалось, что он все знает. Второго класса - почти все знает. Третьего класса - многого не знает. Она составила для него программу занятий, и через некоторое время он успешно сдал экзамены за 4-й класс, т.е. &lt;окончил начальную школу&gt;. И при желании мог бы сейчас прийти в любую школу и учиться там дальше вместе со сверстниками.</w:t>
      </w:r>
    </w:p>
    <w:p>
      <w:pPr>
        <w:pStyle w:val="Normal"/>
        <w:ind w:firstLine="266"/>
        <w:jc w:val="both"/>
        <w:rPr>
          <w:sz w:val="20"/>
          <w:szCs w:val="20"/>
        </w:rPr>
      </w:pPr>
      <w:r>
        <w:rPr>
          <w:sz w:val="20"/>
          <w:szCs w:val="20"/>
        </w:rPr>
      </w:r>
    </w:p>
    <w:p>
      <w:pPr>
        <w:pStyle w:val="Normal"/>
        <w:ind w:firstLine="266"/>
        <w:jc w:val="both"/>
        <w:rPr/>
      </w:pPr>
      <w:r>
        <w:rPr>
          <w:sz w:val="20"/>
          <w:szCs w:val="20"/>
        </w:rPr>
        <w:t>Вот только желания такого у него почему-то нет ;-). Наоборот. Ему такое предложение кажется бредом. Он не понимает, ЗАЧЕМ нормальному человеку ходить в школу.</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Как учиться дома?</w:t>
      </w:r>
    </w:p>
    <w:p>
      <w:pPr>
        <w:pStyle w:val="Normal"/>
        <w:ind w:firstLine="266"/>
        <w:jc w:val="both"/>
        <w:rPr>
          <w:sz w:val="20"/>
          <w:szCs w:val="20"/>
        </w:rPr>
      </w:pPr>
      <w:r>
        <w:rPr>
          <w:sz w:val="20"/>
          <w:szCs w:val="20"/>
        </w:rPr>
      </w:r>
    </w:p>
    <w:p>
      <w:pPr>
        <w:pStyle w:val="Normal"/>
        <w:ind w:firstLine="266"/>
        <w:jc w:val="both"/>
        <w:rPr/>
      </w:pPr>
      <w:r>
        <w:rPr>
          <w:sz w:val="20"/>
          <w:szCs w:val="20"/>
        </w:rPr>
        <w:t>Многие родители думают, что если ребенок учится дома, то мама или папа с утра до вечера сидят с ним рядом и проходят всю школьную программу вместе с ним. Мне не раз приходилось слышать такие комментарии: &lt;У нас ребенок ходит в школу, и мы ВСЕ РАВНО сидим с ним до поздней ночи каждый день, пока все уроки не сделаем. А если бы не ходил это значит, сидеть надо на несколько часов в день больше!!!&gt; Когда я говорю, что никто с моими детьми не &lt;сидит&gt;, делая вместе с ними &lt;уроки&gt;, мне просто не верят. Думают, что это бравада.</w:t>
      </w:r>
    </w:p>
    <w:p>
      <w:pPr>
        <w:pStyle w:val="Normal"/>
        <w:ind w:firstLine="266"/>
        <w:jc w:val="both"/>
        <w:rPr>
          <w:sz w:val="20"/>
          <w:szCs w:val="20"/>
        </w:rPr>
      </w:pPr>
      <w:r>
        <w:rPr>
          <w:sz w:val="20"/>
          <w:szCs w:val="20"/>
        </w:rPr>
      </w:r>
    </w:p>
    <w:p>
      <w:pPr>
        <w:pStyle w:val="Normal"/>
        <w:ind w:firstLine="266"/>
        <w:jc w:val="both"/>
        <w:rPr/>
      </w:pPr>
      <w:r>
        <w:rPr>
          <w:sz w:val="20"/>
          <w:szCs w:val="20"/>
        </w:rPr>
        <w:t>Но если вы действительно не можете позволить своему ребенку учиться без вашего участия (т.е. намереваетесь все 10 лет вместе с ним &lt;делать уроки&gt;), тогда, конечно, домашнее обучение вам категорически не подходит. Оно изначально предполагает некоторую самостоятельность ребенка.</w:t>
      </w:r>
    </w:p>
    <w:p>
      <w:pPr>
        <w:pStyle w:val="Normal"/>
        <w:ind w:firstLine="266"/>
        <w:jc w:val="both"/>
        <w:rPr>
          <w:sz w:val="20"/>
          <w:szCs w:val="20"/>
        </w:rPr>
      </w:pPr>
      <w:r>
        <w:rPr>
          <w:sz w:val="20"/>
          <w:szCs w:val="20"/>
        </w:rPr>
      </w:r>
    </w:p>
    <w:p>
      <w:pPr>
        <w:pStyle w:val="Normal"/>
        <w:ind w:firstLine="266"/>
        <w:jc w:val="both"/>
        <w:rPr/>
      </w:pPr>
      <w:r>
        <w:rPr>
          <w:sz w:val="20"/>
          <w:szCs w:val="20"/>
        </w:rPr>
        <w:t>Если же вы готовы согласиться с мыслью, что ребенок способен учиться сам (независимо от того, какие оценки ему будут ставить, может быть, &lt;3&gt; за изложение своих собственных мыслей лучше, чем &lt;5&gt; за запись папиных или маминых?), тогда можно подумать и о домашнем обучении. В том числе и потому, что оно позволит ребенку тратить меньше времени на то, что у него получается с ходу, и больше времени уделять тому, что он понимает не сразу.</w:t>
      </w:r>
    </w:p>
    <w:p>
      <w:pPr>
        <w:pStyle w:val="Normal"/>
        <w:ind w:firstLine="266"/>
        <w:jc w:val="both"/>
        <w:rPr>
          <w:sz w:val="20"/>
          <w:szCs w:val="20"/>
        </w:rPr>
      </w:pPr>
      <w:r>
        <w:rPr>
          <w:sz w:val="20"/>
          <w:szCs w:val="20"/>
        </w:rPr>
      </w:r>
    </w:p>
    <w:p>
      <w:pPr>
        <w:pStyle w:val="Normal"/>
        <w:ind w:firstLine="266"/>
        <w:jc w:val="both"/>
        <w:rPr/>
      </w:pPr>
      <w:r>
        <w:rPr>
          <w:sz w:val="20"/>
          <w:szCs w:val="20"/>
        </w:rPr>
        <w:t>А дальше все зависит от мировоззрения родителей. От того, какие цели вы перед собой ставите. Если целью является &lt;хороший аттестат&gt; (для поступления в &lt;хороший вуз&gt;), это одна ситуация. А если целью является умение ребенка принимать решения и делать выбор - совершенно другая. Иногда ;-) удается добиться обоих результатов, поставив только одну из этих целей. Но это просто &lt;побочный эффект&gt; ;-). Бывает, но не у всех.</w:t>
      </w:r>
    </w:p>
    <w:p>
      <w:pPr>
        <w:pStyle w:val="Normal"/>
        <w:ind w:firstLine="266"/>
        <w:jc w:val="both"/>
        <w:rPr>
          <w:sz w:val="20"/>
          <w:szCs w:val="20"/>
        </w:rPr>
      </w:pPr>
      <w:r>
        <w:rPr>
          <w:sz w:val="20"/>
          <w:szCs w:val="20"/>
        </w:rPr>
      </w:r>
    </w:p>
    <w:p>
      <w:pPr>
        <w:pStyle w:val="Normal"/>
        <w:ind w:firstLine="266"/>
        <w:jc w:val="both"/>
        <w:rPr/>
      </w:pPr>
      <w:r>
        <w:rPr>
          <w:sz w:val="20"/>
          <w:szCs w:val="20"/>
        </w:rPr>
        <w:t>Давайте начнем с самой традиционной цели - с &lt;хорошего аттестата&gt;. Сразу определите для себя степень своего участия в решении этой задачи. Если решать ее будете именно вы, а не ваш ребенок, тогда вам нужно позаботиться о хороших репетиторах (которые будут приходить к вам домой) и составить (в одиночку, или вместе с ребенком, или вместе с ребенком и его учителями) график занятий. И выбрать школу, в которой ваш ребенок будет сдавать экзамены и зачеты. И которая выдаст ему именно такой аттестат, как вы хотели, например, какая-нибудь спецшкола того направления, в котором вы намерены &lt;двигать&gt; своего ребенка.</w:t>
      </w:r>
    </w:p>
    <w:p>
      <w:pPr>
        <w:pStyle w:val="Normal"/>
        <w:ind w:firstLine="266"/>
        <w:jc w:val="both"/>
        <w:rPr>
          <w:sz w:val="20"/>
          <w:szCs w:val="20"/>
        </w:rPr>
      </w:pPr>
      <w:r>
        <w:rPr>
          <w:sz w:val="20"/>
          <w:szCs w:val="20"/>
        </w:rPr>
      </w:r>
    </w:p>
    <w:p>
      <w:pPr>
        <w:pStyle w:val="Normal"/>
        <w:ind w:firstLine="266"/>
        <w:jc w:val="both"/>
        <w:rPr/>
      </w:pPr>
      <w:r>
        <w:rPr>
          <w:sz w:val="20"/>
          <w:szCs w:val="20"/>
        </w:rPr>
        <w:t>А если вы не собираетесь полностью контролировать процесс учебы (что кажется мне гораздо более естественным), тогда будет полезно сначала обстоятельно обсудить с ребенком его собственные желания, намерения и возможности. Поговорить с ним о том, какие знания он ХОЧЕТ получить, и что он готов сделать для этого. Многие дети, поучившиеся в школе, уже не могут сами планировать свою учебу. Им требуется &lt;толчок&gt; в виде регулярных &lt;домашних заданий&gt;. Иначе у них не получается. Но это легко исправить. Сначала можно действительно помогать ребенку планировать его занятия и даже, может быть, ставить перед ним какие-то задачи, а потом, &lt;пройдя&gt; в таком режиме пару предметов, он и сам научится этому.</w:t>
      </w:r>
    </w:p>
    <w:p>
      <w:pPr>
        <w:pStyle w:val="Normal"/>
        <w:ind w:firstLine="266"/>
        <w:jc w:val="both"/>
        <w:rPr>
          <w:sz w:val="20"/>
          <w:szCs w:val="20"/>
        </w:rPr>
      </w:pPr>
      <w:r>
        <w:rPr>
          <w:sz w:val="20"/>
          <w:szCs w:val="20"/>
        </w:rPr>
      </w:r>
    </w:p>
    <w:p>
      <w:pPr>
        <w:pStyle w:val="Normal"/>
        <w:ind w:firstLine="266"/>
        <w:jc w:val="both"/>
        <w:rPr/>
      </w:pPr>
      <w:r>
        <w:rPr>
          <w:sz w:val="20"/>
          <w:szCs w:val="20"/>
        </w:rPr>
        <w:t>Самый простой способ составить план учебы - посчитать, сколько у вас есть времени на подготовку к экзаменам и какой объем информации нужно &lt;проглотить&gt; за это время. Например, ваш ребенок решил за полгода сдать 6 предметов. Значит, в среднем по месяцу на каждый учебник. (Вполне достаточно.)</w:t>
      </w:r>
    </w:p>
    <w:p>
      <w:pPr>
        <w:pStyle w:val="Normal"/>
        <w:ind w:firstLine="266"/>
        <w:jc w:val="both"/>
        <w:rPr>
          <w:sz w:val="20"/>
          <w:szCs w:val="20"/>
        </w:rPr>
      </w:pPr>
      <w:r>
        <w:rPr>
          <w:sz w:val="20"/>
          <w:szCs w:val="20"/>
        </w:rPr>
      </w:r>
    </w:p>
    <w:p>
      <w:pPr>
        <w:pStyle w:val="Normal"/>
        <w:ind w:firstLine="266"/>
        <w:jc w:val="both"/>
        <w:rPr/>
      </w:pPr>
      <w:r>
        <w:rPr>
          <w:sz w:val="20"/>
          <w:szCs w:val="20"/>
        </w:rPr>
        <w:t>Потом вы берете все эти учебники и видите, что 2 из них довольно тонкие и читаются &lt;на одном дыхании&gt; (например, география и ботаника). Решаете, что каждый из них можно осилить за 2 недели. (Появился &lt;лишний&gt; месяц, который можно &lt;отдать&gt; тому предмету, который кажется самым трудным для вашего ребенка, например, русский язык с его запутанными правилами ;-).) Потом смотрите, сколько там страниц. Допустим, в учебнике 150 страниц текста. Значит, можно в течение 10 дней читать по 15 страниц, потом за пару дней перелистать учебник еще раз, чтобы повторить самые сложные главы, а потом идти сдавать экзамен.</w:t>
      </w:r>
    </w:p>
    <w:p>
      <w:pPr>
        <w:pStyle w:val="Normal"/>
        <w:ind w:firstLine="266"/>
        <w:jc w:val="both"/>
        <w:rPr>
          <w:sz w:val="20"/>
          <w:szCs w:val="20"/>
        </w:rPr>
      </w:pPr>
      <w:r>
        <w:rPr>
          <w:sz w:val="20"/>
          <w:szCs w:val="20"/>
        </w:rPr>
      </w:r>
    </w:p>
    <w:p>
      <w:pPr>
        <w:pStyle w:val="Normal"/>
        <w:ind w:firstLine="266"/>
        <w:jc w:val="both"/>
        <w:rPr/>
      </w:pPr>
      <w:r>
        <w:rPr>
          <w:sz w:val="20"/>
          <w:szCs w:val="20"/>
        </w:rPr>
        <w:t>Внимание: вопрос к тем, кто считает, что учиться дома &lt;очень трудно&gt;. Ваш ребенок может прочитать 15 страниц в день и запомнить, о чем там шла речь? (Может быть, даже вкратце законспектировать для себя, используя свои собственные условные обозначения и рисунки.)</w:t>
      </w:r>
    </w:p>
    <w:p>
      <w:pPr>
        <w:pStyle w:val="Normal"/>
        <w:ind w:firstLine="266"/>
        <w:jc w:val="both"/>
        <w:rPr>
          <w:sz w:val="20"/>
          <w:szCs w:val="20"/>
        </w:rPr>
      </w:pPr>
      <w:r>
        <w:rPr>
          <w:sz w:val="20"/>
          <w:szCs w:val="20"/>
        </w:rPr>
      </w:r>
    </w:p>
    <w:p>
      <w:pPr>
        <w:pStyle w:val="Normal"/>
        <w:ind w:firstLine="266"/>
        <w:jc w:val="both"/>
        <w:rPr/>
      </w:pPr>
      <w:r>
        <w:rPr>
          <w:sz w:val="20"/>
          <w:szCs w:val="20"/>
        </w:rPr>
        <w:t>Я думаю, что большинству детей это покажется слишком простой задачей ;-). И они предпочтут читать не по 15, а по 50 страниц в день, чтобы покончить с этим учебником не за 10 дней, а за 3! (А некоторым даже проще сделать это ЗА ОДИН день!)</w:t>
      </w:r>
    </w:p>
    <w:p>
      <w:pPr>
        <w:pStyle w:val="Normal"/>
        <w:ind w:firstLine="266"/>
        <w:jc w:val="both"/>
        <w:rPr>
          <w:sz w:val="20"/>
          <w:szCs w:val="20"/>
        </w:rPr>
      </w:pPr>
      <w:r>
        <w:rPr>
          <w:sz w:val="20"/>
          <w:szCs w:val="20"/>
        </w:rPr>
      </w:r>
    </w:p>
    <w:p>
      <w:pPr>
        <w:pStyle w:val="Normal"/>
        <w:ind w:firstLine="266"/>
        <w:jc w:val="both"/>
        <w:rPr/>
      </w:pPr>
      <w:r>
        <w:rPr>
          <w:sz w:val="20"/>
          <w:szCs w:val="20"/>
        </w:rPr>
        <w:t>Конечно, не все учебники читаются легко, и не всегда этого достаточно. Есть еще математика, где нужно решать задачи, и русский язык, где нужно писать, а потом еще физика и химия. Но оптимальные способы изучения более сложных предметов находятся в процессе учебы. Стоит только начать. А если даже что-то не будет получаться, можно найти репетитора по самому сложному предмету, по двум, по трем. Только перед этим было бы очень желательно дать ребенку возможность поучиться самостоятельно, тогда он, по крайней мере, начнет понимать, что именно у него не получается.</w:t>
      </w:r>
    </w:p>
    <w:p>
      <w:pPr>
        <w:pStyle w:val="Normal"/>
        <w:ind w:firstLine="266"/>
        <w:jc w:val="both"/>
        <w:rPr>
          <w:sz w:val="20"/>
          <w:szCs w:val="20"/>
        </w:rPr>
      </w:pPr>
      <w:r>
        <w:rPr>
          <w:sz w:val="20"/>
          <w:szCs w:val="20"/>
        </w:rPr>
      </w:r>
    </w:p>
    <w:p>
      <w:pPr>
        <w:pStyle w:val="Normal"/>
        <w:ind w:firstLine="266"/>
        <w:jc w:val="both"/>
        <w:rPr/>
      </w:pPr>
      <w:r>
        <w:rPr>
          <w:sz w:val="20"/>
          <w:szCs w:val="20"/>
        </w:rPr>
        <w:t>(Я расспрашивала моих знакомых, которые занимались репетиторством: могут ли они обучить ЛЮБОГО ребенка своему предмету? И какие трудности при этом чаще всего возникают? Насчет &lt;любого&gt; это не совсем так. Попадались изредка такие дети, которых невозможно было ничему научить ;-(. И это всегда были именно те дети, которых родители ЗАСТАВИЛИ заниматься. И, наоборот, успешнее всего продвигались вперед те дети, которые раньше ПЫТАЛИСЬ сами изучить этот предмет, но что-то у них не получалось. Тогда помощь репетитора оказывалась очень кстати, ребенок начинал понимать то, что ускользало от него раньше, и дальше все шло отлично.)</w:t>
      </w:r>
    </w:p>
    <w:p>
      <w:pPr>
        <w:pStyle w:val="Normal"/>
        <w:ind w:firstLine="266"/>
        <w:jc w:val="both"/>
        <w:rPr>
          <w:sz w:val="20"/>
          <w:szCs w:val="20"/>
        </w:rPr>
      </w:pPr>
      <w:r>
        <w:rPr>
          <w:sz w:val="20"/>
          <w:szCs w:val="20"/>
        </w:rPr>
      </w:r>
    </w:p>
    <w:p>
      <w:pPr>
        <w:pStyle w:val="Normal"/>
        <w:ind w:firstLine="266"/>
        <w:jc w:val="both"/>
        <w:rPr/>
      </w:pPr>
      <w:r>
        <w:rPr>
          <w:sz w:val="20"/>
          <w:szCs w:val="20"/>
        </w:rPr>
        <w:t>И напоследок опять о моем личном опыте. Мы пробовали по-разному: и планы составляли (обычно в самый первый год обучения экстерном), и пускали все &lt;на самотек&gt;. Пробовали даже материальные стимулы ;-))). Например, я выделяю на учебу некую сумму, которой хватит на оплату трех месяцев занятий с преподавателями (при обучении по системе &lt;консультация - зачет&gt;). Если ребенок успевает сдать все ровно за 3 месяца - хорошо. Если не успевает, я как бы &lt;даю ему взаймы&gt; недостающую сумму, и потом нужно будет ее вернуть (у моих старших детей были источники дохода - они регулярно подрабатывали). А если сдает быстрее, оставшиеся деньги получает в качестве &lt;приза&gt;. (В тот год призы были получены, но идея не прижилась ;-) больше мы так не делали. Это был просто эксперимент ;-), который был интересен всем участникам. А после получения результатов перестал быть интересен. Мы уже поняли, как это работает.)</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Обычно мои дети сами думали, когда и как они будут учиться. С каждым годом я все реже задавала им вопросы по поводу учебы. (Иногда они сами обращались ко мне с вопросами, я помогала им, если видела, что моя помощь им действительно нужна. Но не вмешивалась в то, что они могли делать сами.)</w:t>
      </w:r>
    </w:p>
    <w:p>
      <w:pPr>
        <w:pStyle w:val="Normal"/>
        <w:ind w:firstLine="266"/>
        <w:jc w:val="both"/>
        <w:rPr>
          <w:sz w:val="20"/>
          <w:szCs w:val="20"/>
        </w:rPr>
      </w:pPr>
      <w:r>
        <w:rPr>
          <w:sz w:val="20"/>
          <w:szCs w:val="20"/>
        </w:rPr>
      </w:r>
    </w:p>
    <w:p>
      <w:pPr>
        <w:pStyle w:val="Normal"/>
        <w:ind w:firstLine="266"/>
        <w:jc w:val="both"/>
        <w:rPr/>
      </w:pPr>
      <w:r>
        <w:rPr>
          <w:sz w:val="20"/>
          <w:szCs w:val="20"/>
        </w:rPr>
        <w:t>И еще одно. Многие мне говорят: &lt;Тебе хорошо, твои дети такие способные, они хотят учиться. А наших не заставить. Они не будут учиться, если не будут ходить в школу&gt;. Насчет &lt;способных&gt; детей спорный вопрос. У меня нормальные дети. У них, как у всех, к чему-то есть &lt;способности&gt;, к чему-то нет. И учатся дома они не потому, что &lt;способные&gt;, а потому, что дома ничто не мешает интересоваться учебой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У любого нормального ребенка есть тяга к знаниям (вспомните: ему с первых лет жизни интересно, сколько ног у крокодила, почему страус не летает, из чего сделан лед, куда летят тучи, ведь это именно то, что он мог бы узнать из школьных учебников, если бы воспринимал их просто как &lt;книги&gt;).</w:t>
      </w:r>
    </w:p>
    <w:p>
      <w:pPr>
        <w:pStyle w:val="Normal"/>
        <w:ind w:firstLine="266"/>
        <w:jc w:val="both"/>
        <w:rPr>
          <w:sz w:val="20"/>
          <w:szCs w:val="20"/>
        </w:rPr>
      </w:pPr>
      <w:r>
        <w:rPr>
          <w:sz w:val="20"/>
          <w:szCs w:val="20"/>
        </w:rPr>
      </w:r>
    </w:p>
    <w:p>
      <w:pPr>
        <w:pStyle w:val="Normal"/>
        <w:ind w:firstLine="266"/>
        <w:jc w:val="both"/>
        <w:rPr/>
      </w:pPr>
      <w:r>
        <w:rPr>
          <w:sz w:val="20"/>
          <w:szCs w:val="20"/>
        </w:rPr>
        <w:t>Но когда он идет в школу, там эту тягу начинают медленно, но верно убивать. Вместо знаний ему навязывают умение отсчитать нужное число клеточек от левого края тетради. И так далее. Чем дальше - тем хуже. Да еще и коллектив, навязанный ему извне. Да еще и казенные стены (а я вообще считаю, что в казенных стенах ничего не получается хорошо - ни детей рожать, ни лечиться, ни учиться, ни заниматься каким-то делом - впрочем, это дело вкуса, а &lt;о вкусах не спорят&gt;, как известно ;-) ).</w:t>
      </w:r>
    </w:p>
    <w:p>
      <w:pPr>
        <w:pStyle w:val="Normal"/>
        <w:ind w:firstLine="266"/>
        <w:jc w:val="both"/>
        <w:rPr>
          <w:sz w:val="20"/>
          <w:szCs w:val="20"/>
        </w:rPr>
      </w:pPr>
      <w:r>
        <w:rPr>
          <w:sz w:val="20"/>
          <w:szCs w:val="20"/>
        </w:rPr>
      </w:r>
    </w:p>
    <w:p>
      <w:pPr>
        <w:pStyle w:val="Normal"/>
        <w:ind w:firstLine="266"/>
        <w:jc w:val="both"/>
        <w:rPr/>
      </w:pPr>
      <w:r>
        <w:rPr>
          <w:sz w:val="20"/>
          <w:szCs w:val="20"/>
        </w:rPr>
        <w:t>Дома все иначе. То, что в школе кажется скучным и неприятным, дома кажется интересным. Вспомните момент, когда ребенок (даже если это школьник-троечник) впервые берет в руки стопку новых учебников. Ему интересно! Он рассматривает обложки, он листает учебники, &lt;зависая&gt; над какими-то картинками. А что дальше? А дальше начинаются опросы, оценки, задания, нотации. И открывать учебник просто потому, что &lt;интересно&gt;, ему и в голову не приходит.</w:t>
      </w:r>
    </w:p>
    <w:p>
      <w:pPr>
        <w:pStyle w:val="Normal"/>
        <w:ind w:firstLine="266"/>
        <w:jc w:val="both"/>
        <w:rPr>
          <w:sz w:val="20"/>
          <w:szCs w:val="20"/>
        </w:rPr>
      </w:pPr>
      <w:r>
        <w:rPr>
          <w:sz w:val="20"/>
          <w:szCs w:val="20"/>
        </w:rPr>
      </w:r>
    </w:p>
    <w:p>
      <w:pPr>
        <w:pStyle w:val="Normal"/>
        <w:ind w:firstLine="266"/>
        <w:jc w:val="both"/>
        <w:rPr/>
      </w:pPr>
      <w:r>
        <w:rPr>
          <w:sz w:val="20"/>
          <w:szCs w:val="20"/>
        </w:rPr>
        <w:t>А если ему не нужно ходить в школу и двигаться в навязываемом ему темпе, делая попутно сотни ненужных действий, тогда можно спокойно (выспавшись, не спеша позавтракав, поболтав в родителями, поиграв с кошкой, впишите недостающее ;-) ), открыть этот же учебник в подходящий момент и С ИНТЕРЕСОМ почитать, о чем там написано. И знать, что никто не вызовет тебя к доске ;-) с грозным видом и не обвинит тебя в том, что ты не все запомнил. И не стукнет портфелем по голове. И не выскажет твоим родителям свое мнение о твоих способностях.</w:t>
      </w:r>
    </w:p>
    <w:p>
      <w:pPr>
        <w:pStyle w:val="Normal"/>
        <w:ind w:firstLine="266"/>
        <w:jc w:val="both"/>
        <w:rPr>
          <w:sz w:val="20"/>
          <w:szCs w:val="20"/>
        </w:rPr>
      </w:pPr>
      <w:r>
        <w:rPr>
          <w:sz w:val="20"/>
          <w:szCs w:val="20"/>
        </w:rPr>
      </w:r>
    </w:p>
    <w:p>
      <w:pPr>
        <w:pStyle w:val="Normal"/>
        <w:ind w:firstLine="266"/>
        <w:jc w:val="both"/>
        <w:rPr/>
      </w:pPr>
      <w:r>
        <w:rPr>
          <w:sz w:val="20"/>
          <w:szCs w:val="20"/>
        </w:rPr>
        <w:t>То есть в школе знания если и усваиваются, то ВОПРЕКИ системе обучения. А дома они усваиваются легко и без напряжения. И если ребенку дать возможность не ходить в школу, он, конечно, первое время будет только отдыхать ;-). Отсыпаться, отъедаться, читать, гулять, играть. Столько, сколько надо чтобы &lt;скомпенсировать&gt; ущерб, нанесенный школой. Но рано или поздно настанет момент, когда ему захочется взять учебник и просто почитать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r>
    </w:p>
    <w:p>
      <w:pPr>
        <w:pStyle w:val="Normal"/>
        <w:ind w:firstLine="266"/>
        <w:jc w:val="both"/>
        <w:rPr>
          <w:b/>
          <w:b/>
          <w:sz w:val="20"/>
          <w:szCs w:val="20"/>
        </w:rPr>
      </w:pPr>
      <w:r>
        <w:rPr>
          <w:b/>
          <w:sz w:val="20"/>
          <w:szCs w:val="20"/>
        </w:rPr>
        <w:t>Кто ходит в школу по утрам... (2)</w:t>
      </w:r>
    </w:p>
    <w:p>
      <w:pPr>
        <w:pStyle w:val="Normal"/>
        <w:ind w:firstLine="266"/>
        <w:jc w:val="both"/>
        <w:rPr>
          <w:sz w:val="20"/>
          <w:szCs w:val="20"/>
        </w:rPr>
      </w:pPr>
      <w:r>
        <w:rPr>
          <w:sz w:val="20"/>
          <w:szCs w:val="20"/>
        </w:rPr>
        <w:t>Автор: Ксения Подорова (birth@ft.inc.ru)</w:t>
      </w:r>
    </w:p>
    <w:p>
      <w:pPr>
        <w:pStyle w:val="Normal"/>
        <w:ind w:firstLine="266"/>
        <w:jc w:val="both"/>
        <w:rPr>
          <w:sz w:val="20"/>
          <w:szCs w:val="20"/>
        </w:rPr>
      </w:pPr>
      <w:r>
        <w:rPr>
          <w:sz w:val="20"/>
          <w:szCs w:val="20"/>
        </w:rPr>
        <w:t>Продолжение, начало в №30/2004</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Как общаться с другими детьми</w:t>
      </w:r>
    </w:p>
    <w:p>
      <w:pPr>
        <w:pStyle w:val="Normal"/>
        <w:ind w:firstLine="266"/>
        <w:jc w:val="both"/>
        <w:rPr>
          <w:sz w:val="20"/>
          <w:szCs w:val="20"/>
        </w:rPr>
      </w:pPr>
      <w:r>
        <w:rPr>
          <w:sz w:val="20"/>
          <w:szCs w:val="20"/>
        </w:rPr>
      </w:r>
    </w:p>
    <w:p>
      <w:pPr>
        <w:pStyle w:val="Normal"/>
        <w:ind w:firstLine="266"/>
        <w:jc w:val="both"/>
        <w:rPr/>
      </w:pPr>
      <w:r>
        <w:rPr>
          <w:sz w:val="20"/>
          <w:szCs w:val="20"/>
        </w:rPr>
        <w:t>Легко. У нормального ребенка, помимо одноклассников, обычно есть еще очень много других знакомых: живущих в соседнем доме, приходящих в гости со своими родителями, найденных там, где ребенок занимался каким-то интересным делом Если ребенку хочется общаться, он найдет себе приятелей независимо от того, ходит ли он в школу. А если он не хочет, значит, и не надо. Наоборот, надо радоваться тому, что ему никто не навязывает общения, когда он ощущает потребность &lt;уйти в себя&gt;.</w:t>
      </w:r>
    </w:p>
    <w:p>
      <w:pPr>
        <w:pStyle w:val="Normal"/>
        <w:ind w:firstLine="266"/>
        <w:jc w:val="both"/>
        <w:rPr>
          <w:sz w:val="20"/>
          <w:szCs w:val="20"/>
        </w:rPr>
      </w:pPr>
      <w:r>
        <w:rPr>
          <w:sz w:val="20"/>
          <w:szCs w:val="20"/>
        </w:rPr>
      </w:r>
    </w:p>
    <w:p>
      <w:pPr>
        <w:pStyle w:val="Normal"/>
        <w:ind w:firstLine="266"/>
        <w:jc w:val="both"/>
        <w:rPr/>
      </w:pPr>
      <w:r>
        <w:rPr>
          <w:sz w:val="20"/>
          <w:szCs w:val="20"/>
        </w:rPr>
        <w:t>У моих детей бывали разные периоды: иногда они могли целый год просидеть дома и общаться только с домашними (правда, семья у нас всегда была не маленькая) и переписываться со своими &lt;виртуальными&gt; знакомыми. А иногда они &lt;с головой&gt; окунались в общение. Но самое главное - они сами выбирали, когда им сидеть в одиночестве, а когда &lt;выходить в люди&gt;.</w:t>
      </w:r>
    </w:p>
    <w:p>
      <w:pPr>
        <w:pStyle w:val="Normal"/>
        <w:ind w:firstLine="266"/>
        <w:jc w:val="both"/>
        <w:rPr>
          <w:sz w:val="20"/>
          <w:szCs w:val="20"/>
        </w:rPr>
      </w:pPr>
      <w:r>
        <w:rPr>
          <w:sz w:val="20"/>
          <w:szCs w:val="20"/>
        </w:rPr>
      </w:r>
    </w:p>
    <w:p>
      <w:pPr>
        <w:pStyle w:val="Normal"/>
        <w:ind w:firstLine="266"/>
        <w:jc w:val="both"/>
        <w:rPr/>
      </w:pPr>
      <w:r>
        <w:rPr>
          <w:sz w:val="20"/>
          <w:szCs w:val="20"/>
        </w:rPr>
        <w:t>И &lt;людей&gt;, к которым они &lt;выходили&gt;, мои дети тоже выбирали сами, это не был &lt;коллектив одноклассников&gt;, сформированный случайным образом. Это всегда были именно те люди, с которыми они хотели пообщаться.</w:t>
      </w:r>
    </w:p>
    <w:p>
      <w:pPr>
        <w:pStyle w:val="Normal"/>
        <w:ind w:firstLine="266"/>
        <w:jc w:val="both"/>
        <w:rPr>
          <w:sz w:val="20"/>
          <w:szCs w:val="20"/>
        </w:rPr>
      </w:pPr>
      <w:r>
        <w:rPr>
          <w:sz w:val="20"/>
          <w:szCs w:val="20"/>
        </w:rPr>
      </w:r>
    </w:p>
    <w:p>
      <w:pPr>
        <w:pStyle w:val="Normal"/>
        <w:ind w:firstLine="266"/>
        <w:jc w:val="both"/>
        <w:rPr/>
      </w:pPr>
      <w:r>
        <w:rPr>
          <w:sz w:val="20"/>
          <w:szCs w:val="20"/>
        </w:rPr>
        <w:t>Некоторые думают, что &lt;домашние&gt; дети, даже если они хотят общаться, просто не могут и не умеют это делать. Довольно странное опасение. Ребенок ведь живет не в камере-одиночке, а в семье, где ему с самого рождения изо дня в день приходится общаться. (Конечно, если в вашей семье люди общаются между собой, а не проходят молча мимо, не замечая друг друга.) Так что основные &lt;навыки общения&gt; у него формируются именно дома, а отнюдь не в школе.</w:t>
      </w:r>
    </w:p>
    <w:p>
      <w:pPr>
        <w:pStyle w:val="Normal"/>
        <w:ind w:firstLine="266"/>
        <w:jc w:val="both"/>
        <w:rPr>
          <w:sz w:val="20"/>
          <w:szCs w:val="20"/>
        </w:rPr>
      </w:pPr>
      <w:r>
        <w:rPr>
          <w:sz w:val="20"/>
          <w:szCs w:val="20"/>
        </w:rPr>
      </w:r>
    </w:p>
    <w:p>
      <w:pPr>
        <w:pStyle w:val="Normal"/>
        <w:ind w:firstLine="266"/>
        <w:jc w:val="both"/>
        <w:rPr/>
      </w:pPr>
      <w:r>
        <w:rPr>
          <w:sz w:val="20"/>
          <w:szCs w:val="20"/>
        </w:rPr>
        <w:t>Но дома общение обычно бывает более полноценным, чем в школе. Ребенок привыкает свободно обсуждать любые темы, выражать свои мысли, обдумывать мысли собеседника, соглашаться с ними или возражать, подбирать весомые аргументы в споре. Дома ему часто приходится общаться с теми, кто старше его и общаться &lt;умеет&gt; лучше, качественнее, полноценнее. И ребенку приходится &lt;подтягиваться&gt; до уровня нормального взрослого общения. Он привыкает уважать собеседника и строить диалог в зависимости от ситуации.</w:t>
      </w:r>
    </w:p>
    <w:p>
      <w:pPr>
        <w:pStyle w:val="Normal"/>
        <w:ind w:firstLine="266"/>
        <w:jc w:val="both"/>
        <w:rPr>
          <w:sz w:val="20"/>
          <w:szCs w:val="20"/>
        </w:rPr>
      </w:pPr>
      <w:r>
        <w:rPr>
          <w:sz w:val="20"/>
          <w:szCs w:val="20"/>
        </w:rPr>
      </w:r>
    </w:p>
    <w:p>
      <w:pPr>
        <w:pStyle w:val="Normal"/>
        <w:ind w:firstLine="266"/>
        <w:jc w:val="both"/>
        <w:rPr/>
      </w:pPr>
      <w:r>
        <w:rPr>
          <w:sz w:val="20"/>
          <w:szCs w:val="20"/>
        </w:rPr>
        <w:t>Согласна, есть такие &lt;сверстники&gt;, которым все это не нужно. Которые под &lt;общением&gt; понимают что-то другое. Которые не станут вести диалоги и уважать собеседника. Но ведь и вашему ребенку тоже не захочется с такими общаться! Он выберет других, тех, с кем ему самому будет интересно.</w:t>
      </w:r>
    </w:p>
    <w:p>
      <w:pPr>
        <w:pStyle w:val="Normal"/>
        <w:ind w:firstLine="266"/>
        <w:jc w:val="both"/>
        <w:rPr>
          <w:sz w:val="20"/>
          <w:szCs w:val="20"/>
        </w:rPr>
      </w:pPr>
      <w:r>
        <w:rPr>
          <w:sz w:val="20"/>
          <w:szCs w:val="20"/>
        </w:rPr>
      </w:r>
    </w:p>
    <w:p>
      <w:pPr>
        <w:pStyle w:val="Normal"/>
        <w:ind w:firstLine="266"/>
        <w:jc w:val="both"/>
        <w:rPr/>
      </w:pPr>
      <w:r>
        <w:rPr>
          <w:sz w:val="20"/>
          <w:szCs w:val="20"/>
        </w:rPr>
        <w:t>Еще одна важная вещь - издевательства и нападки подростков на тех, кто чем-то отличается от других. Или от тех, кто позже других появился в &lt;коллективе&gt;. Например, если ребенок в 14 лет переходит в другую школу, это часто оказывается для него тяжелым испытанием.</w:t>
      </w:r>
    </w:p>
    <w:p>
      <w:pPr>
        <w:pStyle w:val="Normal"/>
        <w:ind w:firstLine="266"/>
        <w:jc w:val="both"/>
        <w:rPr>
          <w:sz w:val="20"/>
          <w:szCs w:val="20"/>
        </w:rPr>
      </w:pPr>
      <w:r>
        <w:rPr>
          <w:sz w:val="20"/>
          <w:szCs w:val="20"/>
        </w:rPr>
      </w:r>
    </w:p>
    <w:p>
      <w:pPr>
        <w:pStyle w:val="Normal"/>
        <w:ind w:firstLine="266"/>
        <w:jc w:val="both"/>
        <w:rPr/>
      </w:pPr>
      <w:r>
        <w:rPr>
          <w:sz w:val="20"/>
          <w:szCs w:val="20"/>
        </w:rPr>
        <w:t>Признаюсь: мои старшие дети проводили такие &lt;эксперименты&gt; ;-). Им было интересно примерить на себя роль &lt;новенького&gt;. Они начинали ходить в школу и с интересом наблюдали за поведением класса. Часть одноклассников обязательно пыталась &lt;издеваться&gt;. Но если &lt;новенький&gt; не обижается, не возмущается, а откровенно развлекается, слушая их &lt;издевательства&gt;, это их сильно озадачивает. Они не понимают, как можно не обидеться на их изощренные метафоры? Как можно не принимать это всерьез? И очень скоро им надоедает &lt;издеваться&gt; впустую ;-).</w:t>
      </w:r>
    </w:p>
    <w:p>
      <w:pPr>
        <w:pStyle w:val="Normal"/>
        <w:ind w:firstLine="266"/>
        <w:jc w:val="both"/>
        <w:rPr>
          <w:sz w:val="20"/>
          <w:szCs w:val="20"/>
        </w:rPr>
      </w:pPr>
      <w:r>
        <w:rPr>
          <w:sz w:val="20"/>
          <w:szCs w:val="20"/>
        </w:rPr>
      </w:r>
    </w:p>
    <w:p>
      <w:pPr>
        <w:pStyle w:val="Normal"/>
        <w:ind w:firstLine="266"/>
        <w:jc w:val="both"/>
        <w:rPr/>
      </w:pPr>
      <w:r>
        <w:rPr>
          <w:sz w:val="20"/>
          <w:szCs w:val="20"/>
        </w:rPr>
        <w:t>Другая часть одноклассников сразу ставит клеймо &lt;не наш&gt;. Не так одет, не такая прическа, не ту музыку слушает, не о том разговаривает. Ну, мои дети и сами не стремились войти в число &lt;наших&gt;. И, наконец, третья группа - те, кому сразу становилось интересно пообщаться с этим странным &lt;новеньким&gt;. Т.е. именно то, что он &lt;не такой, как все&gt;, сразу отвращало от него вторую группу и сразу привлекало к нему третью.</w:t>
      </w:r>
    </w:p>
    <w:p>
      <w:pPr>
        <w:pStyle w:val="Normal"/>
        <w:ind w:firstLine="266"/>
        <w:jc w:val="both"/>
        <w:rPr>
          <w:sz w:val="20"/>
          <w:szCs w:val="20"/>
        </w:rPr>
      </w:pPr>
      <w:r>
        <w:rPr>
          <w:sz w:val="20"/>
          <w:szCs w:val="20"/>
        </w:rPr>
      </w:r>
    </w:p>
    <w:p>
      <w:pPr>
        <w:pStyle w:val="Normal"/>
        <w:ind w:firstLine="266"/>
        <w:jc w:val="both"/>
        <w:rPr/>
      </w:pPr>
      <w:r>
        <w:rPr>
          <w:sz w:val="20"/>
          <w:szCs w:val="20"/>
        </w:rPr>
        <w:t>И вот среди этих &lt;третьих&gt; как раз и находились те, кому недоставало нормального общения и которые окружали &lt;странного&gt; новенького вниманием, восхищением и уважением. А потом, когда мои дети уходили из этого класса (продержавшись там 3-4 месяца, пока у них хватало сил рано вставать каждое утро, при нашем абсолютно &lt;совином&gt; домашнем образе жизни), некоторые из этих одноклассников оставались их близкими друзьями. Более того ;-), кое-кто даже ушел вслед за ними из школы!</w:t>
      </w:r>
    </w:p>
    <w:p>
      <w:pPr>
        <w:pStyle w:val="Normal"/>
        <w:ind w:firstLine="266"/>
        <w:jc w:val="both"/>
        <w:rPr>
          <w:sz w:val="20"/>
          <w:szCs w:val="20"/>
        </w:rPr>
      </w:pPr>
      <w:r>
        <w:rPr>
          <w:sz w:val="20"/>
          <w:szCs w:val="20"/>
        </w:rPr>
      </w:r>
    </w:p>
    <w:p>
      <w:pPr>
        <w:pStyle w:val="Normal"/>
        <w:ind w:firstLine="266"/>
        <w:jc w:val="both"/>
        <w:rPr/>
      </w:pPr>
      <w:r>
        <w:rPr>
          <w:sz w:val="20"/>
          <w:szCs w:val="20"/>
        </w:rPr>
        <w:t>И вот какой вывод я сделала из этих &lt;экспериментов&gt;. Моим детям было очень ЛЕГКО строить отношения с новым коллективом. У них это не вызывало стрессов и сильных негативных переживаний. Они воспринимали школьные &lt;проблемы&gt; как игру, а отнюдь не как &lt;трагедии и катастрофы&gt;. Может быть, потому, что пока их одноклассники ходили в школу и тратили энергию на преодоление тех трудностей, которые выдвигала перед ними школа (рано вставать, много сидеть, недоедать, переутомляться, ссориться с одноклассниками и бояться учителей), мои дети вместо этого росли, как цветы ;-), свободно и радостно. И именно поэтому выросли БОЛЕЕ СИЛЬНЫМИ.</w:t>
      </w:r>
    </w:p>
    <w:p>
      <w:pPr>
        <w:pStyle w:val="Normal"/>
        <w:ind w:firstLine="266"/>
        <w:jc w:val="both"/>
        <w:rPr>
          <w:sz w:val="20"/>
          <w:szCs w:val="20"/>
        </w:rPr>
      </w:pPr>
      <w:r>
        <w:rPr>
          <w:sz w:val="20"/>
          <w:szCs w:val="20"/>
        </w:rPr>
      </w:r>
    </w:p>
    <w:p>
      <w:pPr>
        <w:pStyle w:val="Normal"/>
        <w:ind w:firstLine="266"/>
        <w:jc w:val="both"/>
        <w:rPr/>
      </w:pPr>
      <w:r>
        <w:rPr>
          <w:sz w:val="20"/>
          <w:szCs w:val="20"/>
        </w:rPr>
        <w:t>Теперь по поводу отношения других детей к тем, кто не ходит в школу. За 12 лет мы видели разное ;-). От глупого смеха маленьких дурачков (&lt;Ха-ха-ха! Он не ходит в школу! Он дебил!&gt;) до странных форм зависти (&lt;Ты думаешь, что ты умнее нас, если ты не ходишь в школу? Да тебе все эти пятерки за деньги ставят!&gt;) и до искреннего восхищения (&lt;Повезло тебе с родителями! Мне бы так&gt;).</w:t>
      </w:r>
    </w:p>
    <w:p>
      <w:pPr>
        <w:pStyle w:val="Normal"/>
        <w:ind w:firstLine="266"/>
        <w:jc w:val="both"/>
        <w:rPr>
          <w:sz w:val="20"/>
          <w:szCs w:val="20"/>
        </w:rPr>
      </w:pPr>
      <w:r>
        <w:rPr>
          <w:sz w:val="20"/>
          <w:szCs w:val="20"/>
        </w:rPr>
      </w:r>
    </w:p>
    <w:p>
      <w:pPr>
        <w:pStyle w:val="Normal"/>
        <w:ind w:firstLine="266"/>
        <w:jc w:val="both"/>
        <w:rPr/>
      </w:pPr>
      <w:r>
        <w:rPr>
          <w:sz w:val="20"/>
          <w:szCs w:val="20"/>
        </w:rPr>
        <w:t>Чаще всего бывало так. Когда какие-то знакомые моих детей узнавали, что они не ходят в школу, это вызывало сильное удивление. Вплоть до шока ;-). Начинались расспросы. Почему, как это можно, кто это придумал, как происходит учеба, и т.д. Многие дети после этого приходили домой, с восторгом рассказывали своим родителям, что оказывается!!! МОЖНО не ходить в школу!!! А дальше ничего хорошего. Родители не разделяли этот восторг ;-(. Родители объясняли ребенку, что это &lt;не для всех&gt;. Что некоторые родители, в некоторых школах, для некоторых детей, за некоторую плату. А они не &lt;некоторые&gt;. И пусть ребенок забудет навсегда. Потому что в НАШЕЙ школе такое не разрешено! И точка.</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И ребенок на следующий день с тяжким вздохом говорил моему: &lt;Тебе хорошо, тебе МОЖНО не ходить в школу. А мне НЕЛЬЗЯ. Мне мои родители сказали, что в нашей школе это не разрешается&gt;.</w:t>
      </w:r>
    </w:p>
    <w:p>
      <w:pPr>
        <w:pStyle w:val="Normal"/>
        <w:ind w:firstLine="266"/>
        <w:jc w:val="both"/>
        <w:rPr>
          <w:sz w:val="20"/>
          <w:szCs w:val="20"/>
        </w:rPr>
      </w:pPr>
      <w:r>
        <w:rPr>
          <w:sz w:val="20"/>
          <w:szCs w:val="20"/>
        </w:rPr>
      </w:r>
    </w:p>
    <w:p>
      <w:pPr>
        <w:pStyle w:val="Normal"/>
        <w:ind w:firstLine="266"/>
        <w:jc w:val="both"/>
        <w:rPr/>
      </w:pPr>
      <w:r>
        <w:rPr>
          <w:sz w:val="20"/>
          <w:szCs w:val="20"/>
        </w:rPr>
        <w:t>Иногда (видимо, если ребенок не удовлетворялся таким ответом) ему начинали объяснять, что он НОРМАЛЬНЫЙ, в отличие от таких, которые НЕ ХОДЯТ в школу. Тут было два сюжета. Либо ему объясняли, что его знакомый (т.е. мой ребенок, который не ходит в школу), на самом деле умственно отсталый, поэтому он НЕ МОЖЕТ учиться в школе. А вовсе не &lt;не хочет&gt;, как тут пытались представить. И надо не завидовать ему, а, наоборот, надо радоваться, что &lt;ты-то нормальный, и ты МОЖЕШЬ учиться в школе!!!&gt;</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Либо родителей &lt;заносило&gt; в другую крайность, и они рассказывали, что нужно иметь очень много денег, чтобы разрешить своему ребенку не ходить в школу, а просто &lt;покупать&gt; ему оценки.</w:t>
      </w:r>
    </w:p>
    <w:p>
      <w:pPr>
        <w:pStyle w:val="Normal"/>
        <w:ind w:firstLine="266"/>
        <w:jc w:val="both"/>
        <w:rPr>
          <w:sz w:val="20"/>
          <w:szCs w:val="20"/>
        </w:rPr>
      </w:pPr>
      <w:r>
        <w:rPr>
          <w:sz w:val="20"/>
          <w:szCs w:val="20"/>
        </w:rPr>
      </w:r>
    </w:p>
    <w:p>
      <w:pPr>
        <w:pStyle w:val="Normal"/>
        <w:ind w:firstLine="266"/>
        <w:jc w:val="both"/>
        <w:rPr/>
      </w:pPr>
      <w:r>
        <w:rPr>
          <w:sz w:val="20"/>
          <w:szCs w:val="20"/>
        </w:rPr>
        <w:t>И только несколько раз за все эти годы родители отнеслись к такому рассказу с интересом. Они подробно расспросили сначала своего ребенка, потом моего, потом меня, а потом ;-) тоже забрали своего из школы ;-). К радости последнего. Так что на моем счету несколько &lt;спасенных&gt; ;-) от школы детей.</w:t>
      </w:r>
    </w:p>
    <w:p>
      <w:pPr>
        <w:pStyle w:val="Normal"/>
        <w:ind w:firstLine="266"/>
        <w:jc w:val="both"/>
        <w:rPr>
          <w:sz w:val="20"/>
          <w:szCs w:val="20"/>
        </w:rPr>
      </w:pPr>
      <w:r>
        <w:rPr>
          <w:sz w:val="20"/>
          <w:szCs w:val="20"/>
        </w:rPr>
      </w:r>
    </w:p>
    <w:p>
      <w:pPr>
        <w:pStyle w:val="Normal"/>
        <w:ind w:firstLine="266"/>
        <w:jc w:val="both"/>
        <w:rPr/>
      </w:pPr>
      <w:r>
        <w:rPr>
          <w:sz w:val="20"/>
          <w:szCs w:val="20"/>
        </w:rPr>
        <w:t>Но в большинстве случаев знакомые моих детей просто считали, что моим детям повезло ;-) с родителями. Потому что не ходить в школу, на их взгляд, это очень здорово, но ни один &lt;нормальный&gt; родитель такого не разрешит своему ребенку. Ну, а у моих детей родители &lt;ненормальные&gt; (по многим параметрам), так что им повезло ;-))). И нечего примерять на себя этот способ жизни, потому что это недосягаемые мечты.</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Так что у родителей ;-) есть шанс воплотить &lt;недосягаемую мечту&gt; своего ребенка. Подумайте об этом.</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Нравится ли моим детям не ходить в школу?</w:t>
      </w:r>
    </w:p>
    <w:p>
      <w:pPr>
        <w:pStyle w:val="Normal"/>
        <w:ind w:firstLine="266"/>
        <w:jc w:val="both"/>
        <w:rPr>
          <w:sz w:val="20"/>
          <w:szCs w:val="20"/>
        </w:rPr>
      </w:pPr>
      <w:r>
        <w:rPr>
          <w:sz w:val="20"/>
          <w:szCs w:val="20"/>
        </w:rPr>
      </w:r>
    </w:p>
    <w:p>
      <w:pPr>
        <w:pStyle w:val="Normal"/>
        <w:ind w:firstLine="266"/>
        <w:jc w:val="both"/>
        <w:rPr/>
      </w:pPr>
      <w:r>
        <w:rPr>
          <w:sz w:val="20"/>
          <w:szCs w:val="20"/>
        </w:rPr>
        <w:t>Ответ однозначный: ДА. Если бы было иначе, они бы просто ходили в школу. Я никогда не лишала их такой возможности, и за прошедшие 12 лет было совершено несколько попыток это делать. Им самим было интересно сравнить хождение в школу и домашнюю свободу. Каждая такая попытка давала им какие-то новые ощущения (не знания! знания они приобретали не в школе!) и помогала им понять что-то важное о себе, о других, о жизни Т.е., несомненно, это был очень полезный опыт. Но каждый раз вывод был один и тот же: дома лучше ;-).</w:t>
      </w:r>
    </w:p>
    <w:p>
      <w:pPr>
        <w:pStyle w:val="Normal"/>
        <w:ind w:firstLine="266"/>
        <w:jc w:val="both"/>
        <w:rPr>
          <w:sz w:val="20"/>
          <w:szCs w:val="20"/>
        </w:rPr>
      </w:pPr>
      <w:r>
        <w:rPr>
          <w:sz w:val="20"/>
          <w:szCs w:val="20"/>
        </w:rPr>
      </w:r>
    </w:p>
    <w:p>
      <w:pPr>
        <w:pStyle w:val="Normal"/>
        <w:ind w:firstLine="266"/>
        <w:jc w:val="both"/>
        <w:rPr/>
      </w:pPr>
      <w:r>
        <w:rPr>
          <w:sz w:val="20"/>
          <w:szCs w:val="20"/>
        </w:rPr>
        <w:t xml:space="preserve">Я думаю, что уже нет смысла перечислять, почему им лучше дома. И так уже все понятно ;-): можно заниматься тем, что тебе интересно, ты сам решаешь, что тебе делать и когда, тебе никто ничего не навязывает, тебе не надо рано вставать и давиться в общественном транспорте. И так далее, и тому подобное </w:t>
      </w:r>
    </w:p>
    <w:p>
      <w:pPr>
        <w:pStyle w:val="Normal"/>
        <w:ind w:firstLine="266"/>
        <w:jc w:val="both"/>
        <w:rPr>
          <w:sz w:val="20"/>
          <w:szCs w:val="20"/>
        </w:rPr>
      </w:pPr>
      <w:r>
        <w:rPr>
          <w:sz w:val="20"/>
          <w:szCs w:val="20"/>
        </w:rPr>
      </w:r>
    </w:p>
    <w:p>
      <w:pPr>
        <w:pStyle w:val="Normal"/>
        <w:ind w:firstLine="266"/>
        <w:jc w:val="both"/>
        <w:rPr/>
      </w:pPr>
      <w:r>
        <w:rPr>
          <w:sz w:val="20"/>
          <w:szCs w:val="20"/>
        </w:rPr>
        <w:t>Моя дочь сформулировала свои ощущения от хождения в школу так: &lt;Представь: ты испытываешь сильную жажду. И чтобы утолить свою жажду (&lt;жажду&gt; знаний), ты приходишь к людям (в социум, к учителям, в школу) и просишь их утолить твою жажду. И тут они связывают тебя, выхватывают 5-литровые клизмы и начинают лить в тебя в огромном количестве какую-то бурую жижу. И говорят, что это утолит твою жажду&gt;. Грубовато ;-), но честно.</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И еще одно наблюдение: человек, который не просидел 10 лет на школьной скамье, заметно отличается от других. Есть в нем что-то такое... Как сказала одна учительница про моего ребенка - &lt;патологическое чувство свободы&gt; ;-).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 *</w:t>
      </w:r>
    </w:p>
    <w:p>
      <w:pPr>
        <w:pStyle w:val="Normal"/>
        <w:ind w:firstLine="266"/>
        <w:jc w:val="both"/>
        <w:rPr>
          <w:sz w:val="20"/>
          <w:szCs w:val="20"/>
        </w:rPr>
      </w:pPr>
      <w:r>
        <w:rPr>
          <w:sz w:val="20"/>
          <w:szCs w:val="20"/>
        </w:rPr>
      </w:r>
    </w:p>
    <w:p>
      <w:pPr>
        <w:pStyle w:val="Normal"/>
        <w:ind w:firstLine="266"/>
        <w:jc w:val="both"/>
        <w:rPr/>
      </w:pPr>
      <w:r>
        <w:rPr>
          <w:sz w:val="20"/>
          <w:szCs w:val="20"/>
        </w:rPr>
        <w:t>Что-то мне никак не удается распрощаться со школой ;-). После двух выпусков рассылки пришло такое количество писем, что я даже не успевала на них отвечать. Почти во всех письмах были вопросы о домашнем обучении и просьбы рассказать еще что-нибудь на эту тему. (Не считая тех коротких писем, где мне просто сообщали, что я &lt;раскрыла глаза&gt; некоторым родителям ;-) ).</w:t>
      </w:r>
    </w:p>
    <w:p>
      <w:pPr>
        <w:pStyle w:val="Normal"/>
        <w:ind w:firstLine="266"/>
        <w:jc w:val="both"/>
        <w:rPr>
          <w:sz w:val="20"/>
          <w:szCs w:val="20"/>
        </w:rPr>
      </w:pPr>
      <w:r>
        <w:rPr>
          <w:sz w:val="20"/>
          <w:szCs w:val="20"/>
        </w:rPr>
      </w:r>
    </w:p>
    <w:p>
      <w:pPr>
        <w:pStyle w:val="Normal"/>
        <w:ind w:firstLine="266"/>
        <w:jc w:val="both"/>
        <w:rPr/>
      </w:pPr>
      <w:r>
        <w:rPr>
          <w:sz w:val="20"/>
          <w:szCs w:val="20"/>
        </w:rPr>
        <w:t>Меня удивила такая бурная реакция на последние 2 выпуска. Вроде бы подписчиками рассылки первоначально становились люди, которым были интересны домашние роды - а тут такая далекая от них тема... Но потом я подумала, что, наверное, про домашние роды уже и так всем все ясно :-), а вот не отдавать детей в школу еще мало кто решается. Территория неизвестности.</w:t>
      </w:r>
    </w:p>
    <w:p>
      <w:pPr>
        <w:pStyle w:val="Normal"/>
        <w:ind w:firstLine="266"/>
        <w:jc w:val="both"/>
        <w:rPr>
          <w:sz w:val="20"/>
          <w:szCs w:val="20"/>
        </w:rPr>
      </w:pPr>
      <w:r>
        <w:rPr>
          <w:sz w:val="20"/>
          <w:szCs w:val="20"/>
        </w:rPr>
      </w:r>
    </w:p>
    <w:p>
      <w:pPr>
        <w:pStyle w:val="Normal"/>
        <w:ind w:firstLine="266"/>
        <w:jc w:val="both"/>
        <w:rPr/>
      </w:pPr>
      <w:r>
        <w:rPr>
          <w:sz w:val="20"/>
          <w:szCs w:val="20"/>
        </w:rPr>
        <w:t>(&lt;Я читал и радостно подпрыгивал: &lt;Вот, вот, это реально!! Значит, и мы тоже сможем!&gt; :-) Ощущение, сравнимое с поездкой некогда в Москву, на семинар по домашним родам. Вроде и информация-то вся известна из книг. Но у нас в городишке не с кем пообщаться о домашних родах, а тут вот они, несколько семей, родивших дома, и Саргунасы, принявшие на тот момент около 500 родов и родившие дома троих из четверых детей. И пришедшая в результате уверенность, что все получится именно так, как задумано, стоила тех денег, что мы заплатили за семинар. Вот так и с этими номерами рассылки. Мы ОЧЕНЬ вдохновлены! Спасибо за такое развернутое и подробное описание!&gt;)</w:t>
      </w:r>
    </w:p>
    <w:p>
      <w:pPr>
        <w:pStyle w:val="Normal"/>
        <w:ind w:firstLine="266"/>
        <w:jc w:val="both"/>
        <w:rPr>
          <w:sz w:val="20"/>
          <w:szCs w:val="20"/>
        </w:rPr>
      </w:pPr>
      <w:r>
        <w:rPr>
          <w:sz w:val="20"/>
          <w:szCs w:val="20"/>
        </w:rPr>
      </w:r>
    </w:p>
    <w:p>
      <w:pPr>
        <w:pStyle w:val="Normal"/>
        <w:ind w:firstLine="266"/>
        <w:jc w:val="both"/>
        <w:rPr/>
      </w:pPr>
      <w:r>
        <w:rPr>
          <w:sz w:val="20"/>
          <w:szCs w:val="20"/>
        </w:rPr>
        <w:t>Поэтому я решила &lt;отодвинуть&gt; запланированные темы и посвятить еще один выпуск ответам на вопросы читателей. И заодно опубликовать одно интересное письмо.</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Письма читателей и ответы на вопросы</w:t>
      </w:r>
    </w:p>
    <w:p>
      <w:pPr>
        <w:pStyle w:val="Normal"/>
        <w:ind w:firstLine="266"/>
        <w:jc w:val="both"/>
        <w:rPr>
          <w:sz w:val="20"/>
          <w:szCs w:val="20"/>
        </w:rPr>
      </w:pPr>
      <w:r>
        <w:rPr>
          <w:sz w:val="20"/>
          <w:szCs w:val="20"/>
        </w:rPr>
      </w:r>
    </w:p>
    <w:p>
      <w:pPr>
        <w:pStyle w:val="Normal"/>
        <w:ind w:firstLine="266"/>
        <w:jc w:val="both"/>
        <w:rPr/>
      </w:pPr>
      <w:r>
        <w:rPr>
          <w:sz w:val="20"/>
          <w:szCs w:val="20"/>
        </w:rPr>
        <w:t>&lt;Поражена до глубины души! Спасибо за ОТКРОВЕНИЕ, для нашей семьи (и для меня лично) оно явилось настоящим откровением, что так можно делать и что это кто-то уже делает. Вспоминаю свои школьные годы с ужасом и презрением. Школу мало назвать, не люблю, просто боюсь отдать на растерзание этому монстру своих будущих детей, не хочу им подобной пытки&gt;.</w:t>
      </w:r>
    </w:p>
    <w:p>
      <w:pPr>
        <w:pStyle w:val="Normal"/>
        <w:ind w:firstLine="266"/>
        <w:jc w:val="both"/>
        <w:rPr>
          <w:sz w:val="20"/>
          <w:szCs w:val="20"/>
        </w:rPr>
      </w:pPr>
      <w:r>
        <w:rPr>
          <w:sz w:val="20"/>
          <w:szCs w:val="20"/>
        </w:rPr>
      </w:r>
    </w:p>
    <w:p>
      <w:pPr>
        <w:pStyle w:val="Normal"/>
        <w:ind w:firstLine="266"/>
        <w:jc w:val="both"/>
        <w:rPr/>
      </w:pPr>
      <w:r>
        <w:rPr>
          <w:sz w:val="20"/>
          <w:szCs w:val="20"/>
        </w:rPr>
        <w:t>&lt;Ваша статья меня потрясла. Я сама закончила школу 3 года назад, но до сих пор свежи воспоминания. Школа для меня - прежде всего отсутствие свободы, контроль учителей над детьми, жуткий страх не ответить, крики (до ругани даже доходило). И до сих пор для меня человек-учитель - нечто не от мира сего, я их опасаюсь. Недавно подруга, которая проработала учительницей 2 месяца, рассказала, что сейчас в школах вообще кошмар - при ней одного мальчика так унизила учительница, что ей, взрослой женщине, хотелось сквозь землю провалиться. А что было с ребенком? И их унижают так почти каждый день.</w:t>
      </w:r>
    </w:p>
    <w:p>
      <w:pPr>
        <w:pStyle w:val="Normal"/>
        <w:ind w:firstLine="266"/>
        <w:jc w:val="both"/>
        <w:rPr>
          <w:sz w:val="20"/>
          <w:szCs w:val="20"/>
        </w:rPr>
      </w:pPr>
      <w:r>
        <w:rPr>
          <w:sz w:val="20"/>
          <w:szCs w:val="20"/>
        </w:rPr>
      </w:r>
    </w:p>
    <w:p>
      <w:pPr>
        <w:pStyle w:val="Normal"/>
        <w:ind w:firstLine="266"/>
        <w:jc w:val="both"/>
        <w:rPr/>
      </w:pPr>
      <w:r>
        <w:rPr>
          <w:sz w:val="20"/>
          <w:szCs w:val="20"/>
        </w:rPr>
        <w:t>Еще одна история, произошедшая с дальней знакомой моей мамы - мальчик 11 лет, подслушав телефонный разговор его мамы с учительницей (ему поставили &lt;2&gt;), выпрыгнул в окно (остался жив). У меня пока нет детей, но я очень боюсь отдавать их в школу. Даже в самую лучшую - ведь неизбежна &lt;ломка&gt; детского &lt;Я&gt; со стороны учителей. В общем, Вы затронули очень интересную тему. Ничего подобного я никогда не слышала&gt;.</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Ксения:</w:t>
      </w:r>
    </w:p>
    <w:p>
      <w:pPr>
        <w:pStyle w:val="Normal"/>
        <w:ind w:firstLine="266"/>
        <w:jc w:val="both"/>
        <w:rPr>
          <w:sz w:val="20"/>
          <w:szCs w:val="20"/>
        </w:rPr>
      </w:pPr>
      <w:r>
        <w:rPr>
          <w:sz w:val="20"/>
          <w:szCs w:val="20"/>
        </w:rPr>
      </w:r>
    </w:p>
    <w:p>
      <w:pPr>
        <w:pStyle w:val="Normal"/>
        <w:ind w:firstLine="266"/>
        <w:jc w:val="both"/>
        <w:rPr/>
      </w:pPr>
      <w:r>
        <w:rPr>
          <w:sz w:val="20"/>
          <w:szCs w:val="20"/>
        </w:rPr>
        <w:t>Конечно, не у всех остались такие мрачные воспоминания о школе. Но сам факт, что они есть (и не у одного человека, который, может быть, &lt;сам виноват&gt; в своем неумении &lt;приспособиться&gt;, а у многих!), заставляет задуматься. Если некоторым детям школа кажется &lt;монстром&gt;, а от учителей эти дети ждут не &lt;доброго и вечного&gt;, а только унижений и крика, не является ли это достаточно веской причиной для &lt;спасения&gt; наших детей от такого риска?</w:t>
      </w:r>
    </w:p>
    <w:p>
      <w:pPr>
        <w:pStyle w:val="Normal"/>
        <w:ind w:firstLine="266"/>
        <w:jc w:val="both"/>
        <w:rPr>
          <w:sz w:val="20"/>
          <w:szCs w:val="20"/>
        </w:rPr>
      </w:pPr>
      <w:r>
        <w:rPr>
          <w:sz w:val="20"/>
          <w:szCs w:val="20"/>
        </w:rPr>
      </w:r>
    </w:p>
    <w:p>
      <w:pPr>
        <w:pStyle w:val="Normal"/>
        <w:ind w:firstLine="266"/>
        <w:jc w:val="both"/>
        <w:rPr/>
      </w:pPr>
      <w:r>
        <w:rPr>
          <w:sz w:val="20"/>
          <w:szCs w:val="20"/>
        </w:rPr>
        <w:t>По крайней мере, не спешите говорить &lt;у нас хорошая школа&gt; или &lt;мы найдем хорошую школу&gt;. Попробуйте понять, нужна ли школа именно вашему ребенку и именно в этом возрасте. Попробуйте представить себе, что именно школа будет делать из вашего ребенка, и хотите ли вы этого. И как именно ваш ребенок будет реагировать на эту &lt;переделку&gt; своей личности. (А хотели бы вы сами, чтобы с вами обращались так, как обращаются в школах с детьми?)</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Однако общих рецептов здесь, как и в любом деле, нет. Разве что &lt;не навреди&gt;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В некоторых ситуациях ходить в школу может быть полезнее, чем сидеть дома, если школа дает ребенку нечто лучшее, чем он может получить дома. Самый простой пример - пьющие необразованные родители и дом, в котором нет книг и компьютеров и в который не приходят интересные гости. Разумеется, в школе ребенок может получить гораздо больше, чем в таком &lt;доме&gt;. Но я полагаю, что среди читателей рассылки таких семей нет и быть не может ;-).</w:t>
      </w:r>
    </w:p>
    <w:p>
      <w:pPr>
        <w:pStyle w:val="Normal"/>
        <w:ind w:firstLine="266"/>
        <w:jc w:val="both"/>
        <w:rPr>
          <w:sz w:val="20"/>
          <w:szCs w:val="20"/>
        </w:rPr>
      </w:pPr>
      <w:r>
        <w:rPr>
          <w:sz w:val="20"/>
          <w:szCs w:val="20"/>
        </w:rPr>
      </w:r>
    </w:p>
    <w:p>
      <w:pPr>
        <w:pStyle w:val="Normal"/>
        <w:ind w:firstLine="266"/>
        <w:jc w:val="both"/>
        <w:rPr/>
      </w:pPr>
      <w:r>
        <w:rPr>
          <w:sz w:val="20"/>
          <w:szCs w:val="20"/>
        </w:rPr>
        <w:t>Другой пример - родители, которые рано утром уходят на работу и поздно вечером возвращаются, уставшие и невменяемые. Даже если ребенку очень интересно общаться и с ними, и с их гостями (скажем, в выходные), ему понравится сидеть дома только в том случае, если он вообще не слишком общительный и умеет наслаждаться одиночеством. Если же ему недостаточно общения только в выходные, а хочется общаться каждый день, разумеется, именно в школе он сможет удовлетворить эту потребность.</w:t>
      </w:r>
    </w:p>
    <w:p>
      <w:pPr>
        <w:pStyle w:val="Normal"/>
        <w:ind w:firstLine="266"/>
        <w:jc w:val="both"/>
        <w:rPr>
          <w:sz w:val="20"/>
          <w:szCs w:val="20"/>
        </w:rPr>
      </w:pPr>
      <w:r>
        <w:rPr>
          <w:sz w:val="20"/>
          <w:szCs w:val="20"/>
        </w:rPr>
      </w:r>
    </w:p>
    <w:p>
      <w:pPr>
        <w:pStyle w:val="Normal"/>
        <w:ind w:firstLine="266"/>
        <w:jc w:val="both"/>
        <w:rPr/>
      </w:pPr>
      <w:r>
        <w:rPr>
          <w:sz w:val="20"/>
          <w:szCs w:val="20"/>
        </w:rPr>
        <w:t>Третий пример - родители вполне способны уделять ребенку много времени, но круг его интересов слишком сильно отличается от круга интересов родителей и их друзей. (Допустим, в семье музыкантов растет ребенок, &lt;помешанный&gt; на программировании, а они на эту тему трех слов связать не могут.) В такой ситуации ребенок вполне может найти себе подходящий круг общения именно в школе.</w:t>
      </w:r>
    </w:p>
    <w:p>
      <w:pPr>
        <w:pStyle w:val="Normal"/>
        <w:ind w:firstLine="266"/>
        <w:jc w:val="both"/>
        <w:rPr>
          <w:sz w:val="20"/>
          <w:szCs w:val="20"/>
        </w:rPr>
      </w:pPr>
      <w:r>
        <w:rPr>
          <w:sz w:val="20"/>
          <w:szCs w:val="20"/>
        </w:rPr>
      </w:r>
    </w:p>
    <w:p>
      <w:pPr>
        <w:pStyle w:val="Normal"/>
        <w:ind w:firstLine="266"/>
        <w:jc w:val="both"/>
        <w:rPr/>
      </w:pPr>
      <w:r>
        <w:rPr>
          <w:sz w:val="20"/>
          <w:szCs w:val="20"/>
        </w:rPr>
        <w:t>Так что повторю еще раз: иногда ходить в школу явно лучше, чем сидеть дома. Именно &lt;иногда&gt;, а не &lt;всегда&gt; ;-). Прежде чем принимать решение о том, нужна ли школа именно этому вашему ребенку, подумайте о том, что ему интересно и где он сможет реализовать свои интересы лучше - дома или в школе. И достаточно ли он сильный, чтобы защитить себя от посягательств сверстников и учителей на его личную свободу.</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w:t>
      </w:r>
    </w:p>
    <w:p>
      <w:pPr>
        <w:pStyle w:val="Normal"/>
        <w:ind w:firstLine="266"/>
        <w:jc w:val="both"/>
        <w:rPr>
          <w:sz w:val="20"/>
          <w:szCs w:val="20"/>
        </w:rPr>
      </w:pPr>
      <w:r>
        <w:rPr>
          <w:sz w:val="20"/>
          <w:szCs w:val="20"/>
        </w:rPr>
      </w:r>
    </w:p>
    <w:p>
      <w:pPr>
        <w:pStyle w:val="Normal"/>
        <w:ind w:firstLine="266"/>
        <w:jc w:val="both"/>
        <w:rPr/>
      </w:pPr>
      <w:r>
        <w:rPr>
          <w:sz w:val="20"/>
          <w:szCs w:val="20"/>
        </w:rPr>
        <w:t>&lt;Мне непонятно, как занимались Ваши дети сами в возрасте 7-9 лет. Ведь им еще сложно в этом возрасте с учебниками, где расписаны мягкие, твердые звуки и т.п. (самой сложно разобраться в учебниках двоюродной сестры, ей 8), с математикой тоже сложно разобраться - как может ребенок самостоятельно понять сложение, деление и т.п., даже если он уже хорошо читает, мне кажется, это вообще невозможно сделать без помощи взрослого&gt;.</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Ксения:</w:t>
      </w:r>
    </w:p>
    <w:p>
      <w:pPr>
        <w:pStyle w:val="Normal"/>
        <w:ind w:firstLine="266"/>
        <w:jc w:val="both"/>
        <w:rPr>
          <w:sz w:val="20"/>
          <w:szCs w:val="20"/>
        </w:rPr>
      </w:pPr>
      <w:r>
        <w:rPr>
          <w:sz w:val="20"/>
          <w:szCs w:val="20"/>
        </w:rPr>
      </w:r>
    </w:p>
    <w:p>
      <w:pPr>
        <w:pStyle w:val="Normal"/>
        <w:ind w:firstLine="266"/>
        <w:jc w:val="both"/>
        <w:rPr/>
      </w:pPr>
      <w:r>
        <w:rPr>
          <w:sz w:val="20"/>
          <w:szCs w:val="20"/>
        </w:rPr>
        <w:t>Я совершенно согласна с тем, что мало кому из детей в 7 лет интересно и понятно все, что написано в школьных учебниках для младших классов. (Я, конечно, видела эти учебники и тоже удивлялась тому, как там все сложно и запутанно, как будто авторы поставили перед собой цель внушить детям и родителям, что самостоятельно никто в этом не разберется, так что извольте ходить в школу и слушать учителя.) Но я из этого сделала другой вывод ;-) - а надо ли 7-летнему ребенку во всем этом разбираться? Пусть лучше занимается тем, что ему интересно, и тем, что у него получается.</w:t>
      </w:r>
    </w:p>
    <w:p>
      <w:pPr>
        <w:pStyle w:val="Normal"/>
        <w:ind w:firstLine="266"/>
        <w:jc w:val="both"/>
        <w:rPr>
          <w:sz w:val="20"/>
          <w:szCs w:val="20"/>
        </w:rPr>
      </w:pPr>
      <w:r>
        <w:rPr>
          <w:sz w:val="20"/>
          <w:szCs w:val="20"/>
        </w:rPr>
      </w:r>
    </w:p>
    <w:p>
      <w:pPr>
        <w:pStyle w:val="Normal"/>
        <w:ind w:firstLine="266"/>
        <w:jc w:val="both"/>
        <w:rPr/>
      </w:pPr>
      <w:r>
        <w:rPr>
          <w:sz w:val="20"/>
          <w:szCs w:val="20"/>
        </w:rPr>
        <w:t>Когда я делала мои &lt;первые шаги&gt; в этом направлении, т.е. просто забирала ребенка из школы и переводила его на &lt;домашнее обучение&gt;, мне еще казалось, что нужно поддерживать видимость того, что ребенок движется &lt;параллельно&gt; со сверстниками - в 7 лет сдает зачеты за 1 класс, в 8 за второй, и так далее. Но потом (с третьим ребенком) я поняла, что это никому не нужно ;-).</w:t>
      </w:r>
    </w:p>
    <w:p>
      <w:pPr>
        <w:pStyle w:val="Normal"/>
        <w:ind w:firstLine="266"/>
        <w:jc w:val="both"/>
        <w:rPr>
          <w:sz w:val="20"/>
          <w:szCs w:val="20"/>
        </w:rPr>
      </w:pPr>
      <w:r>
        <w:rPr>
          <w:sz w:val="20"/>
          <w:szCs w:val="20"/>
        </w:rPr>
      </w:r>
    </w:p>
    <w:p>
      <w:pPr>
        <w:pStyle w:val="Normal"/>
        <w:ind w:firstLine="266"/>
        <w:jc w:val="both"/>
        <w:rPr/>
      </w:pPr>
      <w:r>
        <w:rPr>
          <w:sz w:val="20"/>
          <w:szCs w:val="20"/>
        </w:rPr>
        <w:t>Если же 10-летний ребенок берет учебники за 1, 2, 3 класс, то он способен быстро и легко разобраться во всем, что там написано. И почти без вмешательства взрослых. (Об этом мне говорила и преподавательница, которая уже более 10 лет принимает у экстернов экзамены за начальную школу: дети, которые начинают учиться в 9-10 лет, проходят всю начальную школу за несколько месяцев без напряжения. А те, кто начинает учиться в 6-7 лет, продвигаются намного медленнее. Не потому, что они глупее!!! Просто они еще не готовы &lt;переваривать&gt; такие объемы информации и быстрее устают.) Так стоит ли начинать в 7 лет, чтобы окончить начальную школу в 10, если можно начать ближе к 10 и сделать это в несколько раз быстрее?</w:t>
      </w:r>
    </w:p>
    <w:p>
      <w:pPr>
        <w:pStyle w:val="Normal"/>
        <w:ind w:firstLine="266"/>
        <w:jc w:val="both"/>
        <w:rPr>
          <w:sz w:val="20"/>
          <w:szCs w:val="20"/>
        </w:rPr>
      </w:pPr>
      <w:r>
        <w:rPr>
          <w:sz w:val="20"/>
          <w:szCs w:val="20"/>
        </w:rPr>
      </w:r>
    </w:p>
    <w:p>
      <w:pPr>
        <w:pStyle w:val="Normal"/>
        <w:ind w:firstLine="266"/>
        <w:jc w:val="both"/>
        <w:rPr/>
      </w:pPr>
      <w:r>
        <w:rPr>
          <w:sz w:val="20"/>
          <w:szCs w:val="20"/>
        </w:rPr>
        <w:t>Правда, тут есть одна тонкость. Если ребенок до 9-10 лет не только не ходил в школу, но и вообще ничем не занимался (лежал на диване и смотрел телевизор), конечно, пройти всю программу начальной школы быстро и легко он вряд ли сможет. Но если он давно уже научился читать и писать (пусть и не так, как учат в прописях), если он все эти годы занимался какими-то интересными делами (т.е. развивался, а не стоял на месте), то школьная программа не вызовет у него никаких затруднений.</w:t>
      </w:r>
    </w:p>
    <w:p>
      <w:pPr>
        <w:pStyle w:val="Normal"/>
        <w:ind w:firstLine="266"/>
        <w:jc w:val="both"/>
        <w:rPr>
          <w:sz w:val="20"/>
          <w:szCs w:val="20"/>
        </w:rPr>
      </w:pPr>
      <w:r>
        <w:rPr>
          <w:sz w:val="20"/>
          <w:szCs w:val="20"/>
        </w:rPr>
      </w:r>
    </w:p>
    <w:p>
      <w:pPr>
        <w:pStyle w:val="Normal"/>
        <w:ind w:firstLine="266"/>
        <w:jc w:val="both"/>
        <w:rPr/>
      </w:pPr>
      <w:r>
        <w:rPr>
          <w:sz w:val="20"/>
          <w:szCs w:val="20"/>
        </w:rPr>
        <w:t>Он уже привык решать &lt;задачи&gt;, с которыми он сталкивался в каких-то других сферах деятельности, и освоение школьной программы становится для него лишь &lt;еще одной задачей&gt;. И он легко с ней справится, потому что приобрел &lt;навык решения задач&gt; в других областях.</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lt;Не верится, что дети проходят школьную программу без помощи взрослых. И не похоже, что к Вам постоянно ходят домашние учителя, которые постоянно занимаются с Вашими детьми. Значит, Вы сами их учите?&gt;</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Ксения:</w:t>
      </w:r>
    </w:p>
    <w:p>
      <w:pPr>
        <w:pStyle w:val="Normal"/>
        <w:ind w:firstLine="266"/>
        <w:jc w:val="both"/>
        <w:rPr>
          <w:sz w:val="20"/>
          <w:szCs w:val="20"/>
        </w:rPr>
      </w:pPr>
      <w:r>
        <w:rPr>
          <w:sz w:val="20"/>
          <w:szCs w:val="20"/>
        </w:rPr>
      </w:r>
    </w:p>
    <w:p>
      <w:pPr>
        <w:pStyle w:val="Normal"/>
        <w:ind w:firstLine="266"/>
        <w:jc w:val="both"/>
        <w:rPr/>
      </w:pPr>
      <w:r>
        <w:rPr>
          <w:sz w:val="20"/>
          <w:szCs w:val="20"/>
        </w:rPr>
        <w:t>Нет, я очень редко вмешиваюсь именно в &lt;процесс учебы&gt;. Только если у ребенка возникает какой-то очень конкретный вопрос, на который я могу ему ответить.</w:t>
      </w:r>
    </w:p>
    <w:p>
      <w:pPr>
        <w:pStyle w:val="Normal"/>
        <w:ind w:firstLine="266"/>
        <w:jc w:val="both"/>
        <w:rPr>
          <w:sz w:val="20"/>
          <w:szCs w:val="20"/>
        </w:rPr>
      </w:pPr>
      <w:r>
        <w:rPr>
          <w:sz w:val="20"/>
          <w:szCs w:val="20"/>
        </w:rPr>
      </w:r>
    </w:p>
    <w:p>
      <w:pPr>
        <w:pStyle w:val="Normal"/>
        <w:ind w:firstLine="266"/>
        <w:jc w:val="both"/>
        <w:rPr/>
      </w:pPr>
      <w:r>
        <w:rPr>
          <w:sz w:val="20"/>
          <w:szCs w:val="20"/>
        </w:rPr>
        <w:t>Я иду по другому пути. Я просто пытаюсь донести до их сознания мысль (начиная с раннего детства), что они должны сами делать выбор и сами прилагать усилия для реализации этого выбора. (Это то умение, которого очень не хватает многим детям.) При этом я оставляю за детьми ПРАВО сделать не тот выбор, который я считаю правильным ;-(. Оставляю за ними право на их собственные ошибки.</w:t>
      </w:r>
    </w:p>
    <w:p>
      <w:pPr>
        <w:pStyle w:val="Normal"/>
        <w:ind w:firstLine="266"/>
        <w:jc w:val="both"/>
        <w:rPr>
          <w:sz w:val="20"/>
          <w:szCs w:val="20"/>
        </w:rPr>
      </w:pPr>
      <w:r>
        <w:rPr>
          <w:sz w:val="20"/>
          <w:szCs w:val="20"/>
        </w:rPr>
      </w:r>
    </w:p>
    <w:p>
      <w:pPr>
        <w:pStyle w:val="Normal"/>
        <w:ind w:firstLine="266"/>
        <w:jc w:val="both"/>
        <w:rPr/>
      </w:pPr>
      <w:r>
        <w:rPr>
          <w:sz w:val="20"/>
          <w:szCs w:val="20"/>
        </w:rPr>
        <w:t>И если уж они САМИ решают, что им НУЖНО изучить школьную программу, то это уже 90% успеха :-). Потому что в этом случае они учатся не &lt;для родителей&gt;, не &lt;для учителя&gt; и не &lt;для оценки&gt; - а сами для себя. А мне кажется, что знания, усвоенные ТАКИМ способом - самые качественные. Пусть даже их будет меньше по объему ;-).</w:t>
      </w:r>
    </w:p>
    <w:p>
      <w:pPr>
        <w:pStyle w:val="Normal"/>
        <w:ind w:firstLine="266"/>
        <w:jc w:val="both"/>
        <w:rPr>
          <w:sz w:val="20"/>
          <w:szCs w:val="20"/>
        </w:rPr>
      </w:pPr>
      <w:r>
        <w:rPr>
          <w:sz w:val="20"/>
          <w:szCs w:val="20"/>
        </w:rPr>
      </w:r>
    </w:p>
    <w:p>
      <w:pPr>
        <w:pStyle w:val="Normal"/>
        <w:ind w:firstLine="266"/>
        <w:jc w:val="both"/>
        <w:rPr/>
      </w:pPr>
      <w:r>
        <w:rPr>
          <w:sz w:val="20"/>
          <w:szCs w:val="20"/>
        </w:rPr>
        <w:t>И задачу &lt;воспитания&gt; я вижу именно в этом - научить ребенка понимать, что ему нужно. Именно ему, а не его родственникам. Я хочу, чтобы мои дети учились не потому, что &lt;все учатся&gt;, или потому, что &lt;так положено&gt;, а потому, что это нужно им самим. Если ;-) нужно.</w:t>
      </w:r>
    </w:p>
    <w:p>
      <w:pPr>
        <w:pStyle w:val="Normal"/>
        <w:ind w:firstLine="266"/>
        <w:jc w:val="both"/>
        <w:rPr>
          <w:sz w:val="20"/>
          <w:szCs w:val="20"/>
        </w:rPr>
      </w:pPr>
      <w:r>
        <w:rPr>
          <w:sz w:val="20"/>
          <w:szCs w:val="20"/>
        </w:rPr>
      </w:r>
    </w:p>
    <w:p>
      <w:pPr>
        <w:pStyle w:val="Normal"/>
        <w:ind w:firstLine="266"/>
        <w:jc w:val="both"/>
        <w:rPr/>
      </w:pPr>
      <w:r>
        <w:rPr>
          <w:sz w:val="20"/>
          <w:szCs w:val="20"/>
        </w:rPr>
        <w:t>Правда, тут, как и везде нет универсальных &lt;рецептов&gt;. Я уже с третьим ребенком иду по этому пути, и каждый раз натыкаюсь на НОВЫЕ препятствия ;-). Все мои дети совершенно по-разному относятся и к учебе, и к жизни. И к каждому нужен особый подход, абсолютно новый, абсолютно не похожий на то, что я уже успела придумать раньше. (Каждый ребенок - это новое приключение с непредсказуемым результатом.</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w:t>
      </w:r>
    </w:p>
    <w:p>
      <w:pPr>
        <w:pStyle w:val="Normal"/>
        <w:ind w:firstLine="266"/>
        <w:jc w:val="both"/>
        <w:rPr>
          <w:sz w:val="20"/>
          <w:szCs w:val="20"/>
        </w:rPr>
      </w:pPr>
      <w:r>
        <w:rPr>
          <w:sz w:val="20"/>
          <w:szCs w:val="20"/>
        </w:rPr>
      </w:r>
    </w:p>
    <w:p>
      <w:pPr>
        <w:pStyle w:val="Normal"/>
        <w:ind w:firstLine="266"/>
        <w:jc w:val="both"/>
        <w:rPr/>
      </w:pPr>
      <w:r>
        <w:rPr>
          <w:sz w:val="20"/>
          <w:szCs w:val="20"/>
        </w:rPr>
        <w:t>&lt;Хотя остался все же актуальным для меня вопрос мотивирования детей учиться. Ну зачем им это нужно? Вы как мотивировали? Рассказывали, что в жизни без образования ничего не добиться? Или каждым новым предметом заинтересовывали и на этом интересе весь предмет одолевали?&gt;</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Ксения:</w:t>
      </w:r>
    </w:p>
    <w:p>
      <w:pPr>
        <w:pStyle w:val="Normal"/>
        <w:ind w:firstLine="266"/>
        <w:jc w:val="both"/>
        <w:rPr>
          <w:sz w:val="20"/>
          <w:szCs w:val="20"/>
        </w:rPr>
      </w:pPr>
      <w:r>
        <w:rPr>
          <w:sz w:val="20"/>
          <w:szCs w:val="20"/>
        </w:rPr>
      </w:r>
    </w:p>
    <w:p>
      <w:pPr>
        <w:pStyle w:val="Normal"/>
        <w:ind w:firstLine="266"/>
        <w:jc w:val="both"/>
        <w:rPr/>
      </w:pPr>
      <w:r>
        <w:rPr>
          <w:sz w:val="20"/>
          <w:szCs w:val="20"/>
        </w:rPr>
        <w:t>&lt;Системного&gt; подхода у меня нет ;-(. Скорее, просто беседы о жизни. Дети, например, довольно отчетливо представляют себе, в чем состоит моя работа - если есть возможность, я очень подробно отвечаю на все детские вопросы. (Ну, например, 4-летняя дочка сидит у меня на коленях, когда я редактирую текст, и нажимает мышкой на ножницы, когда я выделяю ненужный кусок - с ее точки зрения, она &lt;работает&gt; вместе со мной, а по ходу дела я ей подробно рассказываю, что и зачем мы делаем. Я, может быть, и &lt;потеряю&gt; на этом минут 10-15, но зато с ребенком пообщаюсь лишний раз. ;-) )</w:t>
      </w:r>
    </w:p>
    <w:p>
      <w:pPr>
        <w:pStyle w:val="Normal"/>
        <w:ind w:firstLine="266"/>
        <w:jc w:val="both"/>
        <w:rPr>
          <w:sz w:val="20"/>
          <w:szCs w:val="20"/>
        </w:rPr>
      </w:pPr>
      <w:r>
        <w:rPr>
          <w:sz w:val="20"/>
          <w:szCs w:val="20"/>
        </w:rPr>
      </w:r>
    </w:p>
    <w:p>
      <w:pPr>
        <w:pStyle w:val="Normal"/>
        <w:ind w:firstLine="266"/>
        <w:jc w:val="both"/>
        <w:rPr/>
      </w:pPr>
      <w:r>
        <w:rPr>
          <w:sz w:val="20"/>
          <w:szCs w:val="20"/>
        </w:rPr>
        <w:t>И детям понятно, что такую работу обычно делают люди, которые получили определенные знания и умеют что-то такое, чему нужно было специально учиться. И у них как-то естественно возникает мысль о том, что надо сначала поучиться, чтобы потом заниматься в жизни тем, что тебе нравится и интересно.</w:t>
      </w:r>
    </w:p>
    <w:p>
      <w:pPr>
        <w:pStyle w:val="Normal"/>
        <w:ind w:firstLine="266"/>
        <w:jc w:val="both"/>
        <w:rPr>
          <w:sz w:val="20"/>
          <w:szCs w:val="20"/>
        </w:rPr>
      </w:pPr>
      <w:r>
        <w:rPr>
          <w:sz w:val="20"/>
          <w:szCs w:val="20"/>
        </w:rPr>
      </w:r>
    </w:p>
    <w:p>
      <w:pPr>
        <w:pStyle w:val="Normal"/>
        <w:ind w:firstLine="266"/>
        <w:jc w:val="both"/>
        <w:rPr/>
      </w:pPr>
      <w:r>
        <w:rPr>
          <w:sz w:val="20"/>
          <w:szCs w:val="20"/>
        </w:rPr>
        <w:t>А что именно им интересно - это они ищут сами. Я не склонна вмешиваться в этот процесс. Если не ограничивать доступ к информации, ребенок сам найдет то, что ему нужно. А когда интерес уже сформировался, конечно, я с удовольствием буду поддерживать разговоры на эти темы. ;-) До тех пор, пока смогу. С какого-то момента ребенок &lt;обгоняет&gt; меня в том, что ему интересно, и дальше я остаюсь лишь заинтересованным слушателем.</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Я заметила, что лет с 10-11 мои дети обычно сами становятся для меня &lt;источником информации&gt;, они уже могут рассказать мне много такого, о чем я никогда не слышала. И меня нисколько не огорчает, что у каждого из них есть своя &lt;сфера интересов&gt;, в которую не входит большинство &lt;школьных предметов&gt;.</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lt;А как поступали в случае злостного многодневного &lt;отдохновения&gt; от учебы?&gt;</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Ксения:</w:t>
      </w:r>
    </w:p>
    <w:p>
      <w:pPr>
        <w:pStyle w:val="Normal"/>
        <w:ind w:firstLine="266"/>
        <w:jc w:val="both"/>
        <w:rPr>
          <w:sz w:val="20"/>
          <w:szCs w:val="20"/>
        </w:rPr>
      </w:pPr>
      <w:r>
        <w:rPr>
          <w:sz w:val="20"/>
          <w:szCs w:val="20"/>
        </w:rPr>
      </w:r>
    </w:p>
    <w:p>
      <w:pPr>
        <w:pStyle w:val="Normal"/>
        <w:ind w:firstLine="266"/>
        <w:jc w:val="both"/>
        <w:rPr/>
      </w:pPr>
      <w:r>
        <w:rPr>
          <w:sz w:val="20"/>
          <w:szCs w:val="20"/>
        </w:rPr>
        <w:t>;-) Никак. Вот сейчас уже октябрь - а мой сын (как бы &lt;пятиклассник&gt;) еще и не вспоминает, что учиться пора. Когда вспомнит, будем разговаривать на эту тему. Старшие дети обычно где-то к февралю вспоминали, а к апрелю начинали учиться. (Я не считаю, что учиться нужно каждый день. Они же в остальное время не плюют в потолок, а тоже чем-то занимаются - т.е. &lt;мозги&gt; все равно работают.)</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lt;И как они находились днем дома? Под Вашим присмотром, или была няня, бабушка... Или с первого класса одни дома были?&gt;</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Ксения:</w:t>
      </w:r>
    </w:p>
    <w:p>
      <w:pPr>
        <w:pStyle w:val="Normal"/>
        <w:ind w:firstLine="266"/>
        <w:jc w:val="both"/>
        <w:rPr>
          <w:sz w:val="20"/>
          <w:szCs w:val="20"/>
        </w:rPr>
      </w:pPr>
      <w:r>
        <w:rPr>
          <w:sz w:val="20"/>
          <w:szCs w:val="20"/>
        </w:rPr>
      </w:r>
    </w:p>
    <w:p>
      <w:pPr>
        <w:pStyle w:val="Normal"/>
        <w:ind w:firstLine="266"/>
        <w:jc w:val="both"/>
        <w:rPr/>
      </w:pPr>
      <w:r>
        <w:rPr>
          <w:sz w:val="20"/>
          <w:szCs w:val="20"/>
        </w:rPr>
        <w:t>Я поняла, что больше не хочу ходить на работу, когда у меня родился второй ребенок. И вот уже много лет я работаю только дома. Так что дети очень редко оставались дома одни. (Только когда сами захотят, чтобы удовлетворить свою потребность в одиночестве, которая есть у каждого человека. Поэтому, когда вся семья куда-то собирается, один из детей вполне может сказать, что ему хочется остаться дома одному, и никто не удивится.)</w:t>
      </w:r>
    </w:p>
    <w:p>
      <w:pPr>
        <w:pStyle w:val="Normal"/>
        <w:ind w:firstLine="266"/>
        <w:jc w:val="both"/>
        <w:rPr>
          <w:sz w:val="20"/>
          <w:szCs w:val="20"/>
        </w:rPr>
      </w:pPr>
      <w:r>
        <w:rPr>
          <w:sz w:val="20"/>
          <w:szCs w:val="20"/>
        </w:rPr>
      </w:r>
    </w:p>
    <w:p>
      <w:pPr>
        <w:pStyle w:val="Normal"/>
        <w:ind w:firstLine="266"/>
        <w:jc w:val="both"/>
        <w:rPr/>
      </w:pPr>
      <w:r>
        <w:rPr>
          <w:sz w:val="20"/>
          <w:szCs w:val="20"/>
        </w:rPr>
        <w:t>Но и &lt;присмотра&gt; (в смысле &lt;контроля&gt;) у нас не было: я занимаюсь своими делами, они своими. А если возникает потребность пообщаться - это можно сделать почти в любой момент. (Если же я делаю что-то срочное или важное, я просто говорю ребенку, когда именно у меня будет перерыв в работе. Нередко к этому моменту ребенок успевает заварить чай ;-) и ждет меня в кухне для общения.)</w:t>
      </w:r>
    </w:p>
    <w:p>
      <w:pPr>
        <w:pStyle w:val="Normal"/>
        <w:ind w:firstLine="266"/>
        <w:jc w:val="both"/>
        <w:rPr>
          <w:sz w:val="20"/>
          <w:szCs w:val="20"/>
        </w:rPr>
      </w:pPr>
      <w:r>
        <w:rPr>
          <w:sz w:val="20"/>
          <w:szCs w:val="20"/>
        </w:rPr>
      </w:r>
    </w:p>
    <w:p>
      <w:pPr>
        <w:pStyle w:val="Normal"/>
        <w:ind w:firstLine="266"/>
        <w:jc w:val="both"/>
        <w:rPr/>
      </w:pPr>
      <w:r>
        <w:rPr>
          <w:sz w:val="20"/>
          <w:szCs w:val="20"/>
        </w:rPr>
        <w:t>Если же ребенку действительно нужна моя помощь, а я не занята срочной работой, конечно, я могу отложить свои дела и помочь.</w:t>
      </w:r>
    </w:p>
    <w:p>
      <w:pPr>
        <w:pStyle w:val="Normal"/>
        <w:ind w:firstLine="266"/>
        <w:jc w:val="both"/>
        <w:rPr>
          <w:sz w:val="20"/>
          <w:szCs w:val="20"/>
        </w:rPr>
      </w:pPr>
      <w:r>
        <w:rPr>
          <w:sz w:val="20"/>
          <w:szCs w:val="20"/>
        </w:rPr>
      </w:r>
    </w:p>
    <w:p>
      <w:pPr>
        <w:pStyle w:val="Normal"/>
        <w:ind w:firstLine="266"/>
        <w:jc w:val="both"/>
        <w:rPr/>
      </w:pPr>
      <w:r>
        <w:rPr>
          <w:sz w:val="20"/>
          <w:szCs w:val="20"/>
        </w:rPr>
        <w:t>Наверное, если бы я уходила на работу на весь день, мои дети учились бы как-то иначе. Может быть, они охотнее ходили бы в школу (по крайней мере, в первые годы учебы). А может быть, наоборот, им было бы приятно ощущать свою полную самостоятельность и независимость, и они охотно сидели бы дома в одиночестве.</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Но такого опыта у меня нет и ;-), думаю, уже не будет. Мне так нравится сидеть дома, что вряд ли когда-нибудь я предпочту другой способ жизни.</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w:t>
      </w:r>
    </w:p>
    <w:p>
      <w:pPr>
        <w:pStyle w:val="Normal"/>
        <w:ind w:firstLine="266"/>
        <w:jc w:val="both"/>
        <w:rPr>
          <w:sz w:val="20"/>
          <w:szCs w:val="20"/>
        </w:rPr>
      </w:pPr>
      <w:r>
        <w:rPr>
          <w:sz w:val="20"/>
          <w:szCs w:val="20"/>
        </w:rPr>
      </w:r>
    </w:p>
    <w:p>
      <w:pPr>
        <w:pStyle w:val="Normal"/>
        <w:ind w:firstLine="266"/>
        <w:jc w:val="both"/>
        <w:rPr/>
      </w:pPr>
      <w:r>
        <w:rPr>
          <w:sz w:val="20"/>
          <w:szCs w:val="20"/>
        </w:rPr>
        <w:t>&lt;Я удивлена, неужели за все время учебы ваших детей им не попался в школах хотя бы один интересный учитель-предметник. Неужели ни один из предметов им не хотелось изучать более глубоко (не только освоить школьный минимум)? По многим предметам школьные учебники достаточно убоги (занудны, плохо написаны, просто устарели или неинтересны). Хороший учитель находит самые разные материалы для урока из разных источников, и такие уроки очень интересны, на них не возникает желания поболтать с подружкой, почитать книжку, сделать домашку по алгебре и т.д. Посредственный учитель заставляет конспектировать параграфы из учебника и пересказывать близко к тексту. :( Неужели это только мне так повезло с учителями? Мне нравилось ходить в школу. Мне нравилось большинство моих учителей. Мы ходили в походы, мы разговаривали на самые разные темы, обсуждали книжки. Я бы, наверное, многое потеряла, если бы сидела дома и осваивала учебники&gt;.</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Ксения:</w:t>
      </w:r>
    </w:p>
    <w:p>
      <w:pPr>
        <w:pStyle w:val="Normal"/>
        <w:ind w:firstLine="266"/>
        <w:jc w:val="both"/>
        <w:rPr>
          <w:sz w:val="20"/>
          <w:szCs w:val="20"/>
        </w:rPr>
      </w:pPr>
      <w:r>
        <w:rPr>
          <w:sz w:val="20"/>
          <w:szCs w:val="20"/>
        </w:rPr>
      </w:r>
    </w:p>
    <w:p>
      <w:pPr>
        <w:pStyle w:val="Normal"/>
        <w:ind w:firstLine="266"/>
        <w:jc w:val="both"/>
        <w:rPr/>
      </w:pPr>
      <w:r>
        <w:rPr>
          <w:sz w:val="20"/>
          <w:szCs w:val="20"/>
        </w:rPr>
        <w:t>В двух словах - все эти возможности, о которых Вы пишете, доступны не только тем, кто ходит в школу. Но попробую ответить на все по порядку.</w:t>
      </w:r>
    </w:p>
    <w:p>
      <w:pPr>
        <w:pStyle w:val="Normal"/>
        <w:ind w:firstLine="266"/>
        <w:jc w:val="both"/>
        <w:rPr>
          <w:sz w:val="20"/>
          <w:szCs w:val="20"/>
        </w:rPr>
      </w:pPr>
      <w:r>
        <w:rPr>
          <w:sz w:val="20"/>
          <w:szCs w:val="20"/>
        </w:rPr>
      </w:r>
    </w:p>
    <w:p>
      <w:pPr>
        <w:pStyle w:val="Normal"/>
        <w:ind w:firstLine="266"/>
        <w:jc w:val="both"/>
        <w:rPr/>
      </w:pPr>
      <w:r>
        <w:rPr>
          <w:sz w:val="20"/>
          <w:szCs w:val="20"/>
        </w:rPr>
        <w:t>Если ребенка интересует какой-то отдельный предмет, которым невозможно заниматься дома - можно ходить в школу только на эти уроки, а все остальное сдавать экстерном. А если химия и физика ему не интересны - сдать экзамен можно без всяких опытов. Домашнее обучение позволяет не тратить время впустую на то, что ребенку не интересно.</w:t>
      </w:r>
    </w:p>
    <w:p>
      <w:pPr>
        <w:pStyle w:val="Normal"/>
        <w:ind w:firstLine="266"/>
        <w:jc w:val="both"/>
        <w:rPr>
          <w:sz w:val="20"/>
          <w:szCs w:val="20"/>
        </w:rPr>
      </w:pPr>
      <w:r>
        <w:rPr>
          <w:sz w:val="20"/>
          <w:szCs w:val="20"/>
        </w:rPr>
      </w:r>
    </w:p>
    <w:p>
      <w:pPr>
        <w:pStyle w:val="Normal"/>
        <w:ind w:firstLine="266"/>
        <w:jc w:val="both"/>
        <w:rPr/>
      </w:pPr>
      <w:r>
        <w:rPr>
          <w:sz w:val="20"/>
          <w:szCs w:val="20"/>
        </w:rPr>
        <w:t>Что касается интересных учителей - конечно, такие попадались. Но разве это веская причина для того, чтобы ходить в школу ;-)))? У нас дома, среди гостей, попадались не менее интересные люди, с которыми можно было общаться один на один, а не в толпе, на те же самые темы. А ведь личное общение - это намного интереснее, чем сидение в классе среди толпы учеников.</w:t>
      </w:r>
    </w:p>
    <w:p>
      <w:pPr>
        <w:pStyle w:val="Normal"/>
        <w:ind w:firstLine="266"/>
        <w:jc w:val="both"/>
        <w:rPr>
          <w:sz w:val="20"/>
          <w:szCs w:val="20"/>
        </w:rPr>
      </w:pPr>
      <w:r>
        <w:rPr>
          <w:sz w:val="20"/>
          <w:szCs w:val="20"/>
        </w:rPr>
      </w:r>
    </w:p>
    <w:p>
      <w:pPr>
        <w:pStyle w:val="Normal"/>
        <w:ind w:firstLine="266"/>
        <w:jc w:val="both"/>
        <w:rPr/>
      </w:pPr>
      <w:r>
        <w:rPr>
          <w:sz w:val="20"/>
          <w:szCs w:val="20"/>
        </w:rPr>
        <w:t>Что касается углубленного изучения отдельных предметов - разве это обязательно делать в школе ;-)? Для этого есть масса книг и других источников информации. К тому же в школе есть &lt;рамки&gt;, заданные программой, а при самостоятельном изучении рамок нет. (Например, мой сын годам к 14 уже довольно свободно изъяснялся по-английски, а школьные зачеты сдавал &lt;с ходу&gt;, даже не зная заранее, что там будут спрашивать. Ну и зачем ему был бы школьный английский, даже при наличии хорошего учителя?)</w:t>
      </w:r>
    </w:p>
    <w:p>
      <w:pPr>
        <w:pStyle w:val="Normal"/>
        <w:ind w:firstLine="266"/>
        <w:jc w:val="both"/>
        <w:rPr>
          <w:sz w:val="20"/>
          <w:szCs w:val="20"/>
        </w:rPr>
      </w:pPr>
      <w:r>
        <w:rPr>
          <w:sz w:val="20"/>
          <w:szCs w:val="20"/>
        </w:rPr>
      </w:r>
    </w:p>
    <w:p>
      <w:pPr>
        <w:pStyle w:val="Normal"/>
        <w:ind w:firstLine="266"/>
        <w:jc w:val="both"/>
        <w:rPr/>
      </w:pPr>
      <w:r>
        <w:rPr>
          <w:sz w:val="20"/>
          <w:szCs w:val="20"/>
        </w:rPr>
        <w:t>Вы пишете, что хороший учитель, помимо учебников, использует самые разные материалы. :-) Но ведь любопытный ребенок тоже находит самые разные материалы, если ему интересен этот предмет. Книги, энциклопедии, Интернет - все, что угодно.</w:t>
      </w:r>
    </w:p>
    <w:p>
      <w:pPr>
        <w:pStyle w:val="Normal"/>
        <w:ind w:firstLine="266"/>
        <w:jc w:val="both"/>
        <w:rPr>
          <w:sz w:val="20"/>
          <w:szCs w:val="20"/>
        </w:rPr>
      </w:pPr>
      <w:r>
        <w:rPr>
          <w:sz w:val="20"/>
          <w:szCs w:val="20"/>
        </w:rPr>
      </w:r>
    </w:p>
    <w:p>
      <w:pPr>
        <w:pStyle w:val="Normal"/>
        <w:ind w:firstLine="266"/>
        <w:jc w:val="both"/>
        <w:rPr/>
      </w:pPr>
      <w:r>
        <w:rPr>
          <w:sz w:val="20"/>
          <w:szCs w:val="20"/>
        </w:rPr>
        <w:t>По поводу походов и разговоров на отвлеченные темы. :-))) Так и мои дети не сидели дома в полном одиночестве. Они занимались тем же самым! Только не с &lt;одноклассниками&gt;, а с друзьями (которые, правда, были старше и потому еще интереснее). Кстати, с друзьями-студентами можно было ходить в походы не только во время школьных каникул, но в любое время года и на любое количество дней.</w:t>
      </w:r>
    </w:p>
    <w:p>
      <w:pPr>
        <w:pStyle w:val="Normal"/>
        <w:ind w:firstLine="266"/>
        <w:jc w:val="both"/>
        <w:rPr>
          <w:sz w:val="20"/>
          <w:szCs w:val="20"/>
        </w:rPr>
      </w:pPr>
      <w:r>
        <w:rPr>
          <w:sz w:val="20"/>
          <w:szCs w:val="20"/>
        </w:rPr>
      </w:r>
    </w:p>
    <w:p>
      <w:pPr>
        <w:pStyle w:val="Normal"/>
        <w:ind w:firstLine="266"/>
        <w:jc w:val="both"/>
        <w:rPr/>
      </w:pPr>
      <w:r>
        <w:rPr>
          <w:sz w:val="20"/>
          <w:szCs w:val="20"/>
        </w:rPr>
        <w:t>У моей дочери, например, целых 4 &lt;походных&gt; кампании (ее начали брать в такие походы лет с 12) - альпинисты, спелеологи, байдарочники и те, кто просто любит подолгу жить в лесу. А между походами они часто бывают у нас дома, и другие мои дети тоже с ними знакомы и тоже могут пойти в какой-нибудь поход вместе с сестрой. Если захотят.</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w:t>
      </w:r>
    </w:p>
    <w:p>
      <w:pPr>
        <w:pStyle w:val="Normal"/>
        <w:ind w:firstLine="266"/>
        <w:jc w:val="both"/>
        <w:rPr>
          <w:sz w:val="20"/>
          <w:szCs w:val="20"/>
        </w:rPr>
      </w:pPr>
      <w:r>
        <w:rPr>
          <w:sz w:val="20"/>
          <w:szCs w:val="20"/>
        </w:rPr>
      </w:r>
    </w:p>
    <w:p>
      <w:pPr>
        <w:pStyle w:val="Normal"/>
        <w:ind w:firstLine="266"/>
        <w:jc w:val="both"/>
        <w:rPr/>
      </w:pPr>
      <w:r>
        <w:rPr>
          <w:sz w:val="20"/>
          <w:szCs w:val="20"/>
        </w:rPr>
        <w:t>&lt;А вы не пробовали просто найти хорошую школу с хорошими учителями? Неужели во всех опробованных вами школах не нашлось ничего интересного, чему бы стоило поучиться?&gt;</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Ксения:</w:t>
      </w:r>
    </w:p>
    <w:p>
      <w:pPr>
        <w:pStyle w:val="Normal"/>
        <w:ind w:firstLine="266"/>
        <w:jc w:val="both"/>
        <w:rPr>
          <w:sz w:val="20"/>
          <w:szCs w:val="20"/>
        </w:rPr>
      </w:pPr>
      <w:r>
        <w:rPr>
          <w:sz w:val="20"/>
          <w:szCs w:val="20"/>
        </w:rPr>
      </w:r>
    </w:p>
    <w:p>
      <w:pPr>
        <w:pStyle w:val="Normal"/>
        <w:ind w:firstLine="266"/>
        <w:jc w:val="both"/>
        <w:rPr/>
      </w:pPr>
      <w:r>
        <w:rPr>
          <w:sz w:val="20"/>
          <w:szCs w:val="20"/>
        </w:rPr>
        <w:t>:-) Мои дети САМИ пробовали, когда им хотелось. Например, моя дочь в последние 2 школьных года училась в некой спецшколе, куда было очень непросто поступить (она сама нашла эту школу, отлично сдала экзамены и отучилась там 2 года в &lt;ежедневном&gt; режиме).</w:t>
      </w:r>
    </w:p>
    <w:p>
      <w:pPr>
        <w:pStyle w:val="Normal"/>
        <w:ind w:firstLine="266"/>
        <w:jc w:val="both"/>
        <w:rPr>
          <w:sz w:val="20"/>
          <w:szCs w:val="20"/>
        </w:rPr>
      </w:pPr>
      <w:r>
        <w:rPr>
          <w:sz w:val="20"/>
          <w:szCs w:val="20"/>
        </w:rPr>
      </w:r>
    </w:p>
    <w:p>
      <w:pPr>
        <w:pStyle w:val="Normal"/>
        <w:ind w:firstLine="266"/>
        <w:jc w:val="both"/>
        <w:rPr/>
      </w:pPr>
      <w:r>
        <w:rPr>
          <w:sz w:val="20"/>
          <w:szCs w:val="20"/>
        </w:rPr>
        <w:t>Просто ей захотелось попробовать, что такое медицина, а в этой школе у них была практика в больнице, и вместе с аттестатом она получила диплом медсестры. Другого способа исследовать &lt;изнанку медицины&gt; она не видела, поэтому сделала такой выбор. (Я не в восторге ;-) от этого выбора, но я никогда не стала бы лишать ее права самостоятельно делать выбор, принимать решение и добиваться своей цели. Мне кажется, это главное, чему я как родитель должна была ее научить.)</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r>
    </w:p>
    <w:p>
      <w:pPr>
        <w:pStyle w:val="Normal"/>
        <w:ind w:firstLine="266"/>
        <w:jc w:val="both"/>
        <w:rPr>
          <w:b/>
          <w:b/>
          <w:sz w:val="20"/>
          <w:szCs w:val="20"/>
        </w:rPr>
      </w:pPr>
      <w:r>
        <w:rPr>
          <w:b/>
          <w:sz w:val="20"/>
          <w:szCs w:val="20"/>
        </w:rPr>
        <w:t>Кто ходит в школу по утрам (3)</w:t>
      </w:r>
    </w:p>
    <w:p>
      <w:pPr>
        <w:pStyle w:val="Normal"/>
        <w:ind w:firstLine="266"/>
        <w:jc w:val="both"/>
        <w:rPr>
          <w:sz w:val="20"/>
          <w:szCs w:val="20"/>
        </w:rPr>
      </w:pPr>
      <w:r>
        <w:rPr>
          <w:sz w:val="20"/>
          <w:szCs w:val="20"/>
        </w:rPr>
        <w:t>Автор: Ксения Подорова (birth@ft.inc.ru)</w:t>
      </w:r>
    </w:p>
    <w:p>
      <w:pPr>
        <w:pStyle w:val="Normal"/>
        <w:ind w:firstLine="266"/>
        <w:jc w:val="both"/>
        <w:rPr>
          <w:sz w:val="20"/>
          <w:szCs w:val="20"/>
        </w:rPr>
      </w:pPr>
      <w:r>
        <w:rPr>
          <w:sz w:val="20"/>
          <w:szCs w:val="20"/>
        </w:rPr>
        <w:t>Продолжение, начало в №30/2004</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w:t>
      </w:r>
    </w:p>
    <w:p>
      <w:pPr>
        <w:pStyle w:val="Normal"/>
        <w:ind w:firstLine="266"/>
        <w:jc w:val="both"/>
        <w:rPr>
          <w:sz w:val="20"/>
          <w:szCs w:val="20"/>
        </w:rPr>
      </w:pPr>
      <w:r>
        <w:rPr>
          <w:sz w:val="20"/>
          <w:szCs w:val="20"/>
        </w:rPr>
      </w:r>
    </w:p>
    <w:p>
      <w:pPr>
        <w:pStyle w:val="Normal"/>
        <w:ind w:firstLine="266"/>
        <w:jc w:val="both"/>
        <w:rPr/>
      </w:pPr>
      <w:r>
        <w:rPr>
          <w:sz w:val="20"/>
          <w:szCs w:val="20"/>
        </w:rPr>
        <w:t>&lt;Вы упоминали, что Ваши дети подрабатывали и имели какие-то источники дохода в те месяцы, когда они не ходили в школу. Но зачем это нужно? К тому же, я вообще не понимаю - как может подрабатывать ребенок, если даже взрослые с трудом находят работу? Не вагоны же они разгружали, я надеюсь?&gt;</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Ксения:</w:t>
      </w:r>
    </w:p>
    <w:p>
      <w:pPr>
        <w:pStyle w:val="Normal"/>
        <w:ind w:firstLine="266"/>
        <w:jc w:val="both"/>
        <w:rPr>
          <w:sz w:val="20"/>
          <w:szCs w:val="20"/>
        </w:rPr>
      </w:pPr>
      <w:r>
        <w:rPr>
          <w:sz w:val="20"/>
          <w:szCs w:val="20"/>
        </w:rPr>
      </w:r>
    </w:p>
    <w:p>
      <w:pPr>
        <w:pStyle w:val="Normal"/>
        <w:ind w:firstLine="266"/>
        <w:jc w:val="both"/>
        <w:rPr/>
      </w:pPr>
      <w:r>
        <w:rPr>
          <w:sz w:val="20"/>
          <w:szCs w:val="20"/>
        </w:rPr>
        <w:t>Нет, до вагонов они не додумались ;-). Все началось с того, что моему старшему сыну (которому было тогда 11 лет) я сама предложила немного поработать на меня. Мне иногда нужен был тайпист для набора текстов на разных языках, включая финский. А у моего сына это получалось очень быстро и качественно, и он делал это за ту же плату, которая была установлена для &lt;посторонних&gt; тайпистов. Потом он понемногу начал переводить простые документы (конечно, потом его работу тщательно проверяли, но в качестве &lt;подмастерья&gt; он меня вполне устраивал) и даже работал у меня курьером с 12 лет.</w:t>
      </w:r>
    </w:p>
    <w:p>
      <w:pPr>
        <w:pStyle w:val="Normal"/>
        <w:ind w:firstLine="266"/>
        <w:jc w:val="both"/>
        <w:rPr>
          <w:sz w:val="20"/>
          <w:szCs w:val="20"/>
        </w:rPr>
      </w:pPr>
      <w:r>
        <w:rPr>
          <w:sz w:val="20"/>
          <w:szCs w:val="20"/>
        </w:rPr>
      </w:r>
    </w:p>
    <w:p>
      <w:pPr>
        <w:pStyle w:val="Normal"/>
        <w:ind w:firstLine="266"/>
        <w:jc w:val="both"/>
        <w:rPr/>
      </w:pPr>
      <w:r>
        <w:rPr>
          <w:sz w:val="20"/>
          <w:szCs w:val="20"/>
        </w:rPr>
        <w:t>Потом, когда сын вырос и стал жить отдельно, его &lt;сменила&gt; моя старшая дочь - тоже подрабатывала у меня тайписткой и курьером. А еще она вместе с моим мужем писала обзоры для журналов - у них было четкое разделение обязанностей при подготовке этих материалов, и она получала определенную долю гонорара. Ежемесячно.</w:t>
      </w:r>
    </w:p>
    <w:p>
      <w:pPr>
        <w:pStyle w:val="Normal"/>
        <w:ind w:firstLine="266"/>
        <w:jc w:val="both"/>
        <w:rPr>
          <w:sz w:val="20"/>
          <w:szCs w:val="20"/>
        </w:rPr>
      </w:pPr>
      <w:r>
        <w:rPr>
          <w:sz w:val="20"/>
          <w:szCs w:val="20"/>
        </w:rPr>
      </w:r>
    </w:p>
    <w:p>
      <w:pPr>
        <w:pStyle w:val="Normal"/>
        <w:ind w:firstLine="266"/>
        <w:jc w:val="both"/>
        <w:rPr/>
      </w:pPr>
      <w:r>
        <w:rPr>
          <w:sz w:val="20"/>
          <w:szCs w:val="20"/>
        </w:rPr>
        <w:t>Зачем это нужно? Мне кажется, для осознания своего места в материальном мире. Многие дети весьма смутно представляют, что такое деньги и откуда они берутся. (Я знаю довольно взрослых &lt;детей&gt; (старше 20 лет), которые способны устроить маме скандал из-за того, что она им не купила какой-то свитер или новый монитор.)</w:t>
      </w:r>
    </w:p>
    <w:p>
      <w:pPr>
        <w:pStyle w:val="Normal"/>
        <w:ind w:firstLine="266"/>
        <w:jc w:val="both"/>
        <w:rPr>
          <w:sz w:val="20"/>
          <w:szCs w:val="20"/>
        </w:rPr>
      </w:pPr>
      <w:r>
        <w:rPr>
          <w:sz w:val="20"/>
          <w:szCs w:val="20"/>
        </w:rPr>
      </w:r>
    </w:p>
    <w:p>
      <w:pPr>
        <w:pStyle w:val="Normal"/>
        <w:ind w:firstLine="266"/>
        <w:jc w:val="both"/>
        <w:rPr/>
      </w:pPr>
      <w:r>
        <w:rPr>
          <w:sz w:val="20"/>
          <w:szCs w:val="20"/>
        </w:rPr>
        <w:t>Если ребенок попробовал выполнять какую-то работу за деньги, то у него возникает более четкое представление о том, что любые деньги связаны с чьими-то затраченными усилиями. И возникает понимание ответственности, которую ты берешь на себя, взявшись за какую-то работу.</w:t>
      </w:r>
    </w:p>
    <w:p>
      <w:pPr>
        <w:pStyle w:val="Normal"/>
        <w:ind w:firstLine="266"/>
        <w:jc w:val="both"/>
        <w:rPr>
          <w:sz w:val="20"/>
          <w:szCs w:val="20"/>
        </w:rPr>
      </w:pPr>
      <w:r>
        <w:rPr>
          <w:sz w:val="20"/>
          <w:szCs w:val="20"/>
        </w:rPr>
      </w:r>
    </w:p>
    <w:p>
      <w:pPr>
        <w:pStyle w:val="Normal"/>
        <w:ind w:firstLine="266"/>
        <w:jc w:val="both"/>
        <w:rPr/>
      </w:pPr>
      <w:r>
        <w:rPr>
          <w:sz w:val="20"/>
          <w:szCs w:val="20"/>
        </w:rPr>
        <w:t>Кроме того, ребенок просто получает полезный жизненный опыт он учится расходовать заработанные деньги оптимальным образом. Это ведь тоже не все умеют делать ;-). А в школе этому не учат.</w:t>
      </w:r>
    </w:p>
    <w:p>
      <w:pPr>
        <w:pStyle w:val="Normal"/>
        <w:ind w:firstLine="266"/>
        <w:jc w:val="both"/>
        <w:rPr>
          <w:sz w:val="20"/>
          <w:szCs w:val="20"/>
        </w:rPr>
      </w:pPr>
      <w:r>
        <w:rPr>
          <w:sz w:val="20"/>
          <w:szCs w:val="20"/>
        </w:rPr>
      </w:r>
    </w:p>
    <w:p>
      <w:pPr>
        <w:pStyle w:val="Normal"/>
        <w:ind w:firstLine="266"/>
        <w:jc w:val="both"/>
        <w:rPr/>
      </w:pPr>
      <w:r>
        <w:rPr>
          <w:sz w:val="20"/>
          <w:szCs w:val="20"/>
        </w:rPr>
        <w:t>И еще один полезный &lt;побочный эффект&gt; - работа, как ни странно, стимулирует стремление к знаниям. Попытавшись зарабатывать деньги, ребенок начинает понимать, что количество денег зависит от того, что он умеет делать. Можно быть курьером, ездить по чьим-то поручениям и получать мало, а можно написать статью и получить столько же денег за гораздо меньшее время. А можно научиться еще чему-то и заработать еще больше. Он начинает задумываться о том, чего он вообще хочет от жизни. И пытается найти оптимальный способ достижения этой цели. Нередко оптимальным способом оказывается именно учеба! Так ;-) мы подошли с другой стороны к ответу на вопрос о стимулировании учебы.</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А теперь обещанное интересное письмо.</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Вячеслав из Киева:</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Хочу поделиться некоторым своим опытом (по большей части - положительным, &lt;хотя и не без потерь&gt;) и своими мыслями относительно &lt;не ходить в школу&gt;.</w:t>
      </w:r>
    </w:p>
    <w:p>
      <w:pPr>
        <w:pStyle w:val="Normal"/>
        <w:ind w:firstLine="266"/>
        <w:jc w:val="both"/>
        <w:rPr>
          <w:sz w:val="20"/>
          <w:szCs w:val="20"/>
        </w:rPr>
      </w:pPr>
      <w:r>
        <w:rPr>
          <w:sz w:val="20"/>
          <w:szCs w:val="20"/>
        </w:rPr>
      </w:r>
    </w:p>
    <w:p>
      <w:pPr>
        <w:pStyle w:val="Normal"/>
        <w:ind w:firstLine="266"/>
        <w:jc w:val="both"/>
        <w:rPr/>
      </w:pPr>
      <w:r>
        <w:rPr>
          <w:sz w:val="20"/>
          <w:szCs w:val="20"/>
        </w:rPr>
        <w:t>Опыт у меня именно мой, а не опыт моих детей - это я не ходил в школу, вернее, почти не ходил. Получилось так &lt;само&gt; - отец уезжал работать в глухую деревню, по ряду вполне очевидных причин смысла переводиться в тамошнюю школу (которая была, к тому же, километров эдак за семь) смысла не было. С другой стороны, это был в некоторой степени сознательный выбор: мама оставалась в Москве, и, в принципе, я мог никуда не уезжать. Жил я все равно то там, то там. В общем, я остался номинально приписанным к школе в Москве, а учился, сидя в деревенской избе за четыреста километров от оного города-героя.</w:t>
      </w:r>
    </w:p>
    <w:p>
      <w:pPr>
        <w:pStyle w:val="Normal"/>
        <w:ind w:firstLine="266"/>
        <w:jc w:val="both"/>
        <w:rPr>
          <w:sz w:val="20"/>
          <w:szCs w:val="20"/>
        </w:rPr>
      </w:pPr>
      <w:r>
        <w:rPr>
          <w:sz w:val="20"/>
          <w:szCs w:val="20"/>
        </w:rPr>
      </w:r>
    </w:p>
    <w:p>
      <w:pPr>
        <w:pStyle w:val="Normal"/>
        <w:ind w:firstLine="266"/>
        <w:jc w:val="both"/>
        <w:rPr/>
      </w:pPr>
      <w:r>
        <w:rPr>
          <w:sz w:val="20"/>
          <w:szCs w:val="20"/>
        </w:rPr>
        <w:t>К слову: это было до 1992 года, и законодательной базы тогда еще не было - но договориться всегда можно, формально я продолжал учиться в каком-то классе. Конечно, важна позиция директора (а ему, &lt;перестроечному&gt; либералу, мой случай был, кажется, просто интересен). Но я не помню вообще, чтобы были какие-либо препоны со стороны учителей (хотя удивление и непонимание, конечно, было).</w:t>
      </w:r>
    </w:p>
    <w:p>
      <w:pPr>
        <w:pStyle w:val="Normal"/>
        <w:ind w:firstLine="266"/>
        <w:jc w:val="both"/>
        <w:rPr>
          <w:sz w:val="20"/>
          <w:szCs w:val="20"/>
        </w:rPr>
      </w:pPr>
      <w:r>
        <w:rPr>
          <w:sz w:val="20"/>
          <w:szCs w:val="20"/>
        </w:rPr>
      </w:r>
    </w:p>
    <w:p>
      <w:pPr>
        <w:pStyle w:val="Normal"/>
        <w:ind w:firstLine="266"/>
        <w:jc w:val="both"/>
        <w:rPr/>
      </w:pPr>
      <w:r>
        <w:rPr>
          <w:sz w:val="20"/>
          <w:szCs w:val="20"/>
        </w:rPr>
        <w:t>Первоначально был толчок со стороны родителей, и первый раз мама сходила и договорилась с директором, но потом, перед следующими классами, ходил - договаривался - брал учебники - и т.п. уже я сам. Родительская политика была непоследовательной - то меня заставляли делать подряд в обязательном порядке все упражнения из учебников по алгебре и прочим геометриям, то на месяцы забывали, что я вообще &lt;типа учусь&gt;. Довольно быстро я понял, что нелепо ГОД проходить эту ересь, и либо я забиваю ва-аще (от скуки), либо занимаюсь быстрее.</w:t>
      </w:r>
    </w:p>
    <w:p>
      <w:pPr>
        <w:pStyle w:val="Normal"/>
        <w:ind w:firstLine="266"/>
        <w:jc w:val="both"/>
        <w:rPr>
          <w:sz w:val="20"/>
          <w:szCs w:val="20"/>
        </w:rPr>
      </w:pPr>
      <w:r>
        <w:rPr>
          <w:sz w:val="20"/>
          <w:szCs w:val="20"/>
        </w:rPr>
      </w:r>
    </w:p>
    <w:p>
      <w:pPr>
        <w:pStyle w:val="Normal"/>
        <w:ind w:firstLine="266"/>
        <w:jc w:val="both"/>
        <w:rPr/>
      </w:pPr>
      <w:r>
        <w:rPr>
          <w:sz w:val="20"/>
          <w:szCs w:val="20"/>
        </w:rPr>
        <w:t>Сдав по весне экзамены за один класс, я взял на лето учебники на следующий, и по осени был переведен (после достаточно необременительной процедуры) через класс; за следующий год я прошел три класса. Потом стало уже труднее, и последний класс я уже &lt;нормально&gt; учился в школе (мы вернулись в Москву), хотя тоже относительно - в школу я ходил дня два-три в неделю, потому как были другие дела - я подрабатывал, много занимался спортом и т.п.</w:t>
      </w:r>
    </w:p>
    <w:p>
      <w:pPr>
        <w:pStyle w:val="Normal"/>
        <w:ind w:firstLine="266"/>
        <w:jc w:val="both"/>
        <w:rPr>
          <w:sz w:val="20"/>
          <w:szCs w:val="20"/>
        </w:rPr>
      </w:pPr>
      <w:r>
        <w:rPr>
          <w:sz w:val="20"/>
          <w:szCs w:val="20"/>
        </w:rPr>
      </w:r>
    </w:p>
    <w:p>
      <w:pPr>
        <w:pStyle w:val="Normal"/>
        <w:ind w:firstLine="266"/>
        <w:jc w:val="both"/>
        <w:rPr/>
      </w:pPr>
      <w:r>
        <w:rPr>
          <w:sz w:val="20"/>
          <w:szCs w:val="20"/>
        </w:rPr>
        <w:t>Окончил школу я в 14 лет. Нонче мне 24, и я могу, пожалуй - вдруг это кому-то интересно, скажем, если кто прикидывает &lt;плюсы&gt; и &lt;минусы&gt; такой системы? - попытаться определить, что мне дал такой опыт, чего лишил и какие есть в таком деле подводные камни.</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Сухой остаток:</w:t>
      </w:r>
    </w:p>
    <w:p>
      <w:pPr>
        <w:pStyle w:val="Normal"/>
        <w:ind w:firstLine="266"/>
        <w:jc w:val="both"/>
        <w:rPr>
          <w:sz w:val="20"/>
          <w:szCs w:val="20"/>
        </w:rPr>
      </w:pPr>
      <w:r>
        <w:rPr>
          <w:sz w:val="20"/>
          <w:szCs w:val="20"/>
        </w:rPr>
      </w:r>
    </w:p>
    <w:p>
      <w:pPr>
        <w:pStyle w:val="Normal"/>
        <w:ind w:firstLine="266"/>
        <w:jc w:val="both"/>
        <w:rPr/>
      </w:pPr>
      <w:r>
        <w:rPr>
          <w:sz w:val="20"/>
          <w:szCs w:val="20"/>
        </w:rPr>
        <w:t>- Я избежал казарменной атмосферы школы. У меня волосы дыбом встают, когда моя супруга (окончившая школу обычным способом и заработав золотую медаль) рассказывает мне о своем школьном опыте - мне это просто незнакомо, и я этому несказанно рад. Мне незнакомы все эти идиотизмы с клеточками с края страницы, &lt;жизнью коллектива&gt; и т.п.</w:t>
      </w:r>
    </w:p>
    <w:p>
      <w:pPr>
        <w:pStyle w:val="Normal"/>
        <w:ind w:firstLine="266"/>
        <w:jc w:val="both"/>
        <w:rPr>
          <w:sz w:val="20"/>
          <w:szCs w:val="20"/>
        </w:rPr>
      </w:pPr>
      <w:r>
        <w:rPr>
          <w:sz w:val="20"/>
          <w:szCs w:val="20"/>
        </w:rPr>
      </w:r>
    </w:p>
    <w:p>
      <w:pPr>
        <w:pStyle w:val="Normal"/>
        <w:ind w:firstLine="266"/>
        <w:jc w:val="both"/>
        <w:rPr/>
      </w:pPr>
      <w:r>
        <w:rPr>
          <w:sz w:val="20"/>
          <w:szCs w:val="20"/>
        </w:rPr>
        <w:t>- Я мог сам распоряжаться своим временем и заниматься тем, чем я хотел. Хотел я много чего, хотя ничего из предметов, которыми я тогда увлеченно и много занимался - например, рисование - никогда мне не пригодились, не стали моей профессией и т.п. Не стоит преувеличивать способности 11-12-летнего ребенка выбирать себе будущую профессию. Максимум, я был способен сформулировать, чем я не буду заниматься никогда, что уже хорошо - не тратил я много сил на все эти алгебры и прочие геометрии... (Моя супруга, к примеру, рассказывает, чем она не смогла заниматься и что она была вынуждена бросить в последние классы школы, потому что не успевала делать уроки! У меня такой проблемы не было - я уделял школьной программе ровно столько времени, чтобы сдать и забыть, спокойно читал себе подшивки журналов &lt;Техника - Молодежи&gt; и &lt;Наука и религия&gt; за несколько десятков лет, бегал кроссы, растирал камни в порошок (для натуральной краски, используемой в иконописи) и еще очень много чего.)</w:t>
      </w:r>
    </w:p>
    <w:p>
      <w:pPr>
        <w:pStyle w:val="Normal"/>
        <w:ind w:firstLine="266"/>
        <w:jc w:val="both"/>
        <w:rPr>
          <w:sz w:val="20"/>
          <w:szCs w:val="20"/>
        </w:rPr>
      </w:pPr>
      <w:r>
        <w:rPr>
          <w:sz w:val="20"/>
          <w:szCs w:val="20"/>
        </w:rPr>
      </w:r>
    </w:p>
    <w:p>
      <w:pPr>
        <w:pStyle w:val="Normal"/>
        <w:ind w:firstLine="266"/>
        <w:jc w:val="both"/>
        <w:rPr/>
      </w:pPr>
      <w:r>
        <w:rPr>
          <w:sz w:val="20"/>
          <w:szCs w:val="20"/>
        </w:rPr>
        <w:t>- Я смог окончить школу рано и получить &lt;фору&gt; - к примеру, перед лицом маячащего у меня (как и у любой здоровой особи мужеска полу) на горизонте &lt;почетного долга&gt;. Сразу же поступил в институт, и пошло-поехало... окончил оный в 19, поступил в аспирантуру...</w:t>
      </w:r>
    </w:p>
    <w:p>
      <w:pPr>
        <w:pStyle w:val="Normal"/>
        <w:ind w:firstLine="266"/>
        <w:jc w:val="both"/>
        <w:rPr>
          <w:sz w:val="20"/>
          <w:szCs w:val="20"/>
        </w:rPr>
      </w:pPr>
      <w:r>
        <w:rPr>
          <w:sz w:val="20"/>
          <w:szCs w:val="20"/>
        </w:rPr>
      </w:r>
    </w:p>
    <w:p>
      <w:pPr>
        <w:pStyle w:val="Normal"/>
        <w:ind w:firstLine="266"/>
        <w:jc w:val="both"/>
        <w:rPr/>
      </w:pPr>
      <w:r>
        <w:rPr>
          <w:sz w:val="20"/>
          <w:szCs w:val="20"/>
        </w:rPr>
        <w:t>- Говорят, что если не учиться в школе, то трудно будет в институте, если, конечно, в оный пойдешь. Ерунда. В институте-то уже (и чем дальше - тем больше) важны не клеточки с края страницы, а способность к самостоятельной работе, которая как раз и достигается (неуклюже как-то звучит, но это правда) опытом самостоятельной работы, каковой у меня был. Мне было значительно легче, чем многим однокурсникам - на сколько бы лет они меня не были старше - пойти по пути научной работы, мне не требовалась опека со стороны руководителя и т.п. Собственно, сейчас я научной работой и занимаюсь, и вполне успешно.</w:t>
      </w:r>
    </w:p>
    <w:p>
      <w:pPr>
        <w:pStyle w:val="Normal"/>
        <w:ind w:firstLine="266"/>
        <w:jc w:val="both"/>
        <w:rPr>
          <w:sz w:val="20"/>
          <w:szCs w:val="20"/>
        </w:rPr>
      </w:pPr>
      <w:r>
        <w:rPr>
          <w:sz w:val="20"/>
          <w:szCs w:val="20"/>
        </w:rPr>
      </w:r>
    </w:p>
    <w:p>
      <w:pPr>
        <w:pStyle w:val="Normal"/>
        <w:ind w:firstLine="266"/>
        <w:jc w:val="both"/>
        <w:rPr/>
      </w:pPr>
      <w:r>
        <w:rPr>
          <w:sz w:val="20"/>
          <w:szCs w:val="20"/>
        </w:rPr>
        <w:t>- &lt;Пятерочного&gt; аттестата у меня, конечно, нет. И вряд ли я бы совсем самостоятельно, без репетиторов и т.п., даже если бы поставил перед собой такую задачу, получил бы золотую медаль. Но - стоит ли она того? Это уж для кого как. По мне - так однозначно не стоит.</w:t>
      </w:r>
    </w:p>
    <w:p>
      <w:pPr>
        <w:pStyle w:val="Normal"/>
        <w:ind w:firstLine="266"/>
        <w:jc w:val="both"/>
        <w:rPr>
          <w:sz w:val="20"/>
          <w:szCs w:val="20"/>
        </w:rPr>
      </w:pPr>
      <w:r>
        <w:rPr>
          <w:sz w:val="20"/>
          <w:szCs w:val="20"/>
        </w:rPr>
      </w:r>
    </w:p>
    <w:p>
      <w:pPr>
        <w:pStyle w:val="Normal"/>
        <w:ind w:firstLine="266"/>
        <w:jc w:val="both"/>
        <w:rPr/>
      </w:pPr>
      <w:r>
        <w:rPr>
          <w:sz w:val="20"/>
          <w:szCs w:val="20"/>
        </w:rPr>
        <w:t>- Все-таки есть вещи, которые могут пригодиться в жизни, но которые ребенку нельзя выучить самостоятельно (понятно, что есть ребята с разными способностями к разным предметам и т.п., но я-то только о своем опыте...). Языки, например. Из своих попыток самостоятельно листать учебники попеременно английского и немецкого в школьные годы я не вынес совершенно ничего. Это потом приходилось наверстывать с большими усилиями - и до сих пор иностранные языки (а мне их в силу специфики деятельности жизненно необходимо знать!) у меня слабое место. Я не говорю, что в школе можно выучить язык - просто все-таки, если есть хоть какой-то учитель, то учить язык гораздо проще, а выучить его - по крайней мере, теоретически - реально.</w:t>
      </w:r>
    </w:p>
    <w:p>
      <w:pPr>
        <w:pStyle w:val="Normal"/>
        <w:ind w:firstLine="266"/>
        <w:jc w:val="both"/>
        <w:rPr>
          <w:sz w:val="20"/>
          <w:szCs w:val="20"/>
        </w:rPr>
      </w:pPr>
      <w:r>
        <w:rPr>
          <w:sz w:val="20"/>
          <w:szCs w:val="20"/>
        </w:rPr>
      </w:r>
    </w:p>
    <w:p>
      <w:pPr>
        <w:pStyle w:val="Normal"/>
        <w:ind w:firstLine="266"/>
        <w:jc w:val="both"/>
        <w:rPr/>
      </w:pPr>
      <w:r>
        <w:rPr>
          <w:sz w:val="20"/>
          <w:szCs w:val="20"/>
        </w:rPr>
        <w:t>- Да, у меня лично были проблемы с общением. Понятно, что это специфика моего случая - мне не с кем было общаться во дворе, в кружках и т.п. Но когда я вернулся в школу, проблемы были. Не скажу, что для меня это было болезненно - хотя неприятно, конечно - но до института я толком ни с кем просто не общался. Но уточню: речь идет о сверстниках. Зато мне было очень просто общаться с &lt;взрослыми&gt;, а впоследствии - с преподавателями и вообще &lt;начальниками&gt;, перед которыми многие ребята, как бы сказать, ну, одного со мной статуса, робели. Мне сложно сказать, что вышло в итоге - минус или плюс. Скорее, плюс, но период отсутствия общения с одноклассниками и вообще ровесниками не был дико приятен.</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Такие вот итоги опыта.</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Ксения:</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lt;Окончил школу я в 14 лет&gt;. - Вот этот момент мне особенно интересен. Мои дети не хотели перескакивать через классы - они просто сдавали программу очередного класса в КОНЦЕ учебного года, а потом 9-10 месяцев (с июня по апрель) вообще не вспоминали про школу.</w:t>
      </w:r>
    </w:p>
    <w:p>
      <w:pPr>
        <w:pStyle w:val="Normal"/>
        <w:ind w:firstLine="266"/>
        <w:jc w:val="both"/>
        <w:rPr>
          <w:sz w:val="20"/>
          <w:szCs w:val="20"/>
        </w:rPr>
      </w:pPr>
      <w:r>
        <w:rPr>
          <w:sz w:val="20"/>
          <w:szCs w:val="20"/>
        </w:rPr>
      </w:r>
    </w:p>
    <w:p>
      <w:pPr>
        <w:pStyle w:val="Normal"/>
        <w:ind w:firstLine="266"/>
        <w:jc w:val="both"/>
        <w:rPr/>
      </w:pPr>
      <w:r>
        <w:rPr>
          <w:sz w:val="20"/>
          <w:szCs w:val="20"/>
        </w:rPr>
        <w:t>Я расспрашивала моих знакомых, у которых дети рано поступали в вузы - как они там себя ощущали? Среди более взрослых людей, с некоторой ответственностью за себя (которая в школе как бы возлагается на учителей)? Они мне отвечали, что никакого дискомфорта не испытывали. Общаться со взрослыми (с теми, кому 17-19 и больше лет) подростку даже легче, чем со сверстниками. Потому что среди сверстников есть что-то вроде &lt;конкуренции&gt;, которая часто превращается в желание &lt;принизить&gt; других, чтобы &lt;возвыситься&gt; самому. У взрослых этого уже нет. Тем более, у них нет желания &lt;принижать&gt; подростка&gt;, который на несколько лет младше - он им вообще не &lt;конкурент&gt; ;-). Вы могли бы поподробнее рассказать о своих отношениях с однокурсниками?</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Вячеслав:</w:t>
      </w:r>
    </w:p>
    <w:p>
      <w:pPr>
        <w:pStyle w:val="Normal"/>
        <w:ind w:firstLine="266"/>
        <w:jc w:val="both"/>
        <w:rPr>
          <w:sz w:val="20"/>
          <w:szCs w:val="20"/>
        </w:rPr>
      </w:pPr>
      <w:r>
        <w:rPr>
          <w:sz w:val="20"/>
          <w:szCs w:val="20"/>
        </w:rPr>
      </w:r>
    </w:p>
    <w:p>
      <w:pPr>
        <w:pStyle w:val="Normal"/>
        <w:ind w:firstLine="266"/>
        <w:jc w:val="both"/>
        <w:rPr/>
      </w:pPr>
      <w:r>
        <w:rPr>
          <w:sz w:val="20"/>
          <w:szCs w:val="20"/>
        </w:rPr>
        <w:t>Отношения были очень хорошие. Собственно, со школы я не сохранил никаких знакомств и даже приятельских отношений; со многими же своими однокурсниками до сих пор (пятый год пошел, как окончил) отношения поддерживаю. С их стороны никогда не было никакого негативного отношения, или заносчивости, или чего-то еще. Видимо, люди &lt;взрослые&gt;, и, как Вы заметили, не воспринимавшие меня как конкурента... Только вот я их воспринимал как конкурентов ;).</w:t>
      </w:r>
    </w:p>
    <w:p>
      <w:pPr>
        <w:pStyle w:val="Normal"/>
        <w:ind w:firstLine="266"/>
        <w:jc w:val="both"/>
        <w:rPr>
          <w:sz w:val="20"/>
          <w:szCs w:val="20"/>
        </w:rPr>
      </w:pPr>
      <w:r>
        <w:rPr>
          <w:sz w:val="20"/>
          <w:szCs w:val="20"/>
        </w:rPr>
      </w:r>
    </w:p>
    <w:p>
      <w:pPr>
        <w:pStyle w:val="Normal"/>
        <w:ind w:firstLine="266"/>
        <w:jc w:val="both"/>
        <w:rPr/>
      </w:pPr>
      <w:r>
        <w:rPr>
          <w:sz w:val="20"/>
          <w:szCs w:val="20"/>
        </w:rPr>
        <w:t>Мне-то самому себе надо было доказывать, что я не &lt;маленький&gt;. Так что некоторые психологические - ну, не то чтобы проблемы... но некоторый дискомфорт был. И потом - ну, в институте же девушки, они такие &lt;взрослые&gt; и все такое, а я? Вроде бы и умный, и подтягиваюсь двадцать раз, и бегаю каждое утро - а интереса у них не вызываю...</w:t>
      </w:r>
    </w:p>
    <w:p>
      <w:pPr>
        <w:pStyle w:val="Normal"/>
        <w:ind w:firstLine="266"/>
        <w:jc w:val="both"/>
        <w:rPr>
          <w:sz w:val="20"/>
          <w:szCs w:val="20"/>
        </w:rPr>
      </w:pPr>
      <w:r>
        <w:rPr>
          <w:sz w:val="20"/>
          <w:szCs w:val="20"/>
        </w:rPr>
      </w:r>
    </w:p>
    <w:p>
      <w:pPr>
        <w:pStyle w:val="Normal"/>
        <w:ind w:firstLine="266"/>
        <w:jc w:val="both"/>
        <w:rPr/>
      </w:pPr>
      <w:r>
        <w:rPr>
          <w:sz w:val="20"/>
          <w:szCs w:val="20"/>
        </w:rPr>
        <w:t>Все ж таки были вещи, в которых разница в возрасте ощущалась;). У меня не было, так сказать, определенного опыта в области разных &lt;глупостей&gt;, которых можно нахвататься от сверстников в школе (конечно, последний год, когда я &lt;типа учился&gt;, я активно этих глупостей хватал, но разница жизненного &lt;бэкграунда&gt; с первокурсниками, конечно, чувствовалась).</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Сами можете представить, как это воспринималось в подростковом возрасте;). Но такой &lt;дискомфорт&gt; (довольно условный; я просто попытался вспомнить, а не было ли таки чего-то такого, в чем чувствовалась возрастная разница) был в вузе только в самом начале, на первом курсе.</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Ксения:</w:t>
      </w:r>
    </w:p>
    <w:p>
      <w:pPr>
        <w:pStyle w:val="Normal"/>
        <w:ind w:firstLine="266"/>
        <w:jc w:val="both"/>
        <w:rPr>
          <w:sz w:val="20"/>
          <w:szCs w:val="20"/>
        </w:rPr>
      </w:pPr>
      <w:r>
        <w:rPr>
          <w:sz w:val="20"/>
          <w:szCs w:val="20"/>
        </w:rPr>
      </w:r>
    </w:p>
    <w:p>
      <w:pPr>
        <w:pStyle w:val="Normal"/>
        <w:ind w:firstLine="266"/>
        <w:jc w:val="both"/>
        <w:rPr>
          <w:sz w:val="20"/>
          <w:szCs w:val="20"/>
          <w:lang w:val="en-US"/>
        </w:rPr>
      </w:pPr>
      <w:r>
        <w:rPr>
          <w:sz w:val="20"/>
          <w:szCs w:val="20"/>
        </w:rPr>
        <w:t>Надеюсь, что на основные вопросы читателей я уже ответила. Разные мелкие задачи, которые возникают по ходу дела (где найти подходящую школу для экстерната, где взять тесты за младшие классы, как помочь ребенку &lt;втянуться&gt; в домашнее обучение и т.д.), будут решаться сами собой после того, как вы примете окончательное решение. Главное сделать выбор ;-) и спокойно следовать к поставленной цели. И вам, и вашим детям. Желаю удачи на этом пути.</w:t>
      </w:r>
    </w:p>
    <w:p>
      <w:pPr>
        <w:pStyle w:val="Normal"/>
        <w:ind w:firstLine="266"/>
        <w:jc w:val="both"/>
        <w:rPr>
          <w:sz w:val="20"/>
          <w:szCs w:val="20"/>
          <w:lang w:val="en-US"/>
        </w:rPr>
      </w:pPr>
      <w:r>
        <w:rPr>
          <w:sz w:val="20"/>
          <w:szCs w:val="20"/>
          <w:lang w:val="en-US"/>
        </w:rPr>
      </w:r>
    </w:p>
    <w:p>
      <w:pPr>
        <w:pStyle w:val="Normal"/>
        <w:ind w:firstLine="266"/>
        <w:jc w:val="both"/>
        <w:rPr>
          <w:sz w:val="20"/>
          <w:szCs w:val="20"/>
          <w:lang w:val="en-US"/>
        </w:rPr>
      </w:pPr>
      <w:r>
        <w:rPr>
          <w:sz w:val="20"/>
          <w:szCs w:val="20"/>
          <w:lang w:val="en-US"/>
        </w:rPr>
      </w:r>
    </w:p>
    <w:p>
      <w:pPr>
        <w:pStyle w:val="Normal"/>
        <w:ind w:firstLine="266"/>
        <w:jc w:val="both"/>
        <w:rPr>
          <w:sz w:val="20"/>
          <w:szCs w:val="20"/>
        </w:rPr>
      </w:pPr>
      <w:r>
        <w:rPr>
          <w:sz w:val="20"/>
          <w:szCs w:val="20"/>
        </w:rPr>
      </w:r>
    </w:p>
    <w:p>
      <w:pPr>
        <w:pStyle w:val="Normal"/>
        <w:ind w:firstLine="266"/>
        <w:jc w:val="both"/>
        <w:rPr>
          <w:b/>
          <w:b/>
          <w:sz w:val="20"/>
          <w:szCs w:val="20"/>
        </w:rPr>
      </w:pPr>
      <w:r>
        <w:rPr>
          <w:b/>
          <w:sz w:val="20"/>
          <w:szCs w:val="20"/>
        </w:rPr>
        <w:t>Как мы создаем избалованность, упрямство и беспомощность детей</w:t>
      </w:r>
    </w:p>
    <w:p>
      <w:pPr>
        <w:pStyle w:val="Normal"/>
        <w:ind w:firstLine="266"/>
        <w:jc w:val="both"/>
        <w:rPr>
          <w:sz w:val="20"/>
          <w:szCs w:val="20"/>
        </w:rPr>
      </w:pPr>
      <w:r>
        <w:rPr>
          <w:sz w:val="20"/>
          <w:szCs w:val="20"/>
        </w:rPr>
        <w:t>Автор: Н.И. Курдюмов</w:t>
      </w:r>
    </w:p>
    <w:p>
      <w:pPr>
        <w:pStyle w:val="Normal"/>
        <w:ind w:firstLine="266"/>
        <w:jc w:val="both"/>
        <w:rPr>
          <w:sz w:val="20"/>
          <w:szCs w:val="20"/>
        </w:rPr>
      </w:pPr>
      <w:r>
        <w:rPr>
          <w:sz w:val="20"/>
          <w:szCs w:val="20"/>
        </w:rPr>
      </w:r>
    </w:p>
    <w:p>
      <w:pPr>
        <w:pStyle w:val="Normal"/>
        <w:ind w:firstLine="266"/>
        <w:jc w:val="both"/>
        <w:rPr>
          <w:i/>
          <w:i/>
          <w:sz w:val="20"/>
          <w:szCs w:val="20"/>
        </w:rPr>
      </w:pPr>
      <w:r>
        <w:rPr>
          <w:i/>
          <w:sz w:val="20"/>
          <w:szCs w:val="20"/>
        </w:rPr>
        <w:t>«Крошка сын к отцу пришел, и спросила кроха:</w:t>
      </w:r>
    </w:p>
    <w:p>
      <w:pPr>
        <w:pStyle w:val="Normal"/>
        <w:ind w:firstLine="266"/>
        <w:jc w:val="both"/>
        <w:rPr>
          <w:i/>
          <w:i/>
          <w:sz w:val="20"/>
          <w:szCs w:val="20"/>
        </w:rPr>
      </w:pPr>
      <w:r>
        <w:rPr>
          <w:i/>
          <w:sz w:val="20"/>
          <w:szCs w:val="20"/>
        </w:rPr>
        <w:t>Что такое – хорошо, и что такое – плохо?..»</w:t>
      </w:r>
    </w:p>
    <w:p>
      <w:pPr>
        <w:pStyle w:val="Normal"/>
        <w:ind w:firstLine="266"/>
        <w:jc w:val="both"/>
        <w:rPr>
          <w:i/>
          <w:i/>
          <w:sz w:val="20"/>
          <w:szCs w:val="20"/>
        </w:rPr>
      </w:pPr>
      <w:r>
        <w:rPr>
          <w:i/>
          <w:sz w:val="20"/>
          <w:szCs w:val="20"/>
        </w:rPr>
      </w:r>
    </w:p>
    <w:p>
      <w:pPr>
        <w:pStyle w:val="Normal"/>
        <w:ind w:firstLine="266"/>
        <w:jc w:val="both"/>
        <w:rPr>
          <w:sz w:val="20"/>
          <w:szCs w:val="20"/>
        </w:rPr>
      </w:pPr>
      <w:r>
        <w:rPr>
          <w:sz w:val="20"/>
          <w:szCs w:val="20"/>
        </w:rPr>
        <w:t xml:space="preserve">Гениальные стихи Маяковского, по сути – чушь собачья, что он и сам прекрасно понимал. </w:t>
      </w:r>
    </w:p>
    <w:p>
      <w:pPr>
        <w:pStyle w:val="Normal"/>
        <w:ind w:firstLine="266"/>
        <w:jc w:val="both"/>
        <w:rPr>
          <w:sz w:val="20"/>
          <w:szCs w:val="20"/>
        </w:rPr>
      </w:pPr>
      <w:r>
        <w:rPr>
          <w:sz w:val="20"/>
          <w:szCs w:val="20"/>
        </w:rPr>
      </w:r>
    </w:p>
    <w:p>
      <w:pPr>
        <w:pStyle w:val="Normal"/>
        <w:ind w:firstLine="266"/>
        <w:jc w:val="both"/>
        <w:rPr/>
      </w:pPr>
      <w:r>
        <w:rPr>
          <w:sz w:val="20"/>
          <w:szCs w:val="20"/>
        </w:rPr>
        <w:t xml:space="preserve">Кому-то покажется, что я не люблю своих детей. Но это не так – мы отлично дружим и относимся к нашему родству с пониманием и юмором. </w:t>
      </w:r>
    </w:p>
    <w:p>
      <w:pPr>
        <w:pStyle w:val="Normal"/>
        <w:ind w:firstLine="266"/>
        <w:jc w:val="both"/>
        <w:rPr>
          <w:sz w:val="20"/>
          <w:szCs w:val="20"/>
        </w:rPr>
      </w:pPr>
      <w:r>
        <w:rPr>
          <w:sz w:val="20"/>
          <w:szCs w:val="20"/>
        </w:rPr>
      </w:r>
    </w:p>
    <w:p>
      <w:pPr>
        <w:pStyle w:val="Normal"/>
        <w:ind w:firstLine="266"/>
        <w:jc w:val="both"/>
        <w:rPr/>
      </w:pPr>
      <w:r>
        <w:rPr>
          <w:sz w:val="20"/>
          <w:szCs w:val="20"/>
        </w:rPr>
        <w:t>Простите мне заранее всю резкость и безапелляционность текста. Дело в том, что описываемые тут принципы стали давать слишком хорошие результаты с моими собственными детьми и с их родителями (а как же иначе?). Поэтому – душа горит по причине прояснения в голове. В ней и навожу окончательный порядок.</w:t>
      </w:r>
    </w:p>
    <w:p>
      <w:pPr>
        <w:pStyle w:val="Normal"/>
        <w:ind w:firstLine="266"/>
        <w:jc w:val="both"/>
        <w:rPr>
          <w:sz w:val="20"/>
          <w:szCs w:val="20"/>
        </w:rPr>
      </w:pPr>
      <w:r>
        <w:rPr>
          <w:sz w:val="20"/>
          <w:szCs w:val="20"/>
        </w:rPr>
      </w:r>
    </w:p>
    <w:p>
      <w:pPr>
        <w:pStyle w:val="Normal"/>
        <w:ind w:firstLine="266"/>
        <w:jc w:val="both"/>
        <w:rPr/>
      </w:pPr>
      <w:r>
        <w:rPr>
          <w:sz w:val="20"/>
          <w:szCs w:val="20"/>
        </w:rPr>
        <w:t>Комментарий через три года: сии озарения и игры оказались очень созвучны книге Рут Миншулл «Чудеса за завтраком». Рекомендую: мимо Миншулл не проходите!</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1. Хорошо и плохо</w:t>
      </w:r>
    </w:p>
    <w:p>
      <w:pPr>
        <w:pStyle w:val="Normal"/>
        <w:ind w:firstLine="266"/>
        <w:jc w:val="both"/>
        <w:rPr>
          <w:sz w:val="20"/>
          <w:szCs w:val="20"/>
        </w:rPr>
      </w:pPr>
      <w:r>
        <w:rPr>
          <w:sz w:val="20"/>
          <w:szCs w:val="20"/>
        </w:rPr>
      </w:r>
    </w:p>
    <w:p>
      <w:pPr>
        <w:pStyle w:val="Normal"/>
        <w:ind w:firstLine="266"/>
        <w:jc w:val="both"/>
        <w:rPr/>
      </w:pPr>
      <w:r>
        <w:rPr>
          <w:sz w:val="20"/>
          <w:szCs w:val="20"/>
        </w:rPr>
        <w:t xml:space="preserve">Поднимите руку, кто достиг абсолютного счастья и могущества. Ну, хотя бы в той степени, чтобы жизнь была постоянным удовольствием, неуязвимым ни для какого разрушения. Нет таких?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Почему же мы тогда думаем, что знаем, «что такое хорошо и что такое плохо»?! Как это можно – знать и не уметь? Зачем тогда такое знание?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Это – не знание, а фикция. Знание – это то, что дает результат. То, что составляет понятийную часть умения. Вы умеете решать все свои проблемы и быть счастливым? Не питайте иллюзий тогда, что разбираетесь в добре и зле. Не об этом мы так много говорим детям, имея в виду воспитание, нет!</w:t>
      </w:r>
    </w:p>
    <w:p>
      <w:pPr>
        <w:pStyle w:val="Normal"/>
        <w:ind w:firstLine="266"/>
        <w:jc w:val="both"/>
        <w:rPr>
          <w:sz w:val="20"/>
          <w:szCs w:val="20"/>
        </w:rPr>
      </w:pPr>
      <w:r>
        <w:rPr>
          <w:sz w:val="20"/>
          <w:szCs w:val="20"/>
        </w:rPr>
      </w:r>
    </w:p>
    <w:p>
      <w:pPr>
        <w:pStyle w:val="Normal"/>
        <w:ind w:firstLine="266"/>
        <w:jc w:val="both"/>
        <w:rPr/>
      </w:pPr>
      <w:r>
        <w:rPr>
          <w:sz w:val="20"/>
          <w:szCs w:val="20"/>
        </w:rPr>
        <w:t xml:space="preserve">А мы – просто выживаем. За добро мы выдаем то, что нравится нам. Злом называем то, что нас самих не устраивает. </w:t>
      </w:r>
    </w:p>
    <w:p>
      <w:pPr>
        <w:pStyle w:val="Normal"/>
        <w:ind w:firstLine="266"/>
        <w:jc w:val="both"/>
        <w:rPr>
          <w:sz w:val="20"/>
          <w:szCs w:val="20"/>
        </w:rPr>
      </w:pPr>
      <w:r>
        <w:rPr>
          <w:sz w:val="20"/>
          <w:szCs w:val="20"/>
        </w:rPr>
      </w:r>
    </w:p>
    <w:p>
      <w:pPr>
        <w:pStyle w:val="Normal"/>
        <w:ind w:firstLine="266"/>
        <w:jc w:val="both"/>
        <w:rPr/>
      </w:pPr>
      <w:r>
        <w:rPr>
          <w:sz w:val="20"/>
          <w:szCs w:val="20"/>
        </w:rPr>
        <w:t xml:space="preserve">Мы рожаем детей, а потом всю жизнь выдумываем для них моральные нормы, – лишь бы они не вносили дискомфорт в нашу жизнь. В этом деле мы доходим до того, что считаем, что ребенок должен спать тогда, когда мы этого хотим (т.е. хотим спать), есть то и столько, сколько нам нравится. </w:t>
      </w:r>
    </w:p>
    <w:p>
      <w:pPr>
        <w:pStyle w:val="Normal"/>
        <w:ind w:firstLine="266"/>
        <w:jc w:val="both"/>
        <w:rPr>
          <w:sz w:val="20"/>
          <w:szCs w:val="20"/>
        </w:rPr>
      </w:pPr>
      <w:r>
        <w:rPr>
          <w:sz w:val="20"/>
          <w:szCs w:val="20"/>
        </w:rPr>
      </w:r>
    </w:p>
    <w:p>
      <w:pPr>
        <w:pStyle w:val="Normal"/>
        <w:ind w:firstLine="266"/>
        <w:jc w:val="both"/>
        <w:rPr/>
      </w:pPr>
      <w:r>
        <w:rPr>
          <w:sz w:val="20"/>
          <w:szCs w:val="20"/>
        </w:rPr>
        <w:t xml:space="preserve">Мы пытаемся делать только то, что нам нравится, за двоих: и за себя, и за него. Но странно: позже, после 16, активности и успехов мы требуем именно от него. </w:t>
      </w:r>
    </w:p>
    <w:p>
      <w:pPr>
        <w:pStyle w:val="Normal"/>
        <w:ind w:firstLine="266"/>
        <w:jc w:val="both"/>
        <w:rPr>
          <w:sz w:val="20"/>
          <w:szCs w:val="20"/>
        </w:rPr>
      </w:pPr>
      <w:r>
        <w:rPr>
          <w:sz w:val="20"/>
          <w:szCs w:val="20"/>
        </w:rPr>
      </w:r>
    </w:p>
    <w:p>
      <w:pPr>
        <w:pStyle w:val="Normal"/>
        <w:ind w:firstLine="266"/>
        <w:jc w:val="both"/>
        <w:rPr/>
      </w:pPr>
      <w:r>
        <w:rPr>
          <w:sz w:val="20"/>
          <w:szCs w:val="20"/>
        </w:rPr>
        <w:t xml:space="preserve">Дай Бог, если вы относитесь к себе и к жизни с достаточным юмором – тогда вы спокойно относитесь к большинству чуждых вам детских желаний и потребностей. </w:t>
      </w:r>
    </w:p>
    <w:p>
      <w:pPr>
        <w:pStyle w:val="Normal"/>
        <w:ind w:firstLine="266"/>
        <w:jc w:val="both"/>
        <w:rPr>
          <w:sz w:val="20"/>
          <w:szCs w:val="20"/>
        </w:rPr>
      </w:pPr>
      <w:r>
        <w:rPr>
          <w:sz w:val="20"/>
          <w:szCs w:val="20"/>
        </w:rPr>
      </w:r>
    </w:p>
    <w:p>
      <w:pPr>
        <w:pStyle w:val="Normal"/>
        <w:ind w:firstLine="266"/>
        <w:jc w:val="both"/>
        <w:rPr/>
      </w:pPr>
      <w:r>
        <w:rPr>
          <w:sz w:val="20"/>
          <w:szCs w:val="20"/>
        </w:rPr>
        <w:t xml:space="preserve">Но у большинства родителей их любовь и забота состоят, по большей части, из их собственных страхов, беспокойств, навязчивых планов и убеждений, мало общего имеющих с разумностью жизни. </w:t>
      </w:r>
    </w:p>
    <w:p>
      <w:pPr>
        <w:pStyle w:val="Normal"/>
        <w:ind w:firstLine="266"/>
        <w:jc w:val="both"/>
        <w:rPr>
          <w:sz w:val="20"/>
          <w:szCs w:val="20"/>
        </w:rPr>
      </w:pPr>
      <w:r>
        <w:rPr>
          <w:sz w:val="20"/>
          <w:szCs w:val="20"/>
        </w:rPr>
      </w:r>
    </w:p>
    <w:p>
      <w:pPr>
        <w:pStyle w:val="Normal"/>
        <w:ind w:firstLine="266"/>
        <w:jc w:val="both"/>
        <w:rPr/>
      </w:pPr>
      <w:r>
        <w:rPr>
          <w:sz w:val="20"/>
          <w:szCs w:val="20"/>
        </w:rPr>
        <w:t xml:space="preserve">А человечек попал в мир взрослых. Влип, очкарик! За двадцать лет взросления мы растеряли многое из человеческого: открытость миру, интерес, доверие, обладание миром, способность обучаться, жажду двигаться, способность удивляться и радоваться.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Ребенок для нас – чужак. Будем же честными! Нас столько лет не интересовали его желания и решения. И вдруг нас начинает интересовать его способность достигать цели и принимать решения! </w:t>
      </w:r>
    </w:p>
    <w:p>
      <w:pPr>
        <w:pStyle w:val="Normal"/>
        <w:ind w:firstLine="266"/>
        <w:jc w:val="both"/>
        <w:rPr>
          <w:sz w:val="20"/>
          <w:szCs w:val="20"/>
        </w:rPr>
      </w:pPr>
      <w:r>
        <w:rPr>
          <w:sz w:val="20"/>
          <w:szCs w:val="20"/>
        </w:rPr>
      </w:r>
    </w:p>
    <w:p>
      <w:pPr>
        <w:pStyle w:val="Normal"/>
        <w:ind w:firstLine="266"/>
        <w:jc w:val="both"/>
        <w:rPr/>
      </w:pPr>
      <w:r>
        <w:rPr>
          <w:sz w:val="20"/>
          <w:szCs w:val="20"/>
        </w:rPr>
        <w:t>Это, извините, парадокс. Такое ощущение, что мы не воспринимаем ребенка живым существом, человеком; мы уверены, что без нас он в принципе не способен думать, учиться, желать и решать за себя. Почему мы так думаем?</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2. Дети и взрослые</w:t>
      </w:r>
    </w:p>
    <w:p>
      <w:pPr>
        <w:pStyle w:val="Normal"/>
        <w:ind w:firstLine="266"/>
        <w:jc w:val="both"/>
        <w:rPr>
          <w:sz w:val="20"/>
          <w:szCs w:val="20"/>
        </w:rPr>
      </w:pPr>
      <w:r>
        <w:rPr>
          <w:sz w:val="20"/>
          <w:szCs w:val="20"/>
        </w:rPr>
      </w:r>
    </w:p>
    <w:p>
      <w:pPr>
        <w:pStyle w:val="Normal"/>
        <w:ind w:firstLine="266"/>
        <w:jc w:val="both"/>
        <w:rPr/>
      </w:pPr>
      <w:r>
        <w:rPr>
          <w:sz w:val="20"/>
          <w:szCs w:val="20"/>
        </w:rPr>
        <w:t>А может, проще: люди? Я сейчас сообщу вам нечто совершенно новое. Не смейтесь, это действительно неизвестный нам факт: дети – это те же люди.</w:t>
      </w:r>
    </w:p>
    <w:p>
      <w:pPr>
        <w:pStyle w:val="Normal"/>
        <w:ind w:firstLine="266"/>
        <w:jc w:val="both"/>
        <w:rPr>
          <w:sz w:val="20"/>
          <w:szCs w:val="20"/>
        </w:rPr>
      </w:pPr>
      <w:r>
        <w:rPr>
          <w:sz w:val="20"/>
          <w:szCs w:val="20"/>
        </w:rPr>
      </w:r>
    </w:p>
    <w:p>
      <w:pPr>
        <w:pStyle w:val="Normal"/>
        <w:ind w:firstLine="266"/>
        <w:jc w:val="both"/>
        <w:rPr/>
      </w:pPr>
      <w:r>
        <w:rPr>
          <w:sz w:val="20"/>
          <w:szCs w:val="20"/>
        </w:rPr>
        <w:t xml:space="preserve">Вам смешно? Тогда поделите пополам листок бумаги. Слева выпишите, что вы можете позволить себе по отношению к знакомым людям. </w:t>
      </w:r>
    </w:p>
    <w:p>
      <w:pPr>
        <w:pStyle w:val="Normal"/>
        <w:ind w:firstLine="266"/>
        <w:jc w:val="both"/>
        <w:rPr>
          <w:sz w:val="20"/>
          <w:szCs w:val="20"/>
        </w:rPr>
      </w:pPr>
      <w:r>
        <w:rPr>
          <w:sz w:val="20"/>
          <w:szCs w:val="20"/>
        </w:rPr>
      </w:r>
    </w:p>
    <w:p>
      <w:pPr>
        <w:pStyle w:val="Normal"/>
        <w:ind w:firstLine="266"/>
        <w:jc w:val="both"/>
        <w:rPr/>
      </w:pPr>
      <w:r>
        <w:rPr>
          <w:sz w:val="20"/>
          <w:szCs w:val="20"/>
        </w:rPr>
        <w:t xml:space="preserve">Командовать? Нет. Хамить, оскорблять? Ну что вы! Запрещать что-либо? Нет, нет. Распоряжаться их вещами? Ерунда какая! Нервничать из-за того, что они поступают так, как считают нужным? Нет. </w:t>
      </w:r>
    </w:p>
    <w:p>
      <w:pPr>
        <w:pStyle w:val="Normal"/>
        <w:ind w:firstLine="266"/>
        <w:jc w:val="both"/>
        <w:rPr>
          <w:sz w:val="20"/>
          <w:szCs w:val="20"/>
        </w:rPr>
      </w:pPr>
      <w:r>
        <w:rPr>
          <w:sz w:val="20"/>
          <w:szCs w:val="20"/>
        </w:rPr>
      </w:r>
    </w:p>
    <w:p>
      <w:pPr>
        <w:pStyle w:val="Normal"/>
        <w:ind w:firstLine="266"/>
        <w:jc w:val="both"/>
        <w:rPr/>
      </w:pPr>
      <w:r>
        <w:rPr>
          <w:sz w:val="20"/>
          <w:szCs w:val="20"/>
        </w:rPr>
        <w:t>Указывать им прилюдно на их недостатки? Но это же бестактность. Решать за них, с кем дружить? Упрекать в отсутствии совести? Упрекать в том, что они нас не любят? Это же лучшие способы поссориться и потерять их.</w:t>
      </w:r>
    </w:p>
    <w:p>
      <w:pPr>
        <w:pStyle w:val="Normal"/>
        <w:ind w:firstLine="266"/>
        <w:jc w:val="both"/>
        <w:rPr>
          <w:sz w:val="20"/>
          <w:szCs w:val="20"/>
        </w:rPr>
      </w:pPr>
      <w:r>
        <w:rPr>
          <w:sz w:val="20"/>
          <w:szCs w:val="20"/>
        </w:rPr>
      </w:r>
    </w:p>
    <w:p>
      <w:pPr>
        <w:pStyle w:val="Normal"/>
        <w:ind w:firstLine="266"/>
        <w:jc w:val="both"/>
        <w:rPr/>
      </w:pPr>
      <w:r>
        <w:rPr>
          <w:sz w:val="20"/>
          <w:szCs w:val="20"/>
        </w:rPr>
        <w:t xml:space="preserve">Справа должно быть то, что мы можем позволить себе по отношению к своим детям. Как раз все вышеперечисленное туда и попадет. Но к людям так нельзя относиться – вы постоянно твердите это своим детям.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Нет, реально мы воспринимаем детей, как другой вид живых существ. Как инопланетян.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Мы же совсем или почти совсем не распространяем на них наши права. Хамство, которое мы даже не замечаем, – это еще что! </w:t>
      </w:r>
    </w:p>
    <w:p>
      <w:pPr>
        <w:pStyle w:val="Normal"/>
        <w:ind w:firstLine="266"/>
        <w:jc w:val="both"/>
        <w:rPr>
          <w:sz w:val="20"/>
          <w:szCs w:val="20"/>
        </w:rPr>
      </w:pPr>
      <w:r>
        <w:rPr>
          <w:sz w:val="20"/>
          <w:szCs w:val="20"/>
        </w:rPr>
      </w:r>
    </w:p>
    <w:p>
      <w:pPr>
        <w:pStyle w:val="Normal"/>
        <w:ind w:firstLine="266"/>
        <w:jc w:val="both"/>
        <w:rPr/>
      </w:pPr>
      <w:r>
        <w:rPr>
          <w:sz w:val="20"/>
          <w:szCs w:val="20"/>
        </w:rPr>
        <w:t xml:space="preserve">Самые страшные проступки, ведущие к конфликтам и разрывам: сплетни, ложь, фальшь, подлог, клевета и наговоры, прямое подавление – мы вполне естественно можем применять все это к своим детям.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Нет. Дети для нас – не люди. Это факт.</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Кстати, этот список можно продолжить: что мы можем позволить людям по отношению к нам? А что – детям? Мы можем терпеть хамство начальника, а придя домой, хамить своему ребенку (под руку попался!).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Это прямо-таки шедевр этического уродства: получается, что враг – не начальник, а собственный ребенок! Мало того, что он – близкий человек, уважение которого жизненно важно завоевать, – он к тому же ни в чем не виноват! Что же такое «хорошо» и что такое «плохо»? </w:t>
      </w:r>
    </w:p>
    <w:p>
      <w:pPr>
        <w:pStyle w:val="Normal"/>
        <w:ind w:firstLine="266"/>
        <w:jc w:val="both"/>
        <w:rPr>
          <w:sz w:val="20"/>
          <w:szCs w:val="20"/>
        </w:rPr>
      </w:pPr>
      <w:r>
        <w:rPr>
          <w:sz w:val="20"/>
          <w:szCs w:val="20"/>
        </w:rPr>
      </w:r>
    </w:p>
    <w:p>
      <w:pPr>
        <w:pStyle w:val="Normal"/>
        <w:ind w:firstLine="266"/>
        <w:jc w:val="both"/>
        <w:rPr/>
      </w:pPr>
      <w:r>
        <w:rPr>
          <w:sz w:val="20"/>
          <w:szCs w:val="20"/>
        </w:rPr>
        <w:t>И вот этой этической несостоятельности мы всю жизнь учим детей. Не стоит оправдывать это нашим беспокойством: оно, само по себе, – вещь недостойная настолько, что все друзья, подвергшиеся ему, успели от нас сбежать.</w:t>
      </w:r>
    </w:p>
    <w:p>
      <w:pPr>
        <w:pStyle w:val="Normal"/>
        <w:ind w:firstLine="266"/>
        <w:jc w:val="both"/>
        <w:rPr>
          <w:sz w:val="20"/>
          <w:szCs w:val="20"/>
        </w:rPr>
      </w:pPr>
      <w:r>
        <w:rPr>
          <w:sz w:val="20"/>
          <w:szCs w:val="20"/>
        </w:rPr>
      </w:r>
    </w:p>
    <w:p>
      <w:pPr>
        <w:pStyle w:val="Normal"/>
        <w:ind w:firstLine="266"/>
        <w:jc w:val="both"/>
        <w:rPr/>
      </w:pPr>
      <w:r>
        <w:rPr>
          <w:sz w:val="20"/>
          <w:szCs w:val="20"/>
        </w:rPr>
        <w:t>Кстати, чужих детей мы гораздо более склонны считать людьми. А также чужих жен, чужих мужей и прочих чужих. Но это – отдельный разговор. А к своим детям мы относимся, скорее, как к собственности. Как к рабам. Но история доказала, что человек не может быть собственностью.</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Дети – такие же люди, как мы, только маленького роста. </w:t>
      </w:r>
    </w:p>
    <w:p>
      <w:pPr>
        <w:pStyle w:val="Normal"/>
        <w:ind w:firstLine="266"/>
        <w:jc w:val="both"/>
        <w:rPr>
          <w:sz w:val="20"/>
          <w:szCs w:val="20"/>
        </w:rPr>
      </w:pPr>
      <w:r>
        <w:rPr>
          <w:sz w:val="20"/>
          <w:szCs w:val="20"/>
        </w:rPr>
      </w:r>
    </w:p>
    <w:p>
      <w:pPr>
        <w:pStyle w:val="Normal"/>
        <w:ind w:firstLine="266"/>
        <w:jc w:val="both"/>
        <w:rPr/>
      </w:pPr>
      <w:r>
        <w:rPr>
          <w:sz w:val="20"/>
          <w:szCs w:val="20"/>
        </w:rPr>
        <w:t xml:space="preserve">Они от природы имеют равные с нами права. Они знают об этом. Им незачем спрашивать у нас разрешения на права. У них есть свои мысли, намерения, решения.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Но мы – сильнее и, попав в наш уродливый, подавляющий мир, дети вынуждены либо отстаивать, либо скрывать их. Они мирятся с нашей бестактностью. Они страдают. Они бунтуют.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Они теряют надежды на собственную жизнь. Но им никуда не деться. Потому что они привязаны к нам и зависят от нас. Это – их трагедия.</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Но ведь нельзя отрицать, что дети – еще не люди, они – будущие люди!»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Ну давайте разберемся в том, кто еще не люди, или уже не люди, а может, и вообще не люди. </w:t>
      </w:r>
    </w:p>
    <w:p>
      <w:pPr>
        <w:pStyle w:val="Normal"/>
        <w:ind w:firstLine="266"/>
        <w:jc w:val="both"/>
        <w:rPr>
          <w:sz w:val="20"/>
          <w:szCs w:val="20"/>
        </w:rPr>
      </w:pPr>
      <w:r>
        <w:rPr>
          <w:sz w:val="20"/>
          <w:szCs w:val="20"/>
        </w:rPr>
      </w:r>
    </w:p>
    <w:p>
      <w:pPr>
        <w:pStyle w:val="Normal"/>
        <w:ind w:firstLine="266"/>
        <w:jc w:val="both"/>
        <w:rPr/>
      </w:pPr>
      <w:r>
        <w:rPr>
          <w:sz w:val="20"/>
          <w:szCs w:val="20"/>
        </w:rPr>
        <w:t>Дети не имеют большого тела. Они не обладают багажом знаний. И они не обладают комплексом некоторых профессиональных умений, которые могут легко освоить уже к 10-12 годам, – именно потому, что мы накладываем на это табу.</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Тело – вещь второстепенная: известны многие великие люди, тело которых было куда в худшем состоянии, чем маленькое, но здоровое и подвижное тело ребенка.</w:t>
      </w:r>
    </w:p>
    <w:p>
      <w:pPr>
        <w:pStyle w:val="Normal"/>
        <w:ind w:firstLine="266"/>
        <w:jc w:val="both"/>
        <w:rPr>
          <w:sz w:val="20"/>
          <w:szCs w:val="20"/>
        </w:rPr>
      </w:pPr>
      <w:r>
        <w:rPr>
          <w:sz w:val="20"/>
          <w:szCs w:val="20"/>
        </w:rPr>
      </w:r>
    </w:p>
    <w:p>
      <w:pPr>
        <w:pStyle w:val="Normal"/>
        <w:ind w:firstLine="266"/>
        <w:jc w:val="both"/>
        <w:rPr/>
      </w:pPr>
      <w:r>
        <w:rPr>
          <w:sz w:val="20"/>
          <w:szCs w:val="20"/>
        </w:rPr>
        <w:t>Знания, сами по себе, совершенно бесполезны, если не служат умению. А дети – гораздо более деятельны! Не секрет, что если дать детям возможность, они работают не хуже взрослых, а иногда и лучше. Как видим, дети лишены весьма немногого из того, что нужно человеку.</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А что же позволяет считать человека человеком? </w:t>
      </w:r>
    </w:p>
    <w:p>
      <w:pPr>
        <w:pStyle w:val="Normal"/>
        <w:ind w:firstLine="266"/>
        <w:jc w:val="both"/>
        <w:rPr>
          <w:sz w:val="20"/>
          <w:szCs w:val="20"/>
        </w:rPr>
      </w:pPr>
      <w:r>
        <w:rPr>
          <w:sz w:val="20"/>
          <w:szCs w:val="20"/>
        </w:rPr>
      </w:r>
    </w:p>
    <w:p>
      <w:pPr>
        <w:pStyle w:val="Normal"/>
        <w:ind w:firstLine="266"/>
        <w:jc w:val="both"/>
        <w:rPr/>
      </w:pPr>
      <w:r>
        <w:rPr>
          <w:sz w:val="20"/>
          <w:szCs w:val="20"/>
        </w:rPr>
        <w:t>Можно дать достаточно определенный ответ: качества, позволяющие улучшать жизнь, увеличивать свое могущество, быть причиной своих обстоятельств. Назову главные.</w:t>
      </w:r>
    </w:p>
    <w:p>
      <w:pPr>
        <w:pStyle w:val="Normal"/>
        <w:ind w:firstLine="266"/>
        <w:jc w:val="both"/>
        <w:rPr>
          <w:sz w:val="20"/>
          <w:szCs w:val="20"/>
        </w:rPr>
      </w:pPr>
      <w:r>
        <w:rPr>
          <w:sz w:val="20"/>
          <w:szCs w:val="20"/>
        </w:rPr>
      </w:r>
    </w:p>
    <w:p>
      <w:pPr>
        <w:pStyle w:val="Normal"/>
        <w:ind w:firstLine="266"/>
        <w:jc w:val="both"/>
        <w:rPr/>
      </w:pPr>
      <w:r>
        <w:rPr>
          <w:sz w:val="20"/>
          <w:szCs w:val="20"/>
        </w:rPr>
        <w:t>Способность к коммуникации у большинства детей выше, чем у взрослых. Если у ребенка она низка, взрослым надо было очень сильно постараться.</w:t>
      </w:r>
    </w:p>
    <w:p>
      <w:pPr>
        <w:pStyle w:val="Normal"/>
        <w:ind w:firstLine="266"/>
        <w:jc w:val="both"/>
        <w:rPr>
          <w:sz w:val="20"/>
          <w:szCs w:val="20"/>
        </w:rPr>
      </w:pPr>
      <w:r>
        <w:rPr>
          <w:sz w:val="20"/>
          <w:szCs w:val="20"/>
        </w:rPr>
      </w:r>
    </w:p>
    <w:p>
      <w:pPr>
        <w:pStyle w:val="Normal"/>
        <w:ind w:firstLine="266"/>
        <w:jc w:val="both"/>
        <w:rPr/>
      </w:pPr>
      <w:r>
        <w:rPr>
          <w:sz w:val="20"/>
          <w:szCs w:val="20"/>
        </w:rPr>
        <w:t xml:space="preserve">Обучаемость у детей, как и у всех детенышей, колоссальна от природы. Она на порядок выше, чем у взрослых. Беда в том, что обучением занимаются почти потерявшие эту способность взрослые. Поэтому в школах и вузах обучением, как разумной деятельностью, почти не пахнет.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И мы тешимся иллюзией, что детей трудно обучать! Семь лет успешного экспериментального педстажа позволяют мне говорить об этом предметно. Об этом будет свое эссе.</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Восприятие и память у детей гораздо выше и лучше, чем у взрослых.</w:t>
      </w:r>
    </w:p>
    <w:p>
      <w:pPr>
        <w:pStyle w:val="Normal"/>
        <w:ind w:firstLine="266"/>
        <w:jc w:val="both"/>
        <w:rPr>
          <w:sz w:val="20"/>
          <w:szCs w:val="20"/>
        </w:rPr>
      </w:pPr>
      <w:r>
        <w:rPr>
          <w:sz w:val="20"/>
          <w:szCs w:val="20"/>
        </w:rPr>
      </w:r>
    </w:p>
    <w:p>
      <w:pPr>
        <w:pStyle w:val="Normal"/>
        <w:ind w:firstLine="266"/>
        <w:jc w:val="both"/>
        <w:rPr/>
      </w:pPr>
      <w:r>
        <w:rPr>
          <w:sz w:val="20"/>
          <w:szCs w:val="20"/>
        </w:rPr>
        <w:t>Динамики – стремление увеличивать свои возможности, управлять окружением и выживать – у детей в первые годы столь сильны, что для взрослых это является главной проблемой.</w:t>
      </w:r>
    </w:p>
    <w:p>
      <w:pPr>
        <w:pStyle w:val="Normal"/>
        <w:ind w:firstLine="266"/>
        <w:jc w:val="both"/>
        <w:rPr>
          <w:sz w:val="20"/>
          <w:szCs w:val="20"/>
        </w:rPr>
      </w:pPr>
      <w:r>
        <w:rPr>
          <w:sz w:val="20"/>
          <w:szCs w:val="20"/>
        </w:rPr>
      </w:r>
    </w:p>
    <w:p>
      <w:pPr>
        <w:pStyle w:val="Normal"/>
        <w:ind w:firstLine="266"/>
        <w:jc w:val="both"/>
        <w:rPr/>
      </w:pPr>
      <w:r>
        <w:rPr>
          <w:sz w:val="20"/>
          <w:szCs w:val="20"/>
        </w:rPr>
        <w:t>Самоопределенность, желание приспосабливать среду к себе свойственно всем малышам и большинству школьников. Это ведущее достоинство человека наиболее страшно взрослым, и наша мораль быстро заставляет детей скрывать себя и играть по навязанным правилам и лицемерить.</w:t>
      </w:r>
    </w:p>
    <w:p>
      <w:pPr>
        <w:pStyle w:val="Normal"/>
        <w:ind w:firstLine="266"/>
        <w:jc w:val="both"/>
        <w:rPr>
          <w:sz w:val="20"/>
          <w:szCs w:val="20"/>
        </w:rPr>
      </w:pPr>
      <w:r>
        <w:rPr>
          <w:sz w:val="20"/>
          <w:szCs w:val="20"/>
        </w:rPr>
      </w:r>
    </w:p>
    <w:p>
      <w:pPr>
        <w:pStyle w:val="Normal"/>
        <w:ind w:firstLine="266"/>
        <w:jc w:val="both"/>
        <w:rPr/>
      </w:pPr>
      <w:r>
        <w:rPr>
          <w:sz w:val="20"/>
          <w:szCs w:val="20"/>
        </w:rPr>
        <w:t xml:space="preserve">Честь, свобода, право на честность, право улучшать свою жизнь, данные каждому живому существу заодно с солнцем и звездами на небе, для взрослых – чуме подобны, поскольку большинству из них не свойственны, и потому сильно раздражают. </w:t>
      </w:r>
    </w:p>
    <w:p>
      <w:pPr>
        <w:pStyle w:val="Normal"/>
        <w:ind w:firstLine="266"/>
        <w:jc w:val="both"/>
        <w:rPr>
          <w:sz w:val="20"/>
          <w:szCs w:val="20"/>
        </w:rPr>
      </w:pPr>
      <w:r>
        <w:rPr>
          <w:sz w:val="20"/>
          <w:szCs w:val="20"/>
        </w:rPr>
      </w:r>
    </w:p>
    <w:p>
      <w:pPr>
        <w:pStyle w:val="Normal"/>
        <w:ind w:firstLine="266"/>
        <w:jc w:val="both"/>
        <w:rPr/>
      </w:pPr>
      <w:r>
        <w:rPr>
          <w:sz w:val="20"/>
          <w:szCs w:val="20"/>
        </w:rPr>
        <w:t>Случаи «сохранения в живых» этих качеств столь редки, что дети, выжившие в этой борьбе, служат темой для киносценариев и повестей, часто с трагическим концом и всегда с патетическим налетом.</w:t>
      </w:r>
    </w:p>
    <w:p>
      <w:pPr>
        <w:pStyle w:val="Normal"/>
        <w:ind w:firstLine="266"/>
        <w:jc w:val="both"/>
        <w:rPr>
          <w:sz w:val="20"/>
          <w:szCs w:val="20"/>
        </w:rPr>
      </w:pPr>
      <w:r>
        <w:rPr>
          <w:sz w:val="20"/>
          <w:szCs w:val="20"/>
        </w:rPr>
      </w:r>
    </w:p>
    <w:p>
      <w:pPr>
        <w:pStyle w:val="Normal"/>
        <w:ind w:firstLine="266"/>
        <w:jc w:val="both"/>
        <w:rPr/>
      </w:pPr>
      <w:r>
        <w:rPr>
          <w:sz w:val="20"/>
          <w:szCs w:val="20"/>
        </w:rPr>
        <w:t xml:space="preserve">Определенно, дети – более человеки, чем взрослые. Но мы, пока что, боимся настоящей человечности. И большинство из нас боится человечности детей. </w:t>
      </w:r>
    </w:p>
    <w:p>
      <w:pPr>
        <w:pStyle w:val="Normal"/>
        <w:ind w:firstLine="266"/>
        <w:jc w:val="both"/>
        <w:rPr>
          <w:sz w:val="20"/>
          <w:szCs w:val="20"/>
        </w:rPr>
      </w:pPr>
      <w:r>
        <w:rPr>
          <w:sz w:val="20"/>
          <w:szCs w:val="20"/>
        </w:rPr>
      </w:r>
    </w:p>
    <w:p>
      <w:pPr>
        <w:pStyle w:val="Normal"/>
        <w:ind w:firstLine="266"/>
        <w:jc w:val="both"/>
        <w:rPr/>
      </w:pPr>
      <w:r>
        <w:rPr>
          <w:sz w:val="20"/>
          <w:szCs w:val="20"/>
        </w:rPr>
        <w:t>Не в силах преодолеть этот страх, мы предпочитаем видеть наших детей несчастными, но сохранять иллюзию, что они наши. И теряем их. И страдаем. И обвиняем их. И теряем опять.</w:t>
      </w:r>
    </w:p>
    <w:p>
      <w:pPr>
        <w:pStyle w:val="Normal"/>
        <w:ind w:firstLine="266"/>
        <w:jc w:val="both"/>
        <w:rPr>
          <w:sz w:val="20"/>
          <w:szCs w:val="20"/>
        </w:rPr>
      </w:pPr>
      <w:r>
        <w:rPr>
          <w:sz w:val="20"/>
          <w:szCs w:val="20"/>
        </w:rPr>
      </w:r>
    </w:p>
    <w:p>
      <w:pPr>
        <w:pStyle w:val="Normal"/>
        <w:ind w:firstLine="266"/>
        <w:jc w:val="both"/>
        <w:rPr/>
      </w:pPr>
      <w:r>
        <w:rPr>
          <w:sz w:val="20"/>
          <w:szCs w:val="20"/>
        </w:rPr>
        <w:t>«Ваши дети – не дети вам. Они – сыновья и дочери тоски жизни по самой себе. Они пришли от вас, но не принадлежат вам. Вы можете дать им ваши слова, но не ваши мысли, ибо у них есть свои мысли. Вы можете учиться у них, но не учить их, ибо их души обитают в долине Завтрашнего дня, где вы не можете побывать даже в снах...» Лучше Джебрана об этом не сказал никто.</w:t>
      </w:r>
    </w:p>
    <w:p>
      <w:pPr>
        <w:pStyle w:val="Normal"/>
        <w:ind w:firstLine="266"/>
        <w:jc w:val="both"/>
        <w:rPr>
          <w:sz w:val="20"/>
          <w:szCs w:val="20"/>
        </w:rPr>
      </w:pPr>
      <w:r>
        <w:rPr>
          <w:sz w:val="20"/>
          <w:szCs w:val="20"/>
        </w:rPr>
      </w:r>
    </w:p>
    <w:p>
      <w:pPr>
        <w:pStyle w:val="Normal"/>
        <w:ind w:firstLine="266"/>
        <w:jc w:val="both"/>
        <w:rPr/>
      </w:pPr>
      <w:r>
        <w:rPr>
          <w:sz w:val="20"/>
          <w:szCs w:val="20"/>
        </w:rPr>
        <w:t>Но выход есть! Мы можем многое понять и исправить. Было бы желание. Для начала, придется избавиться от некоторых мифических понятий. Сделав это, я испытал большое облегчение! Вот – главное из этого списка..</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3. «Твой долг – воспитать детей достойными членами...»</w:t>
      </w:r>
    </w:p>
    <w:p>
      <w:pPr>
        <w:pStyle w:val="Normal"/>
        <w:ind w:firstLine="266"/>
        <w:jc w:val="both"/>
        <w:rPr>
          <w:sz w:val="20"/>
          <w:szCs w:val="20"/>
        </w:rPr>
      </w:pPr>
      <w:r>
        <w:rPr>
          <w:sz w:val="20"/>
          <w:szCs w:val="20"/>
        </w:rPr>
      </w:r>
    </w:p>
    <w:p>
      <w:pPr>
        <w:pStyle w:val="Normal"/>
        <w:ind w:firstLine="266"/>
        <w:jc w:val="both"/>
        <w:rPr/>
      </w:pPr>
      <w:r>
        <w:rPr>
          <w:sz w:val="20"/>
          <w:szCs w:val="20"/>
        </w:rPr>
        <w:t xml:space="preserve">Миф первый – ДОЛГ. Вроде бы, а как же иначе? А я теперь удивляюсь, как можно было пропихнуть нам такое. Кто-то совершает этическое преступление – решает за меня, что я должен. Я должен дать определенное воспитание детям. </w:t>
      </w:r>
    </w:p>
    <w:p>
      <w:pPr>
        <w:pStyle w:val="Normal"/>
        <w:ind w:firstLine="266"/>
        <w:jc w:val="both"/>
        <w:rPr>
          <w:sz w:val="20"/>
          <w:szCs w:val="20"/>
        </w:rPr>
      </w:pPr>
      <w:r>
        <w:rPr>
          <w:sz w:val="20"/>
          <w:szCs w:val="20"/>
        </w:rPr>
      </w:r>
    </w:p>
    <w:p>
      <w:pPr>
        <w:pStyle w:val="Normal"/>
        <w:ind w:firstLine="266"/>
        <w:jc w:val="both"/>
        <w:rPr/>
      </w:pPr>
      <w:r>
        <w:rPr>
          <w:sz w:val="20"/>
          <w:szCs w:val="20"/>
        </w:rPr>
        <w:t xml:space="preserve">Простите, а кому я это должен? Тому, кто это написал в методичке? Нет. Государству? А кто оно такое? Имя, фамилия? Я согласен обсудить с этим человеком, что я ему должен и почему. И какие дети для него же будут лучше. </w:t>
      </w:r>
    </w:p>
    <w:p>
      <w:pPr>
        <w:pStyle w:val="Normal"/>
        <w:ind w:firstLine="266"/>
        <w:jc w:val="both"/>
        <w:rPr>
          <w:sz w:val="20"/>
          <w:szCs w:val="20"/>
        </w:rPr>
      </w:pPr>
      <w:r>
        <w:rPr>
          <w:sz w:val="20"/>
          <w:szCs w:val="20"/>
        </w:rPr>
      </w:r>
    </w:p>
    <w:p>
      <w:pPr>
        <w:pStyle w:val="Normal"/>
        <w:ind w:firstLine="266"/>
        <w:jc w:val="both"/>
        <w:rPr/>
      </w:pPr>
      <w:r>
        <w:rPr>
          <w:sz w:val="20"/>
          <w:szCs w:val="20"/>
        </w:rPr>
        <w:t xml:space="preserve">Может, я должен это детям? Ну, что-то я для них делаю, но чтобы заботиться о детях из чувства долга... Так мы быстро возненавидим друг друга. Представьте себе своего друга, который дружит с вами из чувства долга. Нормально? </w:t>
      </w:r>
    </w:p>
    <w:p>
      <w:pPr>
        <w:pStyle w:val="Normal"/>
        <w:ind w:firstLine="266"/>
        <w:jc w:val="both"/>
        <w:rPr>
          <w:sz w:val="20"/>
          <w:szCs w:val="20"/>
        </w:rPr>
      </w:pPr>
      <w:r>
        <w:rPr>
          <w:sz w:val="20"/>
          <w:szCs w:val="20"/>
        </w:rPr>
      </w:r>
    </w:p>
    <w:p>
      <w:pPr>
        <w:pStyle w:val="Normal"/>
        <w:ind w:firstLine="266"/>
        <w:jc w:val="both"/>
        <w:rPr/>
      </w:pPr>
      <w:r>
        <w:rPr>
          <w:sz w:val="20"/>
          <w:szCs w:val="20"/>
        </w:rPr>
        <w:t xml:space="preserve">Двое из моих друзей, всерьез уйдя в религию, стали парадоксально относиться к нашей дружбе: «Я должен (должен!) спасти твою душу...» Понятно, отношения прервались: когда человек должен, я его уже не интересую.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Так, реально, нас перестают интересовать мнения наших детей, если мы должны. Окститесь, братцы!</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Вы ничего никому не должны. Вам никто ничего не должен. Вы создали детей для собственной радости, потому что вы так решили сами. Вы их хотели. А если это решил кто-то за вас, я вас поздравляю: вы ни при чем.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Ваши дети нужны маме, дедушке, государству, нации? Вот пусть они сами их и воспитывают. И рожают сами. А вы, пожалуйста, растите только тех детей, которые вам самим в радость. Но, по поводу своих детей вы никому ничего не должны.</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Миф второй: ВОСПИТАНИЕ.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Вы знаете, что это такое? Я – нет.</w:t>
      </w:r>
    </w:p>
    <w:p>
      <w:pPr>
        <w:pStyle w:val="Normal"/>
        <w:ind w:firstLine="266"/>
        <w:jc w:val="both"/>
        <w:rPr>
          <w:sz w:val="20"/>
          <w:szCs w:val="20"/>
        </w:rPr>
      </w:pPr>
      <w:r>
        <w:rPr>
          <w:sz w:val="20"/>
          <w:szCs w:val="20"/>
        </w:rPr>
      </w:r>
    </w:p>
    <w:p>
      <w:pPr>
        <w:pStyle w:val="Normal"/>
        <w:ind w:firstLine="266"/>
        <w:jc w:val="both"/>
        <w:rPr/>
      </w:pPr>
      <w:r>
        <w:rPr>
          <w:sz w:val="20"/>
          <w:szCs w:val="20"/>
        </w:rPr>
        <w:t>«Воспитание – кропотливый и трудный процесс, требующий всей отдачи и постоянного душевного и умственного напряжения» (кажется, Сухомлинский). «В воспитании главное – избавиться от потребности воспитывать». (Какой-то знаменитый француз, не помню фамилию.)</w:t>
      </w:r>
    </w:p>
    <w:p>
      <w:pPr>
        <w:pStyle w:val="Normal"/>
        <w:ind w:firstLine="266"/>
        <w:jc w:val="both"/>
        <w:rPr>
          <w:sz w:val="20"/>
          <w:szCs w:val="20"/>
        </w:rPr>
      </w:pPr>
      <w:r>
        <w:rPr>
          <w:sz w:val="20"/>
          <w:szCs w:val="20"/>
        </w:rPr>
      </w:r>
    </w:p>
    <w:p>
      <w:pPr>
        <w:pStyle w:val="Normal"/>
        <w:ind w:firstLine="266"/>
        <w:jc w:val="both"/>
        <w:rPr/>
      </w:pPr>
      <w:r>
        <w:rPr>
          <w:sz w:val="20"/>
          <w:szCs w:val="20"/>
        </w:rPr>
        <w:t xml:space="preserve">«Главное – ребенка родить. Родил – на том и спасибо! А дальше, он должен дойти сам до всего». «Слушайте, а может, их драть? Вот меня, Сидорова-младшего, мой отец, Сидоров-старший, драл, как сидорову козу». </w:t>
      </w:r>
    </w:p>
    <w:p>
      <w:pPr>
        <w:pStyle w:val="Normal"/>
        <w:ind w:firstLine="266"/>
        <w:jc w:val="both"/>
        <w:rPr>
          <w:sz w:val="20"/>
          <w:szCs w:val="20"/>
        </w:rPr>
      </w:pPr>
      <w:r>
        <w:rPr>
          <w:sz w:val="20"/>
          <w:szCs w:val="20"/>
        </w:rPr>
      </w:r>
    </w:p>
    <w:p>
      <w:pPr>
        <w:pStyle w:val="Normal"/>
        <w:ind w:firstLine="266"/>
        <w:jc w:val="both"/>
        <w:rPr/>
      </w:pPr>
      <w:r>
        <w:rPr>
          <w:sz w:val="20"/>
          <w:szCs w:val="20"/>
        </w:rPr>
        <w:t xml:space="preserve">«Кто стукнет, кто свиснет, кто шмякнет, кто звякнет – вместе получается воспитание...» «Пионер (комсомолец) обязан: ...» «Родители должны ...»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О чем все это? Кому верить? И как делать то, что надо, чтобы это получалось естественно и легко, чтобы этого еще и хотелось?</w:t>
      </w:r>
    </w:p>
    <w:p>
      <w:pPr>
        <w:pStyle w:val="Normal"/>
        <w:ind w:firstLine="266"/>
        <w:jc w:val="both"/>
        <w:rPr>
          <w:sz w:val="20"/>
          <w:szCs w:val="20"/>
        </w:rPr>
      </w:pPr>
      <w:r>
        <w:rPr>
          <w:sz w:val="20"/>
          <w:szCs w:val="20"/>
        </w:rPr>
      </w:r>
    </w:p>
    <w:p>
      <w:pPr>
        <w:pStyle w:val="Normal"/>
        <w:ind w:firstLine="266"/>
        <w:jc w:val="both"/>
        <w:rPr/>
      </w:pPr>
      <w:r>
        <w:rPr>
          <w:sz w:val="20"/>
          <w:szCs w:val="20"/>
        </w:rPr>
        <w:t xml:space="preserve">Кто-то, видимо, считает, что он умеет воспитывать детей. Я просто хочу уточнить, как он это делает? Первое: каков продукт воспитания? Или, если их несколько, назовите их по порядку. </w:t>
      </w:r>
    </w:p>
    <w:p>
      <w:pPr>
        <w:pStyle w:val="Normal"/>
        <w:ind w:firstLine="266"/>
        <w:jc w:val="both"/>
        <w:rPr>
          <w:sz w:val="20"/>
          <w:szCs w:val="20"/>
        </w:rPr>
      </w:pPr>
      <w:r>
        <w:rPr>
          <w:sz w:val="20"/>
          <w:szCs w:val="20"/>
        </w:rPr>
      </w:r>
    </w:p>
    <w:p>
      <w:pPr>
        <w:pStyle w:val="Normal"/>
        <w:ind w:firstLine="266"/>
        <w:jc w:val="both"/>
        <w:rPr/>
      </w:pPr>
      <w:r>
        <w:rPr>
          <w:sz w:val="20"/>
          <w:szCs w:val="20"/>
        </w:rPr>
        <w:t xml:space="preserve">Если продукт точно не известен, его невозможно получить! Попробуйте представить, как получить «самодисциплину», «сознательность» или «социальную адаптированность». </w:t>
      </w:r>
    </w:p>
    <w:p>
      <w:pPr>
        <w:pStyle w:val="Normal"/>
        <w:ind w:firstLine="266"/>
        <w:jc w:val="both"/>
        <w:rPr>
          <w:sz w:val="20"/>
          <w:szCs w:val="20"/>
        </w:rPr>
      </w:pPr>
      <w:r>
        <w:rPr>
          <w:sz w:val="20"/>
          <w:szCs w:val="20"/>
        </w:rPr>
      </w:r>
    </w:p>
    <w:p>
      <w:pPr>
        <w:pStyle w:val="Normal"/>
        <w:ind w:firstLine="266"/>
        <w:jc w:val="both"/>
        <w:rPr/>
      </w:pPr>
      <w:r>
        <w:rPr>
          <w:sz w:val="20"/>
          <w:szCs w:val="20"/>
        </w:rPr>
        <w:t>Для начала придется расшифровать эти семантические головоломки, и вряд ли это возможно: даже ученые спорят, что это есть такое, а мы вообще понимаем эти вещи каждый на свой лад.</w:t>
      </w:r>
    </w:p>
    <w:p>
      <w:pPr>
        <w:pStyle w:val="Normal"/>
        <w:ind w:firstLine="266"/>
        <w:jc w:val="both"/>
        <w:rPr>
          <w:sz w:val="20"/>
          <w:szCs w:val="20"/>
        </w:rPr>
      </w:pPr>
      <w:r>
        <w:rPr>
          <w:sz w:val="20"/>
          <w:szCs w:val="20"/>
        </w:rPr>
      </w:r>
    </w:p>
    <w:p>
      <w:pPr>
        <w:pStyle w:val="Normal"/>
        <w:ind w:firstLine="266"/>
        <w:jc w:val="both"/>
        <w:rPr/>
      </w:pPr>
      <w:r>
        <w:rPr>
          <w:sz w:val="20"/>
          <w:szCs w:val="20"/>
        </w:rPr>
        <w:t>Второе: какова точная технология формирования этих продуктов? Прямо по пунктам. И главное: где можно увидеть эту технологию в работе и отследить результат? Да, именно так. Иначе договоримся, что мы просто приятно провели время за беспредметным разговором.</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r>
    </w:p>
    <w:p>
      <w:pPr>
        <w:pStyle w:val="Normal"/>
        <w:ind w:firstLine="266"/>
        <w:jc w:val="both"/>
        <w:rPr/>
      </w:pPr>
      <w:r>
        <w:rPr>
          <w:sz w:val="20"/>
          <w:szCs w:val="20"/>
        </w:rPr>
        <w:t xml:space="preserve">Воспитание – это миф. Можно говорить об укреплении мышц тела. Об усилении определенного восприятия. О тренировке памяти. О формировании конкретных способностей. </w:t>
      </w:r>
    </w:p>
    <w:p>
      <w:pPr>
        <w:pStyle w:val="Normal"/>
        <w:ind w:firstLine="266"/>
        <w:jc w:val="both"/>
        <w:rPr>
          <w:sz w:val="20"/>
          <w:szCs w:val="20"/>
        </w:rPr>
      </w:pPr>
      <w:r>
        <w:rPr>
          <w:sz w:val="20"/>
          <w:szCs w:val="20"/>
        </w:rPr>
      </w:r>
    </w:p>
    <w:p>
      <w:pPr>
        <w:pStyle w:val="Normal"/>
        <w:ind w:firstLine="266"/>
        <w:jc w:val="both"/>
        <w:rPr/>
      </w:pPr>
      <w:r>
        <w:rPr>
          <w:sz w:val="20"/>
          <w:szCs w:val="20"/>
        </w:rPr>
        <w:t xml:space="preserve">Можно обучить человека определенной системе понятий, например, добиться понимания этого эссе. Но нельзя заставить человека захотеть его применять. </w:t>
      </w:r>
    </w:p>
    <w:p>
      <w:pPr>
        <w:pStyle w:val="Normal"/>
        <w:ind w:firstLine="266"/>
        <w:jc w:val="both"/>
        <w:rPr>
          <w:sz w:val="20"/>
          <w:szCs w:val="20"/>
        </w:rPr>
      </w:pPr>
      <w:r>
        <w:rPr>
          <w:sz w:val="20"/>
          <w:szCs w:val="20"/>
        </w:rPr>
      </w:r>
    </w:p>
    <w:p>
      <w:pPr>
        <w:pStyle w:val="Normal"/>
        <w:ind w:firstLine="266"/>
        <w:jc w:val="both"/>
        <w:rPr/>
      </w:pPr>
      <w:r>
        <w:rPr>
          <w:sz w:val="20"/>
          <w:szCs w:val="20"/>
        </w:rPr>
        <w:t xml:space="preserve">Можно ознакомить человека с тем, что вы считаете добром и злом. Но нормальный человек всегда решает сам, что есть что, и что применить к себе. </w:t>
      </w:r>
    </w:p>
    <w:p>
      <w:pPr>
        <w:pStyle w:val="Normal"/>
        <w:ind w:firstLine="266"/>
        <w:jc w:val="both"/>
        <w:rPr>
          <w:sz w:val="20"/>
          <w:szCs w:val="20"/>
        </w:rPr>
      </w:pPr>
      <w:r>
        <w:rPr>
          <w:sz w:val="20"/>
          <w:szCs w:val="20"/>
        </w:rPr>
      </w:r>
    </w:p>
    <w:p>
      <w:pPr>
        <w:pStyle w:val="Normal"/>
        <w:ind w:firstLine="266"/>
        <w:jc w:val="both"/>
        <w:rPr/>
      </w:pPr>
      <w:r>
        <w:rPr>
          <w:sz w:val="20"/>
          <w:szCs w:val="20"/>
        </w:rPr>
        <w:t xml:space="preserve">Мы называем воспитанием тип отношения к детям, когда взрослые пытаются добиться, чтобы дети в точности копировали их взгляды, убеждения, их реальность. </w:t>
      </w:r>
    </w:p>
    <w:p>
      <w:pPr>
        <w:pStyle w:val="Normal"/>
        <w:ind w:firstLine="266"/>
        <w:jc w:val="both"/>
        <w:rPr>
          <w:sz w:val="20"/>
          <w:szCs w:val="20"/>
        </w:rPr>
      </w:pPr>
      <w:r>
        <w:rPr>
          <w:sz w:val="20"/>
          <w:szCs w:val="20"/>
        </w:rPr>
      </w:r>
    </w:p>
    <w:p>
      <w:pPr>
        <w:pStyle w:val="Normal"/>
        <w:ind w:firstLine="266"/>
        <w:jc w:val="both"/>
        <w:rPr/>
      </w:pPr>
      <w:r>
        <w:rPr>
          <w:sz w:val="20"/>
          <w:szCs w:val="20"/>
        </w:rPr>
        <w:t>При этом взрослые считают себя вправе игнорировать реальность детей. Внимание. Именно это превращает в обыкновенное подавление, в асоциальное явление то, что мы привыкли называть «воспитанием». Что же делать?</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4. Базисный закон мотивации</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К счастью, он существует. Он работает. Его можно использовать всегда. Жизнь – явление процветающее, в своей основе. Жизнь не делает ничего себе во вред, – иначе она не была бы жизнью. </w:t>
      </w:r>
    </w:p>
    <w:p>
      <w:pPr>
        <w:pStyle w:val="Normal"/>
        <w:ind w:firstLine="266"/>
        <w:jc w:val="both"/>
        <w:rPr>
          <w:sz w:val="20"/>
          <w:szCs w:val="20"/>
        </w:rPr>
      </w:pPr>
      <w:r>
        <w:rPr>
          <w:sz w:val="20"/>
          <w:szCs w:val="20"/>
        </w:rPr>
      </w:r>
    </w:p>
    <w:p>
      <w:pPr>
        <w:pStyle w:val="Normal"/>
        <w:ind w:firstLine="266"/>
        <w:jc w:val="both"/>
        <w:rPr/>
      </w:pPr>
      <w:r>
        <w:rPr>
          <w:sz w:val="20"/>
          <w:szCs w:val="20"/>
        </w:rPr>
        <w:t xml:space="preserve">Все действия, приносящие улучшение, удовольствие или защиту, фиксируются как приятные и повторяются с охотой или становятся потребностью. </w:t>
      </w:r>
    </w:p>
    <w:p>
      <w:pPr>
        <w:pStyle w:val="Normal"/>
        <w:ind w:firstLine="266"/>
        <w:jc w:val="both"/>
        <w:rPr>
          <w:sz w:val="20"/>
          <w:szCs w:val="20"/>
        </w:rPr>
      </w:pPr>
      <w:r>
        <w:rPr>
          <w:sz w:val="20"/>
          <w:szCs w:val="20"/>
        </w:rPr>
      </w:r>
    </w:p>
    <w:p>
      <w:pPr>
        <w:pStyle w:val="Normal"/>
        <w:ind w:firstLine="266"/>
        <w:jc w:val="both"/>
        <w:rPr/>
      </w:pPr>
      <w:r>
        <w:rPr>
          <w:sz w:val="20"/>
          <w:szCs w:val="20"/>
        </w:rPr>
        <w:t xml:space="preserve">Все, что не приносит улучшения или приносит боль и потерю (в том числе – потерю свободы), становится опасным и отталкивающим.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Закон: ЧТО НАГРАЖДАЕШЬ, ТО И ПОЛУЧАЕШЬ.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Вытекающая аксиома: ЕСЛИ ЧТО-ТО ЕСТЬ, ТО ПОТОМУ, ЧТО ЭТО БЫЛО НАГРАЖДЕНО.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Происходит только то, что кому-то выгодно. Не только материально, а вообще выгодно, нужно. Понимание этого существенно проясняет существующие проблемы.</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Нам платили за отсутствие продукта, и мы прекратили производство.</w:t>
      </w:r>
    </w:p>
    <w:p>
      <w:pPr>
        <w:pStyle w:val="Normal"/>
        <w:ind w:firstLine="266"/>
        <w:jc w:val="both"/>
        <w:rPr>
          <w:sz w:val="20"/>
          <w:szCs w:val="20"/>
        </w:rPr>
      </w:pPr>
      <w:r>
        <w:rPr>
          <w:sz w:val="20"/>
          <w:szCs w:val="20"/>
        </w:rPr>
      </w:r>
    </w:p>
    <w:p>
      <w:pPr>
        <w:pStyle w:val="Normal"/>
        <w:ind w:firstLine="266"/>
        <w:jc w:val="both"/>
        <w:rPr/>
      </w:pPr>
      <w:r>
        <w:rPr>
          <w:sz w:val="20"/>
          <w:szCs w:val="20"/>
        </w:rPr>
        <w:t>Нам оплачивают больничные листы, и мы любим болеть и даже гордимся своими болезнями. Эта форма самоубийства заслуживает отдельной книги!</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Ваш ребенок упрямится, капризничает? Значит, вы ухитрились награждать это. Конечно, вы этого не осознавали, вы просто реагировали – но вы это ДЕЛАЛИ.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Он не хочет учиться, значит, вы награждаете неучебу и игнорируете учебу, – реально, на деле.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И знаете, какая самая большая награда для вашего отпрыска? Ваша реакция, ваше внимание. Реагируете – значит, управляемы! Что может быть ценнее!?</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Если вы хотите что-то исправить, изменить в человеке, вот технология:</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1. Точно определите нежелательное качество или поведение.</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2. Точно определите, каким образом вы награждаете это.</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3. Несмотря на внутренний бунт и дискомфорт, перестаньте награждать.</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4. Несмотря на смущение и страх, награждайте то, что желательно.</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Если это применять, самые устойчивые недостатки стираются за месяц. </w:t>
      </w:r>
    </w:p>
    <w:p>
      <w:pPr>
        <w:pStyle w:val="Normal"/>
        <w:ind w:firstLine="266"/>
        <w:jc w:val="both"/>
        <w:rPr>
          <w:sz w:val="20"/>
          <w:szCs w:val="20"/>
        </w:rPr>
      </w:pPr>
      <w:r>
        <w:rPr>
          <w:sz w:val="20"/>
          <w:szCs w:val="20"/>
        </w:rPr>
      </w:r>
    </w:p>
    <w:p>
      <w:pPr>
        <w:pStyle w:val="Normal"/>
        <w:ind w:firstLine="266"/>
        <w:jc w:val="both"/>
        <w:rPr/>
      </w:pPr>
      <w:r>
        <w:rPr>
          <w:sz w:val="20"/>
          <w:szCs w:val="20"/>
        </w:rPr>
        <w:t xml:space="preserve">Это работает с детьми, со взрослыми, с марсианами, с животными всех видов, потому что это направлено на выживание, процветание.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Это и есть путь в Рай. </w:t>
      </w:r>
    </w:p>
    <w:p>
      <w:pPr>
        <w:pStyle w:val="Normal"/>
        <w:ind w:firstLine="266"/>
        <w:jc w:val="both"/>
        <w:rPr>
          <w:sz w:val="20"/>
          <w:szCs w:val="20"/>
        </w:rPr>
      </w:pPr>
      <w:r>
        <w:rPr>
          <w:sz w:val="20"/>
          <w:szCs w:val="20"/>
        </w:rPr>
      </w:r>
    </w:p>
    <w:p>
      <w:pPr>
        <w:pStyle w:val="Normal"/>
        <w:ind w:firstLine="266"/>
        <w:jc w:val="both"/>
        <w:rPr/>
      </w:pPr>
      <w:r>
        <w:rPr>
          <w:sz w:val="20"/>
          <w:szCs w:val="20"/>
        </w:rPr>
        <w:t>Тем, кто до сих пор верит в эффективность наказаний: нам ведь не важно, чтобы человек, как робот, пошел и сделал то, что говорят. Нам важно, чтобы он сам этого хотел. Вы видели среди наказывающих хоть одного счастливого?</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Вот, если хотите, более правильное понимание воспитания: продуктом воспитания является намерение ребенка, принятое самоопределенно, без всякого давления и условий, делать то, что нужно. </w:t>
      </w:r>
    </w:p>
    <w:p>
      <w:pPr>
        <w:pStyle w:val="Normal"/>
        <w:ind w:firstLine="266"/>
        <w:jc w:val="both"/>
        <w:rPr>
          <w:sz w:val="20"/>
          <w:szCs w:val="20"/>
        </w:rPr>
      </w:pPr>
      <w:r>
        <w:rPr>
          <w:sz w:val="20"/>
          <w:szCs w:val="20"/>
        </w:rPr>
      </w:r>
    </w:p>
    <w:p>
      <w:pPr>
        <w:pStyle w:val="Normal"/>
        <w:ind w:firstLine="266"/>
        <w:jc w:val="both"/>
        <w:rPr/>
      </w:pPr>
      <w:r>
        <w:rPr>
          <w:sz w:val="20"/>
          <w:szCs w:val="20"/>
        </w:rPr>
        <w:t xml:space="preserve">Это очень просто, если воспринимаешь детей, как свободных партнеров. Это почти невозможно, если «обязан воспитать...» Обязан – значит ПИН. А жизнь с детьми – это партнерство. </w:t>
      </w:r>
    </w:p>
    <w:p>
      <w:pPr>
        <w:pStyle w:val="Normal"/>
        <w:ind w:firstLine="266"/>
        <w:jc w:val="both"/>
        <w:rPr>
          <w:sz w:val="20"/>
          <w:szCs w:val="20"/>
        </w:rPr>
      </w:pPr>
      <w:r>
        <w:rPr>
          <w:sz w:val="20"/>
          <w:szCs w:val="20"/>
        </w:rPr>
      </w:r>
    </w:p>
    <w:p>
      <w:pPr>
        <w:pStyle w:val="Normal"/>
        <w:ind w:firstLine="266"/>
        <w:jc w:val="both"/>
        <w:rPr/>
      </w:pPr>
      <w:r>
        <w:rPr>
          <w:sz w:val="20"/>
          <w:szCs w:val="20"/>
        </w:rPr>
        <w:t>(ПИН: потенциальный источник неприятностей – человек, позволивший себя подавлять. Отдавший кому-то право решать за себя, свои цели и свободы, и потому несчастный и злой, несмотря на правильность морали).</w:t>
      </w:r>
    </w:p>
    <w:p>
      <w:pPr>
        <w:pStyle w:val="Normal"/>
        <w:ind w:firstLine="266"/>
        <w:jc w:val="both"/>
        <w:rPr>
          <w:sz w:val="20"/>
          <w:szCs w:val="20"/>
        </w:rPr>
      </w:pPr>
      <w:r>
        <w:rPr>
          <w:sz w:val="20"/>
          <w:szCs w:val="20"/>
        </w:rPr>
      </w:r>
    </w:p>
    <w:p>
      <w:pPr>
        <w:pStyle w:val="Normal"/>
        <w:ind w:firstLine="266"/>
        <w:jc w:val="both"/>
        <w:rPr/>
      </w:pPr>
      <w:r>
        <w:rPr>
          <w:sz w:val="20"/>
          <w:szCs w:val="20"/>
        </w:rPr>
        <w:t xml:space="preserve">Двухлетняя дочка моего товарища, человечек очень зависимый и «избалованный» (об избалованности – далее), постоянно мочила штанишки. Я предложил награждением исправить ситуацию. И мы наблюдали, как филигранно точно работает закон мотивации. </w:t>
      </w:r>
    </w:p>
    <w:p>
      <w:pPr>
        <w:pStyle w:val="Normal"/>
        <w:ind w:firstLine="266"/>
        <w:jc w:val="both"/>
        <w:rPr>
          <w:sz w:val="20"/>
          <w:szCs w:val="20"/>
        </w:rPr>
      </w:pPr>
      <w:r>
        <w:rPr>
          <w:sz w:val="20"/>
          <w:szCs w:val="20"/>
        </w:rPr>
      </w:r>
    </w:p>
    <w:p>
      <w:pPr>
        <w:pStyle w:val="Normal"/>
        <w:ind w:firstLine="266"/>
        <w:jc w:val="both"/>
        <w:rPr/>
      </w:pPr>
      <w:r>
        <w:rPr>
          <w:sz w:val="20"/>
          <w:szCs w:val="20"/>
        </w:rPr>
        <w:t>«Садись на горшок, и тогда дам конфетку». Через два дня (!) девочка с энтузиазмом снимала штанишки и брякалась на горшок по двадцать раз в день, а писала... в штаны. Было неверно определено исправляемое качество, награждался псевдорезультат – и он был получен!</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Но это же все равно, что дрессировать собаку! Вы сами приравниваете ребенка к животному! А он – человек, он же должен понимать!..»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Уно моменто! Опять – «должен»?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ОН НИЧЕГО ВАМ НЕ ДОЛЖЕН. </w:t>
      </w:r>
    </w:p>
    <w:p>
      <w:pPr>
        <w:pStyle w:val="Normal"/>
        <w:ind w:firstLine="266"/>
        <w:jc w:val="both"/>
        <w:rPr>
          <w:sz w:val="20"/>
          <w:szCs w:val="20"/>
        </w:rPr>
      </w:pPr>
      <w:r>
        <w:rPr>
          <w:sz w:val="20"/>
          <w:szCs w:val="20"/>
        </w:rPr>
      </w:r>
    </w:p>
    <w:p>
      <w:pPr>
        <w:pStyle w:val="Normal"/>
        <w:ind w:firstLine="266"/>
        <w:jc w:val="both"/>
        <w:rPr/>
      </w:pPr>
      <w:r>
        <w:rPr>
          <w:sz w:val="20"/>
          <w:szCs w:val="20"/>
        </w:rPr>
        <w:t xml:space="preserve">Он должен только себе: улучшать свою жизнь. Вы, простите, хотите от него одно, а награждаете совсем другое, извините. И он вынужден понимать то, что выгоднее. </w:t>
      </w:r>
    </w:p>
    <w:p>
      <w:pPr>
        <w:pStyle w:val="Normal"/>
        <w:ind w:firstLine="266"/>
        <w:jc w:val="both"/>
        <w:rPr>
          <w:sz w:val="20"/>
          <w:szCs w:val="20"/>
        </w:rPr>
      </w:pPr>
      <w:r>
        <w:rPr>
          <w:sz w:val="20"/>
          <w:szCs w:val="20"/>
        </w:rPr>
      </w:r>
    </w:p>
    <w:p>
      <w:pPr>
        <w:pStyle w:val="Normal"/>
        <w:ind w:firstLine="266"/>
        <w:jc w:val="both"/>
        <w:rPr/>
      </w:pPr>
      <w:r>
        <w:rPr>
          <w:sz w:val="20"/>
          <w:szCs w:val="20"/>
        </w:rPr>
        <w:t>Мы просто очень боимся сознательно награждать нормальное поведение. Мы привыкли подавлять. Так нам проще. И наше возмущение больше ничего не означает. (Сия тирада – не вам, читатель, а отдельной вашей проблеме с ребенком. Таковая обязательно найдется!)</w:t>
      </w:r>
    </w:p>
    <w:p>
      <w:pPr>
        <w:pStyle w:val="Normal"/>
        <w:ind w:firstLine="266"/>
        <w:jc w:val="both"/>
        <w:rPr>
          <w:sz w:val="20"/>
          <w:szCs w:val="20"/>
        </w:rPr>
      </w:pPr>
      <w:r>
        <w:rPr>
          <w:sz w:val="20"/>
          <w:szCs w:val="20"/>
        </w:rPr>
      </w:r>
    </w:p>
    <w:p>
      <w:pPr>
        <w:pStyle w:val="Normal"/>
        <w:ind w:firstLine="266"/>
        <w:jc w:val="both"/>
        <w:rPr/>
      </w:pPr>
      <w:r>
        <w:rPr>
          <w:sz w:val="20"/>
          <w:szCs w:val="20"/>
        </w:rPr>
        <w:t xml:space="preserve">НАГРАЖДАТЬ – конкретный, неосоциальный навык, с которым у нас хило. «Сделал то, получишь это» – нормальные деловые отношения. Если они честно соблюдаются, мы чувствуем себя прекрасно, охотно работаем, видим перспективы, уверены в завтрашнем дне. </w:t>
      </w:r>
    </w:p>
    <w:p>
      <w:pPr>
        <w:pStyle w:val="Normal"/>
        <w:ind w:firstLine="266"/>
        <w:jc w:val="both"/>
        <w:rPr>
          <w:sz w:val="20"/>
          <w:szCs w:val="20"/>
        </w:rPr>
      </w:pPr>
      <w:r>
        <w:rPr>
          <w:sz w:val="20"/>
          <w:szCs w:val="20"/>
        </w:rPr>
      </w:r>
    </w:p>
    <w:p>
      <w:pPr>
        <w:pStyle w:val="Normal"/>
        <w:ind w:firstLine="266"/>
        <w:jc w:val="both"/>
        <w:rPr/>
      </w:pPr>
      <w:r>
        <w:rPr>
          <w:sz w:val="20"/>
          <w:szCs w:val="20"/>
        </w:rPr>
        <w:t xml:space="preserve">Мы сами требуем награды. И не желаем награждать детей. И тогда дети, естественно, делают то, что выгодно им. </w:t>
      </w:r>
    </w:p>
    <w:p>
      <w:pPr>
        <w:pStyle w:val="Normal"/>
        <w:ind w:firstLine="266"/>
        <w:jc w:val="both"/>
        <w:rPr>
          <w:sz w:val="20"/>
          <w:szCs w:val="20"/>
        </w:rPr>
      </w:pPr>
      <w:r>
        <w:rPr>
          <w:sz w:val="20"/>
          <w:szCs w:val="20"/>
        </w:rPr>
      </w:r>
    </w:p>
    <w:p>
      <w:pPr>
        <w:pStyle w:val="Normal"/>
        <w:ind w:firstLine="266"/>
        <w:jc w:val="both"/>
        <w:rPr/>
      </w:pPr>
      <w:r>
        <w:rPr>
          <w:sz w:val="20"/>
          <w:szCs w:val="20"/>
        </w:rPr>
        <w:t>И, вместо того чтобы решать эту проблему, мы выдумываем миф «дети должны», и верим в него, и создаем на его основе моральные принципы и воспитательные концепции, упрямо игнорируя свои результаты – бунт, отчуждение, неразумность, горе, апатию наших детей.</w:t>
      </w:r>
    </w:p>
    <w:p>
      <w:pPr>
        <w:pStyle w:val="Normal"/>
        <w:ind w:firstLine="266"/>
        <w:jc w:val="both"/>
        <w:rPr>
          <w:sz w:val="20"/>
          <w:szCs w:val="20"/>
        </w:rPr>
      </w:pPr>
      <w:r>
        <w:rPr>
          <w:sz w:val="20"/>
          <w:szCs w:val="20"/>
        </w:rPr>
      </w:r>
    </w:p>
    <w:p>
      <w:pPr>
        <w:pStyle w:val="Normal"/>
        <w:ind w:firstLine="266"/>
        <w:jc w:val="both"/>
        <w:rPr/>
      </w:pPr>
      <w:r>
        <w:rPr>
          <w:sz w:val="20"/>
          <w:szCs w:val="20"/>
        </w:rPr>
        <w:t xml:space="preserve">А дрессура, кстати, как и воспитание, может быть продуктивной и улучшающей жизнь, а может быть асоциальной, – в зависимости от дрессировщика. И наша беда в том, что мы не владеем продуктивной дрессурой.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Продуктивная дрессура – просто разумное сожительство, когда один награждает желательные действия другого, делая их приятными. Хочу проиллюстрировать это.</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5. Как добиться от кого угодно чего угодно</w:t>
      </w:r>
    </w:p>
    <w:p>
      <w:pPr>
        <w:pStyle w:val="Normal"/>
        <w:ind w:firstLine="266"/>
        <w:jc w:val="both"/>
        <w:rPr>
          <w:sz w:val="20"/>
          <w:szCs w:val="20"/>
        </w:rPr>
      </w:pPr>
      <w:r>
        <w:rPr>
          <w:sz w:val="20"/>
          <w:szCs w:val="20"/>
        </w:rPr>
      </w:r>
    </w:p>
    <w:p>
      <w:pPr>
        <w:pStyle w:val="Normal"/>
        <w:ind w:firstLine="266"/>
        <w:jc w:val="both"/>
        <w:rPr/>
      </w:pPr>
      <w:r>
        <w:rPr>
          <w:sz w:val="20"/>
          <w:szCs w:val="20"/>
        </w:rPr>
        <w:t xml:space="preserve">Принципы продуктивной дрессуры создала этолог из США Карен Прайор. Лет десять назад в «Науке и жизни» печаталась ее книжка «Не рычите на собаку!» </w:t>
      </w:r>
    </w:p>
    <w:p>
      <w:pPr>
        <w:pStyle w:val="Normal"/>
        <w:ind w:firstLine="266"/>
        <w:jc w:val="both"/>
        <w:rPr>
          <w:sz w:val="20"/>
          <w:szCs w:val="20"/>
        </w:rPr>
      </w:pPr>
      <w:r>
        <w:rPr>
          <w:sz w:val="20"/>
          <w:szCs w:val="20"/>
        </w:rPr>
      </w:r>
    </w:p>
    <w:p>
      <w:pPr>
        <w:pStyle w:val="Normal"/>
        <w:ind w:firstLine="266"/>
        <w:jc w:val="both"/>
        <w:rPr/>
      </w:pPr>
      <w:r>
        <w:rPr>
          <w:sz w:val="20"/>
          <w:szCs w:val="20"/>
        </w:rPr>
        <w:t>Я отношу эту книгу к шедеврам человеческой разумности, ибо там описана конкретная точная технология формирования без подавления и ограничений.</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Карен научилась дрессировать даже крабов – они звонили в колокольчики. Звонили не за страх и не за совесть, а потому, что это им было приятно.</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Иначе они не стали бы звонить, это же понятно! Не понятно, как можно отнимать эту приятность у детей только на том основании, что они не крабы.</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Процесс дрессуры прост: любое желательное действие награждается. Важно:</w:t>
      </w:r>
    </w:p>
    <w:p>
      <w:pPr>
        <w:pStyle w:val="Normal"/>
        <w:ind w:firstLine="266"/>
        <w:jc w:val="both"/>
        <w:rPr>
          <w:sz w:val="20"/>
          <w:szCs w:val="20"/>
        </w:rPr>
      </w:pPr>
      <w:r>
        <w:rPr>
          <w:sz w:val="20"/>
          <w:szCs w:val="20"/>
        </w:rPr>
      </w:r>
    </w:p>
    <w:p>
      <w:pPr>
        <w:pStyle w:val="Normal"/>
        <w:ind w:firstLine="266"/>
        <w:jc w:val="both"/>
        <w:rPr/>
      </w:pPr>
      <w:r>
        <w:rPr>
          <w:sz w:val="20"/>
          <w:szCs w:val="20"/>
        </w:rPr>
        <w:t>а) награждать в то же мгновенье, как только действие совершено. Иначе награда не связывается с действием и действие не становится полезным для жизни.</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б) награда должна быть достаточно маленькой, чтобы не отвлекать от работы и чтобы было желание получить ее еще и еще, и работа могла бы продолжаться.</w:t>
      </w:r>
    </w:p>
    <w:p>
      <w:pPr>
        <w:pStyle w:val="Normal"/>
        <w:ind w:firstLine="266"/>
        <w:jc w:val="both"/>
        <w:rPr>
          <w:sz w:val="20"/>
          <w:szCs w:val="20"/>
        </w:rPr>
      </w:pPr>
      <w:r>
        <w:rPr>
          <w:sz w:val="20"/>
          <w:szCs w:val="20"/>
        </w:rPr>
      </w:r>
    </w:p>
    <w:p>
      <w:pPr>
        <w:pStyle w:val="Normal"/>
        <w:ind w:firstLine="266"/>
        <w:jc w:val="both"/>
        <w:rPr/>
      </w:pPr>
      <w:r>
        <w:rPr>
          <w:sz w:val="20"/>
          <w:szCs w:val="20"/>
        </w:rPr>
        <w:t xml:space="preserve">Легко понять, что в таком процессе нет места наказаниям: они сразу создадут отторжение дрессировщика, и дальнейшая работа станет невозможной. А при систематическом наказании отторгаться будет и все, что связано с дрессурой. </w:t>
      </w:r>
    </w:p>
    <w:p>
      <w:pPr>
        <w:pStyle w:val="Normal"/>
        <w:ind w:firstLine="266"/>
        <w:jc w:val="both"/>
        <w:rPr>
          <w:sz w:val="20"/>
          <w:szCs w:val="20"/>
        </w:rPr>
      </w:pPr>
      <w:r>
        <w:rPr>
          <w:sz w:val="20"/>
          <w:szCs w:val="20"/>
        </w:rPr>
      </w:r>
    </w:p>
    <w:p>
      <w:pPr>
        <w:pStyle w:val="Normal"/>
        <w:ind w:firstLine="266"/>
        <w:jc w:val="both"/>
        <w:rPr/>
      </w:pPr>
      <w:r>
        <w:rPr>
          <w:sz w:val="20"/>
          <w:szCs w:val="20"/>
        </w:rPr>
        <w:t>И тут сразу представляется школьный класс... Детсадовская группа... Институтская аудитория – слава Богу, мы там уже имели возможность заниматься чем угодно, кроме учебы. Об армии – вообще молчу. Семья. Семья – туда же!</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Еще раз: важно верно определить желаемое действие. Моя дочь применяла дрессуру к нашему щенку Тяпке. Дочь бросала тапок и награждала Тяпку за то, что он его приносил. </w:t>
      </w:r>
    </w:p>
    <w:p>
      <w:pPr>
        <w:pStyle w:val="Normal"/>
        <w:ind w:firstLine="266"/>
        <w:jc w:val="both"/>
        <w:rPr>
          <w:sz w:val="20"/>
          <w:szCs w:val="20"/>
        </w:rPr>
      </w:pPr>
      <w:r>
        <w:rPr>
          <w:sz w:val="20"/>
          <w:szCs w:val="20"/>
        </w:rPr>
      </w:r>
    </w:p>
    <w:p>
      <w:pPr>
        <w:pStyle w:val="Normal"/>
        <w:ind w:firstLine="266"/>
        <w:jc w:val="both"/>
        <w:rPr/>
      </w:pPr>
      <w:r>
        <w:rPr>
          <w:sz w:val="20"/>
          <w:szCs w:val="20"/>
        </w:rPr>
        <w:t>Они работали всего часа два. А Тяпка до сих пор растаскивает всю обувь по веранде, с надеждой заглядывая нам в глаза. И он абсолютно прав – это его выживание!</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Понять на деле суть дрессуры позволяет блестящая игра, которую Карен проводит на своих семинарах. </w:t>
      </w:r>
    </w:p>
    <w:p>
      <w:pPr>
        <w:pStyle w:val="Normal"/>
        <w:ind w:firstLine="266"/>
        <w:jc w:val="both"/>
        <w:rPr>
          <w:sz w:val="20"/>
          <w:szCs w:val="20"/>
        </w:rPr>
      </w:pPr>
      <w:r>
        <w:rPr>
          <w:sz w:val="20"/>
          <w:szCs w:val="20"/>
        </w:rPr>
      </w:r>
    </w:p>
    <w:p>
      <w:pPr>
        <w:pStyle w:val="Normal"/>
        <w:ind w:firstLine="266"/>
        <w:jc w:val="both"/>
        <w:rPr/>
      </w:pPr>
      <w:r>
        <w:rPr>
          <w:sz w:val="20"/>
          <w:szCs w:val="20"/>
        </w:rPr>
        <w:t xml:space="preserve">Дрессировщик и зрители договариваются: ведущий должен, например, взять в руки карандаш и нарисовать кружок. Ведущий входит, не зная об этом. Задача дрессировщика – добиться желаемого от ведущего. Наградой служит свисток или хлопок в ладоши. </w:t>
      </w:r>
    </w:p>
    <w:p>
      <w:pPr>
        <w:pStyle w:val="Normal"/>
        <w:ind w:firstLine="266"/>
        <w:jc w:val="both"/>
        <w:rPr>
          <w:sz w:val="20"/>
          <w:szCs w:val="20"/>
        </w:rPr>
      </w:pPr>
      <w:r>
        <w:rPr>
          <w:sz w:val="20"/>
          <w:szCs w:val="20"/>
        </w:rPr>
      </w:r>
    </w:p>
    <w:p>
      <w:pPr>
        <w:pStyle w:val="Normal"/>
        <w:ind w:firstLine="266"/>
        <w:jc w:val="both"/>
        <w:rPr/>
      </w:pPr>
      <w:r>
        <w:rPr>
          <w:sz w:val="20"/>
          <w:szCs w:val="20"/>
        </w:rPr>
        <w:t>Дрессировщик следит за ведущим и награждает любые поползновения в нужном направлении. Ведущий следит за наградой и пытается найти нужные варианты. Зрители болеют за обоих – то есть, за их взаимопонимание.</w:t>
      </w:r>
    </w:p>
    <w:p>
      <w:pPr>
        <w:pStyle w:val="Normal"/>
        <w:ind w:firstLine="266"/>
        <w:jc w:val="both"/>
        <w:rPr>
          <w:sz w:val="20"/>
          <w:szCs w:val="20"/>
        </w:rPr>
      </w:pPr>
      <w:r>
        <w:rPr>
          <w:sz w:val="20"/>
          <w:szCs w:val="20"/>
        </w:rPr>
      </w:r>
    </w:p>
    <w:p>
      <w:pPr>
        <w:pStyle w:val="Normal"/>
        <w:ind w:firstLine="266"/>
        <w:jc w:val="both"/>
        <w:rPr/>
      </w:pPr>
      <w:r>
        <w:rPr>
          <w:sz w:val="20"/>
          <w:szCs w:val="20"/>
        </w:rPr>
        <w:t xml:space="preserve">Эта игра – реальная модель жизни. Достичь цели можно только при полном взаимодействии обоих партнеров. Ясно, что никакое наказание не поможет ведущему понять, чего от него хотят. Это – жизнь. </w:t>
      </w:r>
    </w:p>
    <w:p>
      <w:pPr>
        <w:pStyle w:val="Normal"/>
        <w:ind w:firstLine="266"/>
        <w:jc w:val="both"/>
        <w:rPr>
          <w:sz w:val="20"/>
          <w:szCs w:val="20"/>
        </w:rPr>
      </w:pPr>
      <w:r>
        <w:rPr>
          <w:sz w:val="20"/>
          <w:szCs w:val="20"/>
        </w:rPr>
      </w:r>
    </w:p>
    <w:p>
      <w:pPr>
        <w:pStyle w:val="Normal"/>
        <w:ind w:firstLine="266"/>
        <w:jc w:val="both"/>
        <w:rPr/>
      </w:pPr>
      <w:r>
        <w:rPr>
          <w:sz w:val="20"/>
          <w:szCs w:val="20"/>
        </w:rPr>
        <w:t xml:space="preserve">Характерно, что когда, наконец, успех достигнут, все страшно радуются, а партнеры начинают чувствовать друг к другу симпатию, как будто давно знакомы.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Поиграйте в эту игру с вашими детьми. Преодолейте смущение. Научитесь быть хорошим ведущим. И хорошим дрессировщиком. И вы увидите, что значит партнерство с детьми. Поиграйте друг с другом, и вы обнаружите, почему у вас проблемы с детьми.</w:t>
      </w:r>
    </w:p>
    <w:p>
      <w:pPr>
        <w:pStyle w:val="Normal"/>
        <w:ind w:firstLine="266"/>
        <w:jc w:val="both"/>
        <w:rPr>
          <w:sz w:val="20"/>
          <w:szCs w:val="20"/>
        </w:rPr>
      </w:pPr>
      <w:r>
        <w:rPr>
          <w:sz w:val="20"/>
          <w:szCs w:val="20"/>
        </w:rPr>
      </w:r>
    </w:p>
    <w:p>
      <w:pPr>
        <w:pStyle w:val="Normal"/>
        <w:ind w:firstLine="266"/>
        <w:jc w:val="both"/>
        <w:rPr/>
      </w:pPr>
      <w:r>
        <w:rPr>
          <w:sz w:val="20"/>
          <w:szCs w:val="20"/>
        </w:rPr>
        <w:t>Теперь ясно, что такое послушание. Это когда в ответ на наш диктат, человечек фальшивит, или делает вид, или сломлен до апатии – то есть уверен, что не имеет права поступать иначе. Последний случай особенно страшен: в апатии человеку все по барабану.</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Продолжение следует</w:t>
      </w:r>
    </w:p>
    <w:p>
      <w:pPr>
        <w:pStyle w:val="Normal"/>
        <w:ind w:firstLine="266"/>
        <w:jc w:val="both"/>
        <w:rPr/>
      </w:pPr>
      <w:r>
        <w:rPr>
          <w:sz w:val="20"/>
          <w:szCs w:val="20"/>
        </w:rPr>
        <w:t xml:space="preserve">Источник: </w:t>
      </w:r>
      <w:r>
        <w:rPr>
          <w:sz w:val="20"/>
          <w:szCs w:val="20"/>
          <w:lang w:val="en-US"/>
        </w:rPr>
        <w:t>www</w:t>
      </w:r>
      <w:r>
        <w:rPr>
          <w:sz w:val="20"/>
          <w:szCs w:val="20"/>
        </w:rPr>
        <w:t>.1-</w:t>
      </w:r>
      <w:r>
        <w:rPr>
          <w:sz w:val="20"/>
          <w:szCs w:val="20"/>
          <w:lang w:val="en-US"/>
        </w:rPr>
        <w:t>sovetnik</w:t>
      </w:r>
      <w:r>
        <w:rPr>
          <w:sz w:val="20"/>
          <w:szCs w:val="20"/>
        </w:rPr>
        <w:t>.</w:t>
      </w:r>
      <w:r>
        <w:rPr>
          <w:sz w:val="20"/>
          <w:szCs w:val="20"/>
          <w:lang w:val="en-US"/>
        </w:rPr>
        <w:t>com</w:t>
      </w:r>
      <w:r>
        <w:rPr>
          <w:sz w:val="20"/>
          <w:szCs w:val="20"/>
        </w:rPr>
        <w:t xml:space="preserve"> – Советник. Путеводитель по хорошим книгам</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r>
    </w:p>
    <w:p>
      <w:pPr>
        <w:pStyle w:val="Normal"/>
        <w:ind w:firstLine="266"/>
        <w:jc w:val="both"/>
        <w:rPr>
          <w:b/>
          <w:b/>
          <w:sz w:val="20"/>
          <w:szCs w:val="20"/>
        </w:rPr>
      </w:pPr>
      <w:r>
        <w:rPr>
          <w:b/>
          <w:sz w:val="20"/>
          <w:szCs w:val="20"/>
        </w:rPr>
        <w:t>Родовое поместье. Шаг навстречу вместе (глава из будущей книги)</w:t>
      </w:r>
    </w:p>
    <w:p>
      <w:pPr>
        <w:pStyle w:val="Normal"/>
        <w:ind w:firstLine="266"/>
        <w:jc w:val="both"/>
        <w:rPr>
          <w:b/>
          <w:b/>
          <w:sz w:val="20"/>
          <w:szCs w:val="20"/>
        </w:rPr>
      </w:pPr>
      <w:r>
        <w:rPr>
          <w:b/>
          <w:sz w:val="20"/>
          <w:szCs w:val="20"/>
        </w:rPr>
      </w:r>
    </w:p>
    <w:p>
      <w:pPr>
        <w:pStyle w:val="Normal"/>
        <w:ind w:firstLine="266"/>
        <w:jc w:val="both"/>
        <w:rPr/>
      </w:pPr>
      <w:r>
        <w:rPr>
          <w:sz w:val="20"/>
          <w:szCs w:val="20"/>
        </w:rPr>
        <w:t>Автор: Олег Сафронов (</w:t>
      </w:r>
      <w:r>
        <w:rPr>
          <w:sz w:val="20"/>
          <w:szCs w:val="20"/>
          <w:lang w:val="en-US"/>
        </w:rPr>
        <w:t>beekeeper</w:t>
      </w:r>
      <w:r>
        <w:rPr>
          <w:sz w:val="20"/>
          <w:szCs w:val="20"/>
        </w:rPr>
        <w:t>@</w:t>
      </w:r>
      <w:r>
        <w:rPr>
          <w:sz w:val="20"/>
          <w:szCs w:val="20"/>
          <w:lang w:val="en-US"/>
        </w:rPr>
        <w:t>comail</w:t>
      </w:r>
      <w:r>
        <w:rPr>
          <w:sz w:val="20"/>
          <w:szCs w:val="20"/>
        </w:rPr>
        <w:t>.</w:t>
      </w:r>
      <w:r>
        <w:rPr>
          <w:sz w:val="20"/>
          <w:szCs w:val="20"/>
          <w:lang w:val="en-US"/>
        </w:rPr>
        <w:t>ru</w:t>
      </w:r>
      <w:r>
        <w:rPr>
          <w:sz w:val="20"/>
          <w:szCs w:val="20"/>
        </w:rPr>
        <w:t>)</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Она однажды сказала:</w:t>
      </w:r>
    </w:p>
    <w:p>
      <w:pPr>
        <w:pStyle w:val="Normal"/>
        <w:ind w:firstLine="266"/>
        <w:jc w:val="both"/>
        <w:rPr>
          <w:sz w:val="20"/>
          <w:szCs w:val="20"/>
        </w:rPr>
      </w:pPr>
      <w:r>
        <w:rPr>
          <w:sz w:val="20"/>
          <w:szCs w:val="20"/>
        </w:rPr>
        <w:t xml:space="preserve">«У каждого из вас должна быть цель. Но помните, что от качества вашей цели зависит качество вашей жизни»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Эти золотые слова я несу с собой по жизни…</w:t>
      </w:r>
    </w:p>
    <w:p>
      <w:pPr>
        <w:pStyle w:val="Normal"/>
        <w:ind w:firstLine="266"/>
        <w:jc w:val="both"/>
        <w:rPr>
          <w:sz w:val="20"/>
          <w:szCs w:val="20"/>
        </w:rPr>
      </w:pPr>
      <w:r>
        <w:rPr>
          <w:sz w:val="20"/>
          <w:szCs w:val="20"/>
        </w:rPr>
      </w:r>
    </w:p>
    <w:p>
      <w:pPr>
        <w:pStyle w:val="Normal"/>
        <w:ind w:firstLine="266"/>
        <w:jc w:val="both"/>
        <w:rPr/>
      </w:pPr>
      <w:r>
        <w:rPr>
          <w:sz w:val="20"/>
          <w:szCs w:val="20"/>
        </w:rPr>
        <w:t xml:space="preserve">Вопрос школы стоял для нас вначале очень остро, почти болезненно. На первых порах, когда мы поселились в деревне и проект Родового поместья еще только конденсировал свой неуловимый облик в разреженных просторах эфира и умственных сфер, нередко нас посещали крамольные мысли о том, что неплохо бы, вот, перебраться в деревню насовсем. Надо сказать, что деревенская жизнь оказывала на нас какое-то почти магическое действие. Буквально через час по приезде в деревню в памяти ничего не оставалось от жизни прежней, городской. Возникало такое чувство, что ты здесь всегда, и полнота проживания каждого момента настолько самодостаточна, что к ней нечего добавить извне, городская жизнь, если ты все же каким-то усилием воли пытался ее в памяти оживить, казалась чем-то призрачным и нереальным, чем-то не существующим – ни проблемы ее, ни заботы тебя совершенно не интересовали. Так бывало всегда на протяжении многих лет, поскольку уезжать приходилось очень часто. Бывали годы, приходилось ездить каждую неделю, и каждый раз тот же самый эффект – есть только твоя жизнь в деревне, и все. Кстати сказать, в городе такого эффекта про деревню не возникало. Так вот, естественно, нам хотелось не раз остаться насовсем, обрубить эту цепь городской зависимости. Первым и практически непреодолимым препятствием вставало отсутствие в деревне школы. У нас рос малыш, которому предстояло вскоре вставать на путь всенародного просвещения, а как его учить без школы. Пример соседской девочки, ежедневно ходившей в школу в поселок в восьми километрах, нас совсем не вдохновлял. Казалось, что это будет совсем неверным решением. Так мы ничего не придумали, и сын, как и положено всем семилетним малышам, отправился однажды 1 сентября в школу. Правда, ему повезло. Нас в тот момент выселяли из старой пятиэтажки в новый дом, и вышло так, что квартиру пора было оставлять, а дом, в который мы планировали переехать, был не достроен, поэтому нам пришлось выехать из старой квартиры и ждать, когда разрешат вселиться в новую. Поэтому каникулы у ребенка продлились – мы вернулись в деревню, договорившись в школе, что первую четверть проведем дома, обучая его самостоятельно. Я тогда уже слышал, что есть такая форма, как семейное обучение, но перейти на него не решался – не хватало чего-то, может быть, уверенности, может быть, не все условия для его воплощения в жизнь сложились, а вынужденный переезд привел к тому, что, по сути, мы вступили уже под его благотворную сень. Проучившись таким образом первую четверть дома в деревне, мы вернулись в обычную школу, и рутина народного образования поглотила ребенка почти на два года. У него, конечно, участь была не столь суровой, как у его одноклассников. Ведя в деревне хозяйство, мы вынуждены были постоянно нарушать неспешную размеренность учебного процесса и время от времени вырывать его из школьной колеи, то удлиняя каникулы, то отпрашиваясь недели за две до конца учебного года. А параллельно я пытался ему объяснить, что школа это не приговор на десять лет, и есть возможность облегчить свою участь и в школу не ходить. Интересно, что первые разговоры на эту тему он прерывал практически сразу, категорически отбрасывая даже саму мысль о том, чтобы изменить форму обучения. Я не настаивал, и все текло по-прежнему. Вначале мне было не совсем понятно, почему он так упирается. Только гораздо позже стало понятно, что делал он это из элементарного страха, из страха оказаться противостоящим той системе, в которую был погружен. Другими словами, был «обработан» ею. Позже, разобравшись в проблеме, я стал видеть, насколько детвора, попадающая в надежные и крепкие тиски всеобуча, становится поглощенной, почти порабощенной им. И даже вот теперь, когда мы перешли полностью на семейное обучение, и сын вошел во вкус его вольницы, он, встречаясь со своими одноклассниками, слышит от них недоуменные увещевания: как же так, дескать, можно, чтобы в школу не ходить. А он, появляясь в школе, чтобы написать вместе с классом очередную контрольную, рассказывает потом, что постоянно ощущает плотное воздействие и давление, угнетающее и подавляющее. </w:t>
      </w:r>
    </w:p>
    <w:p>
      <w:pPr>
        <w:pStyle w:val="Normal"/>
        <w:ind w:firstLine="266"/>
        <w:jc w:val="both"/>
        <w:rPr>
          <w:sz w:val="20"/>
          <w:szCs w:val="20"/>
        </w:rPr>
      </w:pPr>
      <w:r>
        <w:rPr>
          <w:sz w:val="20"/>
          <w:szCs w:val="20"/>
        </w:rPr>
      </w:r>
    </w:p>
    <w:p>
      <w:pPr>
        <w:pStyle w:val="Normal"/>
        <w:ind w:firstLine="266"/>
        <w:jc w:val="both"/>
        <w:rPr/>
      </w:pPr>
      <w:r>
        <w:rPr>
          <w:sz w:val="20"/>
          <w:szCs w:val="20"/>
        </w:rPr>
        <w:t>Прошло два года, и в конце концов до нас всех наконец дошло, что пора менять форму обучения, потому что она рвет наш полусельский уклад просто по живому. Сентябрь – самая горячая пора в саду и на огороде, время собирать урожай, плод всех твоих годовых усилий, а тут надо в школу идти, потом начинается октябрь, холодный и промозглый, когда отопление еще не включено, а каменный дом достаточно простыл. Иное дело в деревне, с ее уютной печкой, да и позднюю осень встречать гораздо комфортнее в своем доме на земле, среди потрясающе красиво засыпающего растительного царства, чем в унылом сером каменном ландшафте города. Сын в конце концов проникся смыслом предлагаемых ему перемен и согласился перейти на семейное обучение. Отправился я в начале очередного сентября в город, чтобы отписать его от школы. Не могу сказать, что это удалось легко – в школе о таком, естественно, и знать ничего не знали, но тем не менее решить вопрос удалось.</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Для справки даю цитату из статьи о семейном обучении Василия и Лилии Черватюк «Семья, Родовое поместье и система под названием «школьное образование»:</w:t>
      </w:r>
    </w:p>
    <w:p>
      <w:pPr>
        <w:pStyle w:val="Normal"/>
        <w:ind w:firstLine="266"/>
        <w:jc w:val="both"/>
        <w:rPr>
          <w:sz w:val="20"/>
          <w:szCs w:val="20"/>
        </w:rPr>
      </w:pPr>
      <w:r>
        <w:rPr>
          <w:sz w:val="20"/>
          <w:szCs w:val="20"/>
        </w:rPr>
      </w:r>
    </w:p>
    <w:p>
      <w:pPr>
        <w:pStyle w:val="Normal"/>
        <w:ind w:firstLine="266"/>
        <w:jc w:val="both"/>
        <w:rPr/>
      </w:pPr>
      <w:r>
        <w:rPr>
          <w:sz w:val="20"/>
          <w:szCs w:val="20"/>
        </w:rPr>
        <w:t xml:space="preserve">«Существовавший до начала 90-х годов крен в сторону обязанностей родителей перед системой противоречил ст.17 Конституции РФ, признающей, прежде всего, права и свободы человека и гражданина. Обязанность государства перед детьми была и остается недостаточной, что противоречит Конвенции ООН о правах ребенка. </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Поэтому логичным было то, что в период с 1992 по 2002 гг. у нас в стране принят ряд законов, постановлений и указов, исправляющих данное положение (в т. ч. о развитии альтернативной системы образования). Речь идет о праве граждан на выбор общеобразовательного учреждения (допущены частные школы) и о праве граждан на выбор формы получения образования (разрешено семейное! образование и экстернат). Богом данное родителям право по обучению своих детей, после многих лет забвения, начало проникать в систему образования.</w:t>
      </w:r>
    </w:p>
    <w:p>
      <w:pPr>
        <w:pStyle w:val="Normal"/>
        <w:ind w:firstLine="266"/>
        <w:jc w:val="both"/>
        <w:rPr>
          <w:sz w:val="20"/>
          <w:szCs w:val="20"/>
        </w:rPr>
      </w:pPr>
      <w:r>
        <w:rPr>
          <w:sz w:val="20"/>
          <w:szCs w:val="20"/>
        </w:rPr>
      </w:r>
    </w:p>
    <w:p>
      <w:pPr>
        <w:pStyle w:val="Normal"/>
        <w:ind w:firstLine="266"/>
        <w:jc w:val="both"/>
        <w:rPr/>
      </w:pPr>
      <w:r>
        <w:rPr>
          <w:sz w:val="20"/>
          <w:szCs w:val="20"/>
        </w:rPr>
        <w:t xml:space="preserve">«Родители имеют право дать ребенку начальное общее, основное общее, среднее (полное) общее образование в семье» (пункт 3 ст.52 Закона РФ «Об образовании»). </w:t>
      </w:r>
    </w:p>
    <w:p>
      <w:pPr>
        <w:pStyle w:val="Normal"/>
        <w:ind w:firstLine="266"/>
        <w:jc w:val="both"/>
        <w:rPr>
          <w:sz w:val="20"/>
          <w:szCs w:val="20"/>
        </w:rPr>
      </w:pPr>
      <w:r>
        <w:rPr>
          <w:sz w:val="20"/>
          <w:szCs w:val="20"/>
        </w:rPr>
      </w:r>
    </w:p>
    <w:p>
      <w:pPr>
        <w:pStyle w:val="Normal"/>
        <w:ind w:firstLine="266"/>
        <w:jc w:val="both"/>
        <w:rPr/>
      </w:pPr>
      <w:r>
        <w:rPr>
          <w:sz w:val="20"/>
          <w:szCs w:val="20"/>
        </w:rPr>
        <w:t xml:space="preserve">В 1994г. Министерством образования принят к исполнению приказ №225 «Примерное положение о получении образования в семье», в котором декларированные законом права наконец-то приобрели конкретною форму. И хотя система в дальнейшем сделала все, чтобы как можно меньше людей об этом Положении знало, а тем более применяло в жизнь, остановить стремление родителей самостоятельно обучать своих детей уже было невозможно. </w:t>
      </w:r>
    </w:p>
    <w:p>
      <w:pPr>
        <w:pStyle w:val="Normal"/>
        <w:ind w:firstLine="266"/>
        <w:jc w:val="both"/>
        <w:rPr>
          <w:sz w:val="20"/>
          <w:szCs w:val="20"/>
        </w:rPr>
      </w:pPr>
      <w:r>
        <w:rPr>
          <w:sz w:val="20"/>
          <w:szCs w:val="20"/>
        </w:rPr>
      </w:r>
    </w:p>
    <w:p>
      <w:pPr>
        <w:pStyle w:val="Normal"/>
        <w:ind w:firstLine="266"/>
        <w:jc w:val="both"/>
        <w:rPr/>
      </w:pPr>
      <w:r>
        <w:rPr>
          <w:sz w:val="20"/>
          <w:szCs w:val="20"/>
        </w:rPr>
        <w:t>Примерно в это же время принимается «Положение о получении общего образования в форме экстерната». Данное Положение в дальнейшем получило несколько редакций.</w:t>
      </w:r>
    </w:p>
    <w:p>
      <w:pPr>
        <w:pStyle w:val="Normal"/>
        <w:ind w:firstLine="266"/>
        <w:jc w:val="both"/>
        <w:rPr>
          <w:sz w:val="20"/>
          <w:szCs w:val="20"/>
        </w:rPr>
      </w:pPr>
      <w:r>
        <w:rPr>
          <w:sz w:val="20"/>
          <w:szCs w:val="20"/>
        </w:rPr>
      </w:r>
    </w:p>
    <w:p>
      <w:pPr>
        <w:pStyle w:val="Normal"/>
        <w:ind w:firstLine="266"/>
        <w:jc w:val="both"/>
        <w:rPr>
          <w:sz w:val="20"/>
          <w:szCs w:val="20"/>
        </w:rPr>
      </w:pPr>
      <w:r>
        <w:rPr>
          <w:sz w:val="20"/>
          <w:szCs w:val="20"/>
        </w:rPr>
        <w:t xml:space="preserve">Монополия системы на исключительное право по обучению ребенка разрушалась...» </w:t>
      </w:r>
    </w:p>
    <w:p>
      <w:pPr>
        <w:pStyle w:val="Normal"/>
        <w:ind w:firstLine="266"/>
        <w:jc w:val="both"/>
        <w:rPr>
          <w:sz w:val="20"/>
          <w:szCs w:val="20"/>
        </w:rPr>
      </w:pPr>
      <w:r>
        <w:rPr>
          <w:sz w:val="20"/>
          <w:szCs w:val="20"/>
        </w:rPr>
      </w:r>
    </w:p>
    <w:p>
      <w:pPr>
        <w:pStyle w:val="Normal"/>
        <w:ind w:firstLine="266"/>
        <w:jc w:val="both"/>
        <w:rPr/>
      </w:pPr>
      <w:r>
        <w:rPr>
          <w:sz w:val="20"/>
          <w:szCs w:val="20"/>
        </w:rPr>
        <w:t xml:space="preserve">В конце концов удалось убедить директора школы, что такой вариант есть, я действую на законном основании и имею право перевести ребенка на эту форму обучения. Как ни странно, неожиданную поддержку я нашел в отделе по образованию районной Управы, у специалиста по семейному обучению – и понимание, и поддержку. Курьез данной ситуации в том, что для перевода ребенка на семейную форму обучения достаточно написать на имя директора простенькое заявление, примерно такого типа: «В соответствии с законом «Об образовании» Российской Федерации и приказом Министерства образования №225 от 27.06.94 «О получении образования в семье» просим Вас перевести нашего сына /нашу дочь/ ФИО, ученика/цу/ такого-то класса, на семейную форму обучения». Его желательно зарегистрировать в канцелярии школы во избежание «случайной» утери. И все. С момента регистрации заявления ваш ребенок уже учится дома. Встречаться с директором школы, а тем более с чиновниками из управления образования и объяснять причины перевода вы не обязаны. Причем такое заявление вы вправе отнести в школу в любое время учебного года. Далее администрация школы должна вызвать вас для оформления договора, в котором вы согласуете количество аттестаций и их периодичность. Обычно это по полугодиям или один раз в год – как договоритесь. </w:t>
      </w:r>
    </w:p>
    <w:p>
      <w:pPr>
        <w:pStyle w:val="Normal"/>
        <w:ind w:firstLine="266"/>
        <w:jc w:val="both"/>
        <w:rPr>
          <w:sz w:val="20"/>
          <w:szCs w:val="20"/>
        </w:rPr>
      </w:pPr>
      <w:r>
        <w:rPr>
          <w:sz w:val="20"/>
          <w:szCs w:val="20"/>
        </w:rPr>
      </w:r>
    </w:p>
    <w:p>
      <w:pPr>
        <w:pStyle w:val="Normal"/>
        <w:ind w:firstLine="266"/>
        <w:jc w:val="both"/>
        <w:rPr/>
      </w:pPr>
      <w:r>
        <w:rPr>
          <w:sz w:val="20"/>
          <w:szCs w:val="20"/>
        </w:rPr>
        <w:t>Договорился я со школой, получил задания и учебники у нашей учительницы, которая была несколько удивлена таким поворотом дел, и поехал с радостной вестью в деревню. Ребенок, надо сказать, все это время немного нервничал, но после того как услышал, что его учительница в курсе и не против, очень обрадовался. Причем было видно, как это ее согласие сняло с него огромный груз. Стало понятно, чем он тяготился. Пока все было на уровне разговоров, он подсознательно, безотчетно боялся проявиться как-то против этой самой системы, страшился противопоставиться ей и совершить поступок, за который его могут наказать. Именно страх быть наказанным оказался главным доводом против того, чтобы сразу и легко выйти из этого распорядка. Школьные друзья, компания – все это было вторично. На первом месте был внушенный системой страх нарушить устои. Когда же удалось все устроить на законной основе, страх пропал. Он понял, что его за такое отношение никто не накажет. Вот они, тиски.</w:t>
      </w:r>
    </w:p>
    <w:p>
      <w:pPr>
        <w:pStyle w:val="Normal"/>
        <w:ind w:firstLine="266"/>
        <w:jc w:val="both"/>
        <w:rPr>
          <w:sz w:val="20"/>
          <w:szCs w:val="20"/>
        </w:rPr>
      </w:pPr>
      <w:r>
        <w:rPr>
          <w:sz w:val="20"/>
          <w:szCs w:val="20"/>
        </w:rPr>
      </w:r>
    </w:p>
    <w:p>
      <w:pPr>
        <w:pStyle w:val="Normal"/>
        <w:ind w:firstLine="266"/>
        <w:jc w:val="both"/>
        <w:rPr/>
      </w:pPr>
      <w:r>
        <w:rPr>
          <w:sz w:val="20"/>
          <w:szCs w:val="20"/>
        </w:rPr>
        <w:t xml:space="preserve">Таким был первый ощутимый результат принятого решения – понимание степени погруженности во власть системы всеобуча. Второй результат проявился тоже достаточно скоро. Прошло совсем немного времени, может быть, месяц-два, и мы заметили, что ребенок стал гораздо более покладистым, наши отношения стали мягче, меньше возникало непроизвольных вспышек недовольства, возмущения, сопротивления по пустякам, которые до этого стали довольно привычным фоном нашего быта. У него появилось большее доверие к нам, легче стало договариваться, даже при выполнении каких-то не слишком приятных для него заданий, и по учебе, и по дому. Мы задумались, отчего бы так. И прояснилась еще одна грань наших отношений. Когда ребенок родится, мы берем на себя ответственность за него перед жизнью. Это понятно и очевидно для всех, во всяком случае для многих. Но вот он вырос, и пора идти в сад и в школу. И что мы делаем? Мы сдаем его на попечение государства, то есть перекладываем ответственность на чужие плечи. Конечно, у нас есть тому оправдания: работа, отсутствие свободного времени – система позаботилась, чтобы это было именно так. Но факт остается фактом, ту ответственность, которую мы взяли на себя при его рождении, мы пытаемся разделить с кем-то посторонним, при этом вовсе не спросив его, а согласен ли он на такое разделение. Мы навязываем ему обстоятельства, очень неестественные, часто полностью противоположные всему тому, к чему он приучался весь предыдущий период жизни. И он эти обстоятельства должен постоянно выносить, преодолевать, загнанный в достаточно искусственные и ненормальные условия жизни: подолгу сидеть неподвижно, когда в его возрасте основа развития – движение, приучаться к абстрактному мышлению, когда в первых классах основа его мышления – образ и образность, проводить полдня в этих условиях в школе, а потом продолжать почти то же самое проделывать дома, готовя домашние задания. И весь этот навязанный ему груз ложится на его детскую психику, уродуя и калеча ее постепенно и незаметно для глаза. Мы поняли все это, по-настоящему прочувствовали только после того, как перешли на семейную форму обучения, поскольку по контрасту заметны многие вещи. Мы вернули себе отданную на сторону ответственность, сняли с него ненужный груз искусственных добавок, и его сознание, его восприятие тут же откликнулось, облегченное и успокоившееся. Оттого и отношения наши сразу стали гармоничнее и проще. </w:t>
      </w:r>
    </w:p>
    <w:p>
      <w:pPr>
        <w:pStyle w:val="Normal"/>
        <w:ind w:firstLine="266"/>
        <w:jc w:val="both"/>
        <w:rPr>
          <w:sz w:val="20"/>
          <w:szCs w:val="20"/>
        </w:rPr>
      </w:pPr>
      <w:r>
        <w:rPr>
          <w:sz w:val="20"/>
          <w:szCs w:val="20"/>
        </w:rPr>
      </w:r>
    </w:p>
    <w:p>
      <w:pPr>
        <w:pStyle w:val="Normal"/>
        <w:ind w:firstLine="266"/>
        <w:jc w:val="both"/>
        <w:rPr/>
      </w:pPr>
      <w:r>
        <w:rPr>
          <w:sz w:val="20"/>
          <w:szCs w:val="20"/>
        </w:rPr>
        <w:t xml:space="preserve">Кроме того, необходимость погружаться в учебный процесс подстегнула и нас. При переходе на семейное обучение пришлось принимать непростое решение: я очень хорошо помню сомнения и колебания, возникшие в сознании при принятии этого решения, как потребовалось определенное мужество и внутренняя решимость, чтобы вновь взять на себя ответственность за его обучение, услужливо отнятую у меня системой народного образования. Но мы слишком ясно видели все недостатки существующего положения дел, видели, как оно постепенно забирает у нас нашего ребенка, превращая в винтик единого механизма, чтобы и дальше колебаться и медлить. </w:t>
      </w:r>
    </w:p>
    <w:p>
      <w:pPr>
        <w:pStyle w:val="Normal"/>
        <w:ind w:firstLine="266"/>
        <w:jc w:val="both"/>
        <w:rPr>
          <w:sz w:val="20"/>
          <w:szCs w:val="20"/>
        </w:rPr>
      </w:pPr>
      <w:r>
        <w:rPr>
          <w:sz w:val="20"/>
          <w:szCs w:val="20"/>
        </w:rPr>
      </w:r>
    </w:p>
    <w:p>
      <w:pPr>
        <w:pStyle w:val="Normal"/>
        <w:ind w:firstLine="266"/>
        <w:jc w:val="both"/>
        <w:rPr/>
      </w:pPr>
      <w:r>
        <w:rPr>
          <w:sz w:val="20"/>
          <w:szCs w:val="20"/>
        </w:rPr>
        <w:t xml:space="preserve">Не будучи столь скованными, как прежде, распорядком школьного обучения, мы приобрели дополнительную степень свободы. Стало больше возможностей для путешествий, благодаря такой вольнице, сумели выбраться на дольмены, получили возможность вместе ездить в деревню в удобное для нас время. В путешествия мы берем с собой скромный набор учебных пособий и тетрадок, и процесс обучения продолжается в самых разных условиях: в деревне под деревом или на лужайке, в походе на пеньке возле палатки. Да и дома, в более непринужденной, удобной для него ситуации. Он сам находит оптимальную для него позу, ритм и последовательность действий при выполнении домашних заданий. Возникающие в процессе усвоения напряжения легко снимает, взбираясь на спорткомплекс, переключившись на игру или какое-то иное дело. По совету доктора Базарнова, основателя еще одной системы альтернативного школьного обучения, я соорудил сыну настольную конторку, этакую забытую деталь ушедшей старины. Помните, стоит барин в кабинете за конторкой и что-то пишет – наверняка видели в кино. Умственная работа стоя – раньше это было очень привычно и обычно, но постепенно ушло из жизни. И вот Базарнов возродил ее, предложив сделать настольный вариант. В классах, занимающихся по его методике (а это все школы Пермской области – проводился такой эксперимент в начале 90-х), на каждой ученической парте стоит одна такая конторка, и ученики в течение урока периодически меняются местами: один сидит, другой стоит, потом меняются. Очень благотворно влияет на процесс обучения. Решил попробовать и я. Соорудил такую же конторку под рост сына и поставил на стол. Теперь он с удовольствием делает уроки стоя, когда надоедает сидеть. Говорит, что так лучше. </w:t>
      </w:r>
    </w:p>
    <w:p>
      <w:pPr>
        <w:pStyle w:val="Normal"/>
        <w:ind w:firstLine="266"/>
        <w:jc w:val="both"/>
        <w:rPr>
          <w:sz w:val="20"/>
          <w:szCs w:val="20"/>
        </w:rPr>
      </w:pPr>
      <w:r>
        <w:rPr>
          <w:sz w:val="20"/>
          <w:szCs w:val="20"/>
        </w:rPr>
      </w:r>
    </w:p>
    <w:p>
      <w:pPr>
        <w:pStyle w:val="Normal"/>
        <w:ind w:firstLine="266"/>
        <w:jc w:val="both"/>
        <w:rPr/>
      </w:pPr>
      <w:r>
        <w:rPr>
          <w:sz w:val="20"/>
          <w:szCs w:val="20"/>
        </w:rPr>
        <w:t>Так сын осваивает жизнь в большем ее разнообразии, он учится связывать знание и окружающее в конкретном опыте, поскольку в разнообразии естественных условий всегда есть больше возможностей применить выученное в жизни. Ну и самое ценное при таком подходе – у него начинает вырабатываться внутренняя дисциплина, в противовес дисциплине внешней, шаблонной. А значит, и большая ответственность за свои решения, поступки и результаты. Конечно же, некоторая вольница, свалившаяся на него неожиданно, имеет и слабые стороны, поскольку, приученные в школе к постоянному прессу внешней дисциплины, ученики внутренне часто размякают, утрачивают естественную ответственность за себя и свои поступки, как бы безвольно повисают на предложенном им скелете обязательных усилий. И первое время им непросто перестроиться, найти в себе силы развить дисциплину внутреннюю, возникающую не от принуждения и страха не выполнить задание, а от потребности учиться и знать. Зато теперь у нас появляется возможность преподнести ребенку драгоценный дар: поддержать и развить в нем любовь к учебе, поскольку это лучшее, что взрослые могут здесь сделать. Если мы научим его любить учиться, а точнее, сумеем не погасить в нем естественную тягу к постижению мира, на которой и стоит настоящая любовь к учебе и к знаниям, дадим ему возможность развивать свои свойства и способности, умело поддерживая и поощряя его к самопознанию, это будет главным вкладом в его воспитание и обучение. В современной системе обучения, к сожалению, это практически исключено, поскольку существует жесткая программа, которой все дети должны соответствовать, и индивидуальность принесена в жертву единообразию. Но если мы будем помнить, что человек устроен сложно, что его внешнее существо состоит из трех основных частей: ума, жизни и физического тела, требующих для своего развития трех различных подходов, и будем уделять внимание каждой части, чтобы они развивались полноценно и во взаимосвязи друг с другом, мы получим самые плодотворные результаты – его внешняя форма, личность станет полноценным сосудом, способным наполняться и сохранять божественные энергии его духа, уверенно и безупречно ведущего его по жизни. А если мы сумеем к тому же заразить его интересом к внутреннему поиску и самопознанию, к самообретению, то очень скоро его внутренняя суть, его душа, его дух начнет участвовать в его жизни напрямую и непосредственно и возьмет на себя руководство всей его жизнью, его поступками, значимыми и самыми незаметными, возвращая себе изначальное свое предназначение – быть кормчим жизни, ее царем и правителем. Это будет наградой и для ребенка, и для родителей, счастьем, радостью и отрадой, о которых мечтают все для своих детей, но мало кому пока удается претворить на практике.</w:t>
      </w:r>
    </w:p>
    <w:p>
      <w:pPr>
        <w:pStyle w:val="Normal"/>
        <w:ind w:firstLine="266"/>
        <w:jc w:val="both"/>
        <w:rPr>
          <w:sz w:val="20"/>
          <w:szCs w:val="20"/>
        </w:rPr>
      </w:pPr>
      <w:r>
        <w:rPr>
          <w:sz w:val="20"/>
          <w:szCs w:val="20"/>
        </w:rPr>
      </w:r>
    </w:p>
    <w:p>
      <w:pPr>
        <w:pStyle w:val="Normal"/>
        <w:ind w:firstLine="266"/>
        <w:jc w:val="both"/>
        <w:rPr/>
      </w:pPr>
      <w:r>
        <w:rPr>
          <w:sz w:val="20"/>
          <w:szCs w:val="20"/>
        </w:rPr>
        <w:t xml:space="preserve">Окрыленные успехом семейного обучения, мы поняли, насколько с его помощью упрощается наша жизнь на первом переходном этапе построения Родового поместья. Вначале смущали мысли о громоздкости перехода от городского уклада к укладу поселения: пока в поселении нет школы, значит, ты привязан к метроному школьного распорядка. Теперь же открылись иные возможности и перспективы. Теперь легко можно планировать поездки на землю, не будучи скованным еще и этим распорядком. А значит, ребенок тоже может, при желании, поехать с вами, и не только в дни школьных каникул, принимать более непосредственное участие в планировании и осмыслении его образа, находить свои неожиданные решения, одним словом, быть полноправным и полноценным участником проекта. Такая вот дополнительная возможность. Кроме того, упростился взгляд и на саму школу. Раз нет срочной необходимости в ее лихорадочном строительстве, значит, есть больше шансов подойти к ее проекту более взвешенно и продуманно, более тщательно и неторопливо все представить и распланировать, чтобы в спешке не уйти от намеченной цели. Ведь школа поселения должна будет сильно отличаться от привычной нам всем общеобразовательной, главной целью и задачей ее будет воспитание прежде всего Человека, свободного, гармоничного и разностороннего, Человека, понимающего свое предназначение в жизни и обладающего силами и качествами претворить его в жизнь. А такой школы пока еще нет в природе, хотя самоотверженными учителями и подвижниками сделано немало открытий, ведущих к такой школе. Но такой Новой Школе еще предстоит родиться. И я верю, она обязательно родится, родится нашими совместными устремлениями и усилиями, и наши дети обретут наконец возможность развивать все свои лучшие свойства, качества и способности с помощью и при поддержке взрослых, а не вопреки им. И в этом творческом сотрудничестве мы откроем новые богатства и сокровища человеческого духа, которые не могут пока проявиться в атмосфере постоянного конфликта, противоречий, непонимания и борьбы, существующих между поколениями. </w:t>
      </w:r>
      <w:r>
        <w:rPr>
          <w:sz w:val="20"/>
          <w:szCs w:val="20"/>
          <w:lang w:val="en-US"/>
        </w:rPr>
        <w:t>Мы обязательно к этому придем.</w:t>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dna_zemlya@ukr.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0:26:00Z</dcterms:created>
  <dc:creator>Олег</dc:creator>
  <dc:description/>
  <cp:keywords/>
  <dc:language>en-US</dc:language>
  <cp:lastModifiedBy>Олег</cp:lastModifiedBy>
  <dcterms:modified xsi:type="dcterms:W3CDTF">2006-03-03T21:07:00Z</dcterms:modified>
  <cp:revision>4</cp:revision>
  <dc:subject/>
  <dc:title>Абсолютное знание открытого неба дошкольниками и школьниками</dc:title>
</cp:coreProperties>
</file>