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Heading4"/>
        <w:spacing w:lineRule="auto" w:line="240" w:before="0" w:after="0"/>
        <w:ind w:firstLine="266"/>
        <w:rPr>
          <w:b/>
          <w:b/>
        </w:rPr>
      </w:pPr>
      <w:r>
        <w:rPr>
          <w:rFonts w:cs="Times New Roman" w:ascii="Times New Roman" w:hAnsi="Times New Roman"/>
          <w:b/>
          <w:sz w:val="20"/>
        </w:rPr>
        <w:t>ВЫДЕРЖКИ ИЗ КНИГ</w:t>
      </w:r>
      <w:r>
        <w:rPr>
          <w:rFonts w:cs="Times New Roman" w:ascii="Times New Roman" w:hAnsi="Times New Roman"/>
          <w:b/>
        </w:rPr>
        <w:t xml:space="preserve"> </w:t>
      </w:r>
      <w:r>
        <w:rPr>
          <w:rFonts w:cs="Times New Roman" w:ascii="Times New Roman" w:hAnsi="Times New Roman"/>
          <w:b/>
          <w:color w:val="000000"/>
          <w:sz w:val="20"/>
        </w:rPr>
        <w:t xml:space="preserve">В. Мегре </w:t>
      </w:r>
      <w:r>
        <w:rPr>
          <w:rFonts w:cs="Times New Roman" w:ascii="Times New Roman" w:hAnsi="Times New Roman"/>
          <w:b/>
          <w:i/>
          <w:sz w:val="20"/>
        </w:rPr>
        <w:t>(Серия «Звенящие кедры России»)</w:t>
      </w:r>
      <w:r>
        <w:rPr>
          <w:rFonts w:cs="Times New Roman" w:ascii="Times New Roman" w:hAnsi="Times New Roman"/>
          <w:b/>
          <w:sz w:val="20"/>
        </w:rPr>
        <w:t xml:space="preserve">,  </w:t>
      </w:r>
    </w:p>
    <w:p>
      <w:pPr>
        <w:pStyle w:val="Normal"/>
        <w:jc w:val="center"/>
        <w:rPr>
          <w:b/>
          <w:b/>
        </w:rPr>
      </w:pPr>
      <w:r>
        <w:rPr>
          <w:b/>
        </w:rPr>
        <w:t>ОПИСЫВАЮЩИЕ ПРОЕКТ</w:t>
      </w:r>
    </w:p>
    <w:p>
      <w:pPr>
        <w:pStyle w:val="Normal"/>
        <w:jc w:val="center"/>
        <w:rPr>
          <w:b/>
          <w:b/>
          <w:sz w:val="28"/>
          <w:szCs w:val="28"/>
        </w:rPr>
      </w:pPr>
      <w:r>
        <w:rPr>
          <w:b/>
          <w:sz w:val="28"/>
          <w:szCs w:val="28"/>
        </w:rPr>
        <w:t xml:space="preserve"> </w:t>
      </w:r>
      <w:r>
        <w:rPr>
          <w:b/>
          <w:sz w:val="28"/>
          <w:szCs w:val="28"/>
        </w:rPr>
        <w:t>«РОДОВОЕ ПОМЕСТЬЕ»</w:t>
      </w:r>
    </w:p>
    <w:p>
      <w:pPr>
        <w:pStyle w:val="Heading4"/>
        <w:spacing w:lineRule="auto" w:line="240" w:before="0" w:after="0"/>
        <w:ind w:firstLine="266"/>
        <w:rPr>
          <w:rFonts w:ascii="Times New Roman" w:hAnsi="Times New Roman" w:cs="Times New Roman"/>
          <w:b/>
          <w:b/>
          <w:color w:val="000000"/>
          <w:sz w:val="16"/>
          <w:szCs w:val="28"/>
        </w:rPr>
      </w:pPr>
      <w:r>
        <w:rPr>
          <w:rFonts w:cs="Times New Roman" w:ascii="Times New Roman" w:hAnsi="Times New Roman"/>
          <w:b/>
          <w:color w:val="000000"/>
          <w:sz w:val="16"/>
          <w:szCs w:val="28"/>
        </w:rPr>
      </w:r>
    </w:p>
    <w:p>
      <w:pPr>
        <w:pStyle w:val="Heading4"/>
        <w:spacing w:lineRule="auto" w:line="240" w:before="0" w:after="0"/>
        <w:ind w:firstLine="266"/>
        <w:rPr>
          <w:rFonts w:ascii="Times New Roman" w:hAnsi="Times New Roman" w:cs="Times New Roman"/>
          <w:b/>
          <w:b/>
          <w:color w:val="000000"/>
          <w:sz w:val="16"/>
        </w:rPr>
      </w:pPr>
      <w:r>
        <w:rPr>
          <w:rFonts w:cs="Times New Roman" w:ascii="Times New Roman" w:hAnsi="Times New Roman"/>
          <w:b/>
          <w:color w:val="000000"/>
          <w:sz w:val="16"/>
        </w:rPr>
      </w:r>
    </w:p>
    <w:p>
      <w:pPr>
        <w:pStyle w:val="Heading4"/>
        <w:spacing w:lineRule="auto" w:line="240" w:before="0" w:after="0"/>
        <w:ind w:firstLine="266"/>
        <w:rPr>
          <w:rFonts w:ascii="Times New Roman" w:hAnsi="Times New Roman" w:cs="Times New Roman"/>
          <w:b/>
          <w:b/>
          <w:color w:val="000000"/>
          <w:sz w:val="16"/>
        </w:rPr>
      </w:pPr>
      <w:r>
        <w:rPr>
          <w:rFonts w:cs="Times New Roman" w:ascii="Times New Roman" w:hAnsi="Times New Roman"/>
          <w:b/>
          <w:color w:val="000000"/>
          <w:sz w:val="16"/>
        </w:rPr>
        <w:t>верните, люди, родину свою</w:t>
      </w:r>
    </w:p>
    <w:p>
      <w:pPr>
        <w:pStyle w:val="Normal"/>
        <w:ind w:firstLine="266"/>
        <w:jc w:val="both"/>
        <w:rPr>
          <w:rFonts w:ascii="Times New Roman" w:hAnsi="Times New Roman" w:cs="Times New Roman"/>
          <w:b/>
          <w:b/>
          <w:color w:val="000000"/>
          <w:sz w:val="16"/>
        </w:rPr>
      </w:pPr>
      <w:r>
        <w:rPr>
          <w:rFonts w:cs="Times New Roman"/>
          <w:b/>
          <w:color w:val="000000"/>
          <w:sz w:val="16"/>
        </w:rPr>
      </w:r>
    </w:p>
    <w:p>
      <w:pPr>
        <w:pStyle w:val="31"/>
        <w:rPr>
          <w:sz w:val="20"/>
        </w:rPr>
      </w:pPr>
      <w:r>
        <w:rPr>
          <w:sz w:val="20"/>
        </w:rPr>
        <w:t>В начале самом диалог о родине с Анастасией мне непонятен был. Её суждения вначале даже ненормальными казались. Но потом... Я и сейчас о них невольно вспоминаю. Вспоминаю, как на вопрос, что делать надо, чтобы ни межпланетных, ни земных войн не было у нас? Бандитов не было, и дети чтоб здоровыми, счастливыми рождались? Она ответила:</w:t>
      </w:r>
    </w:p>
    <w:p>
      <w:pPr>
        <w:pStyle w:val="Normal"/>
        <w:ind w:firstLine="266"/>
        <w:jc w:val="both"/>
        <w:rPr/>
      </w:pPr>
      <w:r>
        <w:rPr>
          <w:color w:val="000000"/>
        </w:rPr>
        <w:t xml:space="preserve">— </w:t>
      </w:r>
      <w:r>
        <w:rPr>
          <w:color w:val="000000"/>
        </w:rPr>
        <w:t>Всем людям надо посоветовать, Владимир: «Верните, люди, родину свою».</w:t>
      </w:r>
    </w:p>
    <w:p>
      <w:pPr>
        <w:pStyle w:val="2"/>
        <w:rPr/>
      </w:pPr>
      <w:r>
        <w:rPr>
          <w:color w:val="000000"/>
        </w:rPr>
        <w:t xml:space="preserve">— </w:t>
      </w:r>
      <w:r>
        <w:rPr>
          <w:color w:val="000000"/>
        </w:rPr>
        <w:t>«Верните Родину» — ты, может быть, ошиблась, так сказав, Анастасия, есть родина у всех, просто не все на родине живут. Не родину вернуть — самим на родину приехать нужно — ты так сказать хотела?</w:t>
      </w:r>
    </w:p>
    <w:p>
      <w:pPr>
        <w:pStyle w:val="Normal"/>
        <w:ind w:firstLine="266"/>
        <w:jc w:val="both"/>
        <w:rPr>
          <w:color w:val="000000"/>
        </w:rPr>
      </w:pPr>
      <w:r>
        <w:rPr>
          <w:color w:val="000000"/>
        </w:rPr>
        <w:t xml:space="preserve">— </w:t>
      </w:r>
      <w:r>
        <w:rPr>
          <w:color w:val="000000"/>
        </w:rPr>
        <w:t>Владимир, не ошиблась я. Нет родины совсем у большинства людей сейчас живущих на планете.</w:t>
      </w:r>
    </w:p>
    <w:p>
      <w:pPr>
        <w:pStyle w:val="TextBodyIndent"/>
        <w:jc w:val="both"/>
        <w:rPr/>
      </w:pPr>
      <w:r>
        <w:rPr>
          <w:color w:val="000000"/>
        </w:rPr>
        <w:t xml:space="preserve">— </w:t>
      </w:r>
      <w:r>
        <w:rPr>
          <w:color w:val="000000"/>
        </w:rPr>
        <w:t>Ну, как же — нет. У россиян — Россия родина, у англичан — Англия. Все ж где-то родились, и, значит, родиною называться будет та страна, где человек рождён.</w:t>
      </w:r>
    </w:p>
    <w:p>
      <w:pPr>
        <w:pStyle w:val="Normal"/>
        <w:ind w:firstLine="266"/>
        <w:jc w:val="both"/>
        <w:rPr>
          <w:color w:val="000000"/>
        </w:rPr>
      </w:pPr>
      <w:r>
        <w:rPr>
          <w:color w:val="000000"/>
        </w:rPr>
        <w:t xml:space="preserve">— </w:t>
      </w:r>
      <w:r>
        <w:rPr>
          <w:color w:val="000000"/>
        </w:rPr>
        <w:t>Считаешь ты, что родину свою границей, кем-то обусловленною, нужно мерить?</w:t>
      </w:r>
    </w:p>
    <w:p>
      <w:pPr>
        <w:pStyle w:val="Normal"/>
        <w:ind w:firstLine="266"/>
        <w:jc w:val="both"/>
        <w:rPr>
          <w:color w:val="000000"/>
        </w:rPr>
      </w:pPr>
      <w:r>
        <w:rPr>
          <w:color w:val="000000"/>
        </w:rPr>
        <w:t xml:space="preserve">— </w:t>
      </w:r>
      <w:r>
        <w:rPr>
          <w:color w:val="000000"/>
        </w:rPr>
        <w:t>А чем ещё? Так принято. У всех государств границы имеются.</w:t>
      </w:r>
    </w:p>
    <w:p>
      <w:pPr>
        <w:pStyle w:val="Normal"/>
        <w:ind w:firstLine="266"/>
        <w:jc w:val="both"/>
        <w:rPr>
          <w:color w:val="000000"/>
        </w:rPr>
      </w:pPr>
      <w:r>
        <w:rPr>
          <w:color w:val="000000"/>
        </w:rPr>
        <w:t xml:space="preserve">— </w:t>
      </w:r>
      <w:r>
        <w:rPr>
          <w:color w:val="000000"/>
        </w:rPr>
        <w:t>Но если б не было границ, тогда чем свою родину ты обусловить мог?</w:t>
      </w:r>
    </w:p>
    <w:p>
      <w:pPr>
        <w:pStyle w:val="Normal"/>
        <w:ind w:firstLine="266"/>
        <w:jc w:val="both"/>
        <w:rPr>
          <w:color w:val="000000"/>
        </w:rPr>
      </w:pPr>
      <w:r>
        <w:rPr>
          <w:color w:val="000000"/>
        </w:rPr>
        <w:t xml:space="preserve">— </w:t>
      </w:r>
      <w:r>
        <w:rPr>
          <w:color w:val="000000"/>
        </w:rPr>
        <w:t>Тем местом, где родился, городом или селом, а может, вся земля была б тогда Родиной для всех.</w:t>
      </w:r>
    </w:p>
    <w:p>
      <w:pPr>
        <w:pStyle w:val="Normal"/>
        <w:numPr>
          <w:ilvl w:val="0"/>
          <w:numId w:val="4"/>
        </w:numPr>
        <w:ind w:left="0" w:firstLine="266"/>
        <w:jc w:val="both"/>
        <w:rPr/>
      </w:pPr>
      <w:r>
        <w:rPr>
          <w:color w:val="000000"/>
        </w:rPr>
        <w:t>Могла б и вся Земля быть Родиной для каждого, живущего на ней, и всё вселенское ласкать могло бы человека, но для того соединить все планы бытия в единую необходимо точку. Ту точку родиной назвать своей, в ней сотворить собой любви пространство, всё лучшее вселенское соприкасаться будет с ним. С пространством Родины твоим. Собою через эту точку Вселенную ты будешь ощущать. Непревзойдённой силой обладать. В мирах других об этом будут знать. Тебе служить всё будет как Бог, создатель наш, того хотел.</w:t>
      </w:r>
    </w:p>
    <w:p>
      <w:pPr>
        <w:pStyle w:val="Normal"/>
        <w:ind w:firstLine="266"/>
        <w:jc w:val="both"/>
        <w:rPr>
          <w:color w:val="000000"/>
        </w:rPr>
      </w:pPr>
      <w:r>
        <w:rPr>
          <w:color w:val="000000"/>
        </w:rPr>
      </w:r>
    </w:p>
    <w:p>
      <w:pPr>
        <w:pStyle w:val="Normal"/>
        <w:ind w:firstLine="266"/>
        <w:jc w:val="right"/>
        <w:rPr/>
      </w:pPr>
      <w:r>
        <w:rPr>
          <w:color w:val="000000"/>
        </w:rPr>
        <w:t>(Кн.4,стр.141)</w:t>
      </w:r>
    </w:p>
    <w:p>
      <w:pPr>
        <w:pStyle w:val="Normal"/>
        <w:ind w:firstLine="266"/>
        <w:jc w:val="both"/>
        <w:rPr>
          <w:color w:val="000000"/>
        </w:rPr>
      </w:pPr>
      <w:r>
        <w:rPr>
          <w:color w:val="000000"/>
        </w:rPr>
      </w:r>
    </w:p>
    <w:p>
      <w:pPr>
        <w:pStyle w:val="Heading4"/>
        <w:spacing w:lineRule="auto" w:line="240" w:before="0" w:after="0"/>
        <w:ind w:firstLine="266"/>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4"/>
        <w:spacing w:lineRule="auto" w:line="240" w:before="0" w:after="0"/>
        <w:ind w:firstLine="266"/>
        <w:rPr>
          <w:rFonts w:ascii="Times New Roman" w:hAnsi="Times New Roman" w:cs="Times New Roman"/>
          <w:b/>
          <w:b/>
          <w:color w:val="000000"/>
          <w:sz w:val="16"/>
        </w:rPr>
      </w:pPr>
      <w:r>
        <w:rPr>
          <w:rFonts w:cs="Times New Roman" w:ascii="Times New Roman" w:hAnsi="Times New Roman"/>
          <w:b/>
          <w:color w:val="000000"/>
          <w:sz w:val="16"/>
        </w:rPr>
        <w:t>КАЖДЫЙ МОЖЕТ СТРОИТЬ ДОМ</w:t>
      </w:r>
    </w:p>
    <w:p>
      <w:pPr>
        <w:pStyle w:val="Normal"/>
        <w:ind w:firstLine="266"/>
        <w:jc w:val="both"/>
        <w:rPr>
          <w:rFonts w:ascii="Times New Roman" w:hAnsi="Times New Roman" w:cs="Times New Roman"/>
          <w:b/>
          <w:b/>
          <w:color w:val="000000"/>
          <w:sz w:val="16"/>
        </w:rPr>
      </w:pPr>
      <w:r>
        <w:rPr>
          <w:rFonts w:cs="Times New Roman"/>
          <w:b/>
          <w:color w:val="000000"/>
          <w:sz w:val="16"/>
        </w:rPr>
      </w:r>
    </w:p>
    <w:p>
      <w:pPr>
        <w:pStyle w:val="Normal"/>
        <w:ind w:firstLine="266"/>
        <w:jc w:val="both"/>
        <w:rPr/>
      </w:pPr>
      <w:r>
        <w:rPr>
          <w:color w:val="000000"/>
        </w:rPr>
        <w:t xml:space="preserve">— </w:t>
      </w:r>
      <w:r>
        <w:rPr>
          <w:color w:val="000000"/>
        </w:rPr>
        <w:t>А главное, Владимир, в том, что и сегодня каждый может строить дом. Собою Бога чувствовать и жить в раю. Одно мгновенье лишь живущих на земле людей сегодня от рая отделяет. Осознанность у каждого внутри. Когда осознанности постулаты не мешают... Тогда, Владимир, посмотри...</w:t>
      </w:r>
    </w:p>
    <w:p>
      <w:pPr>
        <w:pStyle w:val="Normal"/>
        <w:ind w:firstLine="266"/>
        <w:jc w:val="both"/>
        <w:rPr/>
      </w:pPr>
      <w:r>
        <w:rPr>
          <w:color w:val="000000"/>
        </w:rPr>
        <w:t xml:space="preserve">Анастасия вдруг весёлой стала. Она схватила за руку меня и, увлекая к берегу озера, где голая земля была, заговорила быстро на ходу: </w:t>
      </w:r>
    </w:p>
    <w:p>
      <w:pPr>
        <w:pStyle w:val="Normal"/>
        <w:ind w:firstLine="266"/>
        <w:jc w:val="both"/>
        <w:rPr>
          <w:color w:val="000000"/>
        </w:rPr>
      </w:pPr>
      <w:r>
        <w:rPr>
          <w:color w:val="000000"/>
        </w:rPr>
        <w:t>—</w:t>
      </w:r>
      <w:r>
        <w:rPr>
          <w:color w:val="000000"/>
        </w:rPr>
        <w:t>Сейчас. Ты всё сейчас поймёшь. И люди всё поймут, читатели мои, твои.</w:t>
      </w:r>
    </w:p>
    <w:p>
      <w:pPr>
        <w:pStyle w:val="Normal"/>
        <w:ind w:firstLine="266"/>
        <w:jc w:val="both"/>
        <w:rPr/>
      </w:pPr>
      <w:r>
        <w:rPr>
          <w:color w:val="000000"/>
        </w:rPr>
        <w:t>Они собою суть земли определят, своё предназначенье осознают. Сейчас, Владимир, вот, сейчас, мы в мыслях будем строить дом! И ты, и я, и все они. И, уверяю, мне поверь, мысль каждого соприкоснётся с мыслью Бога. В рай отворится дверь. Пойдём, пойдём быстрей. Я нарисую палочкой на берегу... Мы вместе дом построим с тем, кто в будущем с тобой строкой записанной соприкоснётся. В единое людская мысль сольётся. Способность Бога в людях есть, в реальности помысленное претворять. И не один дом будет на земле стоять. Всё каждый в тех домах сумеет осознать. Сам сможет чувствовать и понимать стремления божественной мечты. Мы будем строить дом! Они, и я, и ты!</w:t>
      </w:r>
    </w:p>
    <w:p>
      <w:pPr>
        <w:pStyle w:val="Normal"/>
        <w:ind w:firstLine="266"/>
        <w:jc w:val="both"/>
        <w:rPr/>
      </w:pPr>
      <w:r>
        <w:rPr>
          <w:color w:val="000000"/>
        </w:rPr>
        <w:t xml:space="preserve">— </w:t>
      </w:r>
      <w:r>
        <w:rPr>
          <w:color w:val="000000"/>
        </w:rPr>
        <w:t>Анастасия, подожди. Есть очень много разных проектов домов, в которых люди современные живут. Какой же может толк быть оттого, что ты ещё один очередной проект предложишь?</w:t>
      </w:r>
    </w:p>
    <w:p>
      <w:pPr>
        <w:pStyle w:val="Normal"/>
        <w:ind w:firstLine="266"/>
        <w:jc w:val="both"/>
        <w:rPr/>
      </w:pPr>
      <w:r>
        <w:rPr>
          <w:color w:val="000000"/>
        </w:rPr>
        <w:t xml:space="preserve">— </w:t>
      </w:r>
      <w:r>
        <w:rPr>
          <w:color w:val="000000"/>
        </w:rPr>
        <w:t>Владимир, ты не просто выслушай меня. Почувствуй всё, что нарисую я, и мысленно проект сам дорисуй, и каждый пусть его со мной рисует. О Боже! Люди, хоть попробуйте, прошу!</w:t>
      </w:r>
    </w:p>
    <w:p>
      <w:pPr>
        <w:pStyle w:val="Normal"/>
        <w:ind w:firstLine="266"/>
        <w:jc w:val="both"/>
        <w:rPr/>
      </w:pPr>
      <w:r>
        <w:rPr>
          <w:color w:val="000000"/>
        </w:rPr>
        <w:t>В каком-то радостном волнении Анастасия словно трепетала. Взывала к людям, и во мне всё больший интерес стал возникать к её проекту. И поначалу он простым казался мне, и в то же время ощущенье возникало, как будто тайну необычную пред всеми отшельница Анастасия открывала. Вся тайна в необычной простоте была, а если по порядку, вот как всё звучало.</w:t>
      </w:r>
    </w:p>
    <w:p>
      <w:pPr>
        <w:pStyle w:val="Normal"/>
        <w:ind w:firstLine="266"/>
        <w:jc w:val="both"/>
        <w:rPr>
          <w:color w:val="000000"/>
        </w:rPr>
      </w:pPr>
      <w:r>
        <w:rPr>
          <w:color w:val="000000"/>
        </w:rPr>
        <w:t>Анастасия продолжала:</w:t>
      </w:r>
    </w:p>
    <w:p>
      <w:pPr>
        <w:pStyle w:val="Normal"/>
        <w:ind w:firstLine="266"/>
        <w:jc w:val="both"/>
        <w:rPr/>
      </w:pPr>
      <w:r>
        <w:rPr>
          <w:color w:val="000000"/>
        </w:rPr>
        <w:t xml:space="preserve">— </w:t>
      </w:r>
      <w:r>
        <w:rPr>
          <w:color w:val="000000"/>
        </w:rPr>
        <w:t>Сначала выбери себе из всех возможных мест благоприятных на земле своё, тебе понравившееся место. Место, в котором ты хотел бы жить. В котором пожелать и детям мог своим их жизнь прожить. И правнукам своим ты станешь доброй памятью. В том месте климат для тебя благоприятным должен быть. В том месте на века один гектар земли себе возьми.</w:t>
      </w:r>
    </w:p>
    <w:p>
      <w:pPr>
        <w:pStyle w:val="Normal"/>
        <w:ind w:firstLine="266"/>
        <w:jc w:val="both"/>
        <w:rPr/>
      </w:pPr>
      <w:r>
        <w:rPr>
          <w:color w:val="000000"/>
        </w:rPr>
        <w:t xml:space="preserve">— </w:t>
      </w:r>
      <w:r>
        <w:rPr>
          <w:color w:val="000000"/>
        </w:rPr>
        <w:t>Но землю взять никто сейчас не может просто по желанию своему. Земля сейчас продаётся только в тех местах, где продавать хотят.</w:t>
      </w:r>
    </w:p>
    <w:p>
      <w:pPr>
        <w:pStyle w:val="Normal"/>
        <w:ind w:firstLine="266"/>
        <w:jc w:val="both"/>
        <w:rPr/>
      </w:pPr>
      <w:r>
        <w:rPr>
          <w:color w:val="000000"/>
        </w:rPr>
        <w:t xml:space="preserve">— </w:t>
      </w:r>
      <w:r>
        <w:rPr>
          <w:color w:val="000000"/>
        </w:rPr>
        <w:t>Да, к сожаленью, так всё и происходит. Обширна родина, но нет на ней даже гектара земли твоей, где мог бы для своих детей, потомков, создать ты райский уголок. И все ж настало время начинать. Из всех законов существующих воспользоваться можно наиболее благоприятным.</w:t>
      </w:r>
    </w:p>
    <w:p>
      <w:pPr>
        <w:pStyle w:val="Normal"/>
        <w:ind w:firstLine="266"/>
        <w:jc w:val="both"/>
        <w:rPr>
          <w:color w:val="000000"/>
        </w:rPr>
      </w:pPr>
      <w:r>
        <w:rPr>
          <w:color w:val="000000"/>
        </w:rPr>
        <w:t xml:space="preserve">— </w:t>
      </w:r>
      <w:r>
        <w:rPr>
          <w:color w:val="000000"/>
        </w:rPr>
        <w:t>Законов всех, конечно, я не знаю, но уверен в том, что нет закона у нас, позволяющего каждому на века иметь какое-то количество земли. В аренду фермерам дают и помногу гектар, но не больше; чем на девяносто девять лет.</w:t>
      </w:r>
    </w:p>
    <w:p>
      <w:pPr>
        <w:pStyle w:val="Normal"/>
        <w:ind w:firstLine="266"/>
        <w:jc w:val="both"/>
        <w:rPr/>
      </w:pPr>
      <w:r>
        <w:rPr>
          <w:color w:val="000000"/>
        </w:rPr>
        <w:t xml:space="preserve">— </w:t>
      </w:r>
      <w:r>
        <w:rPr>
          <w:color w:val="000000"/>
        </w:rPr>
        <w:t>Что ж, для начала можно брать на меньший срок, но срочно нужно создавать закон, что б родина у каждого была, земля. От этого расцвет зависит государства. И если нет серьёзного закона, так, значит, его нужно создавать.</w:t>
      </w:r>
    </w:p>
    <w:p>
      <w:pPr>
        <w:pStyle w:val="Normal"/>
        <w:ind w:firstLine="266"/>
        <w:jc w:val="both"/>
        <w:rPr/>
      </w:pPr>
      <w:r>
        <w:rPr>
          <w:color w:val="000000"/>
        </w:rPr>
        <w:t xml:space="preserve">— </w:t>
      </w:r>
      <w:r>
        <w:rPr>
          <w:color w:val="000000"/>
        </w:rPr>
        <w:t>Это легко сказать, а сделать трудно. Законы Дума Государственная пишет. Она должна в Конституцию какую-то поправку или главу внести. А в Думе партии между собою спорят, никак не могут о земле вопрос решить.</w:t>
      </w:r>
    </w:p>
    <w:p>
      <w:pPr>
        <w:pStyle w:val="Normal"/>
        <w:ind w:firstLine="266"/>
        <w:jc w:val="both"/>
        <w:rPr>
          <w:color w:val="000000"/>
        </w:rPr>
      </w:pPr>
      <w:r>
        <w:rPr>
          <w:color w:val="000000"/>
        </w:rPr>
        <w:t xml:space="preserve">— </w:t>
      </w:r>
      <w:r>
        <w:rPr>
          <w:color w:val="000000"/>
        </w:rPr>
        <w:t>Коль нет по силе партии такой, чтоб родину для каждого могла законом узаконить, тогда создать такую партию необходимо.</w:t>
      </w:r>
    </w:p>
    <w:p>
      <w:pPr>
        <w:pStyle w:val="Normal"/>
        <w:ind w:firstLine="266"/>
        <w:jc w:val="both"/>
        <w:rPr>
          <w:color w:val="000000"/>
        </w:rPr>
      </w:pPr>
      <w:r>
        <w:rPr>
          <w:color w:val="000000"/>
        </w:rPr>
        <w:t xml:space="preserve">— </w:t>
      </w:r>
      <w:r>
        <w:rPr>
          <w:color w:val="000000"/>
        </w:rPr>
        <w:t>А кто её создаст?</w:t>
      </w:r>
    </w:p>
    <w:p>
      <w:pPr>
        <w:pStyle w:val="Normal"/>
        <w:ind w:firstLine="266"/>
        <w:jc w:val="both"/>
        <w:rPr>
          <w:color w:val="000000"/>
        </w:rPr>
      </w:pPr>
      <w:r>
        <w:rPr>
          <w:color w:val="000000"/>
        </w:rPr>
        <w:t xml:space="preserve">— </w:t>
      </w:r>
      <w:r>
        <w:rPr>
          <w:color w:val="000000"/>
        </w:rPr>
        <w:t>Тот, кто о доме сотворённом прочитает и осознает, что означает родина для каждого, для каждого живущего сегодня человека, и будущего всей земли.</w:t>
      </w:r>
    </w:p>
    <w:p>
      <w:pPr>
        <w:pStyle w:val="Normal"/>
        <w:ind w:firstLine="266"/>
        <w:jc w:val="both"/>
        <w:rPr>
          <w:color w:val="000000"/>
        </w:rPr>
      </w:pPr>
      <w:r>
        <w:rPr>
          <w:color w:val="000000"/>
        </w:rPr>
        <w:t xml:space="preserve">— </w:t>
      </w:r>
      <w:r>
        <w:rPr>
          <w:color w:val="000000"/>
        </w:rPr>
        <w:t>Ну, ладно с партиями. Ты лучше о своём доме необычном расскажи. Мне интересно стало, что ты нового в проектировку сможешь привнести. Давай представим, что кто-то заимел гектар земли. Не райский, а какой-нибудь бурьянами поросший, лучшего, наверно, не дадут. И вот стоит он на своём гектаре — дальше что?</w:t>
      </w:r>
    </w:p>
    <w:p>
      <w:pPr>
        <w:pStyle w:val="Normal"/>
        <w:ind w:firstLine="266"/>
        <w:jc w:val="both"/>
        <w:rPr>
          <w:color w:val="000000"/>
        </w:rPr>
      </w:pPr>
      <w:r>
        <w:rPr>
          <w:color w:val="000000"/>
        </w:rPr>
        <w:t xml:space="preserve">— </w:t>
      </w:r>
      <w:r>
        <w:rPr>
          <w:color w:val="000000"/>
        </w:rPr>
        <w:t>Владимир, сам подумай, тоже помечтай. Какие действия твои могли бы быть, когда ты на своей земле будешь стоять?</w:t>
      </w:r>
    </w:p>
    <w:p>
      <w:pPr>
        <w:pStyle w:val="Normal"/>
        <w:ind w:firstLine="266"/>
        <w:jc w:val="both"/>
        <w:rPr>
          <w:color w:val="000000"/>
        </w:rPr>
      </w:pPr>
      <w:r>
        <w:rPr>
          <w:color w:val="000000"/>
        </w:rPr>
      </w:r>
    </w:p>
    <w:p>
      <w:pPr>
        <w:pStyle w:val="Heading4"/>
        <w:spacing w:lineRule="auto" w:line="240" w:before="0" w:after="0"/>
        <w:ind w:firstLine="266"/>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4"/>
        <w:spacing w:lineRule="auto" w:line="240" w:before="0" w:after="0"/>
        <w:ind w:firstLine="266"/>
        <w:rPr>
          <w:rFonts w:ascii="Times New Roman" w:hAnsi="Times New Roman" w:cs="Times New Roman"/>
          <w:b/>
          <w:b/>
          <w:color w:val="000000"/>
          <w:sz w:val="16"/>
        </w:rPr>
      </w:pPr>
      <w:r>
        <w:rPr>
          <w:rFonts w:cs="Times New Roman" w:ascii="Times New Roman" w:hAnsi="Times New Roman"/>
          <w:b/>
          <w:color w:val="000000"/>
          <w:sz w:val="16"/>
        </w:rPr>
        <w:t>ЗАБОР</w:t>
      </w:r>
    </w:p>
    <w:p>
      <w:pPr>
        <w:pStyle w:val="FR3"/>
        <w:ind w:firstLine="266"/>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66"/>
        <w:jc w:val="both"/>
        <w:rPr/>
      </w:pPr>
      <w:r>
        <w:rPr>
          <w:color w:val="000000"/>
        </w:rPr>
        <w:t xml:space="preserve">— </w:t>
      </w:r>
      <w:r>
        <w:rPr>
          <w:color w:val="000000"/>
        </w:rPr>
        <w:t>С начала... ну, сначала надо всё, конечно же, огородить забором. А то когда материалы начнёшь для строительства коттеджа завозить, растаскивать их могут. Да и когда посеешь, могут урожай потом воровать. Или ты против забора?</w:t>
      </w:r>
    </w:p>
    <w:p>
      <w:pPr>
        <w:pStyle w:val="Normal"/>
        <w:ind w:firstLine="266"/>
        <w:jc w:val="both"/>
        <w:rPr>
          <w:color w:val="000000"/>
        </w:rPr>
      </w:pPr>
      <w:r>
        <w:rPr>
          <w:color w:val="000000"/>
        </w:rPr>
        <w:t xml:space="preserve">— </w:t>
      </w:r>
      <w:r>
        <w:rPr>
          <w:color w:val="000000"/>
        </w:rPr>
        <w:t>Не против. Даже животные все метят территорию свою. Но только из чего ты свой забор построишь?</w:t>
      </w:r>
    </w:p>
    <w:p>
      <w:pPr>
        <w:pStyle w:val="Normal"/>
        <w:ind w:firstLine="266"/>
        <w:jc w:val="both"/>
        <w:rPr/>
      </w:pPr>
      <w:r>
        <w:rPr>
          <w:color w:val="000000"/>
        </w:rPr>
        <w:t xml:space="preserve">— </w:t>
      </w:r>
      <w:r>
        <w:rPr>
          <w:color w:val="000000"/>
        </w:rPr>
        <w:t>Как — из чего? — из досок. Нет, постой. Из досок дороговато может получиться. Для начала столбы надо вкопать и проволокой колючей обнести участок. А потом всё же из досок, чтоб не видно было, что за забором делается.</w:t>
      </w:r>
    </w:p>
    <w:p>
      <w:pPr>
        <w:pStyle w:val="Normal"/>
        <w:ind w:firstLine="266"/>
        <w:jc w:val="both"/>
        <w:rPr>
          <w:color w:val="000000"/>
        </w:rPr>
      </w:pPr>
      <w:r>
        <w:rPr>
          <w:color w:val="000000"/>
        </w:rPr>
        <w:t xml:space="preserve">— </w:t>
      </w:r>
      <w:r>
        <w:rPr>
          <w:color w:val="000000"/>
        </w:rPr>
        <w:t>И сколько лет забор может стоять из досок без ремонта?</w:t>
      </w:r>
    </w:p>
    <w:p>
      <w:pPr>
        <w:pStyle w:val="Normal"/>
        <w:ind w:firstLine="266"/>
        <w:jc w:val="both"/>
        <w:rPr/>
      </w:pPr>
      <w:r>
        <w:rPr>
          <w:color w:val="000000"/>
        </w:rPr>
        <w:t xml:space="preserve">— </w:t>
      </w:r>
      <w:r>
        <w:rPr>
          <w:color w:val="000000"/>
        </w:rPr>
        <w:t>Если хороший будет пиломатериал, если его покрасить или проолифить и столбы в той части, что в земле, смолой промазать, лет пять без ремонта простоит, и даже больше может.</w:t>
      </w:r>
    </w:p>
    <w:p>
      <w:pPr>
        <w:pStyle w:val="Normal"/>
        <w:ind w:firstLine="266"/>
        <w:jc w:val="both"/>
        <w:rPr>
          <w:color w:val="000000"/>
        </w:rPr>
      </w:pPr>
      <w:r>
        <w:rPr>
          <w:color w:val="000000"/>
        </w:rPr>
        <w:t xml:space="preserve">— </w:t>
      </w:r>
      <w:r>
        <w:rPr>
          <w:color w:val="000000"/>
        </w:rPr>
        <w:t>А потом?</w:t>
      </w:r>
    </w:p>
    <w:p>
      <w:pPr>
        <w:pStyle w:val="Normal"/>
        <w:ind w:firstLine="266"/>
        <w:jc w:val="both"/>
        <w:rPr>
          <w:color w:val="000000"/>
        </w:rPr>
      </w:pPr>
      <w:r>
        <w:rPr>
          <w:color w:val="000000"/>
        </w:rPr>
        <w:t xml:space="preserve">— </w:t>
      </w:r>
      <w:r>
        <w:rPr>
          <w:color w:val="000000"/>
        </w:rPr>
        <w:t>Потом подремонтировать, подкрасить забор нужно, чтоб не сгнил.</w:t>
      </w:r>
    </w:p>
    <w:p>
      <w:pPr>
        <w:pStyle w:val="Normal"/>
        <w:ind w:firstLine="266"/>
        <w:jc w:val="both"/>
        <w:rPr/>
      </w:pPr>
      <w:r>
        <w:rPr>
          <w:color w:val="000000"/>
        </w:rPr>
        <w:t xml:space="preserve">— </w:t>
      </w:r>
      <w:r>
        <w:rPr>
          <w:color w:val="000000"/>
        </w:rPr>
        <w:t>Так, значит, постоянно нужно будет над забором хлопотать тебе. А твоим детям или внукам ещё больше он забот доставит. Не лучше ли всё: обустроить так, чтоб детям хлопоты не доставлять, не омрачать их взор гниющими строеньями? Давай подумаем, как сделать попрочней и долговечнее забор, чтоб добрым словом тебя твои потомки могли вспоминать.</w:t>
      </w:r>
    </w:p>
    <w:p>
      <w:pPr>
        <w:pStyle w:val="Normal"/>
        <w:ind w:firstLine="266"/>
        <w:jc w:val="both"/>
        <w:rPr/>
      </w:pPr>
      <w:r>
        <w:rPr>
          <w:color w:val="000000"/>
        </w:rPr>
        <w:t xml:space="preserve">— </w:t>
      </w:r>
      <w:r>
        <w:rPr>
          <w:color w:val="000000"/>
        </w:rPr>
        <w:t>Конечно, можно долговечнее. Кто же такого не захочет! Например, можно сделать столбы кирпичные и фундамент кирпичный, а между столбами решетки чугунные литые, они не ржавеют. Такой забор может даже лет сто простоять. Но его строительство только очень богатые люди осилят. Ты представь, гектар — это же четыреста метров по периметру. Такой забор не в одну сотню тысяч рублей обойдётся, а может и в миллионы рублей вылиться. Но зато он лет сто-двести простоит или больше. Его можно с вензелями какими-нибудь фамильными сделать. Потомки будут смотреть и вспоминать прадеда, а все кругом завидовать им.</w:t>
      </w:r>
    </w:p>
    <w:p>
      <w:pPr>
        <w:pStyle w:val="Normal"/>
        <w:ind w:firstLine="266"/>
        <w:jc w:val="both"/>
        <w:rPr>
          <w:color w:val="000000"/>
        </w:rPr>
      </w:pPr>
      <w:r>
        <w:rPr>
          <w:color w:val="000000"/>
        </w:rPr>
        <w:t xml:space="preserve">— </w:t>
      </w:r>
      <w:r>
        <w:rPr>
          <w:color w:val="000000"/>
        </w:rPr>
        <w:t>Зависть нехорошее чувство. Навредит оно.</w:t>
      </w:r>
    </w:p>
    <w:p>
      <w:pPr>
        <w:pStyle w:val="Normal"/>
        <w:ind w:firstLine="266"/>
        <w:jc w:val="both"/>
        <w:rPr/>
      </w:pPr>
      <w:r>
        <w:rPr>
          <w:color w:val="000000"/>
        </w:rPr>
        <w:t xml:space="preserve">— </w:t>
      </w:r>
      <w:r>
        <w:rPr>
          <w:color w:val="000000"/>
        </w:rPr>
        <w:t>Ну, тут ничего не поделаешь. Говорю же тебе, хорошим забором огородить гектар немногие смогут.</w:t>
      </w:r>
    </w:p>
    <w:p>
      <w:pPr>
        <w:pStyle w:val="Normal"/>
        <w:ind w:firstLine="266"/>
        <w:jc w:val="both"/>
        <w:rPr>
          <w:color w:val="000000"/>
        </w:rPr>
      </w:pPr>
      <w:r>
        <w:rPr>
          <w:color w:val="000000"/>
        </w:rPr>
        <w:t xml:space="preserve">— </w:t>
      </w:r>
      <w:r>
        <w:rPr>
          <w:color w:val="000000"/>
        </w:rPr>
        <w:t>Значит, надо другой забор придумать.</w:t>
      </w:r>
    </w:p>
    <w:p>
      <w:pPr>
        <w:pStyle w:val="Normal"/>
        <w:ind w:firstLine="266"/>
        <w:jc w:val="both"/>
        <w:rPr>
          <w:color w:val="000000"/>
        </w:rPr>
      </w:pPr>
      <w:r>
        <w:rPr>
          <w:color w:val="000000"/>
        </w:rPr>
        <w:t xml:space="preserve">— </w:t>
      </w:r>
      <w:r>
        <w:rPr>
          <w:color w:val="000000"/>
        </w:rPr>
        <w:t>Какой другой? Ты сама можешь предложить?</w:t>
      </w:r>
    </w:p>
    <w:p>
      <w:pPr>
        <w:pStyle w:val="Normal"/>
        <w:ind w:firstLine="266"/>
        <w:jc w:val="both"/>
        <w:rPr/>
      </w:pPr>
      <w:r>
        <w:rPr>
          <w:color w:val="000000"/>
        </w:rPr>
        <w:t xml:space="preserve">— </w:t>
      </w:r>
      <w:r>
        <w:rPr>
          <w:color w:val="000000"/>
        </w:rPr>
        <w:t>Не лучше ли, Владимир, вместо множества столбов, впоследствии гниющих, деревья посадить?</w:t>
      </w:r>
    </w:p>
    <w:p>
      <w:pPr>
        <w:pStyle w:val="Normal"/>
        <w:ind w:firstLine="266"/>
        <w:jc w:val="both"/>
        <w:rPr>
          <w:color w:val="000000"/>
        </w:rPr>
      </w:pPr>
      <w:r>
        <w:rPr>
          <w:color w:val="000000"/>
        </w:rPr>
        <w:t xml:space="preserve">— </w:t>
      </w:r>
      <w:r>
        <w:rPr>
          <w:color w:val="000000"/>
        </w:rPr>
        <w:t>Деревья? И что же, к ним потом прибить...</w:t>
      </w:r>
    </w:p>
    <w:p>
      <w:pPr>
        <w:pStyle w:val="Normal"/>
        <w:ind w:firstLine="266"/>
        <w:jc w:val="both"/>
        <w:rPr>
          <w:color w:val="000000"/>
        </w:rPr>
      </w:pPr>
      <w:r>
        <w:rPr>
          <w:color w:val="000000"/>
        </w:rPr>
        <w:t xml:space="preserve">— </w:t>
      </w:r>
      <w:r>
        <w:rPr>
          <w:color w:val="000000"/>
        </w:rPr>
        <w:t>Зачем же прибивать? Вот посмотри, в лесу деревьев множество растёт в полутора-двух метрах друг от друга их стволы.</w:t>
      </w:r>
    </w:p>
    <w:p>
      <w:pPr>
        <w:pStyle w:val="Normal"/>
        <w:ind w:firstLine="266"/>
        <w:jc w:val="both"/>
        <w:rPr>
          <w:color w:val="000000"/>
        </w:rPr>
      </w:pPr>
      <w:r>
        <w:rPr>
          <w:color w:val="000000"/>
        </w:rPr>
        <w:t xml:space="preserve">— </w:t>
      </w:r>
      <w:r>
        <w:rPr>
          <w:color w:val="000000"/>
        </w:rPr>
        <w:t>Да, есть, растут... Но между ними дырки. Не получается забор.</w:t>
      </w:r>
    </w:p>
    <w:p>
      <w:pPr>
        <w:pStyle w:val="Normal"/>
        <w:ind w:firstLine="266"/>
        <w:jc w:val="both"/>
        <w:rPr/>
      </w:pPr>
      <w:r>
        <w:rPr>
          <w:color w:val="000000"/>
        </w:rPr>
        <w:t xml:space="preserve">— </w:t>
      </w:r>
      <w:r>
        <w:rPr>
          <w:color w:val="000000"/>
        </w:rPr>
        <w:t>Но можно между ними посадить кусты непроходимые. Ты посмотри внимательно, представь, какой забор прекрасный может получиться. У всех немножко разным будет он. И каждым любоваться станет взор. И вспоминать в веках творца прекрасного забора потомки будут, и на ремонт их времени не будет отвлекать забор и пользу принесёт. Не только как ограда будет функция его. У одного забор составить нужно из берёзок в ряд растущих. Другой из дуба. А кто-то в творческом порыве цветной, как в сказке, сделает забор.</w:t>
      </w:r>
    </w:p>
    <w:p>
      <w:pPr>
        <w:pStyle w:val="BodyText2"/>
        <w:spacing w:lineRule="auto" w:line="240"/>
        <w:ind w:firstLine="266"/>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акой цветной?</w:t>
      </w:r>
    </w:p>
    <w:p>
      <w:pPr>
        <w:pStyle w:val="BodyText2"/>
        <w:spacing w:lineRule="auto" w:line="240"/>
        <w:ind w:firstLine="266"/>
        <w:rPr/>
      </w:pPr>
      <w:r>
        <w:rPr>
          <w:rFonts w:cs="Times New Roman" w:ascii="Times New Roman" w:hAnsi="Times New Roman"/>
          <w:color w:val="000000"/>
          <w:sz w:val="20"/>
        </w:rPr>
        <w:t xml:space="preserve">— </w:t>
      </w:r>
      <w:r>
        <w:rPr>
          <w:rFonts w:cs="Times New Roman" w:ascii="Times New Roman" w:hAnsi="Times New Roman"/>
          <w:color w:val="000000"/>
          <w:sz w:val="20"/>
        </w:rPr>
        <w:t>Деревья разноцветные посадит. Берёзки, клён, и дуб, и кедр. Вплетёт рябину с гроздьями, красным горящими цветом, между ними ещё посадят и калину. Черёмухе, сирени место предоставит. Ведь всё продумать можно изначально. Понаблюдать каждому необходимо, как что растёт по высоте, как расцветает по весне, как пахнет и каких к себе влечёт пернатых. И твой забор поющим будет, благоухающим, и взгляд твой никогда не утомит, днём каждым изменяя полутона своих картин. То весны цветом расцветёт, то осени окраской запылает.</w:t>
      </w:r>
    </w:p>
    <w:p>
      <w:pPr>
        <w:pStyle w:val="Normal"/>
        <w:ind w:firstLine="266"/>
        <w:jc w:val="both"/>
        <w:rPr/>
      </w:pPr>
      <w:r>
        <w:rPr>
          <w:color w:val="000000"/>
        </w:rPr>
        <w:t xml:space="preserve">— </w:t>
      </w:r>
      <w:r>
        <w:rPr>
          <w:color w:val="000000"/>
        </w:rPr>
        <w:t>Ну, ты, Анастасия, будто поэтесса. Простой забор, а как всё повернула! Знаешь, мне очень понравился такой вот поворот. И как же люди раньше не сообразили? Ни красить его не надо, ни ремонтировать. А вырастет когда большим, ещё и на дрова использовать, а взамен новые сажать деревья, менять картину, будто рисовать. Вот только долго такой забор высаживать придётся. Если через два метра высаживать деревья, то надо выкопать двести ямок под саженцы. Да ещё кустарник между ними посадить. А технику, конечно, скажешь ты, использовать нельзя.</w:t>
      </w:r>
    </w:p>
    <w:p>
      <w:pPr>
        <w:pStyle w:val="Normal"/>
        <w:ind w:firstLine="266"/>
        <w:jc w:val="both"/>
        <w:rPr/>
      </w:pPr>
      <w:r>
        <w:rPr>
          <w:color w:val="000000"/>
        </w:rPr>
        <w:t xml:space="preserve">— </w:t>
      </w:r>
      <w:r>
        <w:rPr>
          <w:color w:val="000000"/>
        </w:rPr>
        <w:t>Наоборот, Владимир. Её для данного проекта отвергать не стоит. И всё, что проявленьем тёмных сил явилось, необходимо к светлым повернуть. Чтобы быстрей проект задуманный в жизнь воплотить, возможно плугом по периметру участка борозду прорыть, и саженцы в неё поставить. Сразу все саженцы и семена кустарника посеять, что ты решил между деревьев посадить. Потом плугом снова рядышком пройтись и завалить землёй. Когда ещё не утрамбованной будет земля, поправить, выровнять в линеечку каждый из саженцев.</w:t>
      </w:r>
    </w:p>
    <w:p>
      <w:pPr>
        <w:pStyle w:val="Normal"/>
        <w:ind w:firstLine="266"/>
        <w:jc w:val="both"/>
        <w:rPr/>
      </w:pPr>
      <w:r>
        <w:rPr>
          <w:color w:val="000000"/>
        </w:rPr>
        <w:t xml:space="preserve">— </w:t>
      </w:r>
      <w:r>
        <w:rPr>
          <w:color w:val="000000"/>
        </w:rPr>
        <w:t>Вот здорово, так за два дня или три и одному можно целый забор воздвигнуть.</w:t>
      </w:r>
    </w:p>
    <w:p>
      <w:pPr>
        <w:pStyle w:val="Normal"/>
        <w:ind w:firstLine="266"/>
        <w:jc w:val="both"/>
        <w:rPr>
          <w:color w:val="000000"/>
        </w:rPr>
      </w:pPr>
      <w:r>
        <w:rPr>
          <w:color w:val="000000"/>
        </w:rPr>
        <w:t xml:space="preserve">— </w:t>
      </w:r>
      <w:r>
        <w:rPr>
          <w:color w:val="000000"/>
        </w:rPr>
        <w:t>Да.</w:t>
      </w:r>
    </w:p>
    <w:p>
      <w:pPr>
        <w:pStyle w:val="BodyTextIndent2"/>
        <w:spacing w:lineRule="auto" w:line="240"/>
        <w:ind w:firstLine="266"/>
        <w:rPr/>
      </w:pPr>
      <w:r>
        <w:rPr>
          <w:rFonts w:cs="Times New Roman" w:ascii="Times New Roman" w:hAnsi="Times New Roman"/>
          <w:color w:val="000000"/>
          <w:sz w:val="20"/>
        </w:rPr>
        <w:t xml:space="preserve">— </w:t>
      </w:r>
      <w:r>
        <w:rPr>
          <w:rFonts w:cs="Times New Roman" w:ascii="Times New Roman" w:hAnsi="Times New Roman"/>
          <w:color w:val="000000"/>
          <w:sz w:val="20"/>
        </w:rPr>
        <w:t>Вот только жалко, что такой забор пока не вырастет, преградой для воров служить не будет. А ждать, пока он вырастет, придётся долго. Кедр, дуб — они ведь медленно растут.</w:t>
      </w:r>
    </w:p>
    <w:p>
      <w:pPr>
        <w:pStyle w:val="Normal"/>
        <w:ind w:firstLine="266"/>
        <w:jc w:val="both"/>
        <w:rPr/>
      </w:pPr>
      <w:r>
        <w:rPr>
          <w:color w:val="000000"/>
        </w:rPr>
        <w:t xml:space="preserve">— </w:t>
      </w:r>
      <w:r>
        <w:rPr>
          <w:color w:val="000000"/>
        </w:rPr>
        <w:t>Но быстро подрастёт берёзка и осина, меж ними быстро вырастет кустарник. Если торопишься, то саженцы деревьев и двухметровыми можно сразу посадить. Когда березка вырастет и можно спилить её и для хозяйства применить, взрослеющие кедр и дуб заменят спиленные.</w:t>
      </w:r>
    </w:p>
    <w:p>
      <w:pPr>
        <w:pStyle w:val="Normal"/>
        <w:ind w:firstLine="266"/>
        <w:jc w:val="both"/>
        <w:rPr/>
      </w:pPr>
      <w:r>
        <w:rPr>
          <w:color w:val="000000"/>
        </w:rPr>
        <w:t xml:space="preserve">— </w:t>
      </w:r>
      <w:r>
        <w:rPr>
          <w:color w:val="000000"/>
        </w:rPr>
        <w:t>Ну, ладно, с живым забором можно разобраться. Он сильно мне понравился. Теперь скажи, какой конструкции коттедж ты видишь на участке?</w:t>
      </w:r>
    </w:p>
    <w:p>
      <w:pPr>
        <w:pStyle w:val="Normal"/>
        <w:ind w:firstLine="266"/>
        <w:jc w:val="both"/>
        <w:rPr>
          <w:color w:val="000000"/>
        </w:rPr>
      </w:pPr>
      <w:r>
        <w:rPr>
          <w:color w:val="000000"/>
        </w:rPr>
        <w:t xml:space="preserve">— </w:t>
      </w:r>
      <w:r>
        <w:rPr>
          <w:color w:val="000000"/>
        </w:rPr>
        <w:t>Быть может, поначалу участок распланируем, Владимир?</w:t>
      </w:r>
    </w:p>
    <w:p>
      <w:pPr>
        <w:pStyle w:val="Normal"/>
        <w:ind w:firstLine="266"/>
        <w:jc w:val="both"/>
        <w:rPr/>
      </w:pPr>
      <w:r>
        <w:rPr>
          <w:color w:val="000000"/>
        </w:rPr>
        <w:t xml:space="preserve">— </w:t>
      </w:r>
      <w:r>
        <w:rPr>
          <w:color w:val="000000"/>
        </w:rPr>
        <w:t>Ты что в виду имеешь, грядки разные для помидоров, картошки, огурцов? Так этим женщины обычно занимаются. Мужчины строят дом. Я думаю, что надо сразу строить один дом большой, коттедж шикарный в европейском стиле, чтобы потомки внуки добрым словом вспоминали. Другой домик поменьше, для прислуги. Участок ведь большой. На нём работать много нужно.</w:t>
      </w:r>
    </w:p>
    <w:p>
      <w:pPr>
        <w:pStyle w:val="Normal"/>
        <w:ind w:firstLine="266"/>
        <w:jc w:val="both"/>
        <w:rPr/>
      </w:pPr>
      <w:r>
        <w:rPr>
          <w:color w:val="000000"/>
        </w:rPr>
        <w:t xml:space="preserve">— </w:t>
      </w:r>
      <w:r>
        <w:rPr>
          <w:color w:val="000000"/>
        </w:rPr>
        <w:t>Владимир, если правильно всё сделать изначально, прислуга тебе будет не нужна. С великим удовольствием, с любовью всё окружающее тебе и детям всем твоим, и внукам будет служить.</w:t>
      </w:r>
    </w:p>
    <w:p>
      <w:pPr>
        <w:pStyle w:val="Normal"/>
        <w:ind w:firstLine="266"/>
        <w:jc w:val="both"/>
        <w:rPr>
          <w:color w:val="000000"/>
        </w:rPr>
      </w:pPr>
      <w:r>
        <w:rPr>
          <w:color w:val="000000"/>
        </w:rPr>
        <w:t xml:space="preserve">— </w:t>
      </w:r>
      <w:r>
        <w:rPr>
          <w:color w:val="000000"/>
        </w:rPr>
        <w:t>Такого не получается ни у кого. Даже у дачников твоих любимых. Они земли имеют соток пять, ну, шесть, и то на них с утра до вечера работают все выходные. А тут гектар. Да на него одних удобрений, навоза потребуется не меньше десятка машин каждый год завозить.</w:t>
      </w:r>
    </w:p>
    <w:p>
      <w:pPr>
        <w:pStyle w:val="Normal"/>
        <w:ind w:firstLine="266"/>
        <w:jc w:val="both"/>
        <w:rPr/>
      </w:pPr>
      <w:r>
        <w:rPr>
          <w:color w:val="000000"/>
        </w:rPr>
        <w:t>Навоза кучи надо по участку разбросать, перекопать потом всю землю. Иначе плохо будет всё расти. Ещё каких-то удобрений надо добавлять, их в магазинах специальных продают в мешках. А если не удобрить, неплодородной почва станет. И агрономы, что наукой о земле занимаются, это знают, и дачники на опыте своём в этом убедились. Надеюсь, с тем, что землю надо удобрять, согласна ты.</w:t>
      </w:r>
    </w:p>
    <w:p>
      <w:pPr>
        <w:pStyle w:val="Normal"/>
        <w:ind w:firstLine="266"/>
        <w:jc w:val="both"/>
        <w:rPr/>
      </w:pPr>
      <w:r>
        <w:rPr>
          <w:color w:val="000000"/>
        </w:rPr>
        <w:t xml:space="preserve">— </w:t>
      </w:r>
      <w:r>
        <w:rPr>
          <w:color w:val="000000"/>
        </w:rPr>
        <w:t>Конечно, землю надо удобрять, но в том себя не надо утруждать. Бог всё заранее продумал так, что без усилий для тебя физических, однообразных, удобренной и в идеальном виде окажется земля, где ты захочешь жить. Тебе лишь надо с Его соприкоснуться мыслью. Цельность Его системы чувствовать, а не одним только умом решать.</w:t>
      </w:r>
    </w:p>
    <w:p>
      <w:pPr>
        <w:pStyle w:val="Normal"/>
        <w:ind w:firstLine="266"/>
        <w:jc w:val="both"/>
        <w:rPr>
          <w:color w:val="000000"/>
        </w:rPr>
      </w:pPr>
      <w:r>
        <w:rPr>
          <w:color w:val="000000"/>
        </w:rPr>
        <w:t xml:space="preserve">— </w:t>
      </w:r>
      <w:r>
        <w:rPr>
          <w:color w:val="000000"/>
        </w:rPr>
        <w:t>Так почему ж сейчас нигде и ничего на земле не удобряется по системе Бога?</w:t>
      </w:r>
    </w:p>
    <w:p>
      <w:pPr>
        <w:pStyle w:val="Normal"/>
        <w:ind w:firstLine="266"/>
        <w:jc w:val="both"/>
        <w:rPr/>
      </w:pPr>
      <w:r>
        <w:rPr>
          <w:color w:val="000000"/>
        </w:rPr>
        <w:t xml:space="preserve">— </w:t>
      </w:r>
      <w:r>
        <w:rPr>
          <w:color w:val="000000"/>
        </w:rPr>
        <w:t>Владимир, ты сейчас находишься в тайге. Смотри вокруг, как высоки деревья, их стволы мощны. Между деревьями трава, кусты. Малина есть, смородина... да множество великое всего растёт в тайге для человека. А из людей никто даже за тысячи прошедших лет в тайге ни разу землю не удобрил. Но остаётся плодородною земля. Как думаешь, кем и как она удобрена?</w:t>
      </w:r>
    </w:p>
    <w:p>
      <w:pPr>
        <w:pStyle w:val="Normal"/>
        <w:ind w:firstLine="266"/>
        <w:jc w:val="both"/>
        <w:rPr/>
      </w:pPr>
      <w:r>
        <w:rPr>
          <w:color w:val="000000"/>
        </w:rPr>
        <w:t xml:space="preserve">— </w:t>
      </w:r>
      <w:r>
        <w:rPr>
          <w:color w:val="000000"/>
        </w:rPr>
        <w:t>Кем?... Не знаю, кем и как. Но факт действительно ты привела серьёзный. Да, поразительно всё как-то с человеком происходит. Скажи сама, почему в тайге не требуются удобренья разные?</w:t>
      </w:r>
    </w:p>
    <w:p>
      <w:pPr>
        <w:pStyle w:val="Normal"/>
        <w:ind w:firstLine="266"/>
        <w:jc w:val="both"/>
        <w:rPr/>
      </w:pPr>
      <w:r>
        <w:rPr>
          <w:i/>
          <w:color w:val="000000"/>
        </w:rPr>
        <w:t>—</w:t>
      </w:r>
      <w:r>
        <w:rPr>
          <w:color w:val="000000"/>
        </w:rPr>
        <w:t xml:space="preserve"> </w:t>
      </w:r>
      <w:r>
        <w:rPr>
          <w:color w:val="000000"/>
        </w:rPr>
        <w:t>Мысль и система Бога не нарушена в тайге до степени такой, как там, где человек живёт сегодня. В тайге с деревьев падает листва, и маленькие веточки срывает ветерок. И удобряется земля в тайге листком и веточкой, и червячком. И регулирует трава растущая состав земли. Кусты излишки кислого иль щелочного ей помогают убирать. Листок, упавший с дерева, из удобрений тех, что знаешь ты, ничто не заменяет. Ведь он, листок, в себе энергий много космоса несёт. Он видел звёзды, солнце и луну. Не просто видел — он взаимодействовал с ними. И пусть проходит много тысяч лет, земля таёжная плодоносящей будет.</w:t>
      </w:r>
    </w:p>
    <w:p>
      <w:pPr>
        <w:pStyle w:val="Normal"/>
        <w:ind w:firstLine="266"/>
        <w:jc w:val="both"/>
        <w:rPr>
          <w:color w:val="000000"/>
        </w:rPr>
      </w:pPr>
      <w:r>
        <w:rPr>
          <w:color w:val="000000"/>
        </w:rPr>
        <w:t xml:space="preserve">— </w:t>
      </w:r>
      <w:r>
        <w:rPr>
          <w:color w:val="000000"/>
        </w:rPr>
        <w:t>Но на участке, где будет построен дом, нет тайги.</w:t>
      </w:r>
    </w:p>
    <w:p>
      <w:pPr>
        <w:pStyle w:val="Normal"/>
        <w:ind w:firstLine="266"/>
        <w:jc w:val="both"/>
        <w:rPr>
          <w:color w:val="000000"/>
        </w:rPr>
      </w:pPr>
      <w:r>
        <w:rPr>
          <w:color w:val="000000"/>
        </w:rPr>
        <w:t xml:space="preserve">— </w:t>
      </w:r>
      <w:r>
        <w:rPr>
          <w:color w:val="000000"/>
        </w:rPr>
        <w:t>Так запланируй! Сам лес из деревьев пород разных посади.</w:t>
      </w:r>
    </w:p>
    <w:p>
      <w:pPr>
        <w:pStyle w:val="Normal"/>
        <w:ind w:firstLine="266"/>
        <w:jc w:val="both"/>
        <w:rPr/>
      </w:pPr>
      <w:r>
        <w:rPr>
          <w:color w:val="000000"/>
        </w:rPr>
        <w:t xml:space="preserve">— </w:t>
      </w:r>
      <w:r>
        <w:rPr>
          <w:color w:val="000000"/>
        </w:rPr>
        <w:t>Анастасия, ты лучше сразу расскажи, как сделать так, чтоб почва на участке всегда удобрена сама собой была. Это большое дело, потому что множество другой работы предстоит. Грядки сажать, с вредителями разными бороться...</w:t>
      </w:r>
    </w:p>
    <w:p>
      <w:pPr>
        <w:pStyle w:val="Normal"/>
        <w:ind w:firstLine="266"/>
        <w:jc w:val="both"/>
        <w:rPr>
          <w:color w:val="000000"/>
        </w:rPr>
      </w:pPr>
      <w:r>
        <w:rPr>
          <w:color w:val="000000"/>
        </w:rPr>
        <w:t xml:space="preserve">— </w:t>
      </w:r>
      <w:r>
        <w:rPr>
          <w:color w:val="000000"/>
        </w:rPr>
        <w:t>Конечно, можно рассказать в деталях и подробностях, но лучше, чтобы каждый свою мысль, душу и мечту призвал к строительству. Интуитивно каждый может ощутить, что для него приемлемее будет и детям и внукам радость принесёт. Единой планировка быть не может. Она индивидуальна как творца-художника великая картина. Она у каждого своя.</w:t>
      </w:r>
    </w:p>
    <w:p>
      <w:pPr>
        <w:pStyle w:val="Normal"/>
        <w:ind w:firstLine="266"/>
        <w:jc w:val="both"/>
        <w:rPr>
          <w:color w:val="000000"/>
        </w:rPr>
      </w:pPr>
      <w:r>
        <w:rPr>
          <w:color w:val="000000"/>
        </w:rPr>
        <w:t xml:space="preserve">— </w:t>
      </w:r>
      <w:r>
        <w:rPr>
          <w:color w:val="000000"/>
        </w:rPr>
        <w:t>Но ты примерно расскажи. Ну, как бы в общем.</w:t>
      </w:r>
    </w:p>
    <w:p>
      <w:pPr>
        <w:pStyle w:val="Normal"/>
        <w:ind w:firstLine="266"/>
        <w:jc w:val="both"/>
        <w:rPr/>
      </w:pPr>
      <w:r>
        <w:rPr>
          <w:color w:val="000000"/>
        </w:rPr>
        <w:t xml:space="preserve">— </w:t>
      </w:r>
      <w:r>
        <w:rPr>
          <w:color w:val="000000"/>
        </w:rPr>
        <w:t>Хорошо — смотри, я начерчу немного. Но сначала главное пойми. Всё Богом создано во благо человеку. Ты человек и можешь окружающим всем управлять. Ты человек! Понять, почувствовать сумей своей душой, в чём настоящий рай земной...</w:t>
      </w:r>
    </w:p>
    <w:p>
      <w:pPr>
        <w:pStyle w:val="Normal"/>
        <w:ind w:firstLine="266"/>
        <w:jc w:val="both"/>
        <w:rPr>
          <w:color w:val="000000"/>
        </w:rPr>
      </w:pPr>
      <w:r>
        <w:rPr>
          <w:color w:val="000000"/>
        </w:rPr>
        <w:t xml:space="preserve">— </w:t>
      </w:r>
      <w:r>
        <w:rPr>
          <w:color w:val="000000"/>
        </w:rPr>
        <w:t>Ну а конкретнее, без философии. Скажи, где что сажать, где выкопать чего-нибудь. Какие выгодно культуры посадить, чтоб подороже продать можно потом было?</w:t>
      </w:r>
    </w:p>
    <w:p>
      <w:pPr>
        <w:pStyle w:val="Normal"/>
        <w:ind w:firstLine="266"/>
        <w:jc w:val="both"/>
        <w:rPr/>
      </w:pPr>
      <w:r>
        <w:rPr>
          <w:color w:val="000000"/>
        </w:rPr>
        <w:t xml:space="preserve">— </w:t>
      </w:r>
      <w:r>
        <w:rPr>
          <w:color w:val="000000"/>
        </w:rPr>
        <w:t>Владимир, знаешь, почему нет счастья у крестьян и фермеров сегодняшнего дня?</w:t>
      </w:r>
    </w:p>
    <w:p>
      <w:pPr>
        <w:pStyle w:val="Normal"/>
        <w:ind w:firstLine="266"/>
        <w:jc w:val="both"/>
        <w:rPr>
          <w:color w:val="000000"/>
        </w:rPr>
      </w:pPr>
      <w:r>
        <w:rPr>
          <w:color w:val="000000"/>
        </w:rPr>
        <w:t xml:space="preserve">— </w:t>
      </w:r>
      <w:r>
        <w:rPr>
          <w:color w:val="000000"/>
        </w:rPr>
        <w:t>Ну почему?</w:t>
      </w:r>
    </w:p>
    <w:p>
      <w:pPr>
        <w:pStyle w:val="Normal"/>
        <w:ind w:firstLine="266"/>
        <w:jc w:val="both"/>
        <w:rPr/>
      </w:pPr>
      <w:r>
        <w:rPr>
          <w:color w:val="000000"/>
        </w:rPr>
        <w:t xml:space="preserve">— </w:t>
      </w:r>
      <w:r>
        <w:rPr>
          <w:color w:val="000000"/>
        </w:rPr>
        <w:t>Побольше урожая получить стремятся многие, потом продать... О деньгах больше думают, не о земле. Не верят сами в то, что можно быть счастливым в родовом своём гнезде, считают, будто счастливы все в городах. Поверь, Владимир, всё, что в Душе творится, во внешнем непременно отразится. Конечно, внешняя конкретика тоже нужна, давай примерную представим вместе на участке планировку. Я лишь начну, а ты мне помогай.</w:t>
      </w:r>
    </w:p>
    <w:p>
      <w:pPr>
        <w:pStyle w:val="Normal"/>
        <w:numPr>
          <w:ilvl w:val="0"/>
          <w:numId w:val="4"/>
        </w:numPr>
        <w:jc w:val="both"/>
        <w:rPr>
          <w:color w:val="000000"/>
        </w:rPr>
      </w:pPr>
      <w:r>
        <w:rPr>
          <w:color w:val="000000"/>
        </w:rPr>
        <w:t>Ну, ладно, помогу. Ты начинай.</w:t>
      </w:r>
    </w:p>
    <w:p>
      <w:pPr>
        <w:pStyle w:val="Normal"/>
        <w:numPr>
          <w:ilvl w:val="0"/>
          <w:numId w:val="4"/>
        </w:numPr>
        <w:jc w:val="both"/>
        <w:rPr/>
      </w:pPr>
      <w:r>
        <w:rPr>
          <w:color w:val="000000"/>
        </w:rPr>
        <w:t>Участок наш на пустыре. Пустырь живым забором обнесён. Ещё три четверти иль половину давай займём под лес, посадим разные в нём дерева. По краю леса, что с оставшейся землёй соприкасается, живую изгородь посадим из кустов таких, чтоб не прошли сквозь них животные и не топтали огород с посевами. В лесу, из саженцев живых, посаженных друг к другу близко, соорудим загон, где будет жить потом, к примеру, козочка иль две. Ещё из саженцев соорудим укрытие и для курей-несушек. На огороде выкопаем неглубокий пруд, размером сотки в две. Среди лесных деревьев кусты малины и смородины посадим, по краю землянику. Ещё в лесу, потом, когда деревья подрастут немного, колоды три пустых для пчёл поставим среди веток. Беседку из деревьев высадим, где ты с друзьями или с детьми, укрывшись от жары, общаться сможешь. И спальню летнюю соорудим живую, и твою творческую мастерскую. И спальню для детей, и гостевую.</w:t>
      </w:r>
    </w:p>
    <w:p>
      <w:pPr>
        <w:pStyle w:val="Normal"/>
        <w:ind w:firstLine="266"/>
        <w:jc w:val="both"/>
        <w:rPr>
          <w:color w:val="000000"/>
        </w:rPr>
      </w:pPr>
      <w:r>
        <w:rPr>
          <w:color w:val="000000"/>
        </w:rPr>
        <w:t xml:space="preserve">— </w:t>
      </w:r>
      <w:r>
        <w:rPr>
          <w:color w:val="000000"/>
        </w:rPr>
        <w:t>Вот это да! Не лес тогда получится, а как бы и дворец.</w:t>
      </w:r>
    </w:p>
    <w:p>
      <w:pPr>
        <w:pStyle w:val="Normal"/>
        <w:ind w:firstLine="266"/>
        <w:jc w:val="both"/>
        <w:rPr>
          <w:color w:val="000000"/>
        </w:rPr>
      </w:pPr>
      <w:r>
        <w:rPr>
          <w:color w:val="000000"/>
        </w:rPr>
        <w:t xml:space="preserve">— </w:t>
      </w:r>
      <w:r>
        <w:rPr>
          <w:color w:val="000000"/>
        </w:rPr>
        <w:t>Только живым будет дворец, растущим вечно. Так всё задумал сам Творец. И человеку лишь задание всему необходимо дать. Всему по вкусу, замыслу и смыслу своему.</w:t>
      </w:r>
    </w:p>
    <w:p>
      <w:pPr>
        <w:pStyle w:val="Normal"/>
        <w:ind w:firstLine="266"/>
        <w:jc w:val="both"/>
        <w:rPr>
          <w:color w:val="000000"/>
        </w:rPr>
      </w:pPr>
      <w:r>
        <w:rPr>
          <w:color w:val="000000"/>
        </w:rPr>
        <w:t xml:space="preserve">— </w:t>
      </w:r>
      <w:r>
        <w:rPr>
          <w:color w:val="000000"/>
        </w:rPr>
        <w:t>А что же сразу так Творец не сделал? В лесу растёт всё как попало.</w:t>
      </w:r>
    </w:p>
    <w:p>
      <w:pPr>
        <w:pStyle w:val="Normal"/>
        <w:ind w:firstLine="266"/>
        <w:jc w:val="both"/>
        <w:rPr/>
      </w:pPr>
      <w:r>
        <w:rPr>
          <w:color w:val="000000"/>
        </w:rPr>
        <w:t xml:space="preserve">— </w:t>
      </w:r>
      <w:r>
        <w:rPr>
          <w:color w:val="000000"/>
        </w:rPr>
        <w:t>Лес словно книга для тебя, творца. Внимательнее посмотри, Владимир, написано всё в ней Отцом. Вот, посмотри, три дерева растут всего лишь в полуметре друг от друга, ты волен их в линеечку садить и разные другие конфигурации составить из множества подобных им. Между деревьями кусты, подумай, как их применить для услажденья своей жизни. А вот деревья не позволяют травам и кустам между собой расти, и это можешь ты учесть для будущего дома своего живого. Тебе всему необхо</w:t>
        <w:softHyphen/>
        <w:t>димо как бы задавать программу и корректировать её по вкусу своему. Лелеять, услаждать тебя, детей твоих, всё, что в округе будет на твоём участке, лелеять и кормить.</w:t>
      </w:r>
    </w:p>
    <w:p>
      <w:pPr>
        <w:pStyle w:val="Normal"/>
        <w:ind w:firstLine="266"/>
        <w:jc w:val="both"/>
        <w:rPr>
          <w:color w:val="000000"/>
        </w:rPr>
      </w:pPr>
      <w:r>
        <w:rPr>
          <w:color w:val="000000"/>
        </w:rPr>
        <w:t xml:space="preserve">— </w:t>
      </w:r>
      <w:r>
        <w:rPr>
          <w:color w:val="000000"/>
        </w:rPr>
        <w:t>Чтоб прокормиться, надо огород сажать. А с огородом точно попотеешь.</w:t>
      </w:r>
    </w:p>
    <w:p>
      <w:pPr>
        <w:pStyle w:val="Normal"/>
        <w:ind w:firstLine="266"/>
        <w:jc w:val="both"/>
        <w:rPr/>
      </w:pPr>
      <w:r>
        <w:rPr>
          <w:color w:val="000000"/>
        </w:rPr>
        <w:t xml:space="preserve">— </w:t>
      </w:r>
      <w:r>
        <w:rPr>
          <w:color w:val="000000"/>
        </w:rPr>
        <w:t>Поверь, Владимир, огород ведь тоже можно сделать так, что он не будет тебя сильно утруждать. И здесь всего лишь наблюдать необходимо. Меж трав, как всё растёт в лесу, могли б и овощи расти, прекраснейшие помидоры, огурцы. Их вкус намного тебе приятней будет и пользы больше организму принесёт, когда вокруг не будет оголённою земля.</w:t>
      </w:r>
    </w:p>
    <w:p>
      <w:pPr>
        <w:pStyle w:val="Normal"/>
        <w:ind w:firstLine="266"/>
        <w:jc w:val="both"/>
        <w:rPr>
          <w:color w:val="000000"/>
        </w:rPr>
      </w:pPr>
      <w:r>
        <w:rPr>
          <w:color w:val="000000"/>
        </w:rPr>
        <w:t xml:space="preserve">— </w:t>
      </w:r>
      <w:r>
        <w:rPr>
          <w:color w:val="000000"/>
        </w:rPr>
        <w:t>А сорняки? Вредители, жуки не уничтожат разве их?</w:t>
      </w:r>
    </w:p>
    <w:p>
      <w:pPr>
        <w:pStyle w:val="Normal"/>
        <w:ind w:firstLine="266"/>
        <w:jc w:val="both"/>
        <w:rPr>
          <w:color w:val="000000"/>
        </w:rPr>
      </w:pPr>
      <w:r>
        <w:rPr>
          <w:color w:val="000000"/>
        </w:rPr>
        <w:t xml:space="preserve">— </w:t>
      </w:r>
      <w:r>
        <w:rPr>
          <w:color w:val="000000"/>
        </w:rPr>
        <w:t>Нет вообще в природе бесполезного, и сорняков ненужных нет. Нет и жуков, вредящих человеку.</w:t>
      </w:r>
    </w:p>
    <w:p>
      <w:pPr>
        <w:pStyle w:val="Normal"/>
        <w:ind w:firstLine="266"/>
        <w:jc w:val="both"/>
        <w:rPr>
          <w:color w:val="000000"/>
        </w:rPr>
      </w:pPr>
      <w:r>
        <w:rPr>
          <w:color w:val="000000"/>
        </w:rPr>
        <w:t xml:space="preserve">— </w:t>
      </w:r>
      <w:r>
        <w:rPr>
          <w:color w:val="000000"/>
        </w:rPr>
        <w:t>Ну как же нет! А саранча или, к примеру, колорадский жук, он, гадина, картошку поедает на полях.</w:t>
      </w:r>
    </w:p>
    <w:p>
      <w:pPr>
        <w:pStyle w:val="Normal"/>
        <w:ind w:firstLine="266"/>
        <w:jc w:val="both"/>
        <w:rPr/>
      </w:pPr>
      <w:r>
        <w:rPr>
          <w:color w:val="000000"/>
        </w:rPr>
        <w:t xml:space="preserve">— </w:t>
      </w:r>
      <w:r>
        <w:rPr>
          <w:color w:val="000000"/>
        </w:rPr>
        <w:t>Да, поедает. Тем самым и показывает людям, что нарушают их неведенья самостоятельность земли. Противоречат замыслам Божественным Творца. Как можно каждый год в одном и том же месте упорно вспахивать, терзая землю? Словно рану незажившую скребками теребить, при этом требуя, чтоб благодать из ран взрастала. Жук колорадский или саранча к тому участку, что с тобой рисуем мы, не прикоснётся. Когда в гармонии взрастает всё великой, то гармоничны и плоды растящему даются.</w:t>
      </w:r>
    </w:p>
    <w:p>
      <w:pPr>
        <w:pStyle w:val="Normal"/>
        <w:ind w:firstLine="266"/>
        <w:jc w:val="both"/>
        <w:rPr/>
      </w:pPr>
      <w:r>
        <w:rPr>
          <w:color w:val="000000"/>
        </w:rPr>
        <w:t xml:space="preserve">— </w:t>
      </w:r>
      <w:r>
        <w:rPr>
          <w:color w:val="000000"/>
        </w:rPr>
        <w:t>Но если так всё получается в конце концов, что на участке, придуманном тобой, не нужно человеку землю удобрять, не нужно ядами с вредителями разными бо</w:t>
        <w:softHyphen/>
        <w:t>роться, прополкой заниматься и всё на нём само собой растёт, то что же человеку остаётся делать?</w:t>
      </w:r>
    </w:p>
    <w:p>
      <w:pPr>
        <w:pStyle w:val="Normal"/>
        <w:ind w:firstLine="266"/>
        <w:jc w:val="both"/>
        <w:rPr/>
      </w:pPr>
      <w:r>
        <w:rPr>
          <w:color w:val="000000"/>
        </w:rPr>
        <w:t xml:space="preserve">— </w:t>
      </w:r>
      <w:r>
        <w:rPr>
          <w:color w:val="000000"/>
        </w:rPr>
        <w:t>Жить в раю. Как Бог того хотел. И тот, кто сможет рай такой построить, с мыслью Божественной соприкоснётся и сотворенье новое совместно с ним произведёт.</w:t>
      </w:r>
    </w:p>
    <w:p>
      <w:pPr>
        <w:pStyle w:val="Normal"/>
        <w:ind w:firstLine="266"/>
        <w:jc w:val="both"/>
        <w:rPr>
          <w:color w:val="000000"/>
        </w:rPr>
      </w:pPr>
      <w:r>
        <w:rPr>
          <w:color w:val="000000"/>
        </w:rPr>
        <w:t xml:space="preserve">— </w:t>
      </w:r>
      <w:r>
        <w:rPr>
          <w:color w:val="000000"/>
        </w:rPr>
        <w:t>Какое новое?</w:t>
      </w:r>
    </w:p>
    <w:p>
      <w:pPr>
        <w:pStyle w:val="BodyText2"/>
        <w:tabs>
          <w:tab w:val="clear" w:pos="720"/>
          <w:tab w:val="left" w:pos="0" w:leader="none"/>
        </w:tabs>
        <w:spacing w:lineRule="auto" w:line="240"/>
        <w:ind w:firstLine="266"/>
        <w:rPr/>
      </w:pPr>
      <w:r>
        <w:rPr>
          <w:rFonts w:cs="Times New Roman" w:ascii="Times New Roman" w:hAnsi="Times New Roman"/>
          <w:color w:val="000000"/>
          <w:sz w:val="20"/>
        </w:rPr>
        <w:t>Ему придёт черёд, когда предшествующее сотворится. Давай представим, что мы не доделали ещё.</w:t>
      </w:r>
    </w:p>
    <w:p>
      <w:pPr>
        <w:pStyle w:val="Normal"/>
        <w:ind w:firstLine="266"/>
        <w:jc w:val="both"/>
        <w:rPr>
          <w:rFonts w:ascii="Times New Roman" w:hAnsi="Times New Roman" w:cs="Times New Roman"/>
          <w:color w:val="000000"/>
          <w:sz w:val="20"/>
        </w:rPr>
      </w:pPr>
      <w:r>
        <w:rPr>
          <w:rFonts w:cs="Times New Roman"/>
          <w:color w:val="000000"/>
          <w:sz w:val="20"/>
        </w:rPr>
      </w:r>
    </w:p>
    <w:p>
      <w:pPr>
        <w:pStyle w:val="Heading4"/>
        <w:spacing w:lineRule="auto" w:line="240" w:before="0" w:after="0"/>
        <w:ind w:firstLine="266"/>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4"/>
        <w:spacing w:lineRule="auto" w:line="240" w:before="0" w:after="0"/>
        <w:ind w:firstLine="266"/>
        <w:rPr>
          <w:rFonts w:ascii="Times New Roman" w:hAnsi="Times New Roman" w:cs="Times New Roman"/>
          <w:b/>
          <w:b/>
          <w:color w:val="000000"/>
          <w:sz w:val="16"/>
        </w:rPr>
      </w:pPr>
      <w:r>
        <w:rPr>
          <w:rFonts w:cs="Times New Roman" w:ascii="Times New Roman" w:hAnsi="Times New Roman"/>
          <w:b/>
          <w:color w:val="000000"/>
          <w:sz w:val="16"/>
        </w:rPr>
        <w:t>дом</w:t>
      </w:r>
    </w:p>
    <w:p>
      <w:pPr>
        <w:pStyle w:val="Heading4"/>
        <w:spacing w:lineRule="auto" w:line="240" w:before="0" w:after="0"/>
        <w:ind w:firstLine="266"/>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66"/>
        <w:jc w:val="both"/>
        <w:rPr/>
      </w:pPr>
      <w:r>
        <w:rPr>
          <w:color w:val="000000"/>
        </w:rPr>
        <w:t xml:space="preserve">— </w:t>
      </w:r>
      <w:r>
        <w:rPr>
          <w:color w:val="000000"/>
        </w:rPr>
        <w:t>Надо построить ещё дом добротный. Чтоб дети, внуки в нём жить могли и без проблем. Дом кирпичный, двухэтажный коттедж с туалетом, ванной и подогревом для воды. Сейчас возможно это сделать в любом частном доме. Я был на выставке и видел: много разных приспособлений разработано для удобств в частных домах. Или опять ты скажешь, не нужно применять технократические штучки.</w:t>
      </w:r>
    </w:p>
    <w:p>
      <w:pPr>
        <w:pStyle w:val="Normal"/>
        <w:ind w:firstLine="266"/>
        <w:jc w:val="both"/>
        <w:rPr/>
      </w:pPr>
      <w:r>
        <w:rPr>
          <w:color w:val="000000"/>
        </w:rPr>
        <w:t xml:space="preserve">— </w:t>
      </w:r>
      <w:r>
        <w:rPr>
          <w:color w:val="000000"/>
        </w:rPr>
        <w:t>Напротив, нужно. Если на это есть возможность у тебя, необходимо заставить всё благому послужить. К тому же, плавный переход необходим в привычках. Но только внукам не нужен будет дом, построенный тобой. Они поймут, как подрастут. Им будет нужен дом другой. Вот потому не стоит усилий слишком много тратить и строить дом большой и слишком прочный.</w:t>
      </w:r>
    </w:p>
    <w:p>
      <w:pPr>
        <w:pStyle w:val="Normal"/>
        <w:ind w:firstLine="266"/>
        <w:jc w:val="both"/>
        <w:rPr/>
      </w:pPr>
      <w:r>
        <w:rPr>
          <w:color w:val="000000"/>
        </w:rPr>
        <w:t xml:space="preserve">— </w:t>
      </w:r>
      <w:r>
        <w:rPr>
          <w:color w:val="000000"/>
        </w:rPr>
        <w:t>Анастасия, ты опять подвох какой-то заготовила. Всё отвергаешь, предложенное мной, и даже дом. А я считаю, дом, бесспорно, должен быть добротный. Ты говорила, вместе будем рисовать проект, а мне перечишь, что б я ни сказал.</w:t>
      </w:r>
    </w:p>
    <w:p>
      <w:pPr>
        <w:pStyle w:val="Normal"/>
        <w:ind w:firstLine="266"/>
        <w:jc w:val="both"/>
        <w:rPr/>
      </w:pPr>
      <w:r>
        <w:rPr>
          <w:color w:val="000000"/>
        </w:rPr>
        <w:t xml:space="preserve">— </w:t>
      </w:r>
      <w:r>
        <w:rPr>
          <w:color w:val="000000"/>
        </w:rPr>
        <w:t>Конечно, вместе. Владимир, ведь я не отвергаю ничего, я лишь высказываю соображения свои. И каждый сможет для себя избрать, что ближе его нраву.</w:t>
      </w:r>
    </w:p>
    <w:p>
      <w:pPr>
        <w:pStyle w:val="Normal"/>
        <w:ind w:firstLine="266"/>
        <w:jc w:val="both"/>
        <w:rPr>
          <w:color w:val="000000"/>
        </w:rPr>
      </w:pPr>
      <w:r>
        <w:rPr>
          <w:color w:val="000000"/>
        </w:rPr>
        <w:t xml:space="preserve">— </w:t>
      </w:r>
      <w:r>
        <w:rPr>
          <w:color w:val="000000"/>
        </w:rPr>
        <w:t>Так ты побольше сразу бы и говорила о соображениях своих. Я думаю, никто понять не сможет, почему для внуков дом не должен оставаться.</w:t>
      </w:r>
    </w:p>
    <w:p>
      <w:pPr>
        <w:pStyle w:val="Normal"/>
        <w:ind w:firstLine="266"/>
        <w:jc w:val="both"/>
        <w:rPr/>
      </w:pPr>
      <w:r>
        <w:rPr>
          <w:color w:val="000000"/>
        </w:rPr>
        <w:t xml:space="preserve">— </w:t>
      </w:r>
      <w:r>
        <w:rPr>
          <w:color w:val="000000"/>
        </w:rPr>
        <w:t>Любовь к тебе и память вечная другим их домом будет сохраняться. Внуки, когда взрастут, то обязательно поймут, какой для дома материал из всех помысленных земных для них приятнее, прочнее и полезней будет.</w:t>
      </w:r>
    </w:p>
    <w:p>
      <w:pPr>
        <w:pStyle w:val="Normal"/>
        <w:ind w:firstLine="266"/>
        <w:jc w:val="both"/>
        <w:rPr/>
      </w:pPr>
      <w:r>
        <w:rPr>
          <w:color w:val="000000"/>
        </w:rPr>
        <w:t>А у тебя сейчас такого материала нет. Построят внуки деревянный дом из тех деревьев, что дедушка ещё их посадил, и что отец и мать любили. Тот дом лечить, беречь от нечисти и вдохновлять на светлое их станет. Великая энергия любви в том доме будет жить.</w:t>
      </w:r>
    </w:p>
    <w:p>
      <w:pPr>
        <w:pStyle w:val="Normal"/>
        <w:ind w:firstLine="266"/>
        <w:jc w:val="both"/>
        <w:rPr>
          <w:color w:val="000000"/>
        </w:rPr>
      </w:pPr>
      <w:r>
        <w:rPr>
          <w:color w:val="000000"/>
        </w:rPr>
        <w:t xml:space="preserve">— </w:t>
      </w:r>
      <w:r>
        <w:rPr>
          <w:color w:val="000000"/>
        </w:rPr>
        <w:t>Да... Интересно... Дом из материала, из деревьев, что растили дед, отец и мать. А почему он будет в нём живущих охранять? Есть в этом мистика какая-то.</w:t>
      </w:r>
    </w:p>
    <w:p>
      <w:pPr>
        <w:pStyle w:val="Normal"/>
        <w:ind w:firstLine="266"/>
        <w:jc w:val="both"/>
        <w:rPr>
          <w:color w:val="000000"/>
        </w:rPr>
      </w:pPr>
      <w:r>
        <w:rPr>
          <w:color w:val="000000"/>
        </w:rPr>
        <w:t xml:space="preserve">— </w:t>
      </w:r>
      <w:r>
        <w:rPr>
          <w:color w:val="000000"/>
        </w:rPr>
        <w:t>Зачем же мистикой ты называешь светлую энергию любви, Владимир?</w:t>
      </w:r>
    </w:p>
    <w:p>
      <w:pPr>
        <w:pStyle w:val="Normal"/>
        <w:ind w:firstLine="266"/>
        <w:jc w:val="both"/>
        <w:rPr/>
      </w:pPr>
      <w:r>
        <w:rPr>
          <w:i/>
          <w:color w:val="000000"/>
        </w:rPr>
        <w:t>—</w:t>
      </w:r>
      <w:r>
        <w:rPr>
          <w:color w:val="000000"/>
        </w:rPr>
        <w:t xml:space="preserve"> </w:t>
      </w:r>
      <w:r>
        <w:rPr>
          <w:color w:val="000000"/>
        </w:rPr>
        <w:t>Ну, потому что не всё понятно мне. Я о проектах дома и участка рассуждаю, а ты вдруг стала о любви твердить.</w:t>
      </w:r>
    </w:p>
    <w:p>
      <w:pPr>
        <w:pStyle w:val="BodyText2"/>
        <w:spacing w:lineRule="auto" w:line="240"/>
        <w:ind w:firstLine="266"/>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Но почему же — вдруг? С любовью изначально всё и нужно сотворить.</w:t>
      </w:r>
    </w:p>
    <w:p>
      <w:pPr>
        <w:pStyle w:val="Normal"/>
        <w:ind w:firstLine="266"/>
        <w:jc w:val="both"/>
        <w:rPr>
          <w:color w:val="000000"/>
        </w:rPr>
      </w:pPr>
      <w:r>
        <w:rPr>
          <w:color w:val="000000"/>
        </w:rPr>
        <w:t xml:space="preserve">— </w:t>
      </w:r>
      <w:r>
        <w:rPr>
          <w:color w:val="000000"/>
        </w:rPr>
        <w:t>Что — и забор? И саженцы лесные тоже с любовью посадить?</w:t>
      </w:r>
    </w:p>
    <w:p>
      <w:pPr>
        <w:pStyle w:val="Normal"/>
        <w:ind w:firstLine="266"/>
        <w:jc w:val="both"/>
        <w:rPr>
          <w:color w:val="000000"/>
        </w:rPr>
      </w:pPr>
      <w:r>
        <w:rPr>
          <w:color w:val="000000"/>
        </w:rPr>
        <w:t xml:space="preserve">— </w:t>
      </w:r>
      <w:r>
        <w:rPr>
          <w:color w:val="000000"/>
        </w:rPr>
        <w:t>Конечно. Великая энергия любви и все планеты мироздания твои тебе помогут полной жизнью жить, присущей сыну Бога.</w:t>
      </w:r>
    </w:p>
    <w:p>
      <w:pPr>
        <w:pStyle w:val="Normal"/>
        <w:ind w:firstLine="266"/>
        <w:jc w:val="both"/>
        <w:rPr>
          <w:color w:val="000000"/>
        </w:rPr>
      </w:pPr>
      <w:r>
        <w:rPr>
          <w:color w:val="000000"/>
        </w:rPr>
        <w:t xml:space="preserve">— </w:t>
      </w:r>
      <w:r>
        <w:rPr>
          <w:color w:val="000000"/>
        </w:rPr>
        <w:t>Ну, ты совсем уж непонятно стала говорить, Анастасия. От дома, огорода к Богу перешла опять. Какая связь здесь может быть?</w:t>
      </w:r>
    </w:p>
    <w:p>
      <w:pPr>
        <w:pStyle w:val="Normal"/>
        <w:ind w:firstLine="266"/>
        <w:jc w:val="both"/>
        <w:rPr>
          <w:color w:val="000000"/>
        </w:rPr>
      </w:pPr>
      <w:r>
        <w:rPr>
          <w:color w:val="000000"/>
        </w:rPr>
        <w:t xml:space="preserve">— </w:t>
      </w:r>
      <w:r>
        <w:rPr>
          <w:color w:val="000000"/>
        </w:rPr>
        <w:t>Прости меня за непонятность изъяснения, Владимир. Позволь, попробую немножко по-другому говорить о значимости нашего проекта.</w:t>
      </w:r>
    </w:p>
    <w:p>
      <w:pPr>
        <w:pStyle w:val="Normal"/>
        <w:ind w:firstLine="266"/>
        <w:jc w:val="both"/>
        <w:rPr>
          <w:color w:val="000000"/>
        </w:rPr>
      </w:pPr>
      <w:r>
        <w:rPr>
          <w:color w:val="000000"/>
        </w:rPr>
        <w:t xml:space="preserve">— </w:t>
      </w:r>
      <w:r>
        <w:rPr>
          <w:color w:val="000000"/>
        </w:rPr>
        <w:t>Попробуй. Только он получается не наш, а твой.</w:t>
      </w:r>
    </w:p>
    <w:p>
      <w:pPr>
        <w:pStyle w:val="Normal"/>
        <w:ind w:firstLine="266"/>
        <w:jc w:val="both"/>
        <w:rPr/>
      </w:pPr>
      <w:r>
        <w:rPr>
          <w:color w:val="000000"/>
        </w:rPr>
        <w:t xml:space="preserve">— </w:t>
      </w:r>
      <w:r>
        <w:rPr>
          <w:color w:val="000000"/>
        </w:rPr>
        <w:t>Всеобщий он, Владимир. Людские души многие его интуитивно ощущают. Его конкретизировать, осмыслить человеку не дают сиюминутные догматы, звуки пути технократического и науки, многие стремятся от счастья увести людей.</w:t>
      </w:r>
    </w:p>
    <w:p>
      <w:pPr>
        <w:pStyle w:val="Normal"/>
        <w:ind w:firstLine="266"/>
        <w:jc w:val="both"/>
        <w:rPr>
          <w:color w:val="000000"/>
        </w:rPr>
      </w:pPr>
      <w:r>
        <w:rPr>
          <w:color w:val="000000"/>
        </w:rPr>
        <w:t xml:space="preserve">— </w:t>
      </w:r>
      <w:r>
        <w:rPr>
          <w:color w:val="000000"/>
        </w:rPr>
        <w:t>Вот ты и попытайся всё изложить конкретнее.</w:t>
      </w:r>
    </w:p>
    <w:p>
      <w:pPr>
        <w:pStyle w:val="Normal"/>
        <w:ind w:firstLine="266"/>
        <w:jc w:val="both"/>
        <w:rPr/>
      </w:pPr>
      <w:r>
        <w:rPr>
          <w:color w:val="000000"/>
        </w:rPr>
        <w:t xml:space="preserve">— </w:t>
      </w:r>
      <w:r>
        <w:rPr>
          <w:color w:val="000000"/>
        </w:rPr>
        <w:t>Да, попытаюсь. О, как хочу я быть понятной для людей! О логика Божественных стремлений, построить словосочетанья помоги ясней!</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Heading3"/>
        <w:ind w:firstLine="266"/>
        <w:rPr/>
      </w:pPr>
      <w:r>
        <w:rPr/>
        <w:t>ЭНЕРГИЯ ЛЮБВИ</w:t>
      </w:r>
    </w:p>
    <w:p>
      <w:pPr>
        <w:pStyle w:val="BodyText2"/>
        <w:spacing w:lineRule="auto" w:line="240"/>
        <w:ind w:firstLine="266"/>
        <w:rPr>
          <w:rFonts w:ascii="Times New Roman" w:hAnsi="Times New Roman" w:cs="Times New Roman"/>
          <w:color w:val="000000"/>
          <w:sz w:val="20"/>
        </w:rPr>
      </w:pPr>
      <w:r>
        <w:rPr>
          <w:rFonts w:cs="Times New Roman" w:ascii="Times New Roman" w:hAnsi="Times New Roman"/>
          <w:color w:val="000000"/>
          <w:sz w:val="20"/>
        </w:rPr>
      </w:r>
    </w:p>
    <w:p>
      <w:pPr>
        <w:pStyle w:val="BodyText2"/>
        <w:spacing w:lineRule="auto" w:line="240"/>
        <w:ind w:firstLine="266"/>
        <w:rPr/>
      </w:pPr>
      <w:r>
        <w:rPr>
          <w:rFonts w:cs="Times New Roman" w:ascii="Times New Roman" w:hAnsi="Times New Roman"/>
          <w:color w:val="000000"/>
          <w:sz w:val="20"/>
        </w:rPr>
        <w:t xml:space="preserve">— </w:t>
      </w:r>
      <w:r>
        <w:rPr>
          <w:rFonts w:cs="Times New Roman" w:ascii="Times New Roman" w:hAnsi="Times New Roman"/>
          <w:color w:val="000000"/>
          <w:sz w:val="20"/>
        </w:rPr>
        <w:t>Она, великая энергия любви, на землю посланная Богом для своих детей, приходит к каждому однажды. Бывает, и не раз, стремится обогреть собою человека и с ним остаться навсегда. Но большинство людей возможности остаться с ними энергии Божественной великой не дают.</w:t>
      </w:r>
    </w:p>
    <w:p>
      <w:pPr>
        <w:pStyle w:val="Normal"/>
        <w:ind w:firstLine="266"/>
        <w:jc w:val="both"/>
        <w:rPr/>
      </w:pPr>
      <w:r>
        <w:rPr>
          <w:color w:val="000000"/>
        </w:rPr>
        <w:t>Представь, встречаются однажды она и он в сиянии любви прекрасном. Стремятся жизнь свою соединить навечно. Считают, что прочней союз их будет скреплённый на бумаге, и ритуалом при скоплении свидетелей большом. Но тщетно. Лишь несколько проходит дней, энергия любви их покидает. И так почти у всех.</w:t>
      </w:r>
    </w:p>
    <w:p>
      <w:pPr>
        <w:pStyle w:val="Normal"/>
        <w:ind w:firstLine="266"/>
        <w:jc w:val="both"/>
        <w:rPr/>
      </w:pPr>
      <w:r>
        <w:rPr>
          <w:color w:val="000000"/>
        </w:rPr>
        <w:t xml:space="preserve">— </w:t>
      </w:r>
      <w:r>
        <w:rPr>
          <w:color w:val="000000"/>
        </w:rPr>
        <w:t>Да, ты права, Анастасия. Разводится огромное количество людей. Процентов семьдесят. А те, что не разводятся, бывает, живут как кошка с собакой, или равнодушными живут друг к другу. Известно это всем, но почему такое в массовом порядке происходит, неясно никому. Ты говоришь, энергия любви их покидает, но почему? Как будто дразнит всех она или какую-то свою игру играет?</w:t>
      </w:r>
    </w:p>
    <w:p>
      <w:pPr>
        <w:pStyle w:val="Normal"/>
        <w:ind w:firstLine="266"/>
        <w:jc w:val="both"/>
        <w:rPr/>
      </w:pPr>
      <w:r>
        <w:rPr>
          <w:color w:val="000000"/>
        </w:rPr>
        <w:t xml:space="preserve">— </w:t>
      </w:r>
      <w:r>
        <w:rPr>
          <w:color w:val="000000"/>
        </w:rPr>
        <w:t>Любовь не дразнит никого и не играет. Стремится с каждым вечно жить, но человек сам образ жизни избирает, и образ жизни тот энергию любви пугает. Любовь не может разрушенью вдохновение дарить. Плоду любви негоже в муках жить, когда совместно начинают строить жизнь он и она. Когда в квартирке, словно в каменном, безжизненном стремятся поселиться склепе. Когда у каждого своя работа и интересы, окружение своё. Когда дел общих нет для будущего, нет совместного стремленья. Когда лишь плотскою утехой увлекаются тела, чтобы потом ребёнка своего отдать на растерзанье миру, в котором чистой нет воды, бандиты, войны и болезни. От этого энергия любви уходит.</w:t>
      </w:r>
    </w:p>
    <w:p>
      <w:pPr>
        <w:pStyle w:val="Normal"/>
        <w:ind w:firstLine="266"/>
        <w:jc w:val="both"/>
        <w:rPr/>
      </w:pPr>
      <w:r>
        <w:rPr>
          <w:color w:val="000000"/>
        </w:rPr>
        <w:t xml:space="preserve">— </w:t>
      </w:r>
      <w:r>
        <w:rPr>
          <w:color w:val="000000"/>
        </w:rPr>
        <w:t>А если он и она имеют много денег? Или родители молодожёнам подарят не маленькую квартирку, а шести-комнатную, в доме с новой современной планировкой, с охраной у подъезда, и машину подарят хорошую и денег в банке на счету молодожёнов будет много, — энергия любви в таких условиях жить согласится? Смогут он и она до старости в любви прожить?</w:t>
      </w:r>
    </w:p>
    <w:p>
      <w:pPr>
        <w:pStyle w:val="Normal"/>
        <w:ind w:firstLine="266"/>
        <w:jc w:val="both"/>
        <w:rPr>
          <w:color w:val="000000"/>
        </w:rPr>
      </w:pPr>
      <w:r>
        <w:rPr>
          <w:color w:val="000000"/>
        </w:rPr>
        <w:t xml:space="preserve">— </w:t>
      </w:r>
      <w:r>
        <w:rPr>
          <w:color w:val="000000"/>
        </w:rPr>
        <w:t>До старости им в страхе жить придётся без свободы и любви. И наблюдать, как всё вокруг стареет и гниёт.</w:t>
      </w:r>
    </w:p>
    <w:p>
      <w:pPr>
        <w:pStyle w:val="Normal"/>
        <w:ind w:firstLine="266"/>
        <w:jc w:val="both"/>
        <w:rPr>
          <w:color w:val="000000"/>
        </w:rPr>
      </w:pPr>
      <w:r>
        <w:rPr>
          <w:color w:val="000000"/>
        </w:rPr>
        <w:t xml:space="preserve">— </w:t>
      </w:r>
      <w:r>
        <w:rPr>
          <w:color w:val="000000"/>
        </w:rPr>
        <w:t>Так что же тогда нужно привередливой энергии любви?</w:t>
      </w:r>
    </w:p>
    <w:p>
      <w:pPr>
        <w:pStyle w:val="Normal"/>
        <w:ind w:firstLine="266"/>
        <w:jc w:val="both"/>
        <w:rPr/>
      </w:pPr>
      <w:r>
        <w:rPr>
          <w:color w:val="000000"/>
        </w:rPr>
        <w:t xml:space="preserve">— </w:t>
      </w:r>
      <w:r>
        <w:rPr>
          <w:color w:val="000000"/>
        </w:rPr>
        <w:t>Не привередлива любовь и не строптива, к Божественному сотворению она стремится. Навечно может обогреть того, кто сотворять любви пространство с нею согласится.</w:t>
      </w:r>
    </w:p>
    <w:p>
      <w:pPr>
        <w:pStyle w:val="Normal"/>
        <w:ind w:firstLine="266"/>
        <w:jc w:val="both"/>
        <w:rPr>
          <w:color w:val="000000"/>
        </w:rPr>
      </w:pPr>
      <w:r>
        <w:rPr>
          <w:color w:val="000000"/>
        </w:rPr>
        <w:t xml:space="preserve">— </w:t>
      </w:r>
      <w:r>
        <w:rPr>
          <w:color w:val="000000"/>
        </w:rPr>
        <w:t>А в том проекте, что рисуешь ты, есть где-нибудь любви пространство?</w:t>
      </w:r>
    </w:p>
    <w:p>
      <w:pPr>
        <w:pStyle w:val="Normal"/>
        <w:ind w:firstLine="266"/>
        <w:jc w:val="both"/>
        <w:rPr>
          <w:color w:val="000000"/>
        </w:rPr>
      </w:pPr>
      <w:r>
        <w:rPr>
          <w:color w:val="000000"/>
        </w:rPr>
        <w:t>—</w:t>
      </w:r>
      <w:r>
        <w:rPr>
          <w:color w:val="000000"/>
        </w:rPr>
        <w:t>Да.</w:t>
      </w:r>
    </w:p>
    <w:p>
      <w:pPr>
        <w:pStyle w:val="BodyTextIndent2"/>
        <w:spacing w:lineRule="auto" w:line="240"/>
        <w:ind w:firstLine="266"/>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И где оно?</w:t>
      </w:r>
    </w:p>
    <w:p>
      <w:pPr>
        <w:pStyle w:val="Normal"/>
        <w:ind w:firstLine="266"/>
        <w:jc w:val="both"/>
        <w:rPr>
          <w:color w:val="000000"/>
        </w:rPr>
      </w:pPr>
      <w:r>
        <w:rPr>
          <w:color w:val="000000"/>
        </w:rPr>
        <w:t xml:space="preserve">— </w:t>
      </w:r>
      <w:r>
        <w:rPr>
          <w:color w:val="000000"/>
        </w:rPr>
        <w:t>Во всём. Оно сначала для двоих родится, потом для их детей. И у детей через три плана бытия связь будет со Вселенной всей.</w:t>
      </w:r>
    </w:p>
    <w:p>
      <w:pPr>
        <w:pStyle w:val="BodyText2"/>
        <w:spacing w:lineRule="auto" w:line="240"/>
        <w:ind w:firstLine="266"/>
        <w:rPr/>
      </w:pPr>
      <w:r>
        <w:rPr>
          <w:rFonts w:cs="Times New Roman" w:ascii="Times New Roman" w:hAnsi="Times New Roman"/>
          <w:color w:val="000000"/>
          <w:sz w:val="20"/>
        </w:rPr>
        <w:t>Представь, Владимир, он и она начнут в любви осу</w:t>
        <w:softHyphen/>
        <w:t>ществлять проект, что мы рисуем. Высаживать деревья родовые, травы, сад. И радоваться, как весной их сотворенья расцветают. Любовь навечно будет жить меж ними, в их сердцах, вокруг. И каждый будет представлять друг друга в цветке весеннем, вспоминая, как вместе дерево, что расцвело, сажали. И вкус малины вкус любви собой напомнит. Он и она в любви друг к другу веток малины осенью касались.</w:t>
      </w:r>
    </w:p>
    <w:p>
      <w:pPr>
        <w:pStyle w:val="Normal"/>
        <w:ind w:firstLine="266"/>
        <w:jc w:val="both"/>
        <w:rPr/>
      </w:pPr>
      <w:r>
        <w:rPr>
          <w:color w:val="000000"/>
        </w:rPr>
        <w:t>В саду тенистом зреют прекрасные плоды. А сад сажали вместе он и она. Сажали сад в любви.</w:t>
      </w:r>
    </w:p>
    <w:p>
      <w:pPr>
        <w:pStyle w:val="Normal"/>
        <w:ind w:firstLine="266"/>
        <w:jc w:val="both"/>
        <w:rPr>
          <w:color w:val="000000"/>
        </w:rPr>
      </w:pPr>
      <w:r>
        <w:rPr>
          <w:color w:val="000000"/>
        </w:rPr>
        <w:t>Она смеялась звонко, когда вспотел он, копая лунку, и капельки со лба его она своей рукой снимала и целовала губы жаркие.</w:t>
      </w:r>
    </w:p>
    <w:p>
      <w:pPr>
        <w:pStyle w:val="Normal"/>
        <w:ind w:firstLine="266"/>
        <w:jc w:val="both"/>
        <w:rPr/>
      </w:pPr>
      <w:r>
        <w:rPr>
          <w:color w:val="000000"/>
        </w:rPr>
        <w:t>Бывает в жизни часто так, что любит лишь один. Другой или другая только рядом находиться позволяют. Как только сад они свой возделывать начнут, энергия любви разделится, и не покинет никогда двоих! Ведь образ жизни будет соответствовать тому, в котором можно жить в любви самим и в продолженье детям передать любви пространство. И воспитать детей по образу, подобию совместно с Богом.</w:t>
      </w:r>
    </w:p>
    <w:p>
      <w:pPr>
        <w:pStyle w:val="Normal"/>
        <w:ind w:firstLine="266"/>
        <w:jc w:val="both"/>
        <w:rPr/>
      </w:pPr>
      <w:r>
        <w:rPr>
          <w:color w:val="000000"/>
        </w:rPr>
        <w:t>—</w:t>
      </w:r>
      <w:r>
        <w:rPr>
          <w:color w:val="000000"/>
        </w:rPr>
        <w:t>Анастасия, о воспитании детей подробней расскажи. О воспитании читатели спрашивают многие. Если у тебя своей системы нет, так хотя бы из существующих, какая лучшая, скажи.</w:t>
      </w:r>
    </w:p>
    <w:p>
      <w:pPr>
        <w:pStyle w:val="Normal"/>
        <w:ind w:firstLine="266"/>
        <w:jc w:val="both"/>
        <w:rPr>
          <w:color w:val="000000"/>
        </w:rPr>
      </w:pPr>
      <w:r>
        <w:rPr>
          <w:color w:val="000000"/>
        </w:rPr>
      </w:r>
    </w:p>
    <w:p>
      <w:pPr>
        <w:pStyle w:val="Heading4"/>
        <w:spacing w:lineRule="auto" w:line="240" w:before="0" w:after="0"/>
        <w:ind w:firstLine="266"/>
        <w:jc w:val="both"/>
        <w:rPr>
          <w:rFonts w:ascii="Times New Roman" w:hAnsi="Times New Roman" w:cs="Times New Roman"/>
          <w:color w:val="000000"/>
          <w:sz w:val="20"/>
        </w:rPr>
      </w:pPr>
      <w:r>
        <w:rPr>
          <w:rFonts w:cs="Times New Roman" w:ascii="Times New Roman" w:hAnsi="Times New Roman"/>
          <w:color w:val="000000"/>
          <w:sz w:val="20"/>
        </w:rPr>
      </w:r>
    </w:p>
    <w:p>
      <w:pPr>
        <w:pStyle w:val="Heading4"/>
        <w:spacing w:lineRule="auto" w:line="240" w:before="0" w:after="0"/>
        <w:ind w:firstLine="266"/>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4"/>
        <w:spacing w:lineRule="auto" w:line="240" w:before="0" w:after="0"/>
        <w:ind w:firstLine="266"/>
        <w:rPr>
          <w:rFonts w:ascii="Times New Roman" w:hAnsi="Times New Roman" w:cs="Times New Roman"/>
          <w:b/>
          <w:b/>
          <w:color w:val="000000"/>
          <w:sz w:val="16"/>
        </w:rPr>
      </w:pPr>
      <w:r>
        <w:rPr>
          <w:rFonts w:cs="Times New Roman" w:ascii="Times New Roman" w:hAnsi="Times New Roman"/>
          <w:b/>
          <w:color w:val="000000"/>
          <w:sz w:val="16"/>
        </w:rPr>
        <w:t>ПО ОБРАЗУ И ПОДОБИЮ</w:t>
      </w:r>
    </w:p>
    <w:p>
      <w:pPr>
        <w:pStyle w:val="Normal"/>
        <w:ind w:firstLine="266"/>
        <w:jc w:val="both"/>
        <w:rPr>
          <w:rFonts w:ascii="Times New Roman" w:hAnsi="Times New Roman" w:cs="Times New Roman"/>
          <w:b/>
          <w:b/>
          <w:color w:val="000000"/>
          <w:sz w:val="16"/>
        </w:rPr>
      </w:pPr>
      <w:r>
        <w:rPr>
          <w:rFonts w:cs="Times New Roman"/>
          <w:b/>
          <w:color w:val="000000"/>
          <w:sz w:val="16"/>
        </w:rPr>
      </w:r>
    </w:p>
    <w:p>
      <w:pPr>
        <w:pStyle w:val="Normal"/>
        <w:ind w:firstLine="266"/>
        <w:jc w:val="both"/>
        <w:rPr/>
      </w:pPr>
      <w:r>
        <w:rPr>
          <w:color w:val="000000"/>
        </w:rPr>
        <w:t xml:space="preserve">— </w:t>
      </w:r>
      <w:r>
        <w:rPr>
          <w:color w:val="000000"/>
        </w:rPr>
        <w:t>Для всех по воспитанию детей единой не найти системы хотя бы потому, Владимир, что каждый сам себе ответить на вопрос сначала должен, кого стремится вос</w:t>
        <w:softHyphen/>
        <w:t>питать в своём ребёнке.</w:t>
      </w:r>
    </w:p>
    <w:p>
      <w:pPr>
        <w:pStyle w:val="Normal"/>
        <w:ind w:firstLine="266"/>
        <w:jc w:val="both"/>
        <w:rPr>
          <w:color w:val="000000"/>
        </w:rPr>
      </w:pPr>
      <w:r>
        <w:rPr>
          <w:color w:val="000000"/>
        </w:rPr>
        <w:t xml:space="preserve">— </w:t>
      </w:r>
      <w:r>
        <w:rPr>
          <w:color w:val="000000"/>
        </w:rPr>
        <w:t>Ну, как кого? Человека, конечно же, счастливого и умного.</w:t>
      </w:r>
    </w:p>
    <w:p>
      <w:pPr>
        <w:pStyle w:val="Normal"/>
        <w:ind w:firstLine="266"/>
        <w:jc w:val="both"/>
        <w:rPr>
          <w:color w:val="000000"/>
        </w:rPr>
      </w:pPr>
      <w:r>
        <w:rPr>
          <w:color w:val="000000"/>
        </w:rPr>
        <w:t xml:space="preserve">— </w:t>
      </w:r>
      <w:r>
        <w:rPr>
          <w:color w:val="000000"/>
        </w:rPr>
        <w:t>Коль так, то самому сначала нужно стать таким. И если сам не смог счастливым стать, то надо знать, что помешало в том.</w:t>
      </w:r>
    </w:p>
    <w:p>
      <w:pPr>
        <w:pStyle w:val="Normal"/>
        <w:ind w:firstLine="266"/>
        <w:jc w:val="both"/>
        <w:rPr>
          <w:color w:val="000000"/>
        </w:rPr>
      </w:pPr>
      <w:r>
        <w:rPr>
          <w:color w:val="000000"/>
        </w:rPr>
        <w:t>Мне очень хочется о детях говорить счастливых. Их воспитание, Владимир, это воспитание себя. Проект, что все вместе мы сейчас рисуем, поможет в том. Как дети нарождаются сейчас, тебе известно и известно всем. То, что рождению предшествует, недооценивают люди, и детям многим планы бытия, присущие лишь человеку, не додают, тем самым заведомо калек рождают.</w:t>
      </w:r>
    </w:p>
    <w:p>
      <w:pPr>
        <w:pStyle w:val="Normal"/>
        <w:ind w:firstLine="266"/>
        <w:jc w:val="both"/>
        <w:rPr/>
      </w:pPr>
      <w:r>
        <w:rPr>
          <w:color w:val="000000"/>
        </w:rPr>
        <w:t xml:space="preserve">— </w:t>
      </w:r>
      <w:r>
        <w:rPr>
          <w:color w:val="000000"/>
        </w:rPr>
        <w:t>Калек? Имеешь ты в виду, без руки или ноги, или полиомиелитом больных?</w:t>
      </w:r>
    </w:p>
    <w:p>
      <w:pPr>
        <w:pStyle w:val="Normal"/>
        <w:ind w:firstLine="266"/>
        <w:jc w:val="both"/>
        <w:rPr/>
      </w:pPr>
      <w:r>
        <w:rPr>
          <w:color w:val="000000"/>
        </w:rPr>
        <w:t xml:space="preserve">— </w:t>
      </w:r>
      <w:r>
        <w:rPr>
          <w:color w:val="000000"/>
        </w:rPr>
        <w:t>Не только внешне, рождённый человек, калекой может быть. Плоть внешне может и нормальной казаться. Но есть второе «я» у человека, и комплекс полный всех энергий в каждом должен быть. Ум, чувства, мысль и многое другое. Но больше половины всех детей даже по современным весьма заниженным параметрам сейчас неполноценными считает ваша медицина. Когда захочешь убедиться в том, узнай, сколько есть школ сейчас для малышей дебильных. Такими ваша медицина их признала.</w:t>
      </w:r>
    </w:p>
    <w:p>
      <w:pPr>
        <w:pStyle w:val="Normal"/>
        <w:ind w:firstLine="266"/>
        <w:jc w:val="both"/>
        <w:rPr/>
      </w:pPr>
      <w:r>
        <w:rPr>
          <w:color w:val="000000"/>
        </w:rPr>
        <w:t>Но сравнивают их способности лишь с теми, кого считают сами относительно нормальными детьми. Но если бы увидели врачи, каким быть может ум и внутренние комплексы людских энергии в идеале, то единицы среди всех рождённых на земле нормальными пришлось считать.</w:t>
      </w:r>
    </w:p>
    <w:p>
      <w:pPr>
        <w:pStyle w:val="Normal"/>
        <w:ind w:firstLine="266"/>
        <w:jc w:val="both"/>
        <w:rPr>
          <w:color w:val="000000"/>
        </w:rPr>
      </w:pPr>
      <w:r>
        <w:rPr>
          <w:color w:val="000000"/>
        </w:rPr>
        <w:t xml:space="preserve">— </w:t>
      </w:r>
      <w:r>
        <w:rPr>
          <w:color w:val="000000"/>
        </w:rPr>
        <w:t>Но почему не очень полноценными рождаются все дети, как ты говоришь?</w:t>
      </w:r>
    </w:p>
    <w:p>
      <w:pPr>
        <w:pStyle w:val="Normal"/>
        <w:ind w:firstLine="266"/>
        <w:jc w:val="both"/>
        <w:rPr>
          <w:color w:val="000000"/>
        </w:rPr>
      </w:pPr>
      <w:r>
        <w:rPr>
          <w:color w:val="000000"/>
        </w:rPr>
        <w:t xml:space="preserve">— </w:t>
      </w:r>
      <w:r>
        <w:rPr>
          <w:color w:val="000000"/>
        </w:rPr>
        <w:t>Технократический стремится мир не допустить, чтоб у рождённых в единое три точки главные слились. Стремится технократия, чтоб нити с разумом божественным разорвались. И рвутся нити до рождения ребёнка. И ищет эту связь, потом мытарствуя по свету человек, и не находит.</w:t>
      </w:r>
    </w:p>
    <w:p>
      <w:pPr>
        <w:pStyle w:val="Normal"/>
        <w:ind w:firstLine="266"/>
        <w:jc w:val="both"/>
        <w:rPr>
          <w:color w:val="000000"/>
        </w:rPr>
      </w:pPr>
      <w:r>
        <w:rPr>
          <w:color w:val="000000"/>
        </w:rPr>
        <w:t xml:space="preserve">— </w:t>
      </w:r>
      <w:r>
        <w:rPr>
          <w:color w:val="000000"/>
        </w:rPr>
        <w:t>Какие точки главные? Какие нити с разумом? Я ничего не понял.</w:t>
      </w:r>
    </w:p>
    <w:p>
      <w:pPr>
        <w:pStyle w:val="Normal"/>
        <w:ind w:firstLine="266"/>
        <w:jc w:val="both"/>
        <w:rPr/>
      </w:pPr>
      <w:r>
        <w:rPr>
          <w:color w:val="000000"/>
        </w:rPr>
        <w:t xml:space="preserve">— </w:t>
      </w:r>
      <w:r>
        <w:rPr>
          <w:color w:val="000000"/>
        </w:rPr>
        <w:t>Владимир, ещё до появления на свет ведь формируется во многом человек. И воспитание его со всем твореньем космоса должно соприкасаться. То, чем воспользовался Бог, творя свои прекрасные творенья, и сын Его не должен пренебречь. Три точки главные, три первых плана бытия родители должны представить сотворенью своему.</w:t>
      </w:r>
    </w:p>
    <w:p>
      <w:pPr>
        <w:pStyle w:val="Normal"/>
        <w:ind w:firstLine="266"/>
        <w:jc w:val="both"/>
        <w:rPr/>
      </w:pPr>
      <w:r>
        <w:rPr>
          <w:color w:val="000000"/>
        </w:rPr>
        <w:t>Вот точка первая рожденья человека, её название — родительская мысль. И в Библии об этом говорится, и в Коране: «Сначала было слово», но можно и точней сказать: «Сначала мысль была». Пусть вспомнит тот, кто называется родителем сейчас, когда, каким он в мыслях замышлял своё дитя. Что предрекал ему? Какой мир для творенья своего создал?</w:t>
      </w:r>
    </w:p>
    <w:p>
      <w:pPr>
        <w:pStyle w:val="Normal"/>
        <w:ind w:firstLine="266"/>
        <w:jc w:val="both"/>
        <w:rPr/>
      </w:pPr>
      <w:r>
        <w:rPr>
          <w:color w:val="000000"/>
        </w:rPr>
        <w:t xml:space="preserve">— </w:t>
      </w:r>
      <w:r>
        <w:rPr>
          <w:color w:val="000000"/>
        </w:rPr>
        <w:t>Я думаю, Анастасия, большинство не очень-то стремится думать до момента, пока не забеременела женщина. Так, просто вместе спят. Бывает, и не поженившись. А женятся, когда беременной становится подруга. Потому что неясно, забеременеет она вообще или нет. И думать заранее не имеет смысла, когда неясно, будет ли вообще ребёнок.</w:t>
      </w:r>
    </w:p>
    <w:p>
      <w:pPr>
        <w:pStyle w:val="BodyText2"/>
        <w:spacing w:lineRule="auto" w:line="240"/>
        <w:ind w:firstLine="266"/>
        <w:rPr/>
      </w:pPr>
      <w:r>
        <w:rPr>
          <w:rFonts w:cs="Times New Roman" w:ascii="Times New Roman" w:hAnsi="Times New Roman"/>
          <w:color w:val="000000"/>
          <w:sz w:val="20"/>
        </w:rPr>
        <w:t xml:space="preserve">— </w:t>
      </w:r>
      <w:r>
        <w:rPr>
          <w:rFonts w:cs="Times New Roman" w:ascii="Times New Roman" w:hAnsi="Times New Roman"/>
          <w:color w:val="000000"/>
          <w:sz w:val="20"/>
        </w:rPr>
        <w:t>Да, к сожалению, так получается. В утехах плотских большинство людей зачато. Но человек, подобие и образ Бога, не должен следствием утех на свет являться. Представь иную ситуацию. Он и она в любви друг к другу и мыслях о сотвореньи будущем своём прекрасный строят дом живой. И представляют, как их сын иль дочь в том месте будут счастливы. Как чадо их услышит первый звук — тот звук дыханье матери и пенье птиц творений Божьих. Потом представят, как отдохнуть захочет повзрослевший их ребёнок после дороги трудной и в сад придёт родительский, под сенью кедра сядет. Под сенью дерева родительской рукой в любви к нему и с мыслями о нём посаженного на земле родной. Посадка родового дерева родителями будущими точку первую определит, пла</w:t>
        <w:softHyphen/>
        <w:t>неты призовёт на помощь им для сотворенья будущего точка та. Она нужна! Она важна! И больше всех она присуща Богу! Она есть подтверждение тому, что будешь ты творить подобное Ему! Ему, Творцу Великому! И будет радоваться Он осмысленности сына Своего и дочери Своей. «Всему началом служит мысль». Поверь, пожалуйста, Владимир. Потоки всех энергий космоса окажутся в той точке, где мысль двоих в любви в единое сольётся, где двое о творении прекрасном помышляют.</w:t>
      </w:r>
    </w:p>
    <w:p>
      <w:pPr>
        <w:pStyle w:val="Normal"/>
        <w:ind w:firstLine="266"/>
        <w:jc w:val="both"/>
        <w:rPr/>
      </w:pPr>
      <w:r>
        <w:rPr>
          <w:color w:val="000000"/>
        </w:rPr>
        <w:t>Точка вторая, а вернее, план человеческий ещё один родится, на небе новую зажжёт звезду, когда в любви и с мыслями творения прекрасного два тела во единое соль</w:t>
        <w:softHyphen/>
        <w:t>ются в том месте, где строишь дом ты райский и живой для будущего своего ребёнка.</w:t>
      </w:r>
    </w:p>
    <w:p>
      <w:pPr>
        <w:pStyle w:val="Normal"/>
        <w:ind w:firstLine="266"/>
        <w:jc w:val="both"/>
        <w:rPr/>
      </w:pPr>
      <w:r>
        <w:rPr>
          <w:color w:val="000000"/>
        </w:rPr>
        <w:t>Потом в том месте девять месяцев должна прожить зачавшая жена. И лучше, если эти месяцы будут весны цветеньем, благоуханьем лета, осени плодами. Где кроме радости, приятных ощущений, ничто её не отвлекает. Где звуки лишь Божественных творений окружают жену, в которой уж живёт прекрасным сотворенье. Живёт и всю Вселенную собою ощущает. И видеть звёзды будущая мать должна. И звёзды все, и все планеты мысленно дарить ему, прекрасному ребёнку своему, мать может с лёгкостью всё это делать, ей будет всё под силу. И всё за мыслью матери последует без промедленья. И будет космос верным слу</w:t>
        <w:softHyphen/>
        <w:t>гой прекрасному двоих в любви творенью.</w:t>
      </w:r>
    </w:p>
    <w:p>
      <w:pPr>
        <w:pStyle w:val="Normal"/>
        <w:ind w:firstLine="266"/>
        <w:jc w:val="both"/>
        <w:rPr>
          <w:color w:val="000000"/>
        </w:rPr>
      </w:pPr>
      <w:r>
        <w:rPr>
          <w:color w:val="000000"/>
        </w:rPr>
        <w:t>И третья точка, новый план в том месте должен получиться. Там, где зачат ребёнок был, там роды и должны случиться. И рядом должен быть отец. И над троими вознесёт венец великий любящий всех нас Отец.</w:t>
      </w:r>
    </w:p>
    <w:p>
      <w:pPr>
        <w:pStyle w:val="Normal"/>
        <w:ind w:firstLine="266"/>
        <w:jc w:val="both"/>
        <w:rPr/>
      </w:pPr>
      <w:r>
        <w:rPr>
          <w:color w:val="000000"/>
        </w:rPr>
        <w:t xml:space="preserve">— </w:t>
      </w:r>
      <w:r>
        <w:rPr>
          <w:color w:val="000000"/>
        </w:rPr>
        <w:t>Вот это да! Не знаю почему, но даже захватило дух от слов твоих, Анастасия. Ты знаешь, я представил себе место, о котором ты говоришь. Да так представилось оно! Что захотелось самому по-новому родиться в таком месте. Чтоб вот сейчас туда можно было бы прийти и отдохнуть в саду прекрасном, что отец и мать садили. Под деревом тенистым сесть, что перед моим рожденьем посадили для меня. Где зачат был и где родился. Где мать в саду гуляла с думой обо мне, ещё не появившимся на свет.</w:t>
      </w:r>
    </w:p>
    <w:p>
      <w:pPr>
        <w:pStyle w:val="Normal"/>
        <w:ind w:firstLine="266"/>
        <w:jc w:val="both"/>
        <w:rPr/>
      </w:pPr>
      <w:r>
        <w:rPr>
          <w:color w:val="000000"/>
        </w:rPr>
        <w:t xml:space="preserve">— </w:t>
      </w:r>
      <w:r>
        <w:rPr>
          <w:color w:val="000000"/>
        </w:rPr>
        <w:t>Такое место с радостью великой встретило б тебя, Владимир. Коль плоть больна твоя, оно бы излечило плоть. Коли душа — то душу излечило. И накормило, напоило уставшего тебя. Объяло сном спокойным, и радостным рассветом разбудило. Но как у множества людей, сегодня на земле живущих, нет у тебя такого места. Не существует родины твоей, где планы бытия собраться воедино могут.</w:t>
      </w:r>
    </w:p>
    <w:p>
      <w:pPr>
        <w:pStyle w:val="Normal"/>
        <w:ind w:firstLine="266"/>
        <w:jc w:val="both"/>
        <w:rPr/>
      </w:pPr>
      <w:r>
        <w:rPr>
          <w:color w:val="000000"/>
        </w:rPr>
        <w:t xml:space="preserve">— </w:t>
      </w:r>
      <w:r>
        <w:rPr>
          <w:color w:val="000000"/>
        </w:rPr>
        <w:t>Но почему так получается нескладно всё у нас? И почему детей полу дебильных продолжают матери рожать? Кто отнял это место у меня? Кто его отнял у других?</w:t>
      </w:r>
    </w:p>
    <w:p>
      <w:pPr>
        <w:pStyle w:val="Normal"/>
        <w:ind w:firstLine="266"/>
        <w:jc w:val="both"/>
        <w:rPr/>
      </w:pPr>
      <w:r>
        <w:rPr>
          <w:color w:val="000000"/>
        </w:rPr>
        <w:t xml:space="preserve">— </w:t>
      </w:r>
      <w:r>
        <w:rPr>
          <w:color w:val="000000"/>
        </w:rPr>
        <w:t>Владимир, может, ты ответишь сам, кто место это не создал для твоей дочери, Полины?</w:t>
      </w:r>
    </w:p>
    <w:p>
      <w:pPr>
        <w:pStyle w:val="Normal"/>
        <w:tabs>
          <w:tab w:val="clear" w:pos="720"/>
          <w:tab w:val="left" w:pos="0" w:leader="none"/>
        </w:tabs>
        <w:ind w:firstLine="266"/>
        <w:jc w:val="both"/>
        <w:rPr>
          <w:color w:val="000000"/>
        </w:rPr>
      </w:pPr>
      <w:r>
        <w:rPr>
          <w:color w:val="000000"/>
        </w:rPr>
        <w:t>—</w:t>
      </w:r>
      <w:r>
        <w:rPr>
          <w:color w:val="000000"/>
        </w:rPr>
        <w:tab/>
        <w:t>Что? Ты намекаешь, я виновен в том... Что нет его у дочери?</w:t>
      </w:r>
    </w:p>
    <w:p>
      <w:pPr>
        <w:pStyle w:val="Normal"/>
        <w:ind w:firstLine="266"/>
        <w:jc w:val="both"/>
        <w:rPr>
          <w:color w:val="000000"/>
        </w:rPr>
      </w:pPr>
      <w:r>
        <w:rPr>
          <w:color w:val="000000"/>
        </w:rPr>
      </w:r>
    </w:p>
    <w:p>
      <w:pPr>
        <w:pStyle w:val="Heading4"/>
        <w:spacing w:lineRule="auto" w:line="240" w:before="0" w:after="0"/>
        <w:ind w:firstLine="266"/>
        <w:jc w:val="both"/>
        <w:rPr>
          <w:rFonts w:ascii="Times New Roman" w:hAnsi="Times New Roman" w:cs="Times New Roman"/>
          <w:color w:val="000000"/>
          <w:sz w:val="20"/>
        </w:rPr>
      </w:pPr>
      <w:r>
        <w:rPr>
          <w:rFonts w:cs="Times New Roman" w:ascii="Times New Roman" w:hAnsi="Times New Roman"/>
          <w:color w:val="000000"/>
          <w:sz w:val="20"/>
        </w:rPr>
      </w:r>
    </w:p>
    <w:p>
      <w:pPr>
        <w:pStyle w:val="Heading4"/>
        <w:spacing w:lineRule="auto" w:line="240" w:before="0" w:after="0"/>
        <w:ind w:firstLine="266"/>
        <w:rPr>
          <w:rFonts w:ascii="Times New Roman" w:hAnsi="Times New Roman" w:cs="Times New Roman"/>
          <w:b/>
          <w:b/>
          <w:color w:val="000000"/>
          <w:sz w:val="16"/>
        </w:rPr>
      </w:pPr>
      <w:r>
        <w:rPr>
          <w:rFonts w:cs="Times New Roman" w:ascii="Times New Roman" w:hAnsi="Times New Roman"/>
          <w:b/>
          <w:color w:val="000000"/>
          <w:sz w:val="16"/>
        </w:rPr>
        <w:t>А КТО ВИНОВЕН?</w:t>
      </w:r>
    </w:p>
    <w:p>
      <w:pPr>
        <w:pStyle w:val="Normal"/>
        <w:ind w:firstLine="266"/>
        <w:jc w:val="both"/>
        <w:rPr>
          <w:rFonts w:ascii="Times New Roman" w:hAnsi="Times New Roman" w:cs="Times New Roman"/>
          <w:b/>
          <w:b/>
          <w:color w:val="000000"/>
          <w:sz w:val="16"/>
        </w:rPr>
      </w:pPr>
      <w:r>
        <w:rPr>
          <w:rFonts w:cs="Times New Roman"/>
          <w:b/>
          <w:color w:val="000000"/>
          <w:sz w:val="16"/>
        </w:rPr>
      </w:r>
    </w:p>
    <w:p>
      <w:pPr>
        <w:pStyle w:val="Normal"/>
        <w:ind w:firstLine="266"/>
        <w:jc w:val="both"/>
        <w:rPr>
          <w:color w:val="000000"/>
        </w:rPr>
      </w:pPr>
      <w:r>
        <w:rPr>
          <w:color w:val="000000"/>
        </w:rPr>
        <w:t xml:space="preserve">— </w:t>
      </w:r>
      <w:r>
        <w:rPr>
          <w:color w:val="000000"/>
        </w:rPr>
        <w:t>Но, я не знал, что можно сделать здорово вот так. Эх, жалко, жизнь нельзя назад вернуть и всё исправить.</w:t>
      </w:r>
    </w:p>
    <w:p>
      <w:pPr>
        <w:pStyle w:val="Normal"/>
        <w:ind w:firstLine="266"/>
        <w:jc w:val="both"/>
        <w:rPr>
          <w:color w:val="000000"/>
        </w:rPr>
      </w:pPr>
      <w:r>
        <w:rPr>
          <w:color w:val="000000"/>
        </w:rPr>
        <w:t xml:space="preserve">— </w:t>
      </w:r>
      <w:r>
        <w:rPr>
          <w:color w:val="000000"/>
        </w:rPr>
        <w:t>Зачем же возвращать? Жизнь продолжается, и каждому дано прекрасный образ жизни создавать мгновением любым.</w:t>
      </w:r>
    </w:p>
    <w:p>
      <w:pPr>
        <w:pStyle w:val="Normal"/>
        <w:ind w:firstLine="266"/>
        <w:jc w:val="both"/>
        <w:rPr/>
      </w:pPr>
      <w:r>
        <w:rPr>
          <w:color w:val="000000"/>
        </w:rPr>
        <w:t xml:space="preserve">— </w:t>
      </w:r>
      <w:r>
        <w:rPr>
          <w:color w:val="000000"/>
        </w:rPr>
        <w:t>Жизнь продолжается, конечно, только толк какой, ну, например, от стариков. Теперь они ждут, чтобы дети помогали им, а дети сами безработные сидят. К тому ж, детей как можно теперь воспитать, когда они все взрослые?</w:t>
      </w:r>
    </w:p>
    <w:p>
      <w:pPr>
        <w:pStyle w:val="Normal"/>
        <w:ind w:firstLine="266"/>
        <w:jc w:val="both"/>
        <w:rPr>
          <w:color w:val="000000"/>
        </w:rPr>
      </w:pPr>
      <w:r>
        <w:rPr>
          <w:color w:val="000000"/>
        </w:rPr>
        <w:t xml:space="preserve">— </w:t>
      </w:r>
      <w:r>
        <w:rPr>
          <w:color w:val="000000"/>
        </w:rPr>
        <w:t>И взрослым детям воспитание Божественное можно дать.</w:t>
      </w:r>
    </w:p>
    <w:p>
      <w:pPr>
        <w:pStyle w:val="Normal"/>
        <w:ind w:firstLine="266"/>
        <w:jc w:val="both"/>
        <w:rPr>
          <w:color w:val="000000"/>
        </w:rPr>
      </w:pPr>
      <w:r>
        <w:rPr>
          <w:color w:val="000000"/>
        </w:rPr>
        <w:t xml:space="preserve">— </w:t>
      </w:r>
      <w:r>
        <w:rPr>
          <w:color w:val="000000"/>
        </w:rPr>
        <w:t>Но как?</w:t>
      </w:r>
    </w:p>
    <w:p>
      <w:pPr>
        <w:pStyle w:val="Normal"/>
        <w:ind w:firstLine="266"/>
        <w:jc w:val="both"/>
        <w:rPr>
          <w:color w:val="000000"/>
        </w:rPr>
      </w:pPr>
      <w:r>
        <w:rPr>
          <w:color w:val="000000"/>
        </w:rPr>
        <w:t xml:space="preserve">— </w:t>
      </w:r>
      <w:r>
        <w:rPr>
          <w:color w:val="000000"/>
        </w:rPr>
        <w:t>Ты знаешь, хорошо бы старикам перед детьми своими извиниться. И извиниться искренне за то, что мир без бед им предоставить не сумели. За воду грязную, за воздух непрозрачный.</w:t>
      </w:r>
    </w:p>
    <w:p>
      <w:pPr>
        <w:pStyle w:val="Normal"/>
        <w:ind w:firstLine="266"/>
        <w:jc w:val="both"/>
        <w:rPr/>
      </w:pPr>
      <w:r>
        <w:rPr>
          <w:color w:val="000000"/>
        </w:rPr>
        <w:t>И пусть стареющей рукой дом настоящий и живой начнут для деток повзрослевших возводить. Продлятся жизни дни у стариков, лишь только мысль подобная у них родится. А когда к родине своей рукою прикоснутся старики, поверь, Владимир, мне, и дети к ним вернутся. И пусть дом до конца не смогут старики взрастить, но смогут дети их на родине своей похоронить, тем самым им помогут снова возродиться.</w:t>
      </w:r>
    </w:p>
    <w:p>
      <w:pPr>
        <w:pStyle w:val="Normal"/>
        <w:ind w:firstLine="266"/>
        <w:jc w:val="both"/>
        <w:rPr>
          <w:color w:val="000000"/>
        </w:rPr>
      </w:pPr>
      <w:r>
        <w:rPr>
          <w:color w:val="000000"/>
        </w:rPr>
        <w:t xml:space="preserve">— </w:t>
      </w:r>
      <w:r>
        <w:rPr>
          <w:color w:val="000000"/>
        </w:rPr>
        <w:t>Похоронить на родине? А родиной считаешь ты участок родовой земли. Так что же, на участке этом, а не на кладбище родителей своих мы хоронить должны? И там им памятники ставить?</w:t>
      </w:r>
    </w:p>
    <w:p>
      <w:pPr>
        <w:pStyle w:val="Normal"/>
        <w:ind w:firstLine="266"/>
        <w:jc w:val="both"/>
        <w:rPr>
          <w:color w:val="000000"/>
        </w:rPr>
      </w:pPr>
      <w:r>
        <w:rPr>
          <w:color w:val="000000"/>
        </w:rPr>
        <w:t xml:space="preserve">— </w:t>
      </w:r>
      <w:r>
        <w:rPr>
          <w:color w:val="000000"/>
        </w:rPr>
        <w:t>Конечно, на участке. В лесочке, их рукой посаженном. А памятники рукотворные им не нужны. Ведь памятью о них всё окружающее служить будет. И каждый день о них напоминать не с грустью — с радостью всё окружающее тебе будет. И род бессмертным станет твой, ведь только память добрая на землю души возвращает.</w:t>
      </w:r>
    </w:p>
    <w:p>
      <w:pPr>
        <w:pStyle w:val="Normal"/>
        <w:ind w:firstLine="266"/>
        <w:jc w:val="both"/>
        <w:rPr>
          <w:color w:val="000000"/>
        </w:rPr>
      </w:pPr>
      <w:r>
        <w:rPr>
          <w:color w:val="000000"/>
        </w:rPr>
        <w:t xml:space="preserve">— </w:t>
      </w:r>
      <w:r>
        <w:rPr>
          <w:color w:val="000000"/>
        </w:rPr>
        <w:t>Постой, постой. А кладбище? Они, что, не нужны совсем?</w:t>
      </w:r>
    </w:p>
    <w:p>
      <w:pPr>
        <w:pStyle w:val="BodyText2"/>
        <w:spacing w:lineRule="auto" w:line="240"/>
        <w:ind w:firstLine="266"/>
        <w:rPr/>
      </w:pPr>
      <w:r>
        <w:rPr>
          <w:rFonts w:cs="Times New Roman" w:ascii="Times New Roman" w:hAnsi="Times New Roman"/>
          <w:color w:val="000000"/>
          <w:sz w:val="20"/>
        </w:rPr>
        <w:t xml:space="preserve">— </w:t>
      </w:r>
      <w:r>
        <w:rPr>
          <w:rFonts w:cs="Times New Roman" w:ascii="Times New Roman" w:hAnsi="Times New Roman"/>
          <w:color w:val="000000"/>
          <w:sz w:val="20"/>
        </w:rPr>
        <w:t>Владимир, кладбища сегодняшнего дня похожи на отхожие места, куда выбрасывают то, что никому не нужно. Даже совсем в недавних временах тела умерших хоронили в склепах родовых, в часовнях, храмах. И лишь безродных и заблудших вывозили за пределы поселений. Остался лишь искажённый ритуал с времён далёких — умерших вспоминать. Через три дня, потом дней через девять, через полгода, год, потом... Потом лишь ритуалу дань и отдаётся. Забвению умершая душа живущими сегодня постепенно предаётся. Нередко забывают и живых, когда даже родителей своих дети бросают, в далёкий край бегут от них. И в этом нет вины детей, они бегут, интуитивно ощущая родительскую ложь и безысходность собственных стремлений. От безысходности они бегут, и сами в тот же тупик попадают.</w:t>
      </w:r>
    </w:p>
    <w:p>
      <w:pPr>
        <w:pStyle w:val="Normal"/>
        <w:ind w:firstLine="266"/>
        <w:jc w:val="both"/>
        <w:rPr/>
      </w:pPr>
      <w:r>
        <w:rPr>
          <w:color w:val="000000"/>
        </w:rPr>
        <w:t>Устроено всё во Вселенной так, что вновь в материальном теле воплощаются первыми те души, которых воспоминанья добрые с земли зовут. Не ритуал, а искренние чувства. Они в живущих на земле появятся, когда умерший жизни образом своим оставит о себе приятные воспоминанья. Когда воспоминания о нём не ритуальны, а действенны, материальны.</w:t>
      </w:r>
    </w:p>
    <w:p>
      <w:pPr>
        <w:pStyle w:val="Normal"/>
        <w:ind w:firstLine="266"/>
        <w:jc w:val="both"/>
        <w:rPr/>
      </w:pPr>
      <w:r>
        <w:rPr>
          <w:color w:val="000000"/>
        </w:rPr>
        <w:t>Средь множества других людских вселенских планов бытия план человеческий материальный значение не меньшее имеет, и отношение к нему должно быть бережным.</w:t>
      </w:r>
    </w:p>
    <w:p>
      <w:pPr>
        <w:pStyle w:val="Normal"/>
        <w:ind w:firstLine="266"/>
        <w:jc w:val="both"/>
        <w:rPr/>
      </w:pPr>
      <w:r>
        <w:rPr>
          <w:color w:val="000000"/>
        </w:rPr>
        <w:t>Из тел родительских, что похоронены в лесочке, их рукой посаженном, взойдут трава, взойдут цветы, деревья и кусты. Их будешь видеть ты и наслаждаться ими. С кусочком родины, возделанной родительской рукой, ты будешь каждый день соприкасаясь, ты подсознательно общаться будешь с ними, они с тобой общаться будут. Об ангелах-хранителях ты слышал?</w:t>
      </w:r>
    </w:p>
    <w:p>
      <w:pPr>
        <w:pStyle w:val="FR5"/>
        <w:spacing w:lineRule="auto" w:line="240"/>
        <w:ind w:firstLine="266"/>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w:t>
      </w:r>
    </w:p>
    <w:p>
      <w:pPr>
        <w:pStyle w:val="Normal"/>
        <w:ind w:firstLine="266"/>
        <w:jc w:val="both"/>
        <w:rPr/>
      </w:pPr>
      <w:r>
        <w:rPr>
          <w:color w:val="000000"/>
        </w:rPr>
        <w:t xml:space="preserve">— </w:t>
      </w:r>
      <w:r>
        <w:rPr>
          <w:color w:val="000000"/>
        </w:rPr>
        <w:t>Те ангелы-хранители, далёкие и близкие родители твои, тебя беречь будут стараться. Через три поколения их души воплотятся снова на земле. Но и когда не будет их в материи земной, энергии их душ, как ангелы-хранители, в каждом мгновении тебе охраной будут. На твой участок родовой никто с агрессией войти не сможет. Энергия есть страха в каждом человеке. Эта энергия в агрессоре и возбудится. Болезней множество в агрессоре родится. Болезни, что от стрессов происходят. Они его впоследствии и уничтожат.</w:t>
      </w:r>
    </w:p>
    <w:p>
      <w:pPr>
        <w:pStyle w:val="Normal"/>
        <w:ind w:firstLine="266"/>
        <w:jc w:val="both"/>
        <w:rPr>
          <w:color w:val="000000"/>
        </w:rPr>
      </w:pPr>
      <w:r>
        <w:rPr>
          <w:color w:val="000000"/>
        </w:rPr>
        <w:t xml:space="preserve">— </w:t>
      </w:r>
      <w:r>
        <w:rPr>
          <w:color w:val="000000"/>
        </w:rPr>
        <w:t>Впоследствии, а он до этого может много пакостей натворить.</w:t>
      </w:r>
    </w:p>
    <w:p>
      <w:pPr>
        <w:pStyle w:val="Normal"/>
        <w:ind w:firstLine="266"/>
        <w:jc w:val="both"/>
        <w:rPr/>
      </w:pPr>
      <w:r>
        <w:rPr>
          <w:color w:val="000000"/>
        </w:rPr>
        <w:t xml:space="preserve">— </w:t>
      </w:r>
      <w:r>
        <w:rPr>
          <w:color w:val="000000"/>
        </w:rPr>
        <w:t>Кто же захочет нападать, Владимир, если будет знать, что наказанье неизбежно?</w:t>
      </w:r>
    </w:p>
    <w:p>
      <w:pPr>
        <w:pStyle w:val="Normal"/>
        <w:ind w:firstLine="266"/>
        <w:jc w:val="both"/>
        <w:rPr>
          <w:color w:val="000000"/>
        </w:rPr>
      </w:pPr>
      <w:r>
        <w:rPr>
          <w:color w:val="000000"/>
        </w:rPr>
        <w:t xml:space="preserve">— </w:t>
      </w:r>
      <w:r>
        <w:rPr>
          <w:color w:val="000000"/>
        </w:rPr>
        <w:t>А если знать не будет?</w:t>
      </w:r>
    </w:p>
    <w:p>
      <w:pPr>
        <w:pStyle w:val="Normal"/>
        <w:ind w:firstLine="266"/>
        <w:jc w:val="both"/>
        <w:rPr>
          <w:color w:val="000000"/>
        </w:rPr>
      </w:pPr>
      <w:r>
        <w:rPr>
          <w:color w:val="000000"/>
        </w:rPr>
        <w:t xml:space="preserve">— </w:t>
      </w:r>
      <w:r>
        <w:rPr>
          <w:color w:val="000000"/>
        </w:rPr>
        <w:t>Интуитивно это знает каждый человек сейчас.</w:t>
      </w:r>
    </w:p>
    <w:p>
      <w:pPr>
        <w:pStyle w:val="Normal"/>
        <w:ind w:firstLine="266"/>
        <w:jc w:val="both"/>
        <w:rPr/>
      </w:pPr>
      <w:r>
        <w:rPr>
          <w:color w:val="000000"/>
        </w:rPr>
        <w:t xml:space="preserve">— </w:t>
      </w:r>
      <w:r>
        <w:rPr>
          <w:color w:val="000000"/>
        </w:rPr>
        <w:t>Ну, ладно, допустим, ты права с агрессорами, а с друзьями как быть? К примеру, в гости захочу я пригла</w:t>
        <w:softHyphen/>
        <w:t>сить своих друзей. Они придут, а их начнёт пугать всё окружающее.</w:t>
      </w:r>
    </w:p>
    <w:p>
      <w:pPr>
        <w:pStyle w:val="Normal"/>
        <w:ind w:firstLine="266"/>
        <w:jc w:val="both"/>
        <w:rPr/>
      </w:pPr>
      <w:r>
        <w:rPr>
          <w:color w:val="000000"/>
        </w:rPr>
        <w:t xml:space="preserve">— </w:t>
      </w:r>
      <w:r>
        <w:rPr>
          <w:color w:val="000000"/>
        </w:rPr>
        <w:t>Друзьям твоим, чьи помыслы чисты, всё окружающее будет радо, как и ты. И здесь собачку можно для примера привести. Когда к хозяину собачки друг приходит, его не тронет верный страж. Когда агрессор нападает, то верный пёс готов в смертельный бой с агрессором вступить.</w:t>
      </w:r>
    </w:p>
    <w:p>
      <w:pPr>
        <w:pStyle w:val="Normal"/>
        <w:ind w:firstLine="266"/>
        <w:jc w:val="both"/>
        <w:rPr/>
      </w:pPr>
      <w:r>
        <w:rPr>
          <w:color w:val="000000"/>
        </w:rPr>
        <w:t>И на участке родины твоей целебной будет каждая травинка и для тебя, и для твоих друзей. А дуновенье ветерка пыльцу целебную вам принесёт с цветов, деревьев и кустов. И предков всех твоих энергии с тобой. И в предвкушении сотворения планеты будут ждать твоих распоряжений.</w:t>
      </w:r>
    </w:p>
    <w:p>
      <w:pPr>
        <w:pStyle w:val="Normal"/>
        <w:ind w:firstLine="266"/>
        <w:jc w:val="both"/>
        <w:rPr/>
      </w:pPr>
      <w:r>
        <w:rPr>
          <w:color w:val="000000"/>
        </w:rPr>
        <w:t>И взгляд любимой отражаться будет на века от каждого цветов прекрасных лепестка. И будут нежно говорить с тобой в тысячелетьях, тобой воспитанные, твои дети. И будешь воплощаться в новых поколеньях ты. И будешь сам с собою говорить, и будешь сам воспитывать себя. И будешь сотворения с Родителем своим творить. На родине твоей, в любви твоём пространстве Божественная будет жить энергия — любовь!</w:t>
      </w:r>
    </w:p>
    <w:p>
      <w:pPr>
        <w:pStyle w:val="Normal"/>
        <w:ind w:firstLine="266"/>
        <w:jc w:val="both"/>
        <w:rPr/>
      </w:pPr>
      <w:r>
        <w:rPr>
          <w:color w:val="000000"/>
        </w:rPr>
        <w:t>Когда Анастасия в тайге рассказывала об участке, от интонаций голоса её, от увлечённости захватывало дух. Потом, уехав уже, эти строки написав, я часто размышлял: «Действительно ли каждому так важно иметь его? Как называет она кусочек этой родины своей? Действительно ли можно воспитать ребёнка, уже взрослого, последним своим вздохом? Действительно ли можно с помощью его родового участия, с родителями говорить и их энергии хранить будут тебя, и дух, и тело?». И надо же случиться, что сомнения все случайно развеяла сама же жизнь. Случилось так...</w:t>
      </w:r>
    </w:p>
    <w:p>
      <w:pPr>
        <w:pStyle w:val="Normal"/>
        <w:ind w:firstLine="266"/>
        <w:jc w:val="right"/>
        <w:rPr>
          <w:color w:val="000000"/>
        </w:rPr>
      </w:pPr>
      <w:r>
        <w:rPr>
          <w:color w:val="000000"/>
        </w:rPr>
        <w:t>(Кн.4,стр.155-178)</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Normal"/>
        <w:ind w:firstLine="266"/>
        <w:jc w:val="both"/>
        <w:rPr/>
      </w:pPr>
      <w:r>
        <w:rPr>
          <w:color w:val="000000"/>
        </w:rPr>
        <w:t>В качестве основного примера Анастасия привела ситуацию с тайгой. Тысячелетиями существует тайга, всё растёт в ней, а никто таёжную землю не удобряет. Анастасия говорит, что всё растущее на земле является материализованными мыслями Бога, и Он так всё обустроил, что человеку не надо утруждать себя проблемами добычи пищи. Надо лишь постараться понять мысль Создателя и творить прекрасное вместе с Ним.</w:t>
      </w:r>
    </w:p>
    <w:p>
      <w:pPr>
        <w:pStyle w:val="Normal"/>
        <w:ind w:firstLine="266"/>
        <w:jc w:val="both"/>
        <w:rPr/>
      </w:pPr>
      <w:r>
        <w:rPr>
          <w:color w:val="000000"/>
        </w:rPr>
        <w:t>А я и свой наглядный пример могу привести. На острове Кипр, где мне довелось побывать, каменистая почва. Но не всегда эта земля была такой. Много веков назад росли на острове прекрасные кедровые леса, фруктовые деревья, во множестве рек текла пресная чистейшая вода, и остров был похож на земной рай. Римские легионы захватили остров, стали рубить кедры и строить из них свои корабли, они вырубили на острове кедровые рощи. Теперь на большей части острова совсем чахлая растительность, ещё по весне выгорающая трава, стали редкими летние дожди и не хватает пресной воды. Плодородную почву киприотам приходится доставлять на остров баржами по морю. Вот и получается: не улучшил человек созданное. а своим вмешательством варварским ухудшил.</w:t>
      </w:r>
    </w:p>
    <w:p>
      <w:pPr>
        <w:pStyle w:val="Normal"/>
        <w:ind w:firstLine="266"/>
        <w:jc w:val="both"/>
        <w:rPr/>
      </w:pPr>
      <w:r>
        <w:rPr>
          <w:color w:val="000000"/>
        </w:rPr>
        <w:t>Анастасия, детализируя свой проект, говорила, что на участке обязательно должно быть посажено родовое дерево и хоронить умершего человека нужно не на кладбище, а на обустроенном им самим прекрасном участке родовой земли. Никаких надгробий делать на могилке не нужно. Памятью о человеке должно быть живое, а не мёртвое. Памятью для родных будут живые творения человека, тогда и сможет Душа его вновь воплотиться в материи, в райском саду земном.</w:t>
      </w:r>
    </w:p>
    <w:p>
      <w:pPr>
        <w:pStyle w:val="Normal"/>
        <w:ind w:firstLine="266"/>
        <w:jc w:val="both"/>
        <w:rPr/>
      </w:pPr>
      <w:r>
        <w:rPr>
          <w:color w:val="000000"/>
        </w:rPr>
        <w:t>Похороненные на кладбище не могут попасть в рай. Души их не могут воплотиться в материю, пока существуют мысли родных и друзей, думающих о их смерти. Надгробие — это памятник смерти. Ритуал погребения придуман тёмными силами, и целью его является хоть на время заточить Душу человеческую. Никаких страданий и даже скорби наш Отец не произвёл для своих любимых детей. Все Божественные творения вечны, самодостаточны, сами себя воспроизводят. Всё, живущее на земле, от внешне простой травинки до человека, представляет собой гармоничное единое целое и вечное.</w:t>
      </w:r>
    </w:p>
    <w:p>
      <w:pPr>
        <w:pStyle w:val="Normal"/>
        <w:ind w:firstLine="266"/>
        <w:jc w:val="both"/>
        <w:rPr/>
      </w:pPr>
      <w:r>
        <w:rPr>
          <w:color w:val="000000"/>
        </w:rPr>
        <w:t>И здесь, думаю, она права. Смотрите, что получается, теперь учёные говорят: человеческая мысль материальна, — но если это так, то получается, что родственники усопшего, думая о нём как о мёртвом, и держат тем самым, его в умерщвленном состоянии, мучают его Душу. Анастасия утверждает, что человек, вернее человеческая Душа, может жить вечно. Она может постоянно воплощаться в новом теле, но только при определённых условиях. Родовое поместье, обустроенное по её проекту, создаёт такие условия. Я в это просто поверил, доказать или опровергнуть утверждения Анастасии о жизни и смерти, наверное, более квалифицированно смогут учёные-эзотерики.</w:t>
      </w:r>
    </w:p>
    <w:p>
      <w:pPr>
        <w:pStyle w:val="Normal"/>
        <w:ind w:firstLine="266"/>
        <w:jc w:val="both"/>
        <w:rPr/>
      </w:pPr>
      <w:r>
        <w:rPr>
          <w:color w:val="000000"/>
        </w:rPr>
        <w:t>«Ох, и много же будет у тебя оппонентов», — говорил я Анастасии. А она в ответ лишь смеётся: «Так всё же очень просто теперь произойдёт, Владимир. Мысль человека способна материализовать, видоизменять предметы, предопределять события, строить будущее, вот и получается, что оппоненты, которые будут пытаться доказывать бренность человеческой сущности, сами себя и уничтожат, ибо они произведут свою кончину своими же мыслями.</w:t>
      </w:r>
    </w:p>
    <w:p>
      <w:pPr>
        <w:pStyle w:val="Normal"/>
        <w:ind w:firstLine="266"/>
        <w:jc w:val="both"/>
        <w:rPr/>
      </w:pPr>
      <w:r>
        <w:rPr>
          <w:color w:val="000000"/>
        </w:rPr>
        <w:t>Сумевшие понять своё предназначение и суть бесконечности, станут жить счастливо, перевоплощаясь вечно, ибо они своими мыслями произведут сами счастливую свою бесконечность».</w:t>
      </w:r>
    </w:p>
    <w:p>
      <w:pPr>
        <w:pStyle w:val="Normal"/>
        <w:ind w:firstLine="266"/>
        <w:jc w:val="both"/>
        <w:rPr/>
      </w:pPr>
      <w:r>
        <w:rPr>
          <w:color w:val="000000"/>
        </w:rPr>
        <w:t>А ещё мне очень понравился её проект, когда я стал просчитывать его экономическую целесообразность и убедился, что любой человек с помощью основанного им родового поместья по проекту Анастасии может обеспечить безбедное существование своих детей и внуков. Дело не только в обеспеченности своих детей качественными продуктами питания, жилищем. Анастасия говорила, что забор необходимо делать из живых деревьев и четверть гектара должен занимать лес. Двадцать пять соток леса -это примерно триста деревьев. Через восемьдесят - сто лет их, возможно, срубят. Из этих деревьев получится примерно четыреста кубометров обрезной доски, а хорошо высушенный и обработанный для отделки пиломатериал уже сегодня стоит, по меньшей мере сто долларов за кубометр, итого получается сорок тысяч долларов. Конечно, не следует вырубать весь лес, можно взять необходимую часть выросших деревьев, взамен тут посадить новые. Общая стоимость родового поместья, обустроенного по проекту Анастасии, может оцениваться в миллион долларов и выше, а построить его способна любая семья, имеющая даже средний достаток. Дом, для начала, может быть более чем скромным, главное богатство составит правильно и красиво обустроенный участок земли. Состоятельные люди уже сейчас платят большие деньги фирмам, занимающимся ландшафтным дизайном. Таких предприятий в Москве около сорока, и они не сидят без работы. Правильное и красивое обустройство всего ста квадратных метров прилегающей к дому земли по их расценкам стоит от полутора тысяч долларов и выше.</w:t>
      </w:r>
    </w:p>
    <w:p>
      <w:pPr>
        <w:pStyle w:val="Normal"/>
        <w:ind w:firstLine="266"/>
        <w:jc w:val="both"/>
        <w:rPr>
          <w:color w:val="000000"/>
        </w:rPr>
      </w:pPr>
      <w:r>
        <w:rPr>
          <w:color w:val="000000"/>
        </w:rPr>
        <w:t>Посадка одного хвойного дерева высотой в шесть метров стоит пятьсот долларов, и те, кто хочет жить в красиво обустроенном месте, платят такие большие деньги. Платят потому, что их родителям не пришло в голову заложить для своих детей родовое поместье. А ведь для этого не нужно быть богатым, необходимо лишь правильно расставить приоритеты в своей голове. Как же мы можем воспитывать своих детей, если сами не понимаем таких простых вещей? Права Анастасия говоря, что воспитание нужно начинать с себя.</w:t>
      </w:r>
    </w:p>
    <w:p>
      <w:pPr>
        <w:pStyle w:val="Normal"/>
        <w:ind w:firstLine="266"/>
        <w:jc w:val="both"/>
        <w:rPr/>
      </w:pPr>
      <w:r>
        <w:rPr>
          <w:color w:val="000000"/>
        </w:rPr>
        <w:t>Мне очень сильно захотелось и самому заиметь своё поместье: взять гектар земли, построить дом, а самое главное, насаждения разные вокруг посадить, обустроить свой кусочек Родины так, как обрисовала Анастасия, и чтобы окружали его тоже прекрасно обустроенные участки других людей. И Анастасия с сыном могли поселиться там или в гости приезжать, а потом - внуки, правнуки. Может, правнуки захотят работать в городе, но тогда они смогут приезжать в своё родовое поместье, чтобы отдохнуть. А раз в год, 23 июля, на праздник всей Земли, может быть, все родственники соберутся в своем доме. Меня, конечно, уже не будет к тому времени, но останется заложенное мной поместье, растущие в нём деревья, сад. Пруд небольшой выкопаю, запущу в него мальков, чтобы рыба была. Посажены деревья будут по особой планировке, как говорила Анастасия. Что-то понравится потомкам, что-то они захотят переделать, но и в том, и в другом случае меня вспомнят.</w:t>
      </w:r>
    </w:p>
    <w:p>
      <w:pPr>
        <w:pStyle w:val="Normal"/>
        <w:ind w:firstLine="266"/>
        <w:jc w:val="both"/>
        <w:rPr/>
      </w:pPr>
      <w:r>
        <w:rPr>
          <w:color w:val="000000"/>
        </w:rPr>
        <w:t>А похоронен я буду в своём поместье и попрошу, чтобы никак не выделяли мою могилку. Пусть не лицемерит над ней никто со скорбным видом. Да и вообще, пусть не будет никакой скорби. Пусть не будет могилки с плитой, а просто вырастет из тела и взойдет над землёй свежая трава и кусты, а может, и ягоды какие-нибудь, полезные моим потомкам-родственникам. От надгробных плит какой толк? Никакого, скорбь одна. Пусть меня вспоминают не с грустью, а с радостью, приезжая в поместье, мною заложенное. Эх, я им так всё расположу, так всё высажу...</w:t>
      </w:r>
    </w:p>
    <w:p>
      <w:pPr>
        <w:pStyle w:val="Normal"/>
        <w:ind w:firstLine="266"/>
        <w:jc w:val="both"/>
        <w:rPr/>
      </w:pPr>
      <w:r>
        <w:rPr>
          <w:color w:val="000000"/>
        </w:rPr>
        <w:t>Мысли переплетались в каком-то радостном предчувствии чего-то грандиозного. Надо быстрее начинать, как-то действовать, быстрее до города добираться, а мне ещё идти только по этому лесу до реки километров десять. Скорее бы он закончился, этот лес. И тут вдруг, ни с того ни с сего, в памяти всплыла информация о лесах России, не все цифры вспомнились, я приведу данные, которые однажды прочитал в статистической справке:</w:t>
      </w:r>
    </w:p>
    <w:p>
      <w:pPr>
        <w:pStyle w:val="Normal"/>
        <w:ind w:firstLine="266"/>
        <w:jc w:val="both"/>
        <w:rPr>
          <w:color w:val="000000"/>
        </w:rPr>
      </w:pPr>
      <w:r>
        <w:rPr>
          <w:color w:val="000000"/>
        </w:rPr>
      </w:r>
    </w:p>
    <w:p>
      <w:pPr>
        <w:pStyle w:val="Normal"/>
        <w:ind w:firstLine="266"/>
        <w:jc w:val="both"/>
        <w:rPr/>
      </w:pPr>
      <w:r>
        <w:rPr>
          <w:color w:val="000000"/>
        </w:rPr>
        <w:t>«Леса — основной тип растительности России, они занимают 45% ее территории. Россия обладает самыми большими в мире запасами леса. На 1993 год площадь лесной части лесного фонда составляла 886,5 миллионов гектаров, а общий запас древесины — 80,7 миллиардов, что составляет соответственно 21,7 и 25,9% мировых запасов. Превышение второй цифры над первой говорит о том, что Россия располагает более зрелыми и более продуктивными лесами, чем остальная планета в целом.</w:t>
      </w:r>
    </w:p>
    <w:p>
      <w:pPr>
        <w:pStyle w:val="Normal"/>
        <w:ind w:firstLine="266"/>
        <w:jc w:val="both"/>
        <w:rPr>
          <w:color w:val="000000"/>
        </w:rPr>
      </w:pPr>
      <w:r>
        <w:rPr>
          <w:color w:val="000000"/>
        </w:rPr>
        <w:t>Леса играют огромную роль в газовом балансе атмосферы и регулировании планетарного климата Земли. Общий баланс для лесов России, рассчитанный Б. Н. Моисеевым, составил для углекислого газа 1789064,8 тысяч тонн, а для кислорода - 1299019,9 тысячи тонн. Ежегодно в лесах России депонируется 600 миллионов тонн углерода. Эти гигантские объемы миграции газов существенно стабилизируют газовый состав и климат планеты».</w:t>
      </w:r>
    </w:p>
    <w:p>
      <w:pPr>
        <w:pStyle w:val="Normal"/>
        <w:ind w:firstLine="266"/>
        <w:jc w:val="both"/>
        <w:rPr>
          <w:color w:val="000000"/>
        </w:rPr>
      </w:pPr>
      <w:r>
        <w:rPr>
          <w:color w:val="000000"/>
        </w:rPr>
        <w:t>Вот так дела! Некоторые люди говорят, что России уготована какая-то особая миссия, а она не предстоит, она уже исполняется.</w:t>
      </w:r>
    </w:p>
    <w:p>
      <w:pPr>
        <w:pStyle w:val="Normal"/>
        <w:ind w:firstLine="266"/>
        <w:jc w:val="both"/>
        <w:rPr/>
      </w:pPr>
      <w:r>
        <w:rPr>
          <w:color w:val="000000"/>
        </w:rPr>
        <w:t>Надо же такое- люди всей планеты, кто в меньшей степени, кто в большей, неважно, важно другое, — люди всей планеты дышат воздухом России. Кислородом дышат, который производит этот лес, а я сейчас по нему так запросто иду. Интересно, просто кислород этот лес поставляет всем живущим на планете людям или, может быть, еще что-то важное?</w:t>
      </w:r>
    </w:p>
    <w:p>
      <w:pPr>
        <w:pStyle w:val="Normal"/>
        <w:ind w:firstLine="266"/>
        <w:jc w:val="both"/>
        <w:rPr/>
      </w:pPr>
      <w:r>
        <w:rPr>
          <w:color w:val="000000"/>
        </w:rPr>
        <w:t>Теперь тайга, по которой я шёл один, не вызывала у меня, как раньше, чувства тревоги. Ощущение было такое, какое бывает, когда идёшь по безопасному парку. Конечно, в тайге нет парковых дорожек, и путь иногда преграждали то валежник, то густые кусты, но они не раздражали меня в этот раз.</w:t>
      </w:r>
    </w:p>
    <w:p>
      <w:pPr>
        <w:pStyle w:val="Normal"/>
        <w:ind w:firstLine="266"/>
        <w:jc w:val="both"/>
        <w:rPr/>
      </w:pPr>
      <w:r>
        <w:rPr>
          <w:color w:val="000000"/>
        </w:rPr>
        <w:t>Мимоходом я срывал встречающиеся на пути ягоды: малину, смородину, впервые я с интересом рассматривал, как неодинаковы по внешнему виду даже однородные деревья. Как по-разному распределена растительность — ни одной одинаковой картинки.</w:t>
      </w:r>
    </w:p>
    <w:p>
      <w:pPr>
        <w:pStyle w:val="Normal"/>
        <w:ind w:firstLine="266"/>
        <w:jc w:val="both"/>
        <w:rPr/>
      </w:pPr>
      <w:r>
        <w:rPr>
          <w:color w:val="000000"/>
        </w:rPr>
        <w:t>Я впервые смотрел внимательно на тайгу, и она казалась мне добрее. Наверное, такое чувство возникало и от осознания, что в этой тайге родился и живёт на своей полянке мой маленький сын и Анастасия — женщина, от встречи с которой изменилась вся жизнь.</w:t>
      </w:r>
    </w:p>
    <w:p>
      <w:pPr>
        <w:pStyle w:val="Normal"/>
        <w:ind w:firstLine="266"/>
        <w:jc w:val="both"/>
        <w:rPr/>
      </w:pPr>
      <w:r>
        <w:rPr>
          <w:color w:val="000000"/>
        </w:rPr>
        <w:t>В этой бескрайней тайге есть маленькая полянка Анастасии, которую она не хочет надолго покидать и ни на какую, даже самую шикарную квартиру, не променяет. Вроде бы обычное пустое место эта полянка: ни дома, ни шалаша, ни приспособлений, необходимых для быта, а она, как только подходит к ней, так сразу радуется. И у меня почему-то на третье посещение полянки Анастасии тоже ощущение возникло, похожее на то, когда домой после трудной дороги возвращаешься.</w:t>
      </w:r>
    </w:p>
    <w:p>
      <w:pPr>
        <w:pStyle w:val="Normal"/>
        <w:ind w:firstLine="266"/>
        <w:jc w:val="both"/>
        <w:rPr/>
      </w:pPr>
      <w:r>
        <w:rPr>
          <w:color w:val="000000"/>
        </w:rPr>
        <w:t>Странные вообще дела в нашем мире происходят. Тысячелетиями человеческое общество вроде бы за счастье, за благосостояние каждого человека борется, а если разобраться, этот самый человек, живущий в центре общества, в центре современного цивилизованного города, беззащитным всё чаще оказывается. То в дорожно-транспортную аварию попадает, то грабят его, болячки постоянно разные цепляются, без аптек и жить уже не может, а то из-за какой-то неудовлетворённости жизнь самоубийством свою заканчивает. Число самоубийств именно в цивилизованных странах, с высоким уровнем жизни, и возрастает. Матери из разных регионов по телевизору выступают, говорят: детей кормить нечем, семьи голодают.</w:t>
      </w:r>
    </w:p>
    <w:p>
      <w:pPr>
        <w:pStyle w:val="Normal"/>
        <w:ind w:firstLine="266"/>
        <w:jc w:val="both"/>
        <w:rPr/>
      </w:pPr>
      <w:r>
        <w:rPr>
          <w:color w:val="000000"/>
        </w:rPr>
        <w:t>Анастасия живёт с маленьким ребёнком в тайге, словно в иной цивилизации. Ничего от нашего общества не просит, никакая милиция, внутренние войска для её охраны не нужны. Создаётся впечатление, что на этой полянке ни с ней, ни с ребёнком ничего плохого вообще произойти не может.</w:t>
      </w:r>
    </w:p>
    <w:p>
      <w:pPr>
        <w:pStyle w:val="Normal"/>
        <w:ind w:firstLine="266"/>
        <w:jc w:val="both"/>
        <w:rPr/>
      </w:pPr>
      <w:r>
        <w:rPr>
          <w:color w:val="000000"/>
        </w:rPr>
        <w:t>Да, конечно, у нас разные цивилизации, и она предлагает взять лучшее из этих двух разных миров. И тогда изменится образ жизни многих людей на земле, родится новое счастливое людское сообщество. Интересное это будет сообщество, — новое, необычное. Вот, например...</w:t>
      </w:r>
    </w:p>
    <w:p>
      <w:pPr>
        <w:pStyle w:val="Normal"/>
        <w:ind w:firstLine="266"/>
        <w:jc w:val="both"/>
        <w:rPr>
          <w:color w:val="000000"/>
        </w:rPr>
      </w:pPr>
      <w:r>
        <w:rPr>
          <w:color w:val="000000"/>
        </w:rPr>
      </w:r>
    </w:p>
    <w:p>
      <w:pPr>
        <w:pStyle w:val="Normal"/>
        <w:ind w:firstLine="266"/>
        <w:jc w:val="both"/>
        <w:rPr>
          <w:b/>
          <w:b/>
          <w:color w:val="000000"/>
        </w:rPr>
      </w:pPr>
      <w:r>
        <w:rPr>
          <w:b/>
          <w:color w:val="000000"/>
        </w:rPr>
      </w:r>
    </w:p>
    <w:p>
      <w:pPr>
        <w:pStyle w:val="Heading5"/>
        <w:ind w:firstLine="266"/>
        <w:rPr/>
      </w:pPr>
      <w:r>
        <w:rPr/>
        <w:t>Попробуйте вселенную на вкус</w:t>
      </w:r>
    </w:p>
    <w:p>
      <w:pPr>
        <w:pStyle w:val="Normal"/>
        <w:ind w:firstLine="266"/>
        <w:jc w:val="both"/>
        <w:rPr>
          <w:color w:val="000000"/>
        </w:rPr>
      </w:pPr>
      <w:r>
        <w:rPr>
          <w:color w:val="000000"/>
        </w:rPr>
      </w:r>
    </w:p>
    <w:p>
      <w:pPr>
        <w:pStyle w:val="Normal"/>
        <w:ind w:firstLine="266"/>
        <w:jc w:val="both"/>
        <w:rPr/>
      </w:pPr>
      <w:r>
        <w:rPr>
          <w:color w:val="000000"/>
        </w:rPr>
        <w:t>Долгое время я не мог согласиться с тем, что Анастасия совершенно спокойно оставляет ещё грудного ребёнка одного. То просто на травку под каким-нибудь кустиком положит, то рядом с отдыхающей медведицей или волчицей. Я уже убедился, что его не тронет ни один зверь. Они, наоборот, будут его защищать до последнего. Только от кого? Если окружающие звери, как няньки, то от кого защищать? Но всё равно непривычно, когда грудного ребёнка одного оставляют, и я пытался убедить Анастасию не делать так, говорил ей:</w:t>
      </w:r>
    </w:p>
    <w:p>
      <w:pPr>
        <w:pStyle w:val="Normal"/>
        <w:ind w:firstLine="266"/>
        <w:jc w:val="both"/>
        <w:rPr>
          <w:color w:val="000000"/>
        </w:rPr>
      </w:pPr>
      <w:r>
        <w:rPr>
          <w:color w:val="000000"/>
        </w:rPr>
        <w:t xml:space="preserve">— </w:t>
      </w:r>
      <w:r>
        <w:rPr>
          <w:color w:val="000000"/>
        </w:rPr>
        <w:t>Если звери ребенка не трогают, то это не значит,</w:t>
      </w:r>
    </w:p>
    <w:p>
      <w:pPr>
        <w:pStyle w:val="Normal"/>
        <w:ind w:firstLine="266"/>
        <w:jc w:val="both"/>
        <w:rPr>
          <w:color w:val="000000"/>
        </w:rPr>
      </w:pPr>
      <w:r>
        <w:rPr>
          <w:color w:val="000000"/>
        </w:rPr>
        <w:t xml:space="preserve">что другое несчастье с ним не может приключиться. </w:t>
      </w:r>
    </w:p>
    <w:p>
      <w:pPr>
        <w:pStyle w:val="Normal"/>
        <w:ind w:firstLine="266"/>
        <w:jc w:val="both"/>
        <w:rPr>
          <w:color w:val="000000"/>
        </w:rPr>
      </w:pPr>
      <w:r>
        <w:rPr>
          <w:color w:val="000000"/>
        </w:rPr>
        <w:t>А она в ответ:</w:t>
      </w:r>
    </w:p>
    <w:p>
      <w:pPr>
        <w:pStyle w:val="Normal"/>
        <w:ind w:firstLine="266"/>
        <w:jc w:val="both"/>
        <w:rPr>
          <w:color w:val="000000"/>
        </w:rPr>
      </w:pPr>
      <w:r>
        <w:rPr>
          <w:color w:val="000000"/>
        </w:rPr>
        <w:t xml:space="preserve">— </w:t>
      </w:r>
      <w:r>
        <w:rPr>
          <w:color w:val="000000"/>
        </w:rPr>
        <w:t>Не могу представить, Владимир, о каком несчастье ты думаешь.</w:t>
      </w:r>
    </w:p>
    <w:p>
      <w:pPr>
        <w:pStyle w:val="Normal"/>
        <w:ind w:firstLine="266"/>
        <w:jc w:val="both"/>
        <w:rPr>
          <w:color w:val="000000"/>
        </w:rPr>
      </w:pPr>
      <w:r>
        <w:rPr>
          <w:color w:val="000000"/>
        </w:rPr>
        <w:t xml:space="preserve">— </w:t>
      </w:r>
      <w:r>
        <w:rPr>
          <w:color w:val="000000"/>
        </w:rPr>
        <w:t>О многих, что с детьми беспомощными приключаются. Например, заползёт на бугорок, а потом и покатится с него, ножку или ручку вывернет.</w:t>
      </w:r>
    </w:p>
    <w:p>
      <w:pPr>
        <w:pStyle w:val="Normal"/>
        <w:ind w:firstLine="266"/>
        <w:jc w:val="both"/>
        <w:rPr>
          <w:color w:val="000000"/>
        </w:rPr>
      </w:pPr>
      <w:r>
        <w:rPr>
          <w:color w:val="000000"/>
        </w:rPr>
        <w:t xml:space="preserve">— </w:t>
      </w:r>
      <w:r>
        <w:rPr>
          <w:color w:val="000000"/>
        </w:rPr>
        <w:t>Та высота, которую ребенок одолеет сам, ему вреда не причинит.</w:t>
      </w:r>
    </w:p>
    <w:p>
      <w:pPr>
        <w:pStyle w:val="Normal"/>
        <w:ind w:firstLine="266"/>
        <w:jc w:val="both"/>
        <w:rPr/>
      </w:pPr>
      <w:r>
        <w:rPr>
          <w:color w:val="000000"/>
        </w:rPr>
        <w:t xml:space="preserve">— </w:t>
      </w:r>
      <w:r>
        <w:rPr>
          <w:color w:val="000000"/>
        </w:rPr>
        <w:t>Ну, а если он наестся чего-нибудь вредного. Он же несмышленый, всё в рот тянет, так и отравиться недолго, а потом кто ему желудок будет промывать? Врачей поблизости никаких, а у тебя даже клизмы нет, чтобы промыть кишечник ребёнку в случае чего.</w:t>
      </w:r>
    </w:p>
    <w:p>
      <w:pPr>
        <w:pStyle w:val="Normal"/>
        <w:ind w:firstLine="266"/>
        <w:jc w:val="both"/>
        <w:rPr>
          <w:color w:val="000000"/>
        </w:rPr>
      </w:pPr>
      <w:r>
        <w:rPr>
          <w:color w:val="000000"/>
        </w:rPr>
        <w:t>Анастасия только смеётся в ответ:</w:t>
      </w:r>
    </w:p>
    <w:p>
      <w:pPr>
        <w:pStyle w:val="Normal"/>
        <w:ind w:firstLine="266"/>
        <w:jc w:val="both"/>
        <w:rPr/>
      </w:pPr>
      <w:r>
        <w:rPr>
          <w:color w:val="000000"/>
        </w:rPr>
        <w:t xml:space="preserve">— </w:t>
      </w:r>
      <w:r>
        <w:rPr>
          <w:color w:val="000000"/>
        </w:rPr>
        <w:t>Зачем же клизма, Владимир? Кишечник можно другим способом промыть и намного эффективнее, чем клизмой.</w:t>
      </w:r>
    </w:p>
    <w:p>
      <w:pPr>
        <w:pStyle w:val="Normal"/>
        <w:ind w:firstLine="266"/>
        <w:jc w:val="both"/>
        <w:rPr>
          <w:color w:val="000000"/>
        </w:rPr>
      </w:pPr>
      <w:r>
        <w:rPr>
          <w:color w:val="000000"/>
        </w:rPr>
        <w:t xml:space="preserve">— </w:t>
      </w:r>
      <w:r>
        <w:rPr>
          <w:color w:val="000000"/>
        </w:rPr>
        <w:t>Как это?</w:t>
      </w:r>
    </w:p>
    <w:p>
      <w:pPr>
        <w:pStyle w:val="Normal"/>
        <w:ind w:firstLine="266"/>
        <w:jc w:val="both"/>
        <w:rPr/>
      </w:pPr>
      <w:r>
        <w:rPr>
          <w:color w:val="000000"/>
        </w:rPr>
        <w:t xml:space="preserve">— </w:t>
      </w:r>
      <w:r>
        <w:rPr>
          <w:color w:val="000000"/>
        </w:rPr>
        <w:t>Хочешь попробовать? Тебе как раз это не помешает, сейчас я принесу тебе несколько травинок...</w:t>
      </w:r>
    </w:p>
    <w:p>
      <w:pPr>
        <w:pStyle w:val="Normal"/>
        <w:ind w:firstLine="266"/>
        <w:jc w:val="both"/>
        <w:rPr/>
      </w:pPr>
      <w:r>
        <w:rPr>
          <w:color w:val="000000"/>
        </w:rPr>
        <w:t xml:space="preserve">— </w:t>
      </w:r>
      <w:r>
        <w:rPr>
          <w:color w:val="000000"/>
        </w:rPr>
        <w:t>Подожди, не надо, я понял. Ты хочешь дать мне того, от чего расстройство желудка случится.</w:t>
      </w:r>
    </w:p>
    <w:p>
      <w:pPr>
        <w:pStyle w:val="Normal"/>
        <w:ind w:firstLine="266"/>
        <w:jc w:val="both"/>
        <w:rPr/>
      </w:pPr>
      <w:r>
        <w:rPr>
          <w:color w:val="000000"/>
        </w:rPr>
        <w:t xml:space="preserve">— </w:t>
      </w:r>
      <w:r>
        <w:rPr>
          <w:color w:val="000000"/>
        </w:rPr>
        <w:t>Расстройство желудка у тебя давно случилось. А травка всё непотребное из твоего желудка выгонит.</w:t>
      </w:r>
    </w:p>
    <w:p>
      <w:pPr>
        <w:pStyle w:val="Normal"/>
        <w:ind w:firstLine="266"/>
        <w:jc w:val="both"/>
        <w:rPr>
          <w:color w:val="000000"/>
        </w:rPr>
      </w:pPr>
      <w:r>
        <w:rPr>
          <w:color w:val="000000"/>
        </w:rPr>
        <w:t xml:space="preserve">— </w:t>
      </w:r>
      <w:r>
        <w:rPr>
          <w:color w:val="000000"/>
        </w:rPr>
        <w:t>Понятно, в случае чего ты дашь ребёнку травы, и его пропоносит. Но зачем доводить дело до такой экзекуции с ребёнком?</w:t>
      </w:r>
    </w:p>
    <w:p>
      <w:pPr>
        <w:pStyle w:val="Normal"/>
        <w:ind w:firstLine="266"/>
        <w:jc w:val="both"/>
        <w:rPr/>
      </w:pPr>
      <w:r>
        <w:rPr>
          <w:color w:val="000000"/>
        </w:rPr>
        <w:t xml:space="preserve">— </w:t>
      </w:r>
      <w:r>
        <w:rPr>
          <w:color w:val="000000"/>
        </w:rPr>
        <w:t xml:space="preserve">Так оно и не дойдёт. Ничего непотребного наш сын есть и не будет. Дети, особенно грудные, к материнскому молоку привычные, никогда ничего другого в большом количестве есть не будут. И наш сын может только попробовать слегка какую-то одну ягодку или травинку. </w:t>
      </w:r>
    </w:p>
    <w:p>
      <w:pPr>
        <w:pStyle w:val="Normal"/>
        <w:ind w:firstLine="266"/>
        <w:jc w:val="both"/>
        <w:rPr/>
      </w:pPr>
      <w:r>
        <w:rPr>
          <w:color w:val="000000"/>
        </w:rPr>
        <w:t>Если вредной, горькой она окажется, непотребной для него, он её сам и выплюнет. Если съест немножко и она начнёт желудку вредить, его вырвет, зато он её запомнит и впредь не будет есть. Но будет знать всю землю не по рассказам чьим-то, а на вкус. Пусть пробует наш сын Вселенную на вкус.</w:t>
      </w:r>
    </w:p>
    <w:p>
      <w:pPr>
        <w:pStyle w:val="Normal"/>
        <w:ind w:firstLine="266"/>
        <w:jc w:val="both"/>
        <w:rPr/>
      </w:pPr>
      <w:r>
        <w:rPr>
          <w:color w:val="000000"/>
        </w:rPr>
        <w:t>В общем, она, наверное, права, ничего плохого с ребёнком до сих пор ни одного раза не произошло. И ещё я заметил одно интересное обстоятельство: звери, окружающие поляну Анастасии, сами дрессируют или учат своё потомство взаимоотношению с человеком. Раньше я думал, этим занимается сама Анастасия, но потом убедился — она на это своего времени не тратит.</w:t>
      </w:r>
    </w:p>
    <w:p>
      <w:pPr>
        <w:pStyle w:val="Normal"/>
        <w:ind w:firstLine="266"/>
        <w:jc w:val="both"/>
        <w:rPr>
          <w:color w:val="000000"/>
        </w:rPr>
      </w:pPr>
      <w:r>
        <w:rPr>
          <w:color w:val="000000"/>
        </w:rPr>
        <w:t xml:space="preserve">Вот что я однажды увидел: мы сидели на краю полянки на солнышке, Анастасия только что покормила грудью сына, и он блаженно лежал у неё на руках. Сначала чуть-чуть подремал или поспал, потом своей маленькой ручкой стал трогать волосы Анастасии и улыбаться. </w:t>
      </w:r>
    </w:p>
    <w:p>
      <w:pPr>
        <w:pStyle w:val="Normal"/>
        <w:ind w:firstLine="266"/>
        <w:jc w:val="both"/>
        <w:rPr>
          <w:color w:val="000000"/>
        </w:rPr>
      </w:pPr>
      <w:r>
        <w:rPr>
          <w:color w:val="000000"/>
        </w:rPr>
        <w:t>Анастасия смотрела на сына и тоже улыбалась, шептала ему разные слова нежным голосом.</w:t>
      </w:r>
    </w:p>
    <w:p>
      <w:pPr>
        <w:pStyle w:val="Normal"/>
        <w:ind w:firstLine="266"/>
        <w:jc w:val="both"/>
        <w:rPr/>
      </w:pPr>
      <w:r>
        <w:rPr>
          <w:color w:val="000000"/>
        </w:rPr>
        <w:t>Я увидел, как вышла на поляну волчица со своим выводком, — четырьмя совсем маленькими волчатами. Волчица шла к нам, но, не дойдя метров десять, легла на траву. Семенившие за ней волчата сразу к её брюху стали пристраиваться. Анастасия увидела лежащую волчицу с волчатами. встала с травы, держа на руках сына, подошла к ней, присела метрах в двух от волчицы и стала с улыбкой разглядывать волчий выводок. При этом она ласково говорила:</w:t>
      </w:r>
    </w:p>
    <w:p>
      <w:pPr>
        <w:pStyle w:val="Normal"/>
        <w:ind w:firstLine="266"/>
        <w:jc w:val="both"/>
        <w:rPr>
          <w:color w:val="000000"/>
        </w:rPr>
      </w:pPr>
      <w:r>
        <w:rPr>
          <w:color w:val="000000"/>
        </w:rPr>
        <w:t xml:space="preserve">— </w:t>
      </w:r>
      <w:r>
        <w:rPr>
          <w:color w:val="000000"/>
        </w:rPr>
        <w:t>О, каких красавцев наша умница родила. Один вожаком непременно будет, а эта девочка — вся в маму, радость ей доставит, достойно род продлит.</w:t>
      </w:r>
    </w:p>
    <w:p>
      <w:pPr>
        <w:pStyle w:val="Normal"/>
        <w:ind w:firstLine="266"/>
        <w:jc w:val="both"/>
        <w:rPr/>
      </w:pPr>
      <w:r>
        <w:rPr>
          <w:color w:val="000000"/>
        </w:rPr>
        <w:t>Волчица будто дремала, глаза её томно зажмурились, то ли от дремоты, то ли от ласки в голосе Анастасии. Волчата оставили в покое брюхо волчицы и стали смотреть на Анастасию, а один из них, еще не очень уверенно двигаясь, направился в сторону Анастасии.</w:t>
      </w:r>
    </w:p>
    <w:p>
      <w:pPr>
        <w:pStyle w:val="Normal"/>
        <w:ind w:firstLine="266"/>
        <w:jc w:val="both"/>
        <w:rPr/>
      </w:pPr>
      <w:r>
        <w:rPr>
          <w:color w:val="000000"/>
        </w:rPr>
        <w:t>Волчица, вроде бы дремавшая, вдруг вскочила, зубами схватила волчонка и отбросила его к остальным. То же самое произошло и с другим волчонком, и с третьим. и с четвёртым, попытавшимися приблизиться к Анастасии. Несмышленые волчата продолжали свои попытки, но волчица не пускала их до тех пор, пока они не прекратили свои походы. Двое волчат занялись борьбой друг с другом, остальные сели смирно и смотрели на нас. Ребёнок на руках Анастасии тоже увидел волчицу с волчатами, стал смотреть на них, потом задёргал нетерпеливо ножками, произнёс какой-то призывной звук.</w:t>
      </w:r>
    </w:p>
    <w:p>
      <w:pPr>
        <w:pStyle w:val="Normal"/>
        <w:ind w:firstLine="266"/>
        <w:jc w:val="both"/>
        <w:rPr/>
      </w:pPr>
      <w:r>
        <w:rPr>
          <w:color w:val="000000"/>
        </w:rPr>
        <w:t>Анастасия протянула в сторону волчицы с волчатами руку. Два волчонка как-то неуверенно направились в сторону протянутой человеческой руки, но в этот раз волчица не стала их останавливать, наоборот. она подтолкнула двух играющих волчат в сторону протянутой руки. И вскоре они оказались рядом с Анастасией. Один стал покусывать палец протянутой Анастасией руки, второй лапками на руку встал, двое других к ноге подлезли. Сын заёрзал на руках Анастасии, явно стремясь к волчатам, Анастасия опустила его на траву, и он, тут же забыв обо всем, стал играть с ними! Подойдя к волчице и ласково потрепав её по загривку, Анастасия вернулась ко мне.</w:t>
      </w:r>
    </w:p>
    <w:p>
      <w:pPr>
        <w:pStyle w:val="Normal"/>
        <w:ind w:firstLine="266"/>
        <w:jc w:val="both"/>
        <w:rPr/>
      </w:pPr>
      <w:r>
        <w:rPr>
          <w:color w:val="000000"/>
        </w:rPr>
        <w:t>Я понял, приученная никогда самостоятельно не беспокоить Анастасию, волчица подбегает к ней только по определённому жесту, и теперь она учила тому же самому и своё потомство. Волчицу, наверное, также учила её мать, а мать ещё мать, и так из поколения в поколение звери передавали правила отношения с человеком. И надо сказать уважительного отношения, тактичного. Но кто и как приучил их к другому - нападению на человека?</w:t>
      </w:r>
    </w:p>
    <w:p>
      <w:pPr>
        <w:pStyle w:val="Normal"/>
        <w:ind w:firstLine="266"/>
        <w:jc w:val="both"/>
        <w:rPr/>
      </w:pPr>
      <w:r>
        <w:rPr>
          <w:color w:val="000000"/>
        </w:rPr>
        <w:t>Вообще при знакомстве с жизнью отшельников сибирской тайги много разных вопросов возникает, таких вопросов, о которых раньше и предположить было невозможно. Анастасия не собирается менять свои образ жизни отшельницы. Но, стоп! Когда я думаю об Анастасии как об отшельнице, у меня возникают каждый раз ассоциации слов «отшельник. отшельница», с человеком, изолированным от общества, от современной системы информации, а на деле что получается? Каждый раз после пребывания в гостях на её полянке я издаю новую книжку. Её обсуждают разные люди, старые и молодые, учёные и лидеры духовных конфессий. Получается, что не я ей приношу информацию из нашего информированного во всём общества, а она мне предоставляет информацию, интересную для общества.</w:t>
      </w:r>
    </w:p>
    <w:p>
      <w:pPr>
        <w:pStyle w:val="Normal"/>
        <w:ind w:firstLine="266"/>
        <w:jc w:val="both"/>
        <w:rPr/>
      </w:pPr>
      <w:r>
        <w:rPr>
          <w:color w:val="000000"/>
        </w:rPr>
        <w:t>Так кто же тогда истинный отшельник? Не запутались ли мы в паутине обилия или, вернее, кажущегося обилия информации, а на самом деле мы уединились или оторвались от истинного источника информации. Ну, надо же, как получается на самом деле, — глухая таёжная полянка Анастасии, словно информационный центр, словно космодром в другие измерения бытия. Так кто же тогда я, мы, кто такая Анастасия? Впрочем, так ли это сейчас важно? Главное в другом — в её последних высказываниях относительно возможности преобразования к лучшему жизни отдельного человека, страны и человеческого общества в целом, посредством изменения условий быта отдельного человека.</w:t>
      </w:r>
    </w:p>
    <w:p>
      <w:pPr>
        <w:pStyle w:val="Normal"/>
        <w:ind w:firstLine="266"/>
        <w:jc w:val="both"/>
        <w:rPr/>
      </w:pPr>
      <w:r>
        <w:rPr>
          <w:color w:val="000000"/>
        </w:rPr>
        <w:t>Невероятная простота: надо дать человеку хотя бы гектар земли, и дальше она рассказывает, что нужно сделать на этой земле и тогда... Невероятно, такая простота.. И с человеком всегда будет энергия любви. Будут любящие друг друга супруги. Будут счастливые дети, исчезнут многие болезни, прекратятся войны и катаклизмы. Человек приблизится к Богу.</w:t>
      </w:r>
    </w:p>
    <w:p>
      <w:pPr>
        <w:pStyle w:val="Normal"/>
        <w:ind w:firstLine="266"/>
        <w:jc w:val="both"/>
        <w:rPr/>
      </w:pPr>
      <w:r>
        <w:rPr>
          <w:color w:val="000000"/>
        </w:rPr>
        <w:t>Фактически она предложила построить множество, похожих на её, полянок рядом с большими городами. При этом она не отрицает использование достижений нашей цивилизации: «Пусть и негативное во благо поработает», — говорит. И я поверил в её проект. Поверил в то прекрасное, что должно произойти от его претворения в нашей жизни. И многое из него мне казалось понятным. Но только надо ещё раз всё по порядку проверить, обдумать. Надо адаптировать её проект под каждую местность.</w:t>
      </w:r>
    </w:p>
    <w:p>
      <w:pPr>
        <w:pStyle w:val="Normal"/>
        <w:ind w:firstLine="266"/>
        <w:jc w:val="both"/>
        <w:rPr/>
      </w:pPr>
      <w:r>
        <w:rPr>
          <w:color w:val="000000"/>
        </w:rPr>
        <w:t>Меня захватила идея Анастасии относительно земли и её обустройства. Хотелось побыстрее добраться домой, посмотреть, что говорят о подобных поселениях учёные, есть ли в мире нечто подобное? Хотелось в деталях сначала спроектировать новое поселение, а потом начать его строить совместными усилиями с желающими принять в строительстве участие. Конечно, ни я, ни кто-то один не может взять на себя ответственность единолично спроектировать это прекрасное поселение будущею, — нужно вместе!.. Надо вместе будет обсудить информацию и спроектировать своё, с учётом ошибок других.</w:t>
      </w:r>
    </w:p>
    <w:p>
      <w:pPr>
        <w:pStyle w:val="Normal"/>
        <w:ind w:firstLine="266"/>
        <w:jc w:val="right"/>
        <w:rPr>
          <w:color w:val="000000"/>
        </w:rPr>
      </w:pPr>
      <w:r>
        <w:rPr>
          <w:color w:val="000000"/>
        </w:rPr>
        <w:t>(Кн.5,стр.6-17)</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Normal"/>
        <w:ind w:firstLine="266"/>
        <w:jc w:val="both"/>
        <w:rPr/>
      </w:pPr>
      <w:r>
        <w:rPr>
          <w:color w:val="000000"/>
        </w:rPr>
        <w:t>Когда был выделен первый надел земли для организации поселения численностью более 200 семей, участков под обустройство в нём родового поместья стали брать не только малоимущие, оставшиеся без работы люди и попавшие в беду переселенцы. В первую очередь их разобрали семьи со средним достатком и состоятельные предприниматели из числа твоих читателей, Владимир. Они готовились к этому событию. И не просто ждали, многие из них в своих квартирах уже взращивали из семян, посаженных в глиняные горшочки, родовые деревья, давали свои ещё маленькие расточки будущие могучие кедры и дубы.</w:t>
      </w:r>
    </w:p>
    <w:p>
      <w:pPr>
        <w:pStyle w:val="Normal"/>
        <w:ind w:firstLine="266"/>
        <w:jc w:val="both"/>
        <w:rPr>
          <w:color w:val="000000"/>
        </w:rPr>
      </w:pPr>
      <w:r>
        <w:rPr>
          <w:color w:val="000000"/>
        </w:rPr>
        <w:t xml:space="preserve">Именно по инициативе предпринимателей и на их средства был создан проект поселения с инфраструктурой, присущей удобному существованию, как написал ты в книге «Сотворение». В проекте были предусмотрены магазин, медпункт, школа, клуб, дороги и многое другое. </w:t>
      </w:r>
    </w:p>
    <w:p>
      <w:pPr>
        <w:pStyle w:val="Normal"/>
        <w:ind w:firstLine="266"/>
        <w:jc w:val="both"/>
        <w:rPr/>
      </w:pPr>
      <w:r>
        <w:rPr>
          <w:color w:val="000000"/>
        </w:rPr>
        <w:t>От общего количества людей, изъявивших желание обустраивать свой быт, свою жизнь в первом новом поселении, предприниматели составили около половины...</w:t>
      </w:r>
    </w:p>
    <w:p>
      <w:pPr>
        <w:pStyle w:val="Normal"/>
        <w:ind w:firstLine="266"/>
        <w:jc w:val="both"/>
        <w:rPr/>
      </w:pPr>
      <w:r>
        <w:rPr>
          <w:color w:val="000000"/>
        </w:rPr>
        <w:t>У каждого из них был свой бизнес, свой источник дохода. Для осуществления строительства и обустройства участков им требовалась рабочая сила. Идеальным оказалось привлечение на строительство и благоустройство в качестве рабочих соседей из числа малоимущих. Таким образом, часть семей сразу получила работу и, следовательно, источник финансирования собственного строительства. Предприниматели понимали, что старательнее и качественнее чем те, кто сами будут жить в посёлке, никто работу не выполнит, и потому со стороны приглашали только специалистов, если таковых не оказывалось среди будущих жителей нового строящегося посёлка.</w:t>
      </w:r>
    </w:p>
    <w:p>
      <w:pPr>
        <w:pStyle w:val="Normal"/>
        <w:ind w:firstLine="266"/>
        <w:jc w:val="both"/>
        <w:rPr>
          <w:color w:val="000000"/>
        </w:rPr>
      </w:pPr>
      <w:r>
        <w:rPr>
          <w:color w:val="000000"/>
        </w:rPr>
        <w:t>Лишь закладку будущего сада, леса, посадку родовых деревьев, живой изгороди каждый стремился осуществить самостоятельно.</w:t>
      </w:r>
    </w:p>
    <w:p>
      <w:pPr>
        <w:pStyle w:val="Normal"/>
        <w:ind w:firstLine="266"/>
        <w:jc w:val="both"/>
        <w:rPr>
          <w:color w:val="000000"/>
        </w:rPr>
      </w:pPr>
      <w:r>
        <w:rPr>
          <w:color w:val="000000"/>
        </w:rPr>
        <w:t>У большинства ещё не было достаточного опыта и знаний о том, как лучше обустроить свой участок, и потому особым уважением среди будущих жителей пользовались пожилые люди, сохранившие эти знания. Не бренным строениям, не только домам, а именно ландшафтному обустройству уделялось особое внимание. Само здание, в котором собирались жить люди, было лишь небольшой частью большого живого Божественного дома.</w:t>
      </w:r>
    </w:p>
    <w:p>
      <w:pPr>
        <w:pStyle w:val="31"/>
        <w:rPr>
          <w:sz w:val="20"/>
        </w:rPr>
      </w:pPr>
      <w:r>
        <w:rPr>
          <w:sz w:val="20"/>
        </w:rPr>
        <w:t>Через пять лет на всех участках дома для постоянного жительства были построены. Разными были они по величине и архитектуре, но вскоре люди увидели, что величина дома совсем не является главным достоянием. Главное в другом, и оно стало вырисовываться прекрасными чертами ландшафта каждого участка в отдельности и всего поселения в целом.</w:t>
      </w:r>
    </w:p>
    <w:p>
      <w:pPr>
        <w:pStyle w:val="Normal"/>
        <w:ind w:firstLine="266"/>
        <w:jc w:val="both"/>
        <w:rPr/>
      </w:pPr>
      <w:r>
        <w:rPr>
          <w:color w:val="000000"/>
        </w:rPr>
        <w:t>Еще были небольшими дубки и кедры, посаженные на каждом участке. Еще подрастала живая изгородь поместий. Но с каждой новой весной старательно расцветали еще небольшие яблоньки и вишенки  в молодых садах, цветы на клумбах и трава стремились походить на прекрасный живой ковер. Весенний воздух заполнялся благотворными ароматами и цветочной пыльцой. Живительным стал воздух. И каждой женщине, живущей в новом поселении, хотелось рожать детей. Такое желание возникало не только у молодых семей, но и считавшихся пожилыми люди вдруг стали обзаводиться детьми. Люди хотели, чтобы если не они, так их дети увидели в будущем прекрасный, сотворенный их руками кусочек родины, увидели, к радости своей, и продолжали начатое родителями сотворение.</w:t>
      </w:r>
    </w:p>
    <w:p>
      <w:pPr>
        <w:pStyle w:val="Normal"/>
        <w:ind w:firstLine="266"/>
        <w:jc w:val="both"/>
        <w:rPr>
          <w:color w:val="000000"/>
        </w:rPr>
      </w:pPr>
      <w:r>
        <w:rPr>
          <w:color w:val="000000"/>
        </w:rPr>
        <w:t>В начале нового тысячелетия первыми ростками прекрасного, счастливого будущего всей Земли являлся любой живой расточек в каждом поместье. Люди, заложившие на века первые родовые поместья, еще не прочувствовали до конца значимость содеянного ими, они просто стали радостно смотреть на окружающий их мир. Они еще не осознавали, какую великую радость принесли своими действиями своему Небесному Отцу. Слезинки радости и умиления средь капель идущего дождя ронял Отец на землю. И улыбался с солнышком, и веточками деревьев молодых поглаживать украдкой старался вдруг осознавших вечность, вернувшихся к Нему детей своих.</w:t>
      </w:r>
    </w:p>
    <w:p>
      <w:pPr>
        <w:pStyle w:val="Normal"/>
        <w:ind w:firstLine="266"/>
        <w:jc w:val="both"/>
        <w:rPr/>
      </w:pPr>
      <w:r>
        <w:rPr>
          <w:color w:val="000000"/>
        </w:rPr>
        <w:t>О новом поселении стали писать в российской прессе, и многие люди захотели увидеть прекрасное, для того, чтобы и самим сотворить подобное. А возможно — и лучшее.</w:t>
      </w:r>
    </w:p>
    <w:p>
      <w:pPr>
        <w:pStyle w:val="Normal"/>
        <w:ind w:firstLine="266"/>
        <w:jc w:val="both"/>
        <w:rPr/>
      </w:pPr>
      <w:r>
        <w:rPr>
          <w:color w:val="000000"/>
        </w:rPr>
        <w:t>Вдохновенное желание сотворения прекрасного охватило миллионы российских семей. Подобные первому, поселения стали строиться одновременно в разных регионах России. Началось всеобщее движение, подобное сегодняшнему дачному.</w:t>
      </w:r>
    </w:p>
    <w:p>
      <w:pPr>
        <w:pStyle w:val="Normal"/>
        <w:ind w:firstLine="266"/>
        <w:jc w:val="both"/>
        <w:rPr/>
      </w:pPr>
      <w:r>
        <w:rPr>
          <w:color w:val="000000"/>
        </w:rPr>
        <w:t>Через девять лет с момента выхода первого Указа, дающего людям возможность самостоятельно обустраивать свою жизнь, делать ее счастливой, более тридцати миллионов семей были заняты сотворением своих родовых поместий, своего кусочка Родины. Они возделывали свои прекрасные участки, используя при этом живой вечный материал, сотворённый Богом. Тем самым они творили вместе с Ним.</w:t>
      </w:r>
    </w:p>
    <w:p>
      <w:pPr>
        <w:pStyle w:val="Normal"/>
        <w:ind w:firstLine="266"/>
        <w:jc w:val="both"/>
        <w:rPr/>
      </w:pPr>
      <w:r>
        <w:rPr>
          <w:color w:val="000000"/>
        </w:rPr>
        <w:t>Каждый превращал свой, полученный в пожизненное пользование, гектар земли в райский уголок. На обширных просторах России совсем маленьким кусочком казался один гектар. Но таких кусочков было много. Именно из них и состояла большая Родина. Через эти кусочки, сотворённые добрыми руками, расцветала райским садом большая Родина! Их Россия!</w:t>
      </w:r>
    </w:p>
    <w:p>
      <w:pPr>
        <w:pStyle w:val="Normal"/>
        <w:ind w:firstLine="266"/>
        <w:jc w:val="both"/>
        <w:rPr/>
      </w:pPr>
      <w:r>
        <w:rPr>
          <w:color w:val="000000"/>
        </w:rPr>
        <w:t>На каждом гектаре земли высаживались хвойные и лиственные деревья. Люди уже понимали, как они будут удобрять землю и что состав почвы сбалансирует травка, вокруг растущая. И никому не приходила в голову мысль воспользоваться химическими удобрениями и ядохимикатами.</w:t>
      </w:r>
    </w:p>
    <w:p>
      <w:pPr>
        <w:pStyle w:val="Normal"/>
        <w:ind w:firstLine="266"/>
        <w:jc w:val="both"/>
        <w:rPr/>
      </w:pPr>
      <w:r>
        <w:rPr>
          <w:color w:val="000000"/>
        </w:rPr>
        <w:t>Изменились в России состав воздуха и воды. Они стали Целебными. Полностью была решена продовольственная проблема. Каждая семья с лёгкостью и без особых усилий не только обеспечивала себя продуктами за счёт произраставшего в их поместье, но и могла продавать излишки</w:t>
      </w:r>
    </w:p>
    <w:p>
      <w:pPr>
        <w:pStyle w:val="Normal"/>
        <w:ind w:firstLine="266"/>
        <w:jc w:val="both"/>
        <w:rPr>
          <w:color w:val="000000"/>
        </w:rPr>
      </w:pPr>
      <w:r>
        <w:rPr>
          <w:color w:val="000000"/>
        </w:rPr>
        <w:t>Каждая российская семья, имеющая своё поместье, становилась свободной и богатой, и вся Россия, относительно других существующих в мире государств, становилась самым мощным и богатым государством.</w:t>
      </w:r>
    </w:p>
    <w:p>
      <w:pPr>
        <w:pStyle w:val="Normal"/>
        <w:ind w:firstLine="266"/>
        <w:jc w:val="right"/>
        <w:rPr>
          <w:color w:val="000000"/>
        </w:rPr>
      </w:pPr>
      <w:r>
        <w:rPr>
          <w:color w:val="000000"/>
        </w:rPr>
        <w:t>(Кн.5, стр.41)</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Normal1"/>
        <w:ind w:firstLine="266"/>
        <w:jc w:val="both"/>
        <w:rPr>
          <w:color w:val="000000"/>
        </w:rPr>
      </w:pPr>
      <w:r>
        <w:rPr>
          <w:color w:val="000000"/>
        </w:rPr>
        <w:t>Вдалеке, на площади примерно в один гектар густо росли высокие деревья. Просто зеленым, случайно образовавшимся лесным островком казалось это место среди полей и лугов. Когда подъехали ближе, я увидел среди густо растущих двухсотлетних дубов и кустарников вход внутрь лесного оазиса. Мы вошли через этот вход и...</w:t>
      </w:r>
    </w:p>
    <w:p>
      <w:pPr>
        <w:pStyle w:val="Normal1"/>
        <w:ind w:firstLine="266"/>
        <w:jc w:val="both"/>
        <w:rPr/>
      </w:pPr>
      <w:r>
        <w:rPr>
          <w:color w:val="000000"/>
        </w:rPr>
        <w:t xml:space="preserve">- Внутри... Понимаете, внутри старые с заскорузлыми стволами яблони простирали в пространство свои ветви... Ветви, необычно густо усыпанные плодами. Не окопанные вокруг, растущие среди травы, не опрысканные от вредителей, старые яблони плодоносили, и плоды их не  были червивыми. Некоторые яблони совсем старыми были, ломались их ветки под тяжестью плодов. Совсем  старые - они, наверное, последний год плодоносили. </w:t>
      </w:r>
    </w:p>
    <w:p>
      <w:pPr>
        <w:pStyle w:val="Normal1"/>
        <w:ind w:firstLine="266"/>
        <w:jc w:val="both"/>
        <w:rPr>
          <w:color w:val="000000"/>
        </w:rPr>
      </w:pPr>
      <w:r>
        <w:rPr>
          <w:color w:val="000000"/>
        </w:rPr>
        <w:t>Скоро они отомрут, но рядом с каждой слишком старой яблоней уже пробивались из земли ростки нового  дерева. «Наверное, не умрут деревья эти, - подумалось мне, - не умрут, пока не увидят свежие и окрепшие ростки от семени своего».</w:t>
      </w:r>
    </w:p>
    <w:p>
      <w:pPr>
        <w:pStyle w:val="Normal1"/>
        <w:ind w:firstLine="266"/>
        <w:jc w:val="both"/>
        <w:rPr/>
      </w:pPr>
      <w:r>
        <w:rPr>
          <w:color w:val="000000"/>
        </w:rPr>
        <w:t>Я ходил по саду, пробовал его плоды, бродил среди дубов, растущих вокруг, и будто видел мысли человека, создавшего прекрасный оазис. Будто слышал, как думал он: «Вот тут нужно вокруг сада лес посадить дубовый. От мороза он сад сбережёт и от зноя в засушливый год. Птицы гнёзда совьют на деревьях высоких, не дадут они гусеницам хозяйничать. Здесь аллею тенистую высажу из дубов на берегу пруда. Кроны свои вверху сомкнут дубки, когда вырастут, а внизу просторной аллея будет и тенистой».</w:t>
      </w:r>
    </w:p>
    <w:p>
      <w:pPr>
        <w:pStyle w:val="Normal1"/>
        <w:ind w:firstLine="266"/>
        <w:jc w:val="both"/>
        <w:rPr/>
      </w:pPr>
      <w:r>
        <w:rPr>
          <w:color w:val="000000"/>
        </w:rPr>
        <w:t>И вдруг какая-то ещё неясная мысль словно кровь по жилкам быстрее пульсировать заставила. Чего она хочет от меня эта мысль? И... словно вспышка... Конечно, Анастасия! Конечно, права ты, говоря: «Бога можно почувствовать, соприкасаясь с творениями Его и продолжая творения Его». Не через ужимки, прыжки и ритуалы новомодные, а непосредственно обращаясь к Нему, к Его мыслям, можно, наверное, понять Его желания и своё предназначение. Вот я стою сейчас на берегу рукотворного пруда под дубами и словно читаю мысли человека, создавшего живое творение. А он, этот человек, этот россиянин, живший здесь двести лет назад, наверное, больше других чувствовал мысли Создателя, потому и удалось ему сотворить райское творение. Свой сад, своё родовое гнездо.</w:t>
      </w:r>
    </w:p>
    <w:p>
      <w:pPr>
        <w:pStyle w:val="Normal1"/>
        <w:ind w:firstLine="266"/>
        <w:jc w:val="both"/>
        <w:rPr/>
      </w:pPr>
      <w:r>
        <w:rPr>
          <w:color w:val="000000"/>
        </w:rPr>
        <w:t>Он умер, этот россиянин, а оно осталось и приносит свои плоды, и кормит детвору из соседних деревень, приезжающих сюда осенью полакомиться плодами, а кто-то собирает их и продаёт. А ты, россиянин, наверное, хотел, чтобы жили здесь твои внуки и правнуки. Конечно, хотел! Потому что сотворил не какой-то бренный коттедж, а вечное. Только где же они теперь, твои внуки и правнуки? Пустует твоё родовое поместье, травой зарастаем пруд пересыхает, а аллея почему-то не поросла бурьяном, только травка на ней, как ковёр. Наверное, еще ждет твоих внуков сотворённый тобой райский уголок твоё родовое поместье. Десятилетия проходят, столетия а оно ждёт. Так где же они? Кто они сейчас? Кому служат, чему поклоняются? Кто их выгнал отсюда?</w:t>
      </w:r>
    </w:p>
    <w:p>
      <w:pPr>
        <w:pStyle w:val="Normal1"/>
        <w:ind w:firstLine="266"/>
        <w:jc w:val="both"/>
        <w:rPr>
          <w:color w:val="000000"/>
        </w:rPr>
      </w:pPr>
      <w:r>
        <w:rPr>
          <w:color w:val="000000"/>
        </w:rPr>
        <w:t>Революция у нас была, может, она во всём виновата? Конечно, она. Только революцию люди делают, когда у  большинства в сознании что-то качественно меняется. Что же произошло в умах твоих одногодок, россиянин, что опустело твоё родовое поместье?</w:t>
      </w:r>
    </w:p>
    <w:p>
      <w:pPr>
        <w:pStyle w:val="Normal1"/>
        <w:ind w:firstLine="266"/>
        <w:jc w:val="both"/>
        <w:rPr/>
      </w:pPr>
      <w:r>
        <w:rPr>
          <w:color w:val="000000"/>
        </w:rPr>
        <w:t>Местные старожилы рассказывают, как предотвратил кровавую бойню в своём поместье старый русский барин.</w:t>
      </w:r>
    </w:p>
    <w:p>
      <w:pPr>
        <w:pStyle w:val="Normal1"/>
        <w:ind w:firstLine="266"/>
        <w:jc w:val="both"/>
        <w:rPr/>
      </w:pPr>
      <w:r>
        <w:rPr>
          <w:color w:val="000000"/>
        </w:rPr>
        <w:t>Когда собрались из двух окрестных деревень революционно настроенные, подогретые брагой люди, и пошли толпой, чтобы разграбить его родовое поместье, вышел к ним навстречу старый барин с корзиной яблок и погиб от выстрела из двустволки. Ещё накануне он знал, что собираются разграбить его дом, но уговорил своего внука, русского офицера, покинуть поместье. Уехал внук, фронтовик, Георгиевский кавалер, уехал вместе со своими однополчанами, за плечами которых были фронтовые трёхлинейки, а в повозке — испытанный в боях пулемёт. Наверное, он стал эмигрантом, и теперь у него самого подрастают внуки.</w:t>
      </w:r>
    </w:p>
    <w:p>
      <w:pPr>
        <w:pStyle w:val="Normal1"/>
        <w:ind w:firstLine="266"/>
        <w:jc w:val="both"/>
        <w:rPr/>
      </w:pPr>
      <w:r>
        <w:rPr>
          <w:color w:val="000000"/>
        </w:rPr>
        <w:t>Подрастают, твои внуки, россиянин, в другой стране, а в России в твоём родовом поместье колышутся на ветерке листочки садовых деревьев, и плодоносят каждый год старые яблони, поражая окрестных жителей буйным урожаем. Даже следа не осталось от твоего дома, от надворных построек — всё растащили, а сад живёт наперекор всему, наверное, живёт надеждой, что вернутся твои внуки, попробуют лучшие в мире яблоки. А внуки всё не едут и не едут.</w:t>
      </w:r>
    </w:p>
    <w:p>
      <w:pPr>
        <w:pStyle w:val="Normal1"/>
        <w:ind w:firstLine="266"/>
        <w:jc w:val="both"/>
        <w:rPr/>
      </w:pPr>
      <w:r>
        <w:rPr>
          <w:color w:val="000000"/>
        </w:rPr>
        <w:t>Почему так происходит и кто заставляет нас искать собственное благополучие в ущерб себе подобным? Кто заставляет нас вдыхать воздух, насыщенный вредоносными газами и пылью, а не цветочной пыльцой и благотворными эфирами? Кто заставляет нас пить умерщвленную газами воду? Кто? Кто мы сейчас? Почему не возвращаются внуки твои, россиянин, в свое родовое гнездо?</w:t>
      </w:r>
    </w:p>
    <w:p>
      <w:pPr>
        <w:pStyle w:val="Normal1"/>
        <w:ind w:firstLine="266"/>
        <w:jc w:val="both"/>
        <w:rPr>
          <w:color w:val="000000"/>
        </w:rPr>
      </w:pPr>
      <w:r>
        <w:rPr>
          <w:color w:val="000000"/>
        </w:rPr>
      </w:r>
    </w:p>
    <w:p>
      <w:pPr>
        <w:pStyle w:val="Normal1"/>
        <w:ind w:firstLine="266"/>
        <w:jc w:val="center"/>
        <w:rPr>
          <w:color w:val="000000"/>
        </w:rPr>
      </w:pPr>
      <w:r>
        <w:rPr>
          <w:color w:val="000000"/>
        </w:rPr>
        <w:t>* * *</w:t>
      </w:r>
    </w:p>
    <w:p>
      <w:pPr>
        <w:pStyle w:val="Normal1"/>
        <w:ind w:firstLine="266"/>
        <w:jc w:val="both"/>
        <w:rPr>
          <w:color w:val="000000"/>
        </w:rPr>
      </w:pPr>
      <w:r>
        <w:rPr>
          <w:color w:val="000000"/>
        </w:rPr>
      </w:r>
    </w:p>
    <w:p>
      <w:pPr>
        <w:pStyle w:val="Normal1"/>
        <w:ind w:firstLine="266"/>
        <w:jc w:val="both"/>
        <w:rPr/>
      </w:pPr>
      <w:r>
        <w:rPr>
          <w:color w:val="000000"/>
        </w:rPr>
        <w:t>А яблоки во втором поместье были еще вкуснее, чем в первом. Вокруг этого сада были высажены сибирские красавцы-кедры. «Раньше больше кедров было, теперь осталось только двадцать три, — рассказывали местные жители. — После революции, когда ещё трудодни были, за работу давали людям орехи кедровые. Теперь орехи собирают все, кто хочет. Только бьют иногда сильно по кедрам бревном-колотушкой, чтоб шишки падали».</w:t>
      </w:r>
    </w:p>
    <w:p>
      <w:pPr>
        <w:pStyle w:val="Normal1"/>
        <w:ind w:firstLine="266"/>
        <w:jc w:val="both"/>
        <w:rPr/>
      </w:pPr>
      <w:r>
        <w:rPr>
          <w:color w:val="000000"/>
        </w:rPr>
        <w:t>Посаженные двести лет назад человеческой рукой стояли в ряд, как воины, заслоняя собой от морозных ветров и вредителей прекрасный сад, двадцать три сибирских кедра. Их было больше, но один за другим погибали они, потому, что в Сибири вокруг кедрача всегда растут высокие сосны. Один кедр не может выстоять под порывами ветра, его корневая система не велика. Кедр кормится не только через корни, он кроной своей впитывает окружающее пространство. Потому и охраняют его сосны или подрастающие кедры. А тут они стояли в линеечку. Первые сто пятьдесят лет они держались, потом, когда их кроны разрослись, кедры стали падать, один за другим.</w:t>
      </w:r>
    </w:p>
    <w:p>
      <w:pPr>
        <w:pStyle w:val="Normal1"/>
        <w:ind w:firstLine="266"/>
        <w:jc w:val="both"/>
        <w:rPr>
          <w:color w:val="000000"/>
        </w:rPr>
      </w:pPr>
      <w:r>
        <w:rPr>
          <w:color w:val="000000"/>
        </w:rPr>
        <w:t>Никто за пятьдесят лет не догадался посадить рядом сосну или берёзку, вот и противостояли сибирские кедры всего одним своим рядом злым ветрам, оберегая сад. Один из них, наверное, в прошлом году стал падать, но опёрся на крону соседа. Я смотрел на сильно накренившийся ствол дерева, крона которого переплелась с рядом стоящим. Они сплелись кронами, и не погиб падающий. Оба дерева были зелёными и приносили плоды. Их осталось двадцать три. Они ещё стоят, поддерживая друг друга, приносят плоды и охраняют сад.</w:t>
      </w:r>
    </w:p>
    <w:p>
      <w:pPr>
        <w:pStyle w:val="Normal1"/>
        <w:ind w:firstLine="266"/>
        <w:jc w:val="both"/>
        <w:rPr>
          <w:color w:val="000000"/>
        </w:rPr>
      </w:pPr>
      <w:r>
        <w:rPr>
          <w:color w:val="000000"/>
        </w:rPr>
        <w:t>Продержитесь, пожалуйста, ещё немного, сибиряки. Я напишу...</w:t>
      </w:r>
    </w:p>
    <w:p>
      <w:pPr>
        <w:pStyle w:val="Normal1"/>
        <w:ind w:firstLine="266"/>
        <w:jc w:val="both"/>
        <w:rPr/>
      </w:pPr>
      <w:r>
        <w:rPr>
          <w:color w:val="000000"/>
        </w:rPr>
        <w:t>Эх, Анастасия, Анастасия, ты научила меня писать книги, но что же ты не научила меня таким словам, чтобы понятным получалось написанное сразу для многих людей? Для очень многих! Почему не получается писать понятно для многих? Почему путается мысль? Почему падают кедры, а люди только смотрят на них и ничего не делают?</w:t>
      </w:r>
    </w:p>
    <w:p>
      <w:pPr>
        <w:pStyle w:val="Normal1"/>
        <w:ind w:firstLine="266"/>
        <w:jc w:val="both"/>
        <w:rPr/>
      </w:pPr>
      <w:r>
        <w:rPr>
          <w:color w:val="000000"/>
        </w:rPr>
        <w:t>Неподалёку от бывших поместий, сохранивших и до наших дней свои прекрасные сады и тенистые аллеи, есть деревни. Вид этих деревень портит весь окружающий ландшафт. Если смотреть на них издалека, создается впечатление, будто червь завёлся какой-то и все испоганил, изрыл цветущие луга. Трущобы серых деревенских домов, приусадебные постройки, слепленные из разных гниющих материалов, грязь разбитых колёсами машин и тракторов дорог создают такое впечатление. Я спрашивал у местных жителей: «Бывали ли вы в садах, расположенных среди кедров и дубов?». Многие там были, пробовали яблоки, молодежь ездила туда на пикники. «Там красиво...», — говорят и те, кто помоложе, и старики. На вопрос: «Так почему же никто не обустроил свою усадьбу по такому же образу и подобию?» — следовал примерно один и тот же ответ: «У нас денег нет таких, как были у господ, создавших эту красоту». Старики рассказывают, что саженцы кедра барин из самой Сибири привез. А на вопрос: «Сколько же нужно денег, чтобы взять кедровый орешек, из тех, которые приносят эти кедры, и посадить его в землю?» — молчание.</w:t>
      </w:r>
    </w:p>
    <w:p>
      <w:pPr>
        <w:pStyle w:val="Normal1"/>
        <w:ind w:firstLine="266"/>
        <w:jc w:val="both"/>
        <w:rPr/>
      </w:pPr>
      <w:r>
        <w:rPr>
          <w:color w:val="000000"/>
        </w:rPr>
        <w:t>Это безмолвие и наводит на следующую мысль. Не отсутствие внешней возможности, средств, а наши же внутренние какие-то кодировки повинны в наших неурядицах. Сейчас много коттеджей понастроили имеющие деньги. Рядом с этими домами изрыта или закатана в асфальт земля. Через двадцать-тридцать лет коттедж ремонта потребует, его вид уже не будет блистать новизной. И не нужна будет детям эта старая рухлядь. Не нужно будет такое родовое поместье, такая Родина, потому и разъедутся они искать новую. Но увезут в себе всё ту же загадочную кодировку, доставшуюся от родителей, и повторят жизнь временщиков на земле, а не созидателей вечного. Кто и как сможет снять её, эту загадочную кодировку на безысходность?</w:t>
      </w:r>
    </w:p>
    <w:p>
      <w:pPr>
        <w:pStyle w:val="Normal1"/>
        <w:ind w:firstLine="266"/>
        <w:jc w:val="both"/>
        <w:rPr/>
      </w:pPr>
      <w:r>
        <w:rPr>
          <w:color w:val="000000"/>
        </w:rPr>
        <w:t>Может быть, хоть как-то этому поможет рассказанное и показанное Анастасией будущее России. А чтобы раз веять сомнения скептиков, я поместил на внутренней стороне обложки фотографии удивительных российских садов, простирающих свои ветви, усыпанные плодами, будущую Россию.</w:t>
      </w:r>
    </w:p>
    <w:p>
      <w:pPr>
        <w:pStyle w:val="Normal"/>
        <w:ind w:firstLine="266"/>
        <w:jc w:val="right"/>
        <w:rPr>
          <w:color w:val="000000"/>
        </w:rPr>
      </w:pPr>
      <w:r>
        <w:rPr>
          <w:color w:val="000000"/>
        </w:rPr>
        <w:t>(Кн.5,стр.31)</w:t>
      </w:r>
    </w:p>
    <w:p>
      <w:pPr>
        <w:pStyle w:val="Normal"/>
        <w:ind w:firstLine="266"/>
        <w:jc w:val="both"/>
        <w:rPr>
          <w:color w:val="000000"/>
        </w:rPr>
      </w:pPr>
      <w:r>
        <w:rPr>
          <w:color w:val="000000"/>
        </w:rPr>
      </w:r>
    </w:p>
    <w:p>
      <w:pPr>
        <w:pStyle w:val="Normal1"/>
        <w:ind w:firstLine="266"/>
        <w:jc w:val="both"/>
        <w:rPr>
          <w:color w:val="000000"/>
        </w:rPr>
      </w:pPr>
      <w:r>
        <w:rPr>
          <w:color w:val="000000"/>
        </w:rPr>
      </w:r>
    </w:p>
    <w:p>
      <w:pPr>
        <w:pStyle w:val="Normal1"/>
        <w:ind w:firstLine="266"/>
        <w:jc w:val="both"/>
        <w:rPr/>
      </w:pPr>
      <w:r>
        <w:rPr>
          <w:color w:val="000000"/>
        </w:rPr>
        <w:t>Если смотреть сверху на то, что находилось за видимой с дороги лесополосой, можно было увидеть тенистые аллеи и очерченные зелёной изгородью поместья. Лесополоса окружала посёлок, в котором находилось примерно девяносто усадеб. Потом поле, через километр</w:t>
      </w:r>
      <w:r>
        <w:rPr>
          <w:color w:val="000000"/>
          <w:lang w:val="en-US" w:eastAsia="en-US"/>
        </w:rPr>
        <w:t xml:space="preserve"> —</w:t>
      </w:r>
      <w:r>
        <w:rPr>
          <w:color w:val="000000"/>
        </w:rPr>
        <w:t xml:space="preserve"> снова окруженный лесополосой посёлок, и так на протяжении тридцати километров. Одинаковые по размеру участки совершенно не были похожи друг на друга. В одних преобладали садовые насаждения, в других</w:t>
      </w:r>
      <w:r>
        <w:rPr>
          <w:color w:val="000000"/>
          <w:lang w:val="en-US" w:eastAsia="en-US"/>
        </w:rPr>
        <w:t xml:space="preserve"> — </w:t>
      </w:r>
      <w:r>
        <w:rPr>
          <w:color w:val="000000"/>
        </w:rPr>
        <w:t>дикорастущие деревья, стройные сосны, развесистые кедры, дубы и берёзы.</w:t>
      </w:r>
    </w:p>
    <w:p>
      <w:pPr>
        <w:pStyle w:val="Normal1"/>
        <w:ind w:firstLine="266"/>
        <w:jc w:val="both"/>
        <w:rPr>
          <w:color w:val="000000"/>
        </w:rPr>
      </w:pPr>
      <w:r>
        <w:rPr>
          <w:color w:val="000000"/>
        </w:rPr>
        <w:t>В каждом поместье обязательно был пруд или бассейн. Дома, окружённые цветочными клумбами, тоже были разными: большие двухэтажные особняки и маленькие одноэтажные. Они были построены в разных стилях:</w:t>
      </w:r>
    </w:p>
    <w:p>
      <w:pPr>
        <w:pStyle w:val="Normal1"/>
        <w:ind w:firstLine="266"/>
        <w:jc w:val="both"/>
        <w:rPr/>
      </w:pPr>
      <w:r>
        <w:rPr>
          <w:color w:val="000000"/>
        </w:rPr>
        <w:t>одни с плоскими крышами, другие</w:t>
      </w:r>
      <w:r>
        <w:rPr>
          <w:color w:val="000000"/>
          <w:lang w:val="en-US" w:eastAsia="en-US"/>
        </w:rPr>
        <w:t xml:space="preserve"> —</w:t>
      </w:r>
      <w:r>
        <w:rPr>
          <w:color w:val="000000"/>
        </w:rPr>
        <w:t xml:space="preserve"> остроконечные. А несколько домиков</w:t>
      </w:r>
      <w:r>
        <w:rPr>
          <w:color w:val="000000"/>
          <w:lang w:val="en-US" w:eastAsia="en-US"/>
        </w:rPr>
        <w:t xml:space="preserve"> —</w:t>
      </w:r>
      <w:r>
        <w:rPr>
          <w:color w:val="000000"/>
        </w:rPr>
        <w:t xml:space="preserve"> беленькие, будто хатки украинской деревни. Никаких машин на улицах-аллеях, разделяю</w:t>
        <w:softHyphen/>
        <w:t>щих участки, я не увидел. Да и в самих хозяйствах особого оживления, работы не наблюдалось. Создавалось впечатление, что вся необычная красота творится кем-то свыше, а люди лишь наслаждаются творением. В центре каждого посёлка были большие красивые двухэтажные строения, рядом с которыми оживлённо сновала детвора. Значит, школы или клубы в центре посёлков построены. Я сказал Анастасии:</w:t>
      </w:r>
    </w:p>
    <w:p>
      <w:pPr>
        <w:pStyle w:val="Normal1"/>
        <w:ind w:firstLine="266"/>
        <w:jc w:val="both"/>
        <w:rPr/>
      </w:pPr>
      <w:r>
        <w:rPr>
          <w:color w:val="000000"/>
          <w:lang w:val="en-US" w:eastAsia="en-US"/>
        </w:rPr>
        <w:t>—</w:t>
      </w:r>
      <w:r>
        <w:rPr>
          <w:color w:val="000000"/>
        </w:rPr>
        <w:t xml:space="preserve"> </w:t>
      </w:r>
      <w:r>
        <w:rPr>
          <w:color w:val="000000"/>
        </w:rPr>
        <w:t>Вот в центре посёлка, где школа или клуб, ещё видна какая-то жизнь, а в самих поместьях, наверное, скукотища. Если их хозяева смогли так расположить насаждения, что не нужно землю удобрять, с вредителями и сорняками бороться, что им остаётся делать? Всё-таки, я думаю, человеку более радостен интенсивный труд, творчество, изобретательство, а тут ничего этого нет.</w:t>
      </w:r>
    </w:p>
    <w:p>
      <w:pPr>
        <w:pStyle w:val="Normal1"/>
        <w:ind w:firstLine="266"/>
        <w:jc w:val="both"/>
        <w:rPr/>
      </w:pPr>
      <w:r>
        <w:rPr>
          <w:color w:val="000000"/>
          <w:lang w:val="en-US" w:eastAsia="en-US"/>
        </w:rPr>
        <w:t>—</w:t>
      </w:r>
      <w:r>
        <w:rPr>
          <w:color w:val="000000"/>
        </w:rPr>
        <w:t xml:space="preserve"> </w:t>
      </w:r>
      <w:r>
        <w:rPr>
          <w:color w:val="000000"/>
        </w:rPr>
        <w:t>Владимир, здесь, в этих прекрасных поместьях, люди как раз и занимаются всем, что ты перечислил, и их деяния значимы. Это требует значительно большего интеллекта, осмысленности и вдохновения, чем у художников и изобретателей привычного для тебя мира.</w:t>
      </w:r>
    </w:p>
    <w:p>
      <w:pPr>
        <w:pStyle w:val="Normal1"/>
        <w:ind w:firstLine="266"/>
        <w:jc w:val="both"/>
        <w:rPr/>
      </w:pPr>
      <w:r>
        <w:rPr>
          <w:color w:val="000000"/>
          <w:lang w:val="en-US" w:eastAsia="en-US"/>
        </w:rPr>
        <w:t>—</w:t>
      </w:r>
      <w:r>
        <w:rPr>
          <w:color w:val="000000"/>
        </w:rPr>
        <w:t xml:space="preserve"> </w:t>
      </w:r>
      <w:r>
        <w:rPr>
          <w:color w:val="000000"/>
        </w:rPr>
        <w:t>Но, если они все художники и изобретатели, так где же тогда плоды их труда?</w:t>
      </w:r>
    </w:p>
    <w:p>
      <w:pPr>
        <w:pStyle w:val="Normal1"/>
        <w:ind w:firstLine="266"/>
        <w:jc w:val="both"/>
        <w:rPr/>
      </w:pPr>
      <w:r>
        <w:rPr>
          <w:color w:val="000000"/>
          <w:lang w:val="en-US" w:eastAsia="en-US"/>
        </w:rPr>
        <w:t>—</w:t>
      </w:r>
      <w:r>
        <w:rPr>
          <w:color w:val="000000"/>
        </w:rPr>
        <w:t xml:space="preserve"> </w:t>
      </w:r>
      <w:r>
        <w:rPr>
          <w:color w:val="000000"/>
        </w:rPr>
        <w:t>Владимир, ты считаешь художником человека, взявшего в руки кисть и нарисовавшего на полотне прекрасный пейзаж?</w:t>
      </w:r>
    </w:p>
    <w:p>
      <w:pPr>
        <w:pStyle w:val="Normal1"/>
        <w:ind w:firstLine="266"/>
        <w:jc w:val="both"/>
        <w:rPr/>
      </w:pPr>
      <w:r>
        <w:rPr>
          <w:color w:val="000000"/>
          <w:lang w:val="en-US" w:eastAsia="en-US"/>
        </w:rPr>
        <w:t>—</w:t>
      </w:r>
      <w:r>
        <w:rPr>
          <w:color w:val="000000"/>
        </w:rPr>
        <w:t xml:space="preserve"> </w:t>
      </w:r>
      <w:r>
        <w:rPr>
          <w:color w:val="000000"/>
        </w:rPr>
        <w:t>Конечно, считаю. Люди будут смотреть на его картину и, если понравится,</w:t>
      </w:r>
      <w:r>
        <w:rPr>
          <w:color w:val="000000"/>
          <w:lang w:val="en-US" w:eastAsia="en-US"/>
        </w:rPr>
        <w:t xml:space="preserve"> —</w:t>
      </w:r>
      <w:r>
        <w:rPr>
          <w:color w:val="000000"/>
        </w:rPr>
        <w:t xml:space="preserve"> купят или в картинную галерею выставят.</w:t>
      </w:r>
    </w:p>
    <w:p>
      <w:pPr>
        <w:pStyle w:val="Normal1"/>
        <w:ind w:firstLine="266"/>
        <w:jc w:val="both"/>
        <w:rPr/>
      </w:pPr>
      <w:r>
        <w:rPr>
          <w:color w:val="000000"/>
          <w:lang w:val="en-US" w:eastAsia="en-US"/>
        </w:rPr>
        <w:t>—</w:t>
      </w:r>
      <w:r>
        <w:rPr>
          <w:color w:val="000000"/>
        </w:rPr>
        <w:t xml:space="preserve"> </w:t>
      </w:r>
      <w:r>
        <w:rPr>
          <w:color w:val="000000"/>
        </w:rPr>
        <w:t>Но почему же тогда ты не считаешь художником человека, взявшего вместо холста гектар земли и создавшего на нём такой же прекрасный пейзаж или ещё лучший? А ведь для того, чтобы создать прекрасное из живого материала, от создателя требуется не только художественное воображение и вкус, но и знание свойства множества живых материалов. И в нервом, и во втором случае сотворённое призвано вызывать у созерцающих положительные эмоции, «радовать глаз». Но в отличие от нарисованной на полотне, живая картина ещё и многофункциональна. Она очищает воздух, производит для человека благотворные эфиры, питает его плоть. Живая картина меняет оттенки своих цветов, и её можно бесконечно совершенствовать. Незримыми нитями она связана с Вселенной. Она является несравнимо значимее нарисованной на полотне, следовательно, более великим будет и сотворивший её художник.</w:t>
      </w:r>
    </w:p>
    <w:p>
      <w:pPr>
        <w:pStyle w:val="Normal1"/>
        <w:ind w:firstLine="266"/>
        <w:jc w:val="both"/>
        <w:rPr/>
      </w:pPr>
      <w:r>
        <w:rPr>
          <w:color w:val="000000"/>
          <w:lang w:val="en-US" w:eastAsia="en-US"/>
        </w:rPr>
        <w:t>—</w:t>
      </w:r>
      <w:r>
        <w:rPr>
          <w:color w:val="000000"/>
        </w:rPr>
        <w:t xml:space="preserve"> </w:t>
      </w:r>
      <w:r>
        <w:rPr>
          <w:color w:val="000000"/>
        </w:rPr>
        <w:t>Да, конечно, здесь трудно не согласиться. Но почему ты считаешь владельцев этих поместий ещё и изобретателями, учёными? Разве они имеют хоть какое-то отношение к науке?</w:t>
      </w:r>
    </w:p>
    <w:p>
      <w:pPr>
        <w:pStyle w:val="Normal1"/>
        <w:ind w:firstLine="266"/>
        <w:jc w:val="both"/>
        <w:rPr/>
      </w:pPr>
      <w:r>
        <w:rPr>
          <w:color w:val="000000"/>
          <w:lang w:val="en-US" w:eastAsia="en-US"/>
        </w:rPr>
        <w:t>—</w:t>
      </w:r>
      <w:r>
        <w:rPr>
          <w:color w:val="000000"/>
        </w:rPr>
        <w:t xml:space="preserve"> </w:t>
      </w:r>
      <w:r>
        <w:rPr>
          <w:color w:val="000000"/>
        </w:rPr>
        <w:t>Имеют отношение и к науке.</w:t>
      </w:r>
    </w:p>
    <w:p>
      <w:pPr>
        <w:pStyle w:val="Normal1"/>
        <w:ind w:firstLine="266"/>
        <w:jc w:val="both"/>
        <w:rPr/>
      </w:pPr>
      <w:r>
        <w:rPr>
          <w:color w:val="000000"/>
          <w:lang w:val="en-US" w:eastAsia="en-US"/>
        </w:rPr>
        <w:t>—</w:t>
      </w:r>
      <w:r>
        <w:rPr>
          <w:color w:val="000000"/>
        </w:rPr>
        <w:t xml:space="preserve"> </w:t>
      </w:r>
      <w:r>
        <w:rPr>
          <w:color w:val="000000"/>
        </w:rPr>
        <w:t>Какое же, например?</w:t>
      </w:r>
    </w:p>
    <w:p>
      <w:pPr>
        <w:pStyle w:val="Normal1"/>
        <w:ind w:firstLine="266"/>
        <w:jc w:val="both"/>
        <w:rPr/>
      </w:pPr>
      <w:r>
        <w:rPr>
          <w:color w:val="000000"/>
          <w:lang w:val="en-US" w:eastAsia="en-US"/>
        </w:rPr>
        <w:t>—</w:t>
      </w:r>
      <w:r>
        <w:rPr>
          <w:color w:val="000000"/>
        </w:rPr>
        <w:t xml:space="preserve"> </w:t>
      </w:r>
      <w:r>
        <w:rPr>
          <w:color w:val="000000"/>
        </w:rPr>
        <w:t>Например, ты, Владимир, считаешь учёным человека, занимающегося селекцией растений, генной инженерией?</w:t>
      </w:r>
    </w:p>
    <w:p>
      <w:pPr>
        <w:pStyle w:val="Normal1"/>
        <w:ind w:firstLine="266"/>
        <w:jc w:val="both"/>
        <w:rPr/>
      </w:pPr>
      <w:r>
        <w:rPr>
          <w:color w:val="000000"/>
          <w:lang w:val="en-US" w:eastAsia="en-US"/>
        </w:rPr>
        <w:t>—</w:t>
      </w:r>
      <w:r>
        <w:rPr>
          <w:color w:val="000000"/>
        </w:rPr>
        <w:t xml:space="preserve"> </w:t>
      </w:r>
      <w:r>
        <w:rPr>
          <w:color w:val="000000"/>
        </w:rPr>
        <w:t>Конечно. Этих людей все считают учёными, они в институтах научно-исследовательских работают. Выводят новые сорта овощей и фруктов, ну и других растений.</w:t>
      </w:r>
    </w:p>
    <w:p>
      <w:pPr>
        <w:pStyle w:val="Normal1"/>
        <w:ind w:firstLine="266"/>
        <w:jc w:val="both"/>
        <w:rPr/>
      </w:pPr>
      <w:r>
        <w:rPr>
          <w:color w:val="000000"/>
          <w:lang w:val="en-US" w:eastAsia="en-US"/>
        </w:rPr>
        <w:t>—</w:t>
      </w:r>
      <w:r>
        <w:rPr>
          <w:color w:val="000000"/>
        </w:rPr>
        <w:t xml:space="preserve"> </w:t>
      </w:r>
      <w:r>
        <w:rPr>
          <w:color w:val="000000"/>
        </w:rPr>
        <w:t>Да, конечно, выводят, но важен, ведь, результат их деятельности, его значимость.</w:t>
      </w:r>
    </w:p>
    <w:p>
      <w:pPr>
        <w:pStyle w:val="Normal1"/>
        <w:ind w:firstLine="266"/>
        <w:jc w:val="both"/>
        <w:rPr/>
      </w:pPr>
      <w:r>
        <w:rPr>
          <w:color w:val="000000"/>
          <w:lang w:val="en-US" w:eastAsia="en-US"/>
        </w:rPr>
        <w:t>—</w:t>
      </w:r>
      <w:r>
        <w:rPr>
          <w:color w:val="000000"/>
        </w:rPr>
        <w:t xml:space="preserve"> </w:t>
      </w:r>
      <w:r>
        <w:rPr>
          <w:color w:val="000000"/>
        </w:rPr>
        <w:t>И результат есть</w:t>
      </w:r>
      <w:r>
        <w:rPr>
          <w:color w:val="000000"/>
          <w:lang w:val="en-US" w:eastAsia="en-US"/>
        </w:rPr>
        <w:t xml:space="preserve"> —</w:t>
      </w:r>
      <w:r>
        <w:rPr>
          <w:color w:val="000000"/>
        </w:rPr>
        <w:t xml:space="preserve"> выведены сорта морозоустойчивых и долгохранящихся овощей, картофеля, который не съест колорадский жук. В высокоразвитых странах вообще из клетки живое существо вывели, теперь собираются органы разные для пересадки больному человеку выращивать, почки, например.</w:t>
      </w:r>
    </w:p>
    <w:p>
      <w:pPr>
        <w:pStyle w:val="Normal1"/>
        <w:ind w:firstLine="266"/>
        <w:jc w:val="both"/>
        <w:rPr/>
      </w:pPr>
      <w:r>
        <w:rPr>
          <w:color w:val="000000"/>
          <w:lang w:val="en-US" w:eastAsia="en-US"/>
        </w:rPr>
        <w:t>—</w:t>
      </w:r>
      <w:r>
        <w:rPr>
          <w:color w:val="000000"/>
        </w:rPr>
        <w:t xml:space="preserve"> </w:t>
      </w:r>
      <w:r>
        <w:rPr>
          <w:color w:val="000000"/>
        </w:rPr>
        <w:t>Да, это так. Но ты не задумывался, Владимир, почему в этих высокоразвитых странах появляются всё новые и новые виды заболеваний? Почему они на первом месте по раковым болезням? Почему им требуется всё большее количество лекарственных препаратов? Почему всё большее количество людей страдают бесплодием?</w:t>
      </w:r>
    </w:p>
    <w:p>
      <w:pPr>
        <w:pStyle w:val="Normal1"/>
        <w:ind w:firstLine="266"/>
        <w:jc w:val="both"/>
        <w:rPr/>
      </w:pPr>
      <w:r>
        <w:rPr>
          <w:color w:val="000000"/>
          <w:lang w:val="en-US" w:eastAsia="en-US"/>
        </w:rPr>
        <w:t>—</w:t>
      </w:r>
      <w:r>
        <w:rPr>
          <w:color w:val="000000"/>
        </w:rPr>
        <w:t xml:space="preserve"> </w:t>
      </w:r>
      <w:r>
        <w:rPr>
          <w:color w:val="000000"/>
        </w:rPr>
        <w:t>Почему?</w:t>
      </w:r>
    </w:p>
    <w:p>
      <w:pPr>
        <w:pStyle w:val="Normal1"/>
        <w:ind w:firstLine="266"/>
        <w:jc w:val="both"/>
        <w:rPr/>
      </w:pPr>
      <w:r>
        <w:rPr>
          <w:color w:val="000000"/>
          <w:lang w:val="en-US" w:eastAsia="en-US"/>
        </w:rPr>
        <w:t>—</w:t>
      </w:r>
      <w:r>
        <w:rPr>
          <w:color w:val="000000"/>
        </w:rPr>
        <w:t xml:space="preserve"> </w:t>
      </w:r>
      <w:r>
        <w:rPr>
          <w:color w:val="000000"/>
        </w:rPr>
        <w:t>Потому что многие люди, которых ты называешь учёными, разумными существами вообще не являются. Их человеческая сущность парализована, и через их, лишь внешне человеческий облик, действуют силы уничтожения. Подумай сам, Владимир, эти, якобы, учёные стали видоизменять существующие в природе растения, а следовательно, и приносимые ими плоды. Стали изменять, не определив при этом предназначение плодов. А ведь в природе и во Вселенной всё тесно взаимодействует между собой. Если, например, в твоём автомобиле меха</w:t>
        <w:softHyphen/>
        <w:t>ник удалит или изменит какую-то деталь, ну, скажем, фильтр,</w:t>
      </w:r>
      <w:r>
        <w:rPr>
          <w:color w:val="000000"/>
          <w:lang w:val="en-US" w:eastAsia="en-US"/>
        </w:rPr>
        <w:t xml:space="preserve"> —</w:t>
      </w:r>
      <w:r>
        <w:rPr>
          <w:color w:val="000000"/>
        </w:rPr>
        <w:t xml:space="preserve"> машина будет двигаться ещё какое-то время, но вскоре что произойдёт?</w:t>
      </w:r>
    </w:p>
    <w:p>
      <w:pPr>
        <w:pStyle w:val="Normal1"/>
        <w:ind w:firstLine="266"/>
        <w:jc w:val="both"/>
        <w:rPr/>
      </w:pPr>
      <w:r>
        <w:rPr>
          <w:color w:val="000000"/>
          <w:lang w:val="en-US" w:eastAsia="en-US"/>
        </w:rPr>
        <w:t>—</w:t>
      </w:r>
      <w:r>
        <w:rPr>
          <w:color w:val="000000"/>
        </w:rPr>
        <w:t xml:space="preserve"> </w:t>
      </w:r>
      <w:r>
        <w:rPr>
          <w:color w:val="000000"/>
        </w:rPr>
        <w:t>Выйдет из строя вся система топливоподачи, заглохнет двигатель.</w:t>
      </w:r>
    </w:p>
    <w:p>
      <w:pPr>
        <w:pStyle w:val="Normal1"/>
        <w:ind w:firstLine="266"/>
        <w:jc w:val="both"/>
        <w:rPr/>
      </w:pPr>
      <w:r>
        <w:rPr>
          <w:color w:val="000000"/>
          <w:lang w:val="en-US" w:eastAsia="en-US"/>
        </w:rPr>
        <w:t>—</w:t>
      </w:r>
      <w:r>
        <w:rPr>
          <w:color w:val="000000"/>
        </w:rPr>
        <w:t xml:space="preserve"> </w:t>
      </w:r>
      <w:r>
        <w:rPr>
          <w:color w:val="000000"/>
        </w:rPr>
        <w:t>Значит, каждая деталь автомобиля выполняет свою функцию, и прежде чем прикасаться к ней, надо определить её предназначение.</w:t>
      </w:r>
    </w:p>
    <w:p>
      <w:pPr>
        <w:pStyle w:val="Normal1"/>
        <w:ind w:firstLine="266"/>
        <w:jc w:val="both"/>
        <w:rPr/>
      </w:pPr>
      <w:r>
        <w:rPr>
          <w:color w:val="000000"/>
          <w:lang w:val="en-US" w:eastAsia="en-US"/>
        </w:rPr>
        <w:t>—</w:t>
      </w:r>
      <w:r>
        <w:rPr>
          <w:color w:val="000000"/>
        </w:rPr>
        <w:t xml:space="preserve"> </w:t>
      </w:r>
      <w:r>
        <w:rPr>
          <w:color w:val="000000"/>
        </w:rPr>
        <w:t>Конечно! Для этого и механиком быть не обязательно.</w:t>
      </w:r>
    </w:p>
    <w:p>
      <w:pPr>
        <w:pStyle w:val="Normal1"/>
        <w:ind w:firstLine="266"/>
        <w:jc w:val="both"/>
        <w:rPr/>
      </w:pPr>
      <w:r>
        <w:rPr>
          <w:color w:val="000000"/>
          <w:lang w:val="en-US" w:eastAsia="en-US"/>
        </w:rPr>
        <w:t>—</w:t>
      </w:r>
      <w:r>
        <w:rPr>
          <w:color w:val="000000"/>
        </w:rPr>
        <w:t xml:space="preserve"> </w:t>
      </w:r>
      <w:r>
        <w:rPr>
          <w:color w:val="000000"/>
        </w:rPr>
        <w:t>Но ведь природа</w:t>
      </w:r>
      <w:r>
        <w:rPr>
          <w:color w:val="000000"/>
          <w:lang w:val="en-US" w:eastAsia="en-US"/>
        </w:rPr>
        <w:t xml:space="preserve"> —</w:t>
      </w:r>
      <w:r>
        <w:rPr>
          <w:color w:val="000000"/>
        </w:rPr>
        <w:t xml:space="preserve"> тоже совершенный механизм и пока никем до конца не познанный. Каждая деталь этого великого живого механизма имеет своё предназначение, тесную взаимосвязь со всем мирозданием, и изменение свойств или удаление одной детали неизменно повлияет на работу всего природного механизма. У природы есть много защитных функций. Сначала она будет сигнализировать о недопустимых действиях. Если это не поможет, природа будет вынуждена уничтожить горе-механика. Плоды человек употребляет в пищу, и если он начинает питаться плодами-мутантами, то и сам постепенно в мутанта превращается. Такое видоизменение неизбежно при употреблении видоизменённых плодов. Это уже происходит. Слабеет иммунная система человека, разум и чувства. Человек начинает терять только ему присущие способности, превращается в легкоуправляемого биоробота, теряет свою независимость. Появление новых болезней тому подтверждение, это сигнал о недопустимости действий человека.</w:t>
      </w:r>
    </w:p>
    <w:p>
      <w:pPr>
        <w:pStyle w:val="Normal1"/>
        <w:ind w:firstLine="266"/>
        <w:jc w:val="both"/>
        <w:rPr/>
      </w:pPr>
      <w:r>
        <w:rPr>
          <w:color w:val="000000"/>
          <w:lang w:val="en-US" w:eastAsia="en-US"/>
        </w:rPr>
        <w:t>—</w:t>
      </w:r>
      <w:r>
        <w:rPr>
          <w:color w:val="000000"/>
        </w:rPr>
        <w:t xml:space="preserve"> </w:t>
      </w:r>
      <w:r>
        <w:rPr>
          <w:color w:val="000000"/>
        </w:rPr>
        <w:t>Допустим, ты права. Мне и самому не нравятся эти гибриды растений. Их сначала рекламировали, а теперь правительства многих стран законы стали издавать, чтобы в магазинах на продукты, полученные в результате генной инженерии, специальные этикетки наклеивали. И в нашей стране такой указ издан. И многие люди стараются не покупать продукты-мутанты. А полностью от них, говорят избавиться пока нельзя, потому что слишком много их развелось, а настоящих продуктов мало, и они стоят дороже.</w:t>
      </w:r>
    </w:p>
    <w:p>
      <w:pPr>
        <w:pStyle w:val="Normal1"/>
        <w:ind w:firstLine="266"/>
        <w:jc w:val="both"/>
        <w:rPr/>
      </w:pPr>
      <w:r>
        <w:rPr>
          <w:color w:val="000000"/>
          <w:lang w:val="en-US" w:eastAsia="en-US"/>
        </w:rPr>
        <w:t>—</w:t>
      </w:r>
      <w:r>
        <w:rPr>
          <w:color w:val="000000"/>
        </w:rPr>
        <w:t xml:space="preserve"> </w:t>
      </w:r>
      <w:r>
        <w:rPr>
          <w:color w:val="000000"/>
        </w:rPr>
        <w:t>Вот видишь, это силам разрушения удалось поставить человеческое сообщество в экономическую зависимость. Им удалось внушить: «Если не будете есть наши продукты</w:t>
      </w:r>
      <w:r>
        <w:rPr>
          <w:color w:val="000000"/>
          <w:lang w:val="en-US" w:eastAsia="en-US"/>
        </w:rPr>
        <w:t xml:space="preserve"> —</w:t>
      </w:r>
      <w:r>
        <w:rPr>
          <w:color w:val="000000"/>
        </w:rPr>
        <w:t xml:space="preserve"> умрёте с голоду». Но это не так, Владимир. Человек погибнет, если будет их есть.</w:t>
      </w:r>
    </w:p>
    <w:p>
      <w:pPr>
        <w:pStyle w:val="Normal1"/>
        <w:ind w:firstLine="266"/>
        <w:jc w:val="both"/>
        <w:rPr/>
      </w:pPr>
      <w:r>
        <w:rPr>
          <w:color w:val="000000"/>
          <w:lang w:val="en-US" w:eastAsia="en-US"/>
        </w:rPr>
        <w:t>—</w:t>
      </w:r>
      <w:r>
        <w:rPr>
          <w:color w:val="000000"/>
        </w:rPr>
        <w:t xml:space="preserve"> </w:t>
      </w:r>
      <w:r>
        <w:rPr>
          <w:color w:val="000000"/>
        </w:rPr>
        <w:t>Возможно, Анастасия, но все не погибнут. Многие уже знают об этом и не едят мутантов.</w:t>
      </w:r>
    </w:p>
    <w:p>
      <w:pPr>
        <w:pStyle w:val="Normal1"/>
        <w:ind w:firstLine="266"/>
        <w:jc w:val="both"/>
        <w:rPr/>
      </w:pPr>
      <w:r>
        <w:rPr>
          <w:color w:val="000000"/>
          <w:lang w:val="en-US" w:eastAsia="en-US"/>
        </w:rPr>
        <w:t>—</w:t>
      </w:r>
      <w:r>
        <w:rPr>
          <w:color w:val="000000"/>
        </w:rPr>
        <w:t xml:space="preserve"> </w:t>
      </w:r>
      <w:r>
        <w:rPr>
          <w:color w:val="000000"/>
        </w:rPr>
        <w:t>Каким же образом ты, например, Владимир, их распознаёшь?</w:t>
      </w:r>
    </w:p>
    <w:p>
      <w:pPr>
        <w:pStyle w:val="Normal1"/>
        <w:ind w:firstLine="266"/>
        <w:jc w:val="both"/>
        <w:rPr/>
      </w:pPr>
      <w:r>
        <w:rPr>
          <w:color w:val="000000"/>
          <w:lang w:val="en-US" w:eastAsia="en-US"/>
        </w:rPr>
        <w:t>—</w:t>
      </w:r>
      <w:r>
        <w:rPr>
          <w:color w:val="000000"/>
        </w:rPr>
        <w:t xml:space="preserve"> </w:t>
      </w:r>
      <w:r>
        <w:rPr>
          <w:color w:val="000000"/>
        </w:rPr>
        <w:t>Не покупаю импортные овощи... Гораздо вкуснее то, что продают на рынках местные жители из своих подсобных хозяйств.</w:t>
      </w:r>
    </w:p>
    <w:p>
      <w:pPr>
        <w:pStyle w:val="Normal1"/>
        <w:ind w:firstLine="266"/>
        <w:jc w:val="both"/>
        <w:rPr/>
      </w:pPr>
      <w:r>
        <w:rPr>
          <w:color w:val="000000"/>
          <w:lang w:val="en-US" w:eastAsia="en-US"/>
        </w:rPr>
        <w:t>—</w:t>
      </w:r>
      <w:r>
        <w:rPr>
          <w:color w:val="000000"/>
        </w:rPr>
        <w:t xml:space="preserve"> </w:t>
      </w:r>
      <w:r>
        <w:rPr>
          <w:color w:val="000000"/>
        </w:rPr>
        <w:t>А где они берут семена?</w:t>
      </w:r>
    </w:p>
    <w:p>
      <w:pPr>
        <w:pStyle w:val="Normal1"/>
        <w:ind w:firstLine="266"/>
        <w:jc w:val="both"/>
        <w:rPr>
          <w:color w:val="000000"/>
        </w:rPr>
      </w:pPr>
      <w:r>
        <w:rPr>
          <w:color w:val="000000"/>
          <w:lang w:val="en-US" w:eastAsia="en-US"/>
        </w:rPr>
        <w:t>—</w:t>
      </w:r>
      <w:r>
        <w:rPr>
          <w:color w:val="000000"/>
        </w:rPr>
        <w:t xml:space="preserve"> </w:t>
      </w:r>
      <w:r>
        <w:rPr>
          <w:color w:val="000000"/>
        </w:rPr>
        <w:t>Как, где берут? Покупают. Сейчас много фирм семенами торгуют. В цветных красивых упаковках их продают.</w:t>
      </w:r>
    </w:p>
    <w:p>
      <w:pPr>
        <w:pStyle w:val="Normal1"/>
        <w:ind w:firstLine="266"/>
        <w:jc w:val="both"/>
        <w:rPr/>
      </w:pPr>
      <w:r>
        <w:rPr>
          <w:color w:val="000000"/>
          <w:lang w:val="en-US" w:eastAsia="en-US"/>
        </w:rPr>
        <w:t>—</w:t>
      </w:r>
      <w:r>
        <w:rPr>
          <w:color w:val="000000"/>
        </w:rPr>
        <w:t xml:space="preserve"> </w:t>
      </w:r>
      <w:r>
        <w:rPr>
          <w:color w:val="000000"/>
        </w:rPr>
        <w:t>Так, значит, люди покупают семена, ориентируясь на информацию на упаковке? Не зная с абсолютной точностью, насколько соответствует содержимое упаковки информации о нем.</w:t>
      </w:r>
    </w:p>
    <w:p>
      <w:pPr>
        <w:pStyle w:val="Normal1"/>
        <w:ind w:firstLine="266"/>
        <w:jc w:val="both"/>
        <w:rPr/>
      </w:pPr>
      <w:r>
        <w:rPr>
          <w:color w:val="000000"/>
          <w:lang w:val="en-US" w:eastAsia="en-US"/>
        </w:rPr>
        <w:t>—</w:t>
      </w:r>
      <w:r>
        <w:rPr>
          <w:color w:val="000000"/>
        </w:rPr>
        <w:t>Ты хочешь сказать, что и семена могут быть мутантами?</w:t>
      </w:r>
    </w:p>
    <w:p>
      <w:pPr>
        <w:pStyle w:val="Normal1"/>
        <w:ind w:firstLine="266"/>
        <w:jc w:val="both"/>
        <w:rPr/>
      </w:pPr>
      <w:r>
        <w:rPr>
          <w:color w:val="000000"/>
          <w:lang w:val="en-US" w:eastAsia="en-US"/>
        </w:rPr>
        <w:t>—</w:t>
      </w:r>
      <w:r>
        <w:rPr>
          <w:color w:val="000000"/>
        </w:rPr>
        <w:t xml:space="preserve"> </w:t>
      </w:r>
      <w:r>
        <w:rPr>
          <w:color w:val="000000"/>
        </w:rPr>
        <w:t>Да. Сегодня, например, на земле осталось всего девять яблонь, приносящих первозданные плоды. Яблоко</w:t>
      </w:r>
      <w:r>
        <w:rPr>
          <w:color w:val="000000"/>
          <w:lang w:val="en-US" w:eastAsia="en-US"/>
        </w:rPr>
        <w:t xml:space="preserve"> —</w:t>
      </w:r>
      <w:r>
        <w:rPr>
          <w:color w:val="000000"/>
        </w:rPr>
        <w:t xml:space="preserve"> это одно из самых полезных и вкусных для человека творений Божьих. Но оно одно из первых подверглось мутации. Ещё в Ветхом Завете встречается предостережение: «Не делайте прививок...». Но их упорно делали, и в результате яблок не стало. То, что сейчас ты можешь видеть в садах или магазинах, не соответствует Божественному плоду. Тех, кто ломает, уничтожает первозданность Божественных творений, ты называешь учёными. Но как можно назвать тех, кто восстанавливает функции всех деталей природного механизма?</w:t>
      </w:r>
    </w:p>
    <w:p>
      <w:pPr>
        <w:pStyle w:val="Normal1"/>
        <w:ind w:firstLine="266"/>
        <w:jc w:val="both"/>
        <w:rPr/>
      </w:pPr>
      <w:r>
        <w:rPr>
          <w:color w:val="000000"/>
          <w:lang w:val="en-US" w:eastAsia="en-US"/>
        </w:rPr>
        <w:t>—</w:t>
      </w:r>
      <w:r>
        <w:rPr>
          <w:color w:val="000000"/>
        </w:rPr>
        <w:t xml:space="preserve"> </w:t>
      </w:r>
      <w:r>
        <w:rPr>
          <w:color w:val="000000"/>
        </w:rPr>
        <w:t>Тоже учёными, но, наверное, более грамотными, знающими.</w:t>
      </w:r>
    </w:p>
    <w:p>
      <w:pPr>
        <w:pStyle w:val="Normal1"/>
        <w:ind w:firstLine="266"/>
        <w:jc w:val="both"/>
        <w:rPr/>
      </w:pPr>
      <w:r>
        <w:rPr>
          <w:color w:val="000000"/>
          <w:lang w:val="en-US" w:eastAsia="en-US"/>
        </w:rPr>
        <w:t>—</w:t>
      </w:r>
      <w:r>
        <w:rPr>
          <w:color w:val="000000"/>
        </w:rPr>
        <w:t xml:space="preserve"> </w:t>
      </w:r>
      <w:r>
        <w:rPr>
          <w:color w:val="000000"/>
        </w:rPr>
        <w:t>Российские семьи, живущие в поместьях, которые ты сейчас видишь, и восстанавливают то, что было испорчено.</w:t>
      </w:r>
    </w:p>
    <w:p>
      <w:pPr>
        <w:pStyle w:val="Normal1"/>
        <w:ind w:firstLine="266"/>
        <w:jc w:val="both"/>
        <w:rPr/>
      </w:pPr>
      <w:r>
        <w:rPr>
          <w:color w:val="000000"/>
          <w:lang w:val="en-US" w:eastAsia="en-US"/>
        </w:rPr>
        <w:t>—</w:t>
      </w:r>
      <w:r>
        <w:rPr>
          <w:color w:val="000000"/>
        </w:rPr>
        <w:t xml:space="preserve"> </w:t>
      </w:r>
      <w:r>
        <w:rPr>
          <w:color w:val="000000"/>
        </w:rPr>
        <w:t>А откуда они получили знания большие, чем учёные-селекционеры, генетики?</w:t>
      </w:r>
    </w:p>
    <w:p>
      <w:pPr>
        <w:pStyle w:val="Normal1"/>
        <w:ind w:firstLine="266"/>
        <w:jc w:val="both"/>
        <w:rPr/>
      </w:pPr>
      <w:r>
        <w:rPr>
          <w:color w:val="000000"/>
          <w:lang w:val="en-US" w:eastAsia="en-US"/>
        </w:rPr>
        <w:t>—</w:t>
      </w:r>
      <w:r>
        <w:rPr>
          <w:color w:val="000000"/>
        </w:rPr>
        <w:t xml:space="preserve"> </w:t>
      </w:r>
      <w:r>
        <w:rPr>
          <w:color w:val="000000"/>
        </w:rPr>
        <w:t>Эти знания существуют в каждом человеке изначально. Цель, помыслы, осмысленность своего предназначения дают возможность им раскрыться.</w:t>
      </w:r>
    </w:p>
    <w:p>
      <w:pPr>
        <w:pStyle w:val="Normal1"/>
        <w:ind w:firstLine="266"/>
        <w:jc w:val="both"/>
        <w:rPr/>
      </w:pPr>
      <w:r>
        <w:rPr>
          <w:color w:val="000000"/>
          <w:lang w:val="en-US" w:eastAsia="en-US"/>
        </w:rPr>
        <w:t>—</w:t>
      </w:r>
      <w:r>
        <w:rPr>
          <w:color w:val="000000"/>
        </w:rPr>
        <w:t xml:space="preserve"> </w:t>
      </w:r>
      <w:r>
        <w:rPr>
          <w:color w:val="000000"/>
        </w:rPr>
        <w:t>Надо же, получается, что живущие в поместьях люди</w:t>
      </w:r>
      <w:r>
        <w:rPr>
          <w:color w:val="000000"/>
          <w:lang w:val="en-US" w:eastAsia="en-US"/>
        </w:rPr>
        <w:t xml:space="preserve"> —</w:t>
      </w:r>
      <w:r>
        <w:rPr>
          <w:color w:val="000000"/>
        </w:rPr>
        <w:t xml:space="preserve"> и художники, и учёные,</w:t>
      </w:r>
      <w:r>
        <w:rPr>
          <w:color w:val="000000"/>
          <w:lang w:val="en-US" w:eastAsia="en-US"/>
        </w:rPr>
        <w:t xml:space="preserve"> —</w:t>
      </w:r>
      <w:r>
        <w:rPr>
          <w:color w:val="000000"/>
        </w:rPr>
        <w:t xml:space="preserve"> а кто же тогда мы, сегодня живущие на планете люди?</w:t>
      </w:r>
    </w:p>
    <w:p>
      <w:pPr>
        <w:pStyle w:val="Normal1"/>
        <w:ind w:firstLine="266"/>
        <w:jc w:val="both"/>
        <w:rPr>
          <w:b/>
          <w:b/>
          <w:color w:val="000000"/>
        </w:rPr>
      </w:pPr>
      <w:r>
        <w:rPr>
          <w:color w:val="000000"/>
          <w:lang w:val="en-US" w:eastAsia="en-US"/>
        </w:rPr>
        <w:t>—</w:t>
      </w:r>
      <w:r>
        <w:rPr>
          <w:color w:val="000000"/>
        </w:rPr>
        <w:t xml:space="preserve"> </w:t>
      </w:r>
      <w:r>
        <w:rPr>
          <w:color w:val="000000"/>
        </w:rPr>
        <w:t>Каждый сам может дать себе определение, если хоть на девять дней сможет мысль свою освободить.</w:t>
      </w:r>
    </w:p>
    <w:p>
      <w:pPr>
        <w:pStyle w:val="Normal1"/>
        <w:ind w:firstLine="266"/>
        <w:jc w:val="both"/>
        <w:rPr>
          <w:b/>
          <w:b/>
          <w:color w:val="000000"/>
        </w:rPr>
      </w:pPr>
      <w:r>
        <w:rPr>
          <w:b/>
          <w:color w:val="000000"/>
        </w:rPr>
      </w:r>
    </w:p>
    <w:p>
      <w:pPr>
        <w:pStyle w:val="Normal1"/>
        <w:ind w:firstLine="266"/>
        <w:jc w:val="both"/>
        <w:rPr>
          <w:color w:val="000000"/>
        </w:rPr>
      </w:pPr>
      <w:r>
        <w:rPr>
          <w:color w:val="000000"/>
        </w:rPr>
      </w:r>
    </w:p>
    <w:p>
      <w:pPr>
        <w:pStyle w:val="Normal1"/>
        <w:ind w:firstLine="266"/>
        <w:jc w:val="center"/>
        <w:rPr>
          <w:b/>
          <w:b/>
          <w:color w:val="000000"/>
        </w:rPr>
      </w:pPr>
      <w:r>
        <w:rPr>
          <w:b/>
          <w:color w:val="000000"/>
        </w:rPr>
        <w:t>Вольная ли у нас мысль?</w:t>
      </w:r>
    </w:p>
    <w:p>
      <w:pPr>
        <w:pStyle w:val="Normal1"/>
        <w:ind w:firstLine="266"/>
        <w:jc w:val="both"/>
        <w:rPr>
          <w:b/>
          <w:b/>
          <w:smallCaps/>
          <w:color w:val="000000"/>
        </w:rPr>
      </w:pPr>
      <w:r>
        <w:rPr>
          <w:b/>
          <w:smallCaps/>
          <w:color w:val="000000"/>
        </w:rPr>
      </w:r>
    </w:p>
    <w:p>
      <w:pPr>
        <w:pStyle w:val="Normal1"/>
        <w:ind w:firstLine="266"/>
        <w:jc w:val="both"/>
        <w:rPr/>
      </w:pPr>
      <w:r>
        <w:rPr>
          <w:color w:val="000000"/>
          <w:lang w:val="en-US" w:eastAsia="en-US"/>
        </w:rPr>
        <w:t>—</w:t>
      </w:r>
      <w:r>
        <w:rPr>
          <w:color w:val="000000"/>
        </w:rPr>
        <w:t xml:space="preserve"> </w:t>
      </w:r>
      <w:r>
        <w:rPr>
          <w:color w:val="000000"/>
        </w:rPr>
        <w:t>Что</w:t>
      </w:r>
      <w:r>
        <w:rPr>
          <w:smallCaps/>
          <w:color w:val="000000"/>
        </w:rPr>
        <w:t xml:space="preserve"> </w:t>
      </w:r>
      <w:r>
        <w:rPr>
          <w:color w:val="000000"/>
        </w:rPr>
        <w:t>значит «освободить»? Мысли у всех людей и так свободны.</w:t>
      </w:r>
    </w:p>
    <w:p>
      <w:pPr>
        <w:pStyle w:val="Normal1"/>
        <w:ind w:firstLine="266"/>
        <w:jc w:val="both"/>
        <w:rPr/>
      </w:pPr>
      <w:r>
        <w:rPr>
          <w:color w:val="000000"/>
          <w:lang w:val="en-US" w:eastAsia="en-US"/>
        </w:rPr>
        <w:t>—</w:t>
      </w:r>
      <w:r>
        <w:rPr>
          <w:color w:val="000000"/>
        </w:rPr>
        <w:t xml:space="preserve"> </w:t>
      </w:r>
      <w:r>
        <w:rPr>
          <w:color w:val="000000"/>
        </w:rPr>
        <w:t>В условиях быта технократического общества, Владимир, мысль человеческая заточена, порабощена рамками и условностями этого мира. Технократический мир может существовать только при условии ликвидации свободы мысли человеческой, порабощения её и поглощения энергии мысли человеческой.</w:t>
      </w:r>
    </w:p>
    <w:p>
      <w:pPr>
        <w:pStyle w:val="Normal1"/>
        <w:ind w:firstLine="266"/>
        <w:jc w:val="both"/>
        <w:rPr/>
      </w:pPr>
      <w:r>
        <w:rPr>
          <w:color w:val="000000"/>
          <w:lang w:val="en-US" w:eastAsia="en-US"/>
        </w:rPr>
        <w:t>—</w:t>
      </w:r>
      <w:r>
        <w:rPr>
          <w:color w:val="000000"/>
        </w:rPr>
        <w:t xml:space="preserve"> </w:t>
      </w:r>
      <w:r>
        <w:rPr>
          <w:color w:val="000000"/>
        </w:rPr>
        <w:t>Как-то не понятно мне. Каждый человек за свою жизнь много разного может передумать. Сказать, например, не всё можно. Есть страны, в которых большая свобода слова, в других меньшая, а думать каждый волен, о чём угодно.</w:t>
      </w:r>
    </w:p>
    <w:p>
      <w:pPr>
        <w:pStyle w:val="Normal1"/>
        <w:ind w:firstLine="266"/>
        <w:jc w:val="both"/>
        <w:rPr/>
      </w:pPr>
      <w:r>
        <w:rPr>
          <w:color w:val="000000"/>
          <w:lang w:val="en-US" w:eastAsia="en-US"/>
        </w:rPr>
        <w:t>—</w:t>
      </w:r>
      <w:r>
        <w:rPr>
          <w:color w:val="000000"/>
        </w:rPr>
        <w:t xml:space="preserve"> </w:t>
      </w:r>
      <w:r>
        <w:rPr>
          <w:color w:val="000000"/>
        </w:rPr>
        <w:t>Это иллюзия, Владимир. Большинство людей вынуждены думать об одном и том же всю жизнь. Это легко увидеть, если разделить разные мыслительные моменты одного типичного человека, живущего в твоём времени, на отдельные временные отрезки, а потом сложить одинаковые мысли. Таким, совсем несложным действием, ты определишь главную мысль человеческого сообщества своего времени.</w:t>
      </w:r>
    </w:p>
    <w:p>
      <w:pPr>
        <w:pStyle w:val="Normal1"/>
        <w:ind w:firstLine="266"/>
        <w:jc w:val="both"/>
        <w:rPr/>
      </w:pPr>
      <w:r>
        <w:rPr>
          <w:color w:val="000000"/>
          <w:lang w:val="en-US" w:eastAsia="en-US"/>
        </w:rPr>
        <w:t>—</w:t>
      </w:r>
      <w:r>
        <w:rPr>
          <w:color w:val="000000"/>
        </w:rPr>
        <w:t xml:space="preserve"> </w:t>
      </w:r>
      <w:r>
        <w:rPr>
          <w:color w:val="000000"/>
        </w:rPr>
        <w:t>Интересно. Давай вместе попробуем определить эту мысль.</w:t>
      </w:r>
    </w:p>
    <w:p>
      <w:pPr>
        <w:pStyle w:val="Normal1"/>
        <w:ind w:firstLine="266"/>
        <w:jc w:val="both"/>
        <w:rPr/>
      </w:pPr>
      <w:r>
        <w:rPr>
          <w:color w:val="000000"/>
          <w:lang w:val="en-US" w:eastAsia="en-US"/>
        </w:rPr>
        <w:t>—</w:t>
      </w:r>
      <w:r>
        <w:rPr>
          <w:color w:val="000000"/>
        </w:rPr>
        <w:t xml:space="preserve"> </w:t>
      </w:r>
      <w:r>
        <w:rPr>
          <w:color w:val="000000"/>
        </w:rPr>
        <w:t>Хорошо. Тогда скажи, какую ты назовёшь цифру средней продолжительности человеческой жизни?</w:t>
      </w:r>
    </w:p>
    <w:p>
      <w:pPr>
        <w:pStyle w:val="Normal1"/>
        <w:ind w:firstLine="266"/>
        <w:jc w:val="both"/>
        <w:rPr/>
      </w:pPr>
      <w:r>
        <w:rPr>
          <w:color w:val="000000"/>
          <w:lang w:val="en-US" w:eastAsia="en-US"/>
        </w:rPr>
        <w:t>—</w:t>
      </w:r>
      <w:r>
        <w:rPr>
          <w:color w:val="000000"/>
        </w:rPr>
        <w:t xml:space="preserve"> </w:t>
      </w:r>
      <w:r>
        <w:rPr>
          <w:color w:val="000000"/>
        </w:rPr>
        <w:t>Это важно?</w:t>
      </w:r>
    </w:p>
    <w:p>
      <w:pPr>
        <w:pStyle w:val="Normal1"/>
        <w:ind w:firstLine="266"/>
        <w:jc w:val="both"/>
        <w:rPr/>
      </w:pPr>
      <w:r>
        <w:rPr>
          <w:color w:val="000000"/>
          <w:lang w:val="en-US" w:eastAsia="en-US"/>
        </w:rPr>
        <w:t>—</w:t>
      </w:r>
      <w:r>
        <w:rPr>
          <w:color w:val="000000"/>
        </w:rPr>
        <w:t xml:space="preserve"> </w:t>
      </w:r>
      <w:r>
        <w:rPr>
          <w:color w:val="000000"/>
        </w:rPr>
        <w:t>Не очень, при одинаковости мышления, но цифра нужна для дальнейших расчётов.</w:t>
      </w:r>
    </w:p>
    <w:p>
      <w:pPr>
        <w:pStyle w:val="Normal1"/>
        <w:ind w:firstLine="266"/>
        <w:jc w:val="both"/>
        <w:rPr>
          <w:color w:val="000000"/>
        </w:rPr>
      </w:pPr>
      <w:r>
        <w:rPr>
          <w:color w:val="000000"/>
        </w:rPr>
        <w:t>Хорошо, век человека в нашем времени восемьдесят лет.</w:t>
      </w:r>
    </w:p>
    <w:p>
      <w:pPr>
        <w:pStyle w:val="Normal1"/>
        <w:ind w:firstLine="266"/>
        <w:jc w:val="both"/>
        <w:rPr/>
      </w:pPr>
      <w:r>
        <w:rPr>
          <w:color w:val="000000"/>
          <w:lang w:val="en-US" w:eastAsia="en-US"/>
        </w:rPr>
        <w:t>—</w:t>
      </w:r>
      <w:r>
        <w:rPr>
          <w:color w:val="000000"/>
        </w:rPr>
        <w:t xml:space="preserve"> </w:t>
      </w:r>
      <w:r>
        <w:rPr>
          <w:color w:val="000000"/>
        </w:rPr>
        <w:t>Итак, человек родился. Точнее будет сказать</w:t>
      </w:r>
      <w:r>
        <w:rPr>
          <w:color w:val="000000"/>
          <w:lang w:val="en-US" w:eastAsia="en-US"/>
        </w:rPr>
        <w:t xml:space="preserve"> - </w:t>
      </w:r>
      <w:r>
        <w:rPr>
          <w:color w:val="000000"/>
        </w:rPr>
        <w:t>обрёл материальный план своего бытия...</w:t>
      </w:r>
    </w:p>
    <w:p>
      <w:pPr>
        <w:pStyle w:val="Normal1"/>
        <w:ind w:firstLine="266"/>
        <w:jc w:val="both"/>
        <w:rPr/>
      </w:pPr>
      <w:r>
        <w:rPr>
          <w:color w:val="000000"/>
          <w:lang w:val="en-US" w:eastAsia="en-US"/>
        </w:rPr>
        <w:t>—</w:t>
      </w:r>
      <w:r>
        <w:rPr>
          <w:color w:val="000000"/>
        </w:rPr>
        <w:t xml:space="preserve"> </w:t>
      </w:r>
      <w:r>
        <w:rPr>
          <w:color w:val="000000"/>
        </w:rPr>
        <w:t>Лучше просто родился, так понятнее.</w:t>
      </w:r>
    </w:p>
    <w:p>
      <w:pPr>
        <w:pStyle w:val="Normal1"/>
        <w:ind w:firstLine="266"/>
        <w:jc w:val="both"/>
        <w:rPr/>
      </w:pPr>
      <w:r>
        <w:rPr>
          <w:color w:val="000000"/>
          <w:lang w:val="en-US" w:eastAsia="en-US"/>
        </w:rPr>
        <w:t>—</w:t>
      </w:r>
      <w:r>
        <w:rPr>
          <w:color w:val="000000"/>
        </w:rPr>
        <w:t xml:space="preserve"> </w:t>
      </w:r>
      <w:r>
        <w:rPr>
          <w:color w:val="000000"/>
        </w:rPr>
        <w:t>Хорошо. Ещё маленький ребёнок смотрит на мир, который ему предстоит познать. Одежду, жилище, пищу ему обеспечивают родители. Но так же родители своим поведением, отношением вольно или невольно стремятся передать ему свои мысли и отношение к окружающему миру. Видимый процесс познания длится примерно восемнадцать лет, и все эти годы технократический мир пытается внушить молодому человеку свою значимость. Далее, в оставшиеся шестьдесят два года, можно предположить, что человек может распоряжаться сам направле</w:t>
        <w:softHyphen/>
        <w:t>нием работы своей мысли.</w:t>
      </w:r>
    </w:p>
    <w:p>
      <w:pPr>
        <w:pStyle w:val="Normal1"/>
        <w:ind w:firstLine="266"/>
        <w:jc w:val="both"/>
        <w:rPr/>
      </w:pPr>
      <w:r>
        <w:rPr>
          <w:color w:val="000000"/>
          <w:lang w:val="en-US" w:eastAsia="en-US"/>
        </w:rPr>
        <w:t>—</w:t>
      </w:r>
      <w:r>
        <w:rPr>
          <w:color w:val="000000"/>
        </w:rPr>
        <w:t xml:space="preserve"> </w:t>
      </w:r>
      <w:r>
        <w:rPr>
          <w:color w:val="000000"/>
        </w:rPr>
        <w:t>Да, может, а ты говорила, что её кто-то сковывает.</w:t>
      </w:r>
    </w:p>
    <w:p>
      <w:pPr>
        <w:pStyle w:val="Normal1"/>
        <w:ind w:firstLine="266"/>
        <w:jc w:val="both"/>
        <w:rPr/>
      </w:pPr>
      <w:r>
        <w:rPr>
          <w:color w:val="000000"/>
          <w:lang w:val="en-US" w:eastAsia="en-US"/>
        </w:rPr>
        <w:t>—</w:t>
      </w:r>
      <w:r>
        <w:rPr>
          <w:color w:val="000000"/>
        </w:rPr>
        <w:t xml:space="preserve"> </w:t>
      </w:r>
      <w:r>
        <w:rPr>
          <w:color w:val="000000"/>
        </w:rPr>
        <w:t>Говорила. Вот и давай посчитаем, сколько времени он волен свободно думать.</w:t>
      </w:r>
    </w:p>
    <w:p>
      <w:pPr>
        <w:pStyle w:val="Normal1"/>
        <w:ind w:firstLine="266"/>
        <w:jc w:val="both"/>
        <w:rPr/>
      </w:pPr>
      <w:r>
        <w:rPr>
          <w:color w:val="000000"/>
          <w:lang w:val="en-US" w:eastAsia="en-US"/>
        </w:rPr>
        <w:t>—</w:t>
      </w:r>
      <w:r>
        <w:rPr>
          <w:color w:val="000000"/>
        </w:rPr>
        <w:t>Давай.</w:t>
      </w:r>
    </w:p>
    <w:p>
      <w:pPr>
        <w:pStyle w:val="Normal1"/>
        <w:ind w:firstLine="266"/>
        <w:jc w:val="both"/>
        <w:rPr/>
      </w:pPr>
      <w:r>
        <w:rPr>
          <w:color w:val="000000"/>
          <w:lang w:val="en-US" w:eastAsia="en-US"/>
        </w:rPr>
        <w:t>—</w:t>
      </w:r>
      <w:r>
        <w:rPr>
          <w:color w:val="000000"/>
        </w:rPr>
        <w:t xml:space="preserve"> </w:t>
      </w:r>
      <w:r>
        <w:rPr>
          <w:color w:val="000000"/>
        </w:rPr>
        <w:t>Ежедневно определённое время человек спит, отдыхает. Сколько часов человек ежедневно тратит на сон?</w:t>
      </w:r>
    </w:p>
    <w:p>
      <w:pPr>
        <w:pStyle w:val="Normal1"/>
        <w:ind w:firstLine="266"/>
        <w:jc w:val="both"/>
        <w:rPr/>
      </w:pPr>
      <w:r>
        <w:rPr>
          <w:color w:val="000000"/>
          <w:lang w:val="en-US" w:eastAsia="en-US"/>
        </w:rPr>
        <w:t>—</w:t>
      </w:r>
      <w:r>
        <w:rPr>
          <w:color w:val="000000"/>
        </w:rPr>
        <w:t xml:space="preserve"> </w:t>
      </w:r>
      <w:r>
        <w:rPr>
          <w:color w:val="000000"/>
        </w:rPr>
        <w:t>Как правило</w:t>
      </w:r>
      <w:r>
        <w:rPr>
          <w:color w:val="000000"/>
          <w:lang w:val="en-US" w:eastAsia="en-US"/>
        </w:rPr>
        <w:t xml:space="preserve"> —</w:t>
      </w:r>
      <w:r>
        <w:rPr>
          <w:color w:val="000000"/>
        </w:rPr>
        <w:t xml:space="preserve"> восемь.</w:t>
      </w:r>
    </w:p>
    <w:p>
      <w:pPr>
        <w:pStyle w:val="Normal1"/>
        <w:ind w:firstLine="266"/>
        <w:jc w:val="both"/>
        <w:rPr/>
      </w:pPr>
      <w:r>
        <w:rPr>
          <w:color w:val="000000"/>
          <w:lang w:val="en-US" w:eastAsia="en-US"/>
        </w:rPr>
        <w:t>—</w:t>
      </w:r>
      <w:r>
        <w:rPr>
          <w:color w:val="000000"/>
        </w:rPr>
        <w:t xml:space="preserve"> </w:t>
      </w:r>
      <w:r>
        <w:rPr>
          <w:color w:val="000000"/>
        </w:rPr>
        <w:t>Мы взяли за основу</w:t>
      </w:r>
      <w:r>
        <w:rPr>
          <w:color w:val="000000"/>
          <w:lang w:val="en-US" w:eastAsia="en-US"/>
        </w:rPr>
        <w:t xml:space="preserve"> 62</w:t>
      </w:r>
      <w:r>
        <w:rPr>
          <w:color w:val="000000"/>
        </w:rPr>
        <w:t xml:space="preserve"> года жизни человека, умно</w:t>
        <w:softHyphen/>
        <w:t>жив их на восемь часов ежесуточного сна, с учётом високосных лет получится что</w:t>
      </w:r>
      <w:r>
        <w:rPr>
          <w:color w:val="000000"/>
          <w:lang w:val="en-US" w:eastAsia="en-US"/>
        </w:rPr>
        <w:t xml:space="preserve"> 587928</w:t>
      </w:r>
      <w:r>
        <w:rPr>
          <w:color w:val="000000"/>
        </w:rPr>
        <w:t xml:space="preserve"> часов своей жизни человек спит. Ежедневный восьмичасовой сон выливается в двадцать два года непрерывного сна. Отнимем эти двадцать два года от шестидесяти двух лет жизни и получим</w:t>
      </w:r>
      <w:r>
        <w:rPr>
          <w:color w:val="000000"/>
          <w:lang w:val="en-US" w:eastAsia="en-US"/>
        </w:rPr>
        <w:t xml:space="preserve"> 40</w:t>
      </w:r>
      <w:r>
        <w:rPr>
          <w:color w:val="000000"/>
        </w:rPr>
        <w:t xml:space="preserve"> лет бодрствования. Во время бодрствования большинство людей занимается приготовлением пищи. Сколько, по-твоему, человек тратит на приготовление и приём пищи?</w:t>
      </w:r>
    </w:p>
    <w:p>
      <w:pPr>
        <w:pStyle w:val="Normal1"/>
        <w:ind w:firstLine="266"/>
        <w:jc w:val="both"/>
        <w:rPr/>
      </w:pPr>
      <w:r>
        <w:rPr>
          <w:color w:val="000000"/>
          <w:lang w:val="en-US" w:eastAsia="en-US"/>
        </w:rPr>
        <w:t>—</w:t>
      </w:r>
      <w:r>
        <w:rPr>
          <w:color w:val="000000"/>
        </w:rPr>
        <w:t xml:space="preserve"> </w:t>
      </w:r>
      <w:r>
        <w:rPr>
          <w:color w:val="000000"/>
        </w:rPr>
        <w:t>Женщины в основном готовят, правда, мужчинам приходится больше времени тратить, чтобы заработать на продукты.</w:t>
      </w:r>
    </w:p>
    <w:p>
      <w:pPr>
        <w:pStyle w:val="Normal1"/>
        <w:ind w:firstLine="266"/>
        <w:jc w:val="both"/>
        <w:rPr/>
      </w:pPr>
      <w:r>
        <w:rPr>
          <w:color w:val="000000"/>
          <w:lang w:val="en-US" w:eastAsia="en-US"/>
        </w:rPr>
        <w:t>—</w:t>
      </w:r>
      <w:r>
        <w:rPr>
          <w:color w:val="000000"/>
        </w:rPr>
        <w:t xml:space="preserve"> </w:t>
      </w:r>
      <w:r>
        <w:rPr>
          <w:color w:val="000000"/>
        </w:rPr>
        <w:t>И сколько же, Владимир, уходит, по-твоему мне</w:t>
        <w:softHyphen/>
        <w:t>нию, на приготовление и приём пищи ежедневно?</w:t>
      </w:r>
    </w:p>
    <w:p>
      <w:pPr>
        <w:pStyle w:val="Normal1"/>
        <w:ind w:firstLine="266"/>
        <w:jc w:val="both"/>
        <w:rPr/>
      </w:pPr>
      <w:r>
        <w:rPr>
          <w:color w:val="000000"/>
          <w:lang w:val="en-US" w:eastAsia="en-US"/>
        </w:rPr>
        <w:t>—</w:t>
      </w:r>
      <w:r>
        <w:rPr>
          <w:color w:val="000000"/>
        </w:rPr>
        <w:t xml:space="preserve"> </w:t>
      </w:r>
      <w:r>
        <w:rPr>
          <w:color w:val="000000"/>
        </w:rPr>
        <w:t>Ну, если учесть закупку продуктов, приготовление завтрака, обеда и ужина, то часа три, наверное, в будний день. Только не все в семье занимаются приготовлением, остальные едят, ну, может, закупать продукты помогают, посуду мыть, так что на каждого человека часа два с по</w:t>
        <w:softHyphen/>
        <w:t>ловиной приходится.</w:t>
      </w:r>
    </w:p>
    <w:p>
      <w:pPr>
        <w:pStyle w:val="Normal1"/>
        <w:ind w:firstLine="266"/>
        <w:jc w:val="both"/>
        <w:rPr/>
      </w:pPr>
      <w:r>
        <w:rPr>
          <w:color w:val="000000"/>
          <w:lang w:val="en-US" w:eastAsia="en-US"/>
        </w:rPr>
        <w:t>—</w:t>
      </w:r>
      <w:r>
        <w:rPr>
          <w:color w:val="000000"/>
        </w:rPr>
        <w:t xml:space="preserve"> </w:t>
      </w:r>
      <w:r>
        <w:rPr>
          <w:color w:val="000000"/>
        </w:rPr>
        <w:t>На самом деле больше, но будь по-твоему, возьмём всего два с половиной часа в день, умножим их на количество прожитых дней и получится</w:t>
      </w:r>
      <w:r>
        <w:rPr>
          <w:color w:val="000000"/>
          <w:lang w:val="en-US" w:eastAsia="en-US"/>
        </w:rPr>
        <w:t xml:space="preserve"> 61242,5</w:t>
      </w:r>
      <w:r>
        <w:rPr>
          <w:color w:val="000000"/>
        </w:rPr>
        <w:t xml:space="preserve"> часа или </w:t>
      </w:r>
      <w:r>
        <w:rPr>
          <w:color w:val="000000"/>
          <w:lang w:val="en-US" w:eastAsia="en-US"/>
        </w:rPr>
        <w:t>25517</w:t>
      </w:r>
      <w:r>
        <w:rPr>
          <w:color w:val="000000"/>
        </w:rPr>
        <w:t xml:space="preserve"> дней или</w:t>
      </w:r>
      <w:r>
        <w:rPr>
          <w:color w:val="000000"/>
          <w:lang w:val="en-US" w:eastAsia="en-US"/>
        </w:rPr>
        <w:t xml:space="preserve"> 7</w:t>
      </w:r>
      <w:r>
        <w:rPr>
          <w:color w:val="000000"/>
        </w:rPr>
        <w:t xml:space="preserve"> лет. Отнимем их от</w:t>
      </w:r>
      <w:r>
        <w:rPr>
          <w:color w:val="000000"/>
          <w:lang w:val="en-US" w:eastAsia="en-US"/>
        </w:rPr>
        <w:t xml:space="preserve"> 40</w:t>
      </w:r>
      <w:r>
        <w:rPr>
          <w:color w:val="000000"/>
        </w:rPr>
        <w:t xml:space="preserve"> лет, останется</w:t>
      </w:r>
      <w:r>
        <w:rPr>
          <w:color w:val="000000"/>
          <w:lang w:val="en-US" w:eastAsia="en-US"/>
        </w:rPr>
        <w:t xml:space="preserve"> 33. </w:t>
      </w:r>
      <w:r>
        <w:rPr>
          <w:color w:val="000000"/>
        </w:rPr>
        <w:t>Чтобы иметь возможность получить пищу, одежду и жилище, человек, живущий в технократическом мире, должен выполнять одну из необходимых этому миру функций</w:t>
      </w:r>
      <w:r>
        <w:rPr>
          <w:color w:val="000000"/>
          <w:lang w:val="en-US" w:eastAsia="en-US"/>
        </w:rPr>
        <w:t xml:space="preserve"> —</w:t>
      </w:r>
      <w:r>
        <w:rPr>
          <w:color w:val="000000"/>
        </w:rPr>
        <w:t xml:space="preserve"> работать. Я хочу обратить твоё внимание, Владимир, человек должен работать, заниматься каким-то делом не потому, что оно ему очень нравится, а в угоду технократическому миру, иначе человек будет лишён жизненно важного для него.</w:t>
      </w:r>
    </w:p>
    <w:p>
      <w:pPr>
        <w:pStyle w:val="Normal1"/>
        <w:ind w:firstLine="266"/>
        <w:jc w:val="both"/>
        <w:rPr>
          <w:color w:val="000000"/>
        </w:rPr>
      </w:pPr>
      <w:r>
        <w:rPr>
          <w:color w:val="000000"/>
        </w:rPr>
        <w:t>Сколько же времени вынуждено тратить большинство людей ежедневно на работу?</w:t>
      </w:r>
    </w:p>
    <w:p>
      <w:pPr>
        <w:pStyle w:val="Normal1"/>
        <w:ind w:firstLine="266"/>
        <w:jc w:val="both"/>
        <w:rPr/>
      </w:pPr>
      <w:r>
        <w:rPr>
          <w:color w:val="000000"/>
          <w:lang w:val="en-US" w:eastAsia="en-US"/>
        </w:rPr>
        <w:t>—</w:t>
      </w:r>
      <w:r>
        <w:rPr>
          <w:color w:val="000000"/>
        </w:rPr>
        <w:t xml:space="preserve"> </w:t>
      </w:r>
      <w:r>
        <w:rPr>
          <w:color w:val="000000"/>
        </w:rPr>
        <w:t>В нашей стране</w:t>
      </w:r>
      <w:r>
        <w:rPr>
          <w:color w:val="000000"/>
          <w:lang w:val="en-US" w:eastAsia="en-US"/>
        </w:rPr>
        <w:t xml:space="preserve"> —</w:t>
      </w:r>
      <w:r>
        <w:rPr>
          <w:color w:val="000000"/>
        </w:rPr>
        <w:t xml:space="preserve"> восемь, да на дорогу к ней и обратно ещё примерно часа два уходит, но каждую неделю два выходных бывает.</w:t>
      </w:r>
    </w:p>
    <w:p>
      <w:pPr>
        <w:pStyle w:val="Normal1"/>
        <w:ind w:firstLine="266"/>
        <w:jc w:val="both"/>
        <w:rPr/>
      </w:pPr>
      <w:r>
        <w:rPr>
          <w:color w:val="000000"/>
          <w:lang w:val="en-US" w:eastAsia="en-US"/>
        </w:rPr>
        <w:t>—</w:t>
      </w:r>
      <w:r>
        <w:rPr>
          <w:color w:val="000000"/>
        </w:rPr>
        <w:t xml:space="preserve"> </w:t>
      </w:r>
      <w:r>
        <w:rPr>
          <w:color w:val="000000"/>
        </w:rPr>
        <w:t>Вот и попробуй посчитать сам, сколько условных лет своей жизни человек тратит на далеко не всегда любимую им работу.</w:t>
      </w:r>
    </w:p>
    <w:p>
      <w:pPr>
        <w:pStyle w:val="Normal1"/>
        <w:ind w:firstLine="266"/>
        <w:jc w:val="both"/>
        <w:rPr/>
      </w:pPr>
      <w:r>
        <w:rPr>
          <w:color w:val="000000"/>
          <w:lang w:val="en-US" w:eastAsia="en-US"/>
        </w:rPr>
        <w:t>—</w:t>
      </w:r>
      <w:r>
        <w:rPr>
          <w:color w:val="000000"/>
        </w:rPr>
        <w:t xml:space="preserve"> </w:t>
      </w:r>
      <w:r>
        <w:rPr>
          <w:color w:val="000000"/>
        </w:rPr>
        <w:t>Долго считать без калькулятора, ты сама скажи.</w:t>
      </w:r>
    </w:p>
    <w:p>
      <w:pPr>
        <w:pStyle w:val="Normal1"/>
        <w:ind w:firstLine="266"/>
        <w:jc w:val="both"/>
        <w:rPr>
          <w:color w:val="000000"/>
        </w:rPr>
      </w:pPr>
      <w:r>
        <w:rPr>
          <w:color w:val="000000"/>
          <w:lang w:val="en-US" w:eastAsia="en-US"/>
        </w:rPr>
        <w:t>—</w:t>
      </w:r>
      <w:r>
        <w:rPr>
          <w:color w:val="000000"/>
        </w:rPr>
        <w:t xml:space="preserve"> </w:t>
      </w:r>
      <w:r>
        <w:rPr>
          <w:color w:val="000000"/>
        </w:rPr>
        <w:t>В общей сложности за тридцать лет так называемой трудовой деятельности десять лет он непрерывно работает на кого-то, а точнее на технократический мир. И теперь от</w:t>
      </w:r>
      <w:r>
        <w:rPr>
          <w:color w:val="000000"/>
          <w:lang w:val="en-US" w:eastAsia="en-US"/>
        </w:rPr>
        <w:t xml:space="preserve"> 33</w:t>
      </w:r>
      <w:r>
        <w:rPr>
          <w:color w:val="000000"/>
        </w:rPr>
        <w:t xml:space="preserve"> лет жизни мы должны отнять эти десять лет, останется</w:t>
      </w:r>
      <w:r>
        <w:rPr>
          <w:color w:val="000000"/>
          <w:lang w:val="en-US" w:eastAsia="en-US"/>
        </w:rPr>
        <w:t xml:space="preserve"> 23.</w:t>
      </w:r>
    </w:p>
    <w:p>
      <w:pPr>
        <w:pStyle w:val="Normal1"/>
        <w:ind w:firstLine="266"/>
        <w:jc w:val="both"/>
        <w:rPr/>
      </w:pPr>
      <w:r>
        <w:rPr>
          <w:color w:val="000000"/>
          <w:lang w:val="en-US" w:eastAsia="en-US"/>
        </w:rPr>
        <w:t>—</w:t>
      </w:r>
      <w:r>
        <w:rPr>
          <w:color w:val="000000"/>
        </w:rPr>
        <w:t xml:space="preserve"> </w:t>
      </w:r>
      <w:r>
        <w:rPr>
          <w:color w:val="000000"/>
        </w:rPr>
        <w:t>Чем ещё занимается ежедневно человек на протяжении своей жизни?</w:t>
      </w:r>
    </w:p>
    <w:p>
      <w:pPr>
        <w:pStyle w:val="Normal1"/>
        <w:ind w:firstLine="266"/>
        <w:jc w:val="both"/>
        <w:rPr/>
      </w:pPr>
      <w:r>
        <w:rPr>
          <w:color w:val="000000"/>
          <w:lang w:val="en-US" w:eastAsia="en-US"/>
        </w:rPr>
        <w:t>—</w:t>
      </w:r>
      <w:r>
        <w:rPr>
          <w:color w:val="000000"/>
        </w:rPr>
        <w:t xml:space="preserve"> </w:t>
      </w:r>
      <w:r>
        <w:rPr>
          <w:color w:val="000000"/>
        </w:rPr>
        <w:t>Телевизор смотрит.</w:t>
      </w:r>
    </w:p>
    <w:p>
      <w:pPr>
        <w:pStyle w:val="Normal1"/>
        <w:ind w:firstLine="266"/>
        <w:jc w:val="both"/>
        <w:rPr/>
      </w:pPr>
      <w:r>
        <w:rPr>
          <w:color w:val="000000"/>
          <w:lang w:val="en-US" w:eastAsia="en-US"/>
        </w:rPr>
        <w:t>—</w:t>
      </w:r>
      <w:r>
        <w:rPr>
          <w:color w:val="000000"/>
        </w:rPr>
        <w:t xml:space="preserve"> </w:t>
      </w:r>
      <w:r>
        <w:rPr>
          <w:color w:val="000000"/>
        </w:rPr>
        <w:t>Сколько времени ежедневно?</w:t>
      </w:r>
    </w:p>
    <w:p>
      <w:pPr>
        <w:pStyle w:val="Normal1"/>
        <w:ind w:firstLine="266"/>
        <w:jc w:val="both"/>
        <w:rPr/>
      </w:pPr>
      <w:r>
        <w:rPr>
          <w:color w:val="000000"/>
          <w:lang w:val="en-US" w:eastAsia="en-US"/>
        </w:rPr>
        <w:t>—</w:t>
      </w:r>
      <w:r>
        <w:rPr>
          <w:color w:val="000000"/>
        </w:rPr>
        <w:t xml:space="preserve"> </w:t>
      </w:r>
      <w:r>
        <w:rPr>
          <w:color w:val="000000"/>
        </w:rPr>
        <w:t>Часа три, не меньше.</w:t>
      </w:r>
    </w:p>
    <w:p>
      <w:pPr>
        <w:pStyle w:val="Normal1"/>
        <w:ind w:firstLine="266"/>
        <w:jc w:val="both"/>
        <w:rPr/>
      </w:pPr>
      <w:r>
        <w:rPr>
          <w:color w:val="000000"/>
          <w:lang w:val="en-US" w:eastAsia="en-US"/>
        </w:rPr>
        <w:t>—</w:t>
      </w:r>
      <w:r>
        <w:rPr>
          <w:color w:val="000000"/>
        </w:rPr>
        <w:t xml:space="preserve"> </w:t>
      </w:r>
      <w:r>
        <w:rPr>
          <w:color w:val="000000"/>
        </w:rPr>
        <w:t>Эти три часа выливаются в восемь лет непрерывного сидения у экрана телевизора. Отнимем их из оставшихся</w:t>
      </w:r>
      <w:r>
        <w:rPr>
          <w:color w:val="000000"/>
          <w:lang w:val="en-US" w:eastAsia="en-US"/>
        </w:rPr>
        <w:t xml:space="preserve"> 23</w:t>
      </w:r>
      <w:r>
        <w:rPr>
          <w:color w:val="000000"/>
        </w:rPr>
        <w:t xml:space="preserve"> останется</w:t>
      </w:r>
      <w:r>
        <w:rPr>
          <w:color w:val="000000"/>
          <w:lang w:val="en-US" w:eastAsia="en-US"/>
        </w:rPr>
        <w:t xml:space="preserve"> 15.</w:t>
      </w:r>
      <w:r>
        <w:rPr>
          <w:color w:val="000000"/>
        </w:rPr>
        <w:t xml:space="preserve"> Но и это время еще не свободно для занятий, присущих только человеку. Человеческая мысль инертна. Она не может резко переключаться с одного на другое. Какое-то время мысль анализирует полученную информацию. В общей сложности среднестатистический человек за всю свою жизнь думает над мирозданием всего</w:t>
      </w:r>
      <w:r>
        <w:rPr>
          <w:color w:val="000000"/>
          <w:lang w:val="en-US" w:eastAsia="en-US"/>
        </w:rPr>
        <w:t xml:space="preserve"> 15-20</w:t>
      </w:r>
      <w:r>
        <w:rPr>
          <w:color w:val="000000"/>
        </w:rPr>
        <w:t xml:space="preserve"> минут. Кто-то вообще ни разу об этом не задумывается, кто-то размышляет несколько лет. Каждый сам для себя может определить, проанализировав прожитые годы. Каждый человек индивидуален</w:t>
      </w:r>
      <w:r>
        <w:rPr>
          <w:color w:val="000000"/>
          <w:lang w:val="en-US" w:eastAsia="en-US"/>
        </w:rPr>
        <w:t xml:space="preserve"> —</w:t>
      </w:r>
      <w:r>
        <w:rPr>
          <w:color w:val="000000"/>
        </w:rPr>
        <w:t xml:space="preserve"> он более значим, чем взятые все вместе галактики, ибо способен их творить. Но каждый человек</w:t>
      </w:r>
      <w:r>
        <w:rPr>
          <w:color w:val="000000"/>
          <w:lang w:val="en-US" w:eastAsia="en-US"/>
        </w:rPr>
        <w:t xml:space="preserve"> —</w:t>
      </w:r>
      <w:r>
        <w:rPr>
          <w:color w:val="000000"/>
        </w:rPr>
        <w:t xml:space="preserve"> частичка сообщества человеческого, которое в целом и можно рассматривать как единый организм, единую сущность. Попав в капкан технократической зависимости, великая сущность Вселенной замыкается на саму себя, теряет истинную свободу, становится зависимой, включает механизм самоуничтожения.</w:t>
      </w:r>
    </w:p>
    <w:p>
      <w:pPr>
        <w:pStyle w:val="Normal1"/>
        <w:ind w:firstLine="266"/>
        <w:jc w:val="both"/>
        <w:rPr/>
      </w:pPr>
      <w:r>
        <w:rPr>
          <w:color w:val="000000"/>
        </w:rPr>
        <w:t>Иной, отличный от обыденною, образ жизни ведут люди, которые живут в поселениях будущего. Их мысль вольна и человечна, в едином слита устремлении она, из тупика выводит сообщество людское. Галактики трепещут в радостном предчувствии пред слившейся в единое людской мечтой. Рожденье новое и сотворенье увидит мирозданье вскоре. Прекрасную планету новую материализует их человеческая мысль.</w:t>
      </w:r>
    </w:p>
    <w:p>
      <w:pPr>
        <w:pStyle w:val="Normal1"/>
        <w:ind w:firstLine="266"/>
        <w:jc w:val="both"/>
        <w:rPr/>
      </w:pPr>
      <w:r>
        <w:rPr>
          <w:color w:val="000000"/>
          <w:lang w:val="en-US" w:eastAsia="en-US"/>
        </w:rPr>
        <w:t>—</w:t>
      </w:r>
      <w:r>
        <w:rPr>
          <w:color w:val="000000"/>
        </w:rPr>
        <w:t xml:space="preserve"> </w:t>
      </w:r>
      <w:r>
        <w:rPr>
          <w:color w:val="000000"/>
        </w:rPr>
        <w:t>Ну надо же, как ты о поселенцах высокопарно говоришь. А внешне они просто люди.</w:t>
      </w:r>
    </w:p>
    <w:p>
      <w:pPr>
        <w:pStyle w:val="Normal1"/>
        <w:ind w:firstLine="266"/>
        <w:jc w:val="both"/>
        <w:rPr/>
      </w:pPr>
      <w:r>
        <w:rPr>
          <w:color w:val="000000"/>
          <w:lang w:val="en-US" w:eastAsia="en-US"/>
        </w:rPr>
        <w:t>—</w:t>
      </w:r>
      <w:r>
        <w:rPr>
          <w:color w:val="000000"/>
        </w:rPr>
        <w:t xml:space="preserve"> </w:t>
      </w:r>
      <w:r>
        <w:rPr>
          <w:color w:val="000000"/>
        </w:rPr>
        <w:t>И внешний облик их отличие имеет. Сияние энергии великой в нём. Внимательнее посмотри, вот едут бабушка и внук...</w:t>
      </w:r>
    </w:p>
    <w:p>
      <w:pPr>
        <w:pStyle w:val="Normal1"/>
        <w:ind w:firstLine="266"/>
        <w:jc w:val="both"/>
        <w:rPr>
          <w:color w:val="000000"/>
        </w:rPr>
      </w:pPr>
      <w:r>
        <w:rPr>
          <w:color w:val="000000"/>
        </w:rPr>
      </w:r>
    </w:p>
    <w:p>
      <w:pPr>
        <w:pStyle w:val="Normal1"/>
        <w:ind w:firstLine="266"/>
        <w:jc w:val="both"/>
        <w:rPr>
          <w:color w:val="000000"/>
        </w:rPr>
      </w:pPr>
      <w:r>
        <w:rPr>
          <w:color w:val="000000"/>
        </w:rPr>
      </w:r>
    </w:p>
    <w:p>
      <w:pPr>
        <w:pStyle w:val="FR2"/>
        <w:ind w:firstLine="266"/>
        <w:jc w:val="center"/>
        <w:rPr>
          <w:color w:val="000000"/>
          <w:sz w:val="20"/>
        </w:rPr>
      </w:pPr>
      <w:r>
        <w:rPr>
          <w:color w:val="000000"/>
          <w:sz w:val="20"/>
        </w:rPr>
        <w:t>Всадница из будущего.</w:t>
      </w:r>
    </w:p>
    <w:p>
      <w:pPr>
        <w:pStyle w:val="FR2"/>
        <w:ind w:firstLine="266"/>
        <w:jc w:val="both"/>
        <w:rPr>
          <w:color w:val="000000"/>
          <w:sz w:val="20"/>
        </w:rPr>
      </w:pPr>
      <w:r>
        <w:rPr>
          <w:color w:val="000000"/>
          <w:sz w:val="20"/>
        </w:rPr>
      </w:r>
    </w:p>
    <w:p>
      <w:pPr>
        <w:pStyle w:val="Normal1"/>
        <w:ind w:firstLine="266"/>
        <w:jc w:val="both"/>
        <w:rPr/>
      </w:pPr>
      <w:r>
        <w:rPr>
          <w:color w:val="000000"/>
        </w:rPr>
        <w:t>Я увидел, как выехала из поселка повозка, а вернее, коляска с откидным верхом, запряжённая рыжей лошадкой. На мягком сидении коляски сидела пожилая женщина, перед ней стояли корзинки с яблоками и овощами. Впереди мальчик лет семи, обнажённый до пояса, держал вожжи, но не управлял лошадью. Наверное, они не первый раз совершают свою поездку, и лошадка неспешной трусцой бежала по известному ей маршруту.</w:t>
      </w:r>
    </w:p>
    <w:p>
      <w:pPr>
        <w:pStyle w:val="Normal1"/>
        <w:ind w:firstLine="266"/>
        <w:jc w:val="both"/>
        <w:rPr/>
      </w:pPr>
      <w:r>
        <w:rPr>
          <w:color w:val="000000"/>
        </w:rPr>
        <w:t>Мальчик развернулся на своём сидении лицом к пожилой женщине, что-то сказал ей. Бабушка улыбнулась и запела. Малыш подпевал ей, подхватывая припев. Проезжающие в автобусах-электромобилях туристы едва ли могли слышать их песню. Лошадка бежала по дороге примерно в километре от автотрассы.</w:t>
      </w:r>
    </w:p>
    <w:p>
      <w:pPr>
        <w:pStyle w:val="Normal1"/>
        <w:ind w:firstLine="266"/>
        <w:jc w:val="both"/>
        <w:rPr/>
      </w:pPr>
      <w:r>
        <w:rPr>
          <w:color w:val="000000"/>
        </w:rPr>
        <w:t>Почти все туристы смотрели на едущих в повозке через бинокли, затаив дыхание, будто на чудо или инопланетян, и я снова подумал, что как-то нехорошо получается: едут люди из дальних стран, а пообщаться нормально с теми, к кому ехали, не могут, только вот так издалека наблюдают. А эти двое в коляске даже не смотрят в их сторону. Один из автобусов замедлил свой ход и двигался параллельно со скоростью бежавшей трусцой лошадки. В этом автобусе сидела группа иностранных детей, они махали руками ехавшим вдалеке в красивой коляске бабушке и внуку, скорее всего мальчику, но он ни одного раза даже не взглянул в их сторону. Вдруг, из красивых, увитых живой растительностью ворот поселка появилась молодая всадница. Её гнедой скакун стремительным галопом стал догонять коляску. Поравнявшись с ней, разгорячённый конь стал гарцевать рядом. Пожилая женщина улыбалась, слушала, что говорит ей молодая всадница.</w:t>
      </w:r>
    </w:p>
    <w:p>
      <w:pPr>
        <w:pStyle w:val="Normal1"/>
        <w:ind w:firstLine="266"/>
        <w:jc w:val="both"/>
        <w:rPr/>
      </w:pPr>
      <w:r>
        <w:rPr>
          <w:color w:val="000000"/>
        </w:rPr>
        <w:t>Малыш, наверное, недовольный перерывом в пении, но всё же со скрытой радостью произнёс назидательно:</w:t>
      </w:r>
    </w:p>
    <w:p>
      <w:pPr>
        <w:pStyle w:val="Normal1"/>
        <w:ind w:firstLine="266"/>
        <w:jc w:val="both"/>
        <w:rPr/>
      </w:pPr>
      <w:r>
        <w:rPr>
          <w:color w:val="000000"/>
        </w:rPr>
        <w:t>«Экая ты непоседа, мамочка, ни минутки одна не останешься». Молодая женщина засмеялась, достала из привязанной к седлу холщовой сумки пирожок, протянула мальчику. Он его взял, надкусил, потом со словами: «Попробуй, бабуля, он ещё тепленький»,</w:t>
      </w:r>
      <w:r>
        <w:rPr>
          <w:color w:val="000000"/>
          <w:lang w:val="en-US" w:eastAsia="en-US"/>
        </w:rPr>
        <w:t>—</w:t>
      </w:r>
      <w:r>
        <w:rPr>
          <w:color w:val="000000"/>
        </w:rPr>
        <w:t xml:space="preserve"> протянул пирожок пожилой женщине, и натянув вожжи, остановил повозку. Мальчик наклонился, поднял двумя руками корзину, наполненную красивыми яблоками, протянул её всаднице и сказал: «Пожалуйста. Мама, отвези им»,</w:t>
      </w:r>
      <w:r>
        <w:rPr>
          <w:color w:val="000000"/>
          <w:lang w:val="en-US" w:eastAsia="en-US"/>
        </w:rPr>
        <w:t xml:space="preserve"> — </w:t>
      </w:r>
      <w:r>
        <w:rPr>
          <w:color w:val="000000"/>
        </w:rPr>
        <w:t>и показал взглядом в сторону остановившегося автобуса с иностранными детьми.</w:t>
      </w:r>
    </w:p>
    <w:p>
      <w:pPr>
        <w:pStyle w:val="Normal1"/>
        <w:ind w:firstLine="266"/>
        <w:jc w:val="both"/>
        <w:rPr/>
      </w:pPr>
      <w:r>
        <w:rPr>
          <w:color w:val="000000"/>
        </w:rPr>
        <w:t>С лёгкостью подхватив одной рукой тяжёлую корзину с яблоками, другой слегка хлопнув по шее своего гарцующего скакуна, молодая всадница стремительно помчалась к автобусу с детьми. К тому времени рядом с детским остановилось ещё несколько автобусов, их пассажиры с восторгом смотрели на мчавшуюся по лугу всадницу с корзиной яблок в руке. Она подлетела к высыпавшей из автобуса детворе, осадила коня, ловко наклонилась к земле, не слезая с седла, поставила перед восторженными детьми корзину с яблоками.</w:t>
      </w:r>
    </w:p>
    <w:p>
      <w:pPr>
        <w:pStyle w:val="Normal1"/>
        <w:ind w:firstLine="266"/>
        <w:jc w:val="both"/>
        <w:rPr/>
      </w:pPr>
      <w:r>
        <w:rPr>
          <w:color w:val="000000"/>
        </w:rPr>
        <w:t>Ещё она успела погладить по головке какого-то смуглого мальчика, махнула приветственно всем рукой и устремила своего скакуна прямо по середине широкой автострады. Водитель автобуса, в котором ехали дети, передал по рации: «Она мчится прямо по разделительной полосе. Она прекрасна!».</w:t>
      </w:r>
    </w:p>
    <w:p>
      <w:pPr>
        <w:pStyle w:val="Normal1"/>
        <w:ind w:firstLine="266"/>
        <w:jc w:val="both"/>
        <w:rPr>
          <w:color w:val="000000"/>
        </w:rPr>
      </w:pPr>
      <w:r>
        <w:rPr>
          <w:color w:val="000000"/>
        </w:rPr>
        <w:t>Съехали на обочину автострады множество туристических автобусов и остановились. Быстро выходящие из автобусов люди выстраивались вдоль дороги и, затаив дыхание, смотрели на мчавшуюся в стремительном галопе молодую красавицу. Не возгласы, а шепот восхищения вырывался из многих уст. И было чем восхищаться. Горячий, мчавшийся в стремительном галопе скакун высекал копытами искры. Его никто не подгонял, у восседавшей на нём вообще не было хлыста или даже прутика, а конь всё ускорял свой стремительный бег, его копыта едва прикасались к дороге, а грива развивалась от встречного ветра. Наверное, он очень гордился своей всадницей, а может быть, достойным быть хотел сидящей на нём красавицы.</w:t>
      </w:r>
    </w:p>
    <w:p>
      <w:pPr>
        <w:pStyle w:val="Normal1"/>
        <w:ind w:firstLine="266"/>
        <w:jc w:val="both"/>
        <w:rPr/>
      </w:pPr>
      <w:r>
        <w:rPr>
          <w:color w:val="000000"/>
        </w:rPr>
        <w:t>Необычна была её внешняя красота. Конечно, можно было восхищаться и правильными чертами лица, и русой косой, и густыми ресницами. Конечно, под вышитой белой блузкой и юбкой в белых ромашках ясно можно было представить упругий точеный стан великолепной фигуры. Плавные женственные линии всей фигуры, казалось, обрамляют какую-то неуёмную энергию. Играющий на щеках румянец только и выдавал величие и неукротимые возможности этой неведомой энергии. Каким-то необычным здоровым видом отличалась юная на вид всадница от стоящих на обочине дороги людей. Она восседала на своём горячем скакуне без всякого напряжения. Она даже не держалась ни за луку седла, ни за поводья. И переброшенные на одну сторону крупа лошади ноги не вставила в стремя. Опустив ресницы, она плавными движениями рук переплетала на ходу слегка растрепавшиеся волосы в тугую косу. Иногда красавица поднимала ресницы. И тогда её взгляд словно опалял невидимым приятным огнём кого-нибудь из стоявших в толпе людей, человек, встрепенувшись от этого взгляда, словно выравнивался внешне.</w:t>
      </w:r>
    </w:p>
    <w:p>
      <w:pPr>
        <w:pStyle w:val="Normal1"/>
        <w:ind w:firstLine="266"/>
        <w:jc w:val="both"/>
        <w:rPr/>
      </w:pPr>
      <w:r>
        <w:rPr>
          <w:color w:val="000000"/>
        </w:rPr>
        <w:t>Казалось, люди ловили своими чувствами исходящие от всадницы свет и энергию и пытались хоть частично наполниться ею. Она понимала их желание, и щедро де</w:t>
        <w:softHyphen/>
        <w:t>лилась, и мчалась вперёд, и была прекрасной. Вдруг наперерез мчавшемуся коню, выбежал на дорогу темпераментный итальянец, раскинул в стороны руки и восторженно воскликнул: «Россия! Ай лав ю Россия!». Не вздрогнула и не испугалась всадница от того, что встал на дыбы и загарцевал на месте её конь. Она лишь схватилась одной рукой за луку седла, второй оторвала цветок из венка, украшавшего её голову, и бросила его итальянцу. Он поймал подарок, бережно прижал к груди, как величайшую драгоценность, непрерывно повторяя: «мама мия, мама мия».</w:t>
      </w:r>
    </w:p>
    <w:p>
      <w:pPr>
        <w:pStyle w:val="Normal1"/>
        <w:ind w:firstLine="266"/>
        <w:jc w:val="both"/>
        <w:rPr/>
      </w:pPr>
      <w:r>
        <w:rPr>
          <w:color w:val="000000"/>
        </w:rPr>
        <w:t>Но не на пылкого итальянца смотрела красавица, она тронула поводья своего скакуна, и лошадь шагом, слегка пританцовывая, пошла на стоящих у обочины лю</w:t>
        <w:softHyphen/>
        <w:t>дей. Толпа расступилась, молодая всадница легко спрыгнула с лошади и встала напротив женщины, по виду европейки, с маленькой девочкой на руках. Девочка спала.</w:t>
      </w:r>
    </w:p>
    <w:p>
      <w:pPr>
        <w:pStyle w:val="Normal1"/>
        <w:ind w:firstLine="266"/>
        <w:jc w:val="both"/>
        <w:rPr/>
      </w:pPr>
      <w:r>
        <w:rPr>
          <w:color w:val="000000"/>
        </w:rPr>
        <w:t>Слегка сутуловатая мать, с бледным лицом и усталыми глазами, с трудом держала её, стараясь не нарушить сон ребёнка. Всадница остановилась напротив женщины и улыбнулась ей. И встретились взгляды двух женщин, двух матерей. И можно было видеть, насколько различно у двух женщин их внутреннее состояние. Понурость матери с ребёнком на руках придавала ей сходство с отцветшим, увядающим цветком на фоне подошедшей к ней молодой женщины, вид которой ассоциировался с неуёмной буйностью цветения тысяч садов.</w:t>
      </w:r>
    </w:p>
    <w:p>
      <w:pPr>
        <w:pStyle w:val="Normal1"/>
        <w:ind w:firstLine="266"/>
        <w:jc w:val="both"/>
        <w:rPr/>
      </w:pPr>
      <w:r>
        <w:rPr>
          <w:color w:val="000000"/>
        </w:rPr>
        <w:t>Две женщины молча смотрели в глаза друг другу. И вдруг, словно встрепенулась от какого-то осознания мать, державшая на руках спящую девочку, распрямилась, на лице появилась улыбка. Плавными, какими-то необыкновенно грациозными, женственными движениями рук Россиянка сняла со своей головы красивый венок и надела его на голову матери с ребёнком. Они так и не ска</w:t>
        <w:softHyphen/>
        <w:t>зали ни одного слова друг другу. Легко запрыгнув в седло смирно стоявшего рядом скакуна, понеслась снова вперёд красавица-всадница. Почему-то зааплодировали ей люди, и смотрела вслед улыбающаяся стройная женщина с проснувшейся, улыбающейся своей маленькой дочуркой на руках, да пылкий итальянец, сорвав с руки дорогие часы, бежал и кричал: «Сувенира, мама мия». Но она была уже далеко.</w:t>
      </w:r>
    </w:p>
    <w:p>
      <w:pPr>
        <w:pStyle w:val="Normal1"/>
        <w:ind w:firstLine="266"/>
        <w:jc w:val="both"/>
        <w:rPr/>
      </w:pPr>
      <w:r>
        <w:rPr>
          <w:color w:val="000000"/>
        </w:rPr>
        <w:t>Лихой скакун свернул с дороги на площадку, где за длинными столами сидели туристы, пили квас и морсы, пробовали ещё какие-то яства, которые всё подносили им из красивого резного дома официанты. Рядом достраивался ещё один дом. Два человека прилаживали к окну нового дома, наверное, магазина или трапезной, красивый резной наличник. Услышав цокот копыт, один из мужчин повернулся в сторону приближающейся всадницы, что-то сказал своему товарищу и спрыгнул со строительных лесов. Пылкая красавица-всадница осадила своего коня, спрыгнула на землю, быстро отвязала от седла холщовую сумку, подбежала к мужчине и смущённо протянула ему сумку.</w:t>
      </w:r>
    </w:p>
    <w:p>
      <w:pPr>
        <w:pStyle w:val="Normal1"/>
        <w:ind w:firstLine="266"/>
        <w:jc w:val="both"/>
        <w:rPr/>
      </w:pPr>
      <w:r>
        <w:rPr>
          <w:color w:val="000000"/>
          <w:lang w:val="en-US" w:eastAsia="en-US"/>
        </w:rPr>
        <w:t>—</w:t>
      </w:r>
      <w:r>
        <w:rPr>
          <w:color w:val="000000"/>
        </w:rPr>
        <w:t xml:space="preserve"> </w:t>
      </w:r>
      <w:r>
        <w:rPr>
          <w:color w:val="000000"/>
        </w:rPr>
        <w:t>Пирожки... С яблоками они, как ты любишь, ещё тёплые.</w:t>
      </w:r>
    </w:p>
    <w:p>
      <w:pPr>
        <w:pStyle w:val="Normal1"/>
        <w:ind w:firstLine="266"/>
        <w:jc w:val="both"/>
        <w:rPr/>
      </w:pPr>
      <w:r>
        <w:rPr>
          <w:color w:val="000000"/>
          <w:lang w:val="en-US" w:eastAsia="en-US"/>
        </w:rPr>
        <w:t>—</w:t>
      </w:r>
      <w:r>
        <w:rPr>
          <w:color w:val="000000"/>
        </w:rPr>
        <w:t xml:space="preserve"> </w:t>
      </w:r>
      <w:r>
        <w:rPr>
          <w:color w:val="000000"/>
        </w:rPr>
        <w:t>Экая ты непоседа у меня, Екатеринка,</w:t>
      </w:r>
      <w:r>
        <w:rPr>
          <w:color w:val="000000"/>
          <w:lang w:val="en-US" w:eastAsia="en-US"/>
        </w:rPr>
        <w:t xml:space="preserve"> —</w:t>
      </w:r>
      <w:r>
        <w:rPr>
          <w:color w:val="000000"/>
        </w:rPr>
        <w:t xml:space="preserve"> ласково сказал мужчина, достав из сумки пирожок, попробовал его, зажмурившись от удовольствия.</w:t>
      </w:r>
    </w:p>
    <w:p>
      <w:pPr>
        <w:pStyle w:val="Normal1"/>
        <w:ind w:firstLine="266"/>
        <w:jc w:val="both"/>
        <w:rPr/>
      </w:pPr>
      <w:r>
        <w:rPr>
          <w:color w:val="000000"/>
        </w:rPr>
        <w:t>Сидевшие за столом туристы перестали есть и пить, они любовались влюблёнными. Как-то так стояли друг перед другом мужчина и спрыгнувшая с горячего скакуна молодая красавица, будто это вовсе и не муж с женой, уже имеющие детей, а пылкие влюблённые. Только что, проскакав пятнадцать километров, под восхищёнными взглядами туристов, казавшаяся всемогущей и вольной, как ветер, красавица смиренно стояла перед своим любимым, то поднимая на него глаза, то опуская смущённо ресницы. Мужчина вдруг перестал есть и сказал:</w:t>
      </w:r>
    </w:p>
    <w:p>
      <w:pPr>
        <w:pStyle w:val="Normal1"/>
        <w:ind w:firstLine="266"/>
        <w:jc w:val="both"/>
        <w:rPr/>
      </w:pPr>
      <w:r>
        <w:rPr>
          <w:color w:val="000000"/>
          <w:lang w:val="en-US" w:eastAsia="en-US"/>
        </w:rPr>
        <w:t>—</w:t>
      </w:r>
      <w:r>
        <w:rPr>
          <w:color w:val="000000"/>
        </w:rPr>
        <w:t xml:space="preserve"> </w:t>
      </w:r>
      <w:r>
        <w:rPr>
          <w:color w:val="000000"/>
        </w:rPr>
        <w:t>Екатеринушка, ты посмотри, пятнышко мокрое на кофточке твоей выступило, значит, Ванечку кормить пора.</w:t>
      </w:r>
    </w:p>
    <w:p>
      <w:pPr>
        <w:pStyle w:val="Normal1"/>
        <w:ind w:firstLine="266"/>
        <w:jc w:val="both"/>
        <w:rPr/>
      </w:pPr>
      <w:r>
        <w:rPr>
          <w:color w:val="000000"/>
        </w:rPr>
        <w:t>Она закрыла ладонью маленькое мокрое пятнышко на переполненной молоком груди и смущённо ответила:</w:t>
      </w:r>
    </w:p>
    <w:p>
      <w:pPr>
        <w:pStyle w:val="Normal1"/>
        <w:ind w:firstLine="266"/>
        <w:jc w:val="both"/>
        <w:rPr/>
      </w:pPr>
      <w:r>
        <w:rPr>
          <w:color w:val="000000"/>
          <w:lang w:val="en-US" w:eastAsia="en-US"/>
        </w:rPr>
        <w:t>—</w:t>
      </w:r>
      <w:r>
        <w:rPr>
          <w:color w:val="000000"/>
        </w:rPr>
        <w:t xml:space="preserve"> </w:t>
      </w:r>
      <w:r>
        <w:rPr>
          <w:color w:val="000000"/>
        </w:rPr>
        <w:t>Я успею. Он спит ещё. Я всё успею.</w:t>
      </w:r>
    </w:p>
    <w:p>
      <w:pPr>
        <w:pStyle w:val="Normal1"/>
        <w:ind w:firstLine="266"/>
        <w:jc w:val="both"/>
        <w:rPr/>
      </w:pPr>
      <w:r>
        <w:rPr>
          <w:color w:val="000000"/>
          <w:lang w:val="en-US" w:eastAsia="en-US"/>
        </w:rPr>
        <w:t>—</w:t>
      </w:r>
      <w:r>
        <w:rPr>
          <w:color w:val="000000"/>
        </w:rPr>
        <w:t xml:space="preserve"> </w:t>
      </w:r>
      <w:r>
        <w:rPr>
          <w:color w:val="000000"/>
        </w:rPr>
        <w:t>Так спеши. Я тоже скоро дома буду. Мы заканчиваем уже работу нашу. Посмотри, нравится тебе?</w:t>
      </w:r>
    </w:p>
    <w:p>
      <w:pPr>
        <w:pStyle w:val="Normal1"/>
        <w:ind w:firstLine="266"/>
        <w:jc w:val="both"/>
        <w:rPr>
          <w:color w:val="000000"/>
        </w:rPr>
      </w:pPr>
      <w:r>
        <w:rPr>
          <w:color w:val="000000"/>
        </w:rPr>
        <w:t>Она взглянула на окна, украшенные резными налич</w:t>
        <w:softHyphen/>
        <w:t>никами.</w:t>
      </w:r>
    </w:p>
    <w:p>
      <w:pPr>
        <w:pStyle w:val="Normal1"/>
        <w:ind w:firstLine="266"/>
        <w:jc w:val="both"/>
        <w:rPr/>
      </w:pPr>
      <w:r>
        <w:rPr>
          <w:color w:val="000000"/>
          <w:lang w:val="en-US" w:eastAsia="en-US"/>
        </w:rPr>
        <w:t>—</w:t>
      </w:r>
      <w:r>
        <w:rPr>
          <w:color w:val="000000"/>
        </w:rPr>
        <w:t xml:space="preserve"> </w:t>
      </w:r>
      <w:r>
        <w:rPr>
          <w:color w:val="000000"/>
        </w:rPr>
        <w:t>Да. Очень нравится. А ещё я сказать тебе хотела.</w:t>
      </w:r>
    </w:p>
    <w:p>
      <w:pPr>
        <w:pStyle w:val="Normal1"/>
        <w:ind w:firstLine="266"/>
        <w:jc w:val="both"/>
        <w:rPr/>
      </w:pPr>
      <w:r>
        <w:rPr>
          <w:color w:val="000000"/>
          <w:lang w:val="en-US" w:eastAsia="en-US"/>
        </w:rPr>
        <w:t>—</w:t>
      </w:r>
      <w:r>
        <w:rPr>
          <w:color w:val="000000"/>
        </w:rPr>
        <w:t xml:space="preserve"> </w:t>
      </w:r>
      <w:r>
        <w:rPr>
          <w:color w:val="000000"/>
        </w:rPr>
        <w:t>Говори.</w:t>
      </w:r>
    </w:p>
    <w:p>
      <w:pPr>
        <w:pStyle w:val="Normal1"/>
        <w:ind w:firstLine="266"/>
        <w:jc w:val="both"/>
        <w:rPr/>
      </w:pPr>
      <w:r>
        <w:rPr>
          <w:color w:val="000000"/>
        </w:rPr>
        <w:t>Она приблизилась вплотную к мужу, встала на цыпочки, дотягиваясь к уху. Он наклонился, прислушиваясь, а она быстро поцеловала его в щёку, не поворачиваясь, вскочила в седло рядом стоящего коня. Счастливый раскатистый смех красавицы слился с цокотом копыт. Не по асфальтовой дороге, по луговой траве помчалась она домой. Все туристы по-прежнему смотрели ей в след. И что же такого особенного в этой скачущей по лугу на лихом скакуне молодой женщине, матери двоих детей. Да, красива. Да, энергия в ней плещет через край. Да, добра. Но почему все люди так неотрывно смотрят ей вслед? Может быть, это не просто женщина по лугу мчится на коне. Может, это счастье материализованное спешит к себе домой, чтоб накормить младенца и мужа любимого встретить? И любуются люди домой к себе спешащим счастьем.</w:t>
      </w:r>
    </w:p>
    <w:p>
      <w:pPr>
        <w:pStyle w:val="Heading1"/>
        <w:spacing w:before="0" w:after="0"/>
        <w:ind w:firstLine="266"/>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н.5,стр.87-101)</w:t>
      </w:r>
    </w:p>
    <w:p>
      <w:pPr>
        <w:pStyle w:val="Normal"/>
        <w:ind w:firstLine="266"/>
        <w:jc w:val="both"/>
        <w:rPr>
          <w:rFonts w:ascii="Times New Roman" w:hAnsi="Times New Roman" w:cs="Times New Roman"/>
          <w:b/>
          <w:b/>
          <w:color w:val="000000"/>
          <w:sz w:val="20"/>
        </w:rPr>
      </w:pPr>
      <w:r>
        <w:rPr>
          <w:rFonts w:cs="Times New Roman"/>
          <w:b/>
          <w:color w:val="000000"/>
          <w:sz w:val="20"/>
        </w:rPr>
      </w:r>
    </w:p>
    <w:p>
      <w:pPr>
        <w:pStyle w:val="Normal"/>
        <w:ind w:firstLine="266"/>
        <w:jc w:val="both"/>
        <w:rPr>
          <w:color w:val="000000"/>
        </w:rPr>
      </w:pPr>
      <w:r>
        <w:rPr>
          <w:color w:val="000000"/>
        </w:rPr>
      </w:r>
    </w:p>
    <w:p>
      <w:pPr>
        <w:pStyle w:val="Normal1"/>
        <w:ind w:firstLine="266"/>
        <w:jc w:val="both"/>
        <w:rPr>
          <w:color w:val="000000"/>
        </w:rPr>
      </w:pPr>
      <w:r>
        <w:rPr>
          <w:color w:val="000000"/>
        </w:rPr>
      </w:r>
    </w:p>
    <w:p>
      <w:pPr>
        <w:pStyle w:val="Normal1"/>
        <w:ind w:firstLine="266"/>
        <w:jc w:val="both"/>
        <w:rPr>
          <w:color w:val="000000"/>
        </w:rPr>
      </w:pPr>
      <w:r>
        <w:rPr>
          <w:color w:val="000000"/>
        </w:rPr>
        <w:t>Анастасия, скажи, а в каком году придёт в Россию её прекрасное будущее?</w:t>
      </w:r>
    </w:p>
    <w:p>
      <w:pPr>
        <w:pStyle w:val="Normal1"/>
        <w:ind w:firstLine="266"/>
        <w:jc w:val="both"/>
        <w:rPr/>
      </w:pPr>
      <w:r>
        <w:rPr>
          <w:color w:val="000000"/>
          <w:lang w:val="en-US" w:eastAsia="en-US"/>
        </w:rPr>
        <w:t>—</w:t>
      </w:r>
      <w:r>
        <w:rPr>
          <w:color w:val="000000"/>
        </w:rPr>
        <w:t xml:space="preserve"> </w:t>
      </w:r>
      <w:r>
        <w:rPr>
          <w:color w:val="000000"/>
        </w:rPr>
        <w:t>Ты год, Владимир, можешь сам определить.</w:t>
      </w:r>
    </w:p>
    <w:p>
      <w:pPr>
        <w:pStyle w:val="Normal1"/>
        <w:ind w:firstLine="266"/>
        <w:jc w:val="both"/>
        <w:rPr/>
      </w:pPr>
      <w:r>
        <w:rPr>
          <w:color w:val="000000"/>
          <w:lang w:val="en-US" w:eastAsia="en-US"/>
        </w:rPr>
        <w:t>—</w:t>
      </w:r>
      <w:r>
        <w:rPr>
          <w:color w:val="000000"/>
        </w:rPr>
        <w:t xml:space="preserve"> </w:t>
      </w:r>
      <w:r>
        <w:rPr>
          <w:color w:val="000000"/>
        </w:rPr>
        <w:t>Как это сам? Разве подвластно время человеку?</w:t>
      </w:r>
    </w:p>
    <w:p>
      <w:pPr>
        <w:pStyle w:val="Normal1"/>
        <w:ind w:firstLine="266"/>
        <w:jc w:val="both"/>
        <w:rPr/>
      </w:pPr>
      <w:r>
        <w:rPr>
          <w:color w:val="000000"/>
          <w:lang w:val="en-US" w:eastAsia="en-US"/>
        </w:rPr>
        <w:t>—</w:t>
      </w:r>
      <w:r>
        <w:rPr>
          <w:color w:val="000000"/>
        </w:rPr>
        <w:t xml:space="preserve"> </w:t>
      </w:r>
      <w:r>
        <w:rPr>
          <w:color w:val="000000"/>
        </w:rPr>
        <w:t>Деянья каждому во времени подвластны. Всё, что мечтой сотворено, уже в пространстве существует. Мечтанья многих душ людских</w:t>
      </w:r>
      <w:r>
        <w:rPr>
          <w:color w:val="000000"/>
          <w:lang w:val="en-US" w:eastAsia="en-US"/>
        </w:rPr>
        <w:t xml:space="preserve"> —</w:t>
      </w:r>
      <w:r>
        <w:rPr>
          <w:color w:val="000000"/>
        </w:rPr>
        <w:t xml:space="preserve"> читателей твоих</w:t>
      </w:r>
      <w:r>
        <w:rPr>
          <w:color w:val="000000"/>
          <w:lang w:val="en-US" w:eastAsia="en-US"/>
        </w:rPr>
        <w:t xml:space="preserve"> —</w:t>
      </w:r>
      <w:r>
        <w:rPr>
          <w:color w:val="000000"/>
        </w:rPr>
        <w:t xml:space="preserve"> мечту Божественную воплотят в материальном. Тобой увиденное воплотиться, может, через триста лет, но может, и сейчас, в мгновенье это.</w:t>
      </w:r>
    </w:p>
    <w:p>
      <w:pPr>
        <w:pStyle w:val="Normal1"/>
        <w:ind w:firstLine="266"/>
        <w:jc w:val="both"/>
        <w:rPr/>
      </w:pPr>
      <w:r>
        <w:rPr>
          <w:color w:val="000000"/>
          <w:lang w:val="en-US" w:eastAsia="en-US"/>
        </w:rPr>
        <w:t>—</w:t>
      </w:r>
      <w:r>
        <w:rPr>
          <w:color w:val="000000"/>
        </w:rPr>
        <w:t xml:space="preserve"> </w:t>
      </w:r>
      <w:r>
        <w:rPr>
          <w:color w:val="000000"/>
        </w:rPr>
        <w:t>В мгновенье?.. Но за мгновенье не построить дом и сад даже за год не вырастет.</w:t>
      </w:r>
    </w:p>
    <w:p>
      <w:pPr>
        <w:pStyle w:val="Normal1"/>
        <w:ind w:firstLine="266"/>
        <w:jc w:val="both"/>
        <w:rPr/>
      </w:pPr>
      <w:r>
        <w:rPr>
          <w:color w:val="000000"/>
          <w:lang w:val="en-US" w:eastAsia="en-US"/>
        </w:rPr>
        <w:t>—</w:t>
      </w:r>
      <w:r>
        <w:rPr>
          <w:color w:val="000000"/>
        </w:rPr>
        <w:t xml:space="preserve"> </w:t>
      </w:r>
      <w:r>
        <w:rPr>
          <w:color w:val="000000"/>
        </w:rPr>
        <w:t>Но если ты там, где сейчас живёшь, в своей квар</w:t>
        <w:softHyphen/>
        <w:t>тирке, в горшочек маленький с землёй посадишь семя, из которого взойдёт расточек родового дерева, что будет возвышаться в будущем поместье родовом...</w:t>
      </w:r>
    </w:p>
    <w:p>
      <w:pPr>
        <w:pStyle w:val="Normal1"/>
        <w:ind w:firstLine="266"/>
        <w:jc w:val="both"/>
        <w:rPr/>
      </w:pPr>
      <w:r>
        <w:rPr>
          <w:color w:val="000000"/>
          <w:lang w:val="en-US" w:eastAsia="en-US"/>
        </w:rPr>
        <w:t>—</w:t>
      </w:r>
      <w:r>
        <w:rPr>
          <w:color w:val="000000"/>
        </w:rPr>
        <w:t xml:space="preserve"> </w:t>
      </w:r>
      <w:r>
        <w:rPr>
          <w:color w:val="000000"/>
        </w:rPr>
        <w:t>Сама же говоришь, что будет, а не есть. Значит не может во мгновение мечта материализоваться.</w:t>
      </w:r>
    </w:p>
    <w:p>
      <w:pPr>
        <w:pStyle w:val="Normal1"/>
        <w:ind w:firstLine="266"/>
        <w:jc w:val="both"/>
        <w:rPr/>
      </w:pPr>
      <w:r>
        <w:rPr>
          <w:color w:val="000000"/>
          <w:lang w:val="en-US" w:eastAsia="en-US"/>
        </w:rPr>
        <w:t>—</w:t>
      </w:r>
      <w:r>
        <w:rPr>
          <w:color w:val="000000"/>
        </w:rPr>
        <w:t xml:space="preserve"> </w:t>
      </w:r>
      <w:r>
        <w:rPr>
          <w:color w:val="000000"/>
        </w:rPr>
        <w:t>Как же не может, ведь материально семечко посажено тобой, оно и есть начало воплощенья. С пространством всем взаимодействует расточек, твою мечту материализует, энергии прекрасные и светлые окутают тебя, ты станешь сам перед Отцом как воплощённая Его мечта.</w:t>
      </w:r>
    </w:p>
    <w:p>
      <w:pPr>
        <w:pStyle w:val="Normal1"/>
        <w:ind w:firstLine="266"/>
        <w:jc w:val="both"/>
        <w:rPr/>
      </w:pPr>
      <w:r>
        <w:rPr>
          <w:color w:val="000000"/>
          <w:lang w:val="en-US" w:eastAsia="en-US"/>
        </w:rPr>
        <w:t xml:space="preserve">— </w:t>
      </w:r>
      <w:r>
        <w:rPr>
          <w:color w:val="000000"/>
        </w:rPr>
        <w:t>Да, интересно. Значит надо действовать немедленно?</w:t>
      </w:r>
    </w:p>
    <w:p>
      <w:pPr>
        <w:pStyle w:val="Normal1"/>
        <w:ind w:firstLine="266"/>
        <w:jc w:val="both"/>
        <w:rPr/>
      </w:pPr>
      <w:r>
        <w:rPr>
          <w:color w:val="000000"/>
          <w:lang w:val="en-US" w:eastAsia="en-US"/>
        </w:rPr>
        <w:t>—</w:t>
      </w:r>
      <w:r>
        <w:rPr>
          <w:color w:val="000000"/>
        </w:rPr>
        <w:t xml:space="preserve"> </w:t>
      </w:r>
      <w:r>
        <w:rPr>
          <w:color w:val="000000"/>
        </w:rPr>
        <w:t>Конечно.</w:t>
      </w:r>
    </w:p>
    <w:p>
      <w:pPr>
        <w:pStyle w:val="Normal1"/>
        <w:ind w:firstLine="266"/>
        <w:jc w:val="both"/>
        <w:rPr/>
      </w:pPr>
      <w:r>
        <w:rPr>
          <w:color w:val="000000"/>
          <w:lang w:val="en-US" w:eastAsia="en-US"/>
        </w:rPr>
        <w:t>—</w:t>
      </w:r>
      <w:r>
        <w:rPr>
          <w:color w:val="000000"/>
        </w:rPr>
        <w:t xml:space="preserve"> </w:t>
      </w:r>
      <w:r>
        <w:rPr>
          <w:color w:val="000000"/>
        </w:rPr>
        <w:t>Вот только где слова найти, чтоб людям всё понятно объяснить?</w:t>
      </w:r>
    </w:p>
    <w:p>
      <w:pPr>
        <w:pStyle w:val="Normal1"/>
        <w:ind w:firstLine="266"/>
        <w:jc w:val="both"/>
        <w:rPr/>
      </w:pPr>
      <w:r>
        <w:rPr>
          <w:color w:val="000000"/>
          <w:lang w:val="en-US" w:eastAsia="en-US"/>
        </w:rPr>
        <w:t>—</w:t>
      </w:r>
      <w:r>
        <w:rPr>
          <w:color w:val="000000"/>
        </w:rPr>
        <w:t xml:space="preserve"> </w:t>
      </w:r>
      <w:r>
        <w:rPr>
          <w:color w:val="000000"/>
        </w:rPr>
        <w:t>Слова найдутся, если сможешь перед людьми ты искренним, правдивым быть.</w:t>
      </w:r>
    </w:p>
    <w:p>
      <w:pPr>
        <w:pStyle w:val="Normal1"/>
        <w:ind w:firstLine="266"/>
        <w:jc w:val="both"/>
        <w:rPr/>
      </w:pPr>
      <w:r>
        <w:rPr>
          <w:color w:val="000000"/>
          <w:lang w:val="en-US" w:eastAsia="en-US"/>
        </w:rPr>
        <w:t>—</w:t>
      </w:r>
      <w:r>
        <w:rPr>
          <w:color w:val="000000"/>
        </w:rPr>
        <w:t xml:space="preserve"> </w:t>
      </w:r>
      <w:r>
        <w:rPr>
          <w:color w:val="000000"/>
        </w:rPr>
        <w:t>Уж как получится, но действовать я буду. Запала в душу мне твоя мечта, Анастасия. И очень хочется увиденное будущее быстрее в реальность превратить.</w:t>
      </w:r>
    </w:p>
    <w:p>
      <w:pPr>
        <w:pStyle w:val="Normal"/>
        <w:ind w:firstLine="266"/>
        <w:jc w:val="right"/>
        <w:rPr>
          <w:color w:val="000000"/>
        </w:rPr>
      </w:pPr>
      <w:r>
        <w:rPr>
          <w:color w:val="000000"/>
        </w:rPr>
        <w:t>(Кн.5,стр.105)</w:t>
      </w:r>
    </w:p>
    <w:p>
      <w:pPr>
        <w:pStyle w:val="Normal1"/>
        <w:ind w:firstLine="266"/>
        <w:jc w:val="both"/>
        <w:rPr>
          <w:i/>
          <w:i/>
          <w:color w:val="000000"/>
        </w:rPr>
      </w:pPr>
      <w:r>
        <w:rPr>
          <w:i/>
          <w:color w:val="000000"/>
        </w:rPr>
      </w:r>
    </w:p>
    <w:p>
      <w:pPr>
        <w:pStyle w:val="Normal1"/>
        <w:ind w:firstLine="266"/>
        <w:jc w:val="both"/>
        <w:rPr>
          <w:i/>
          <w:i/>
          <w:color w:val="000000"/>
        </w:rPr>
      </w:pPr>
      <w:r>
        <w:rPr>
          <w:i/>
          <w:color w:val="000000"/>
        </w:rPr>
      </w:r>
    </w:p>
    <w:p>
      <w:pPr>
        <w:pStyle w:val="Normal1"/>
        <w:ind w:firstLine="266"/>
        <w:jc w:val="both"/>
        <w:rPr/>
      </w:pPr>
      <w:r>
        <w:rPr>
          <w:i/>
          <w:color w:val="000000"/>
        </w:rPr>
        <w:t>Первое:</w:t>
      </w:r>
      <w:r>
        <w:rPr>
          <w:color w:val="000000"/>
        </w:rPr>
        <w:t xml:space="preserve"> Начать в своём регионе с организации иници</w:t>
        <w:softHyphen/>
        <w:t>ативной группы для придания в последствии инициативной группе соответствующего существующему законода</w:t>
        <w:softHyphen/>
        <w:t>тельству юридического статуса.</w:t>
      </w:r>
    </w:p>
    <w:p>
      <w:pPr>
        <w:pStyle w:val="Normal1"/>
        <w:ind w:firstLine="266"/>
        <w:jc w:val="both"/>
        <w:rPr/>
      </w:pPr>
      <w:r>
        <w:rPr>
          <w:color w:val="000000"/>
        </w:rPr>
        <w:t>Возможно, в каких-то регионах уже есть читательские клубы или общественные организации, объединяющие читателей Анастасии, и они могли бы взять на себя организующее начало. Но если в вашем регионе вы таких не знаете, обратитесь во Владимирский Фонд «Анастасия», который получает много корреспонденции, и вам дадут адреса. Вообще, у меня  большая надежда на предпринимателей. У них больше опыта в оргвопросах и потому, если даже где-то существуют общественные объединения, все равно попытайтесь связаться с предпринимателями.</w:t>
      </w:r>
    </w:p>
    <w:p>
      <w:pPr>
        <w:pStyle w:val="Normal1"/>
        <w:ind w:firstLine="266"/>
        <w:jc w:val="both"/>
        <w:rPr>
          <w:color w:val="000000"/>
        </w:rPr>
      </w:pPr>
      <w:r>
        <w:rPr>
          <w:color w:val="000000"/>
        </w:rPr>
        <w:t>Необходимо хотя бы временно или с испытательным сроком избрать своего полномочного представителя – председателя, который будет от вашего имени представительствовать в органах власти (подавать заявления на выделение земли, собирать при необходимости собрания и т.д.) Назначить своему председателю небольшую зарплату. Роль представителя может выполнять как физическое лицо, так  и юридическое.</w:t>
      </w:r>
    </w:p>
    <w:p>
      <w:pPr>
        <w:pStyle w:val="Normal1"/>
        <w:ind w:firstLine="266"/>
        <w:jc w:val="both"/>
        <w:rPr/>
      </w:pPr>
      <w:r>
        <w:rPr>
          <w:color w:val="000000"/>
        </w:rPr>
        <w:t>В качестве юридического лица можно привлечь, например, какую-нибудь известную строительную компанию, которая впоследствии будет пользоваться приоритетным правом в получении подряда на строительство как отдельных частных жилых домов, так и инфраструктурных зданий. Строительной компании такой масштабный подряд будет весьма выгоден, потому она и может согласиться взять на себя хлопоты по оформлению землеотвода и разработке проектно-сметной документации.</w:t>
      </w:r>
    </w:p>
    <w:p>
      <w:pPr>
        <w:pStyle w:val="Normal1"/>
        <w:ind w:firstLine="266"/>
        <w:jc w:val="both"/>
        <w:rPr/>
      </w:pPr>
      <w:r>
        <w:rPr>
          <w:i/>
          <w:color w:val="000000"/>
        </w:rPr>
        <w:t>Второе:</w:t>
      </w:r>
      <w:r>
        <w:rPr>
          <w:color w:val="000000"/>
        </w:rPr>
        <w:t xml:space="preserve"> Обратитесь в местные административные органы и непосредственно к главе администрации своего региона с официальным заявлением о выделении земельного участка одним наделом, площадью не менее 150 гектаров. Величина земельного участка зависит от того, сколько соберется желающих получить землю и от возможностей вашего региона.</w:t>
      </w:r>
    </w:p>
    <w:p>
      <w:pPr>
        <w:pStyle w:val="Normal1"/>
        <w:ind w:firstLine="266"/>
        <w:jc w:val="both"/>
        <w:rPr/>
      </w:pPr>
      <w:r>
        <w:rPr>
          <w:color w:val="000000"/>
        </w:rPr>
        <w:t>Необходимо учесть, то, что в будущем посёлке будут проживать многие семьи постоянно, следовательно, там должны быть начальная школа, медпункт, клуб, строительство которых легче поднять большим количеством людей. Маленькие поселения будут не в состоянии создать необходимую инфраструктуру.</w:t>
      </w:r>
    </w:p>
    <w:p>
      <w:pPr>
        <w:pStyle w:val="Normal1"/>
        <w:ind w:firstLine="266"/>
        <w:jc w:val="both"/>
        <w:rPr/>
      </w:pPr>
      <w:r>
        <w:rPr>
          <w:i/>
          <w:color w:val="000000"/>
        </w:rPr>
        <w:t>Третье:</w:t>
      </w:r>
      <w:r>
        <w:rPr>
          <w:color w:val="000000"/>
        </w:rPr>
        <w:t xml:space="preserve"> При получении земли необходимо обратиться к специалистам-землеустроителям, архитекторам и строителям для составления проекта поселения. Это тоже важно, так как необходимо иметь информацию, на какой глубине находится вода на выделенном участке, чтобы определиться с возможностью бурения скважины для получения воды в каждом доме, на какой глубине закладывать фундамент дома, есть ли возможность сделать небольшой пруд на каждом участке. Общая планировка важна и для определения места для строительства будущей школы, мест совместного отдыха, подъездных путей.</w:t>
      </w:r>
    </w:p>
    <w:p>
      <w:pPr>
        <w:pStyle w:val="Normal1"/>
        <w:ind w:firstLine="266"/>
        <w:jc w:val="both"/>
        <w:rPr/>
      </w:pPr>
      <w:r>
        <w:rPr>
          <w:color w:val="000000"/>
        </w:rPr>
        <w:t>По заказу Владимирского Фонда компетентные специалисты уже работают над типовым проектом, и, если он будет готов к моменту организации вашей инициативной группы, вы можете запросить его в Фонде, так будет дешевле. Потом осуществить привязку типового проекта к своей местности, внести в него свои изменения, поделиться ими с другими инициативными группами. Удачные, понравившиеся другим предложения, будут приняты, и в конце концов мы сотворим общий проект.</w:t>
      </w:r>
    </w:p>
    <w:p>
      <w:pPr>
        <w:pStyle w:val="Normal1"/>
        <w:ind w:firstLine="266"/>
        <w:jc w:val="both"/>
        <w:rPr/>
      </w:pPr>
      <w:r>
        <w:rPr>
          <w:i/>
          <w:color w:val="000000"/>
        </w:rPr>
        <w:t>Четвёртое:</w:t>
      </w:r>
      <w:r>
        <w:rPr>
          <w:color w:val="000000"/>
        </w:rPr>
        <w:t xml:space="preserve"> После завершения работы над проектом поселения, в котором могут принимать участие не только специалисты, но и будущие жители, вы получите подроб</w:t>
        <w:softHyphen/>
        <w:t>ный чертёж, общий рисунок, на котором будут значиться отдельные участки площадью не менее одного гектара. Каждому должен быть официально выделен, возможно, с помощью жеребьёвки, участок земли. Пользование участком должно быть обязательно узаконено соответствующим юридическим документом и обязательно оформленным на имя его владельца, а не на имя организации, как это сделали в индийском Ауровиле.</w:t>
      </w:r>
    </w:p>
    <w:p>
      <w:pPr>
        <w:pStyle w:val="Normal1"/>
        <w:ind w:firstLine="266"/>
        <w:jc w:val="both"/>
        <w:rPr/>
      </w:pPr>
      <w:r>
        <w:rPr>
          <w:color w:val="000000"/>
        </w:rPr>
        <w:t>Итак, вы стоите на своём участке земли, на своём гектаре. Это ваше родовое поместье</w:t>
      </w:r>
      <w:r>
        <w:rPr>
          <w:color w:val="000000"/>
          <w:lang w:val="en-US" w:eastAsia="en-US"/>
        </w:rPr>
        <w:t xml:space="preserve"> —</w:t>
      </w:r>
      <w:r>
        <w:rPr>
          <w:color w:val="000000"/>
        </w:rPr>
        <w:t xml:space="preserve"> место, где будут рождаться и жить ваши потомки, вспоминать добрым словом основателя, родоначальника, а может быть, и журить его за некоторые ошибки в обустройстве места. Проект всего, что будет располагаться на данном участке, теперь зависит только от вас. Где вы посадите родовое дерево, например, дуб или кедр, который растёт до</w:t>
      </w:r>
      <w:r>
        <w:rPr>
          <w:color w:val="000000"/>
          <w:lang w:val="en-US" w:eastAsia="en-US"/>
        </w:rPr>
        <w:t xml:space="preserve"> 550</w:t>
      </w:r>
      <w:r>
        <w:rPr>
          <w:color w:val="000000"/>
        </w:rPr>
        <w:t xml:space="preserve"> лет, который будут лицезреть, может быть, девять поколений ваших потомков и вспоминать вас.</w:t>
      </w:r>
    </w:p>
    <w:p>
      <w:pPr>
        <w:pStyle w:val="Normal1"/>
        <w:ind w:firstLine="266"/>
        <w:jc w:val="both"/>
        <w:rPr/>
      </w:pPr>
      <w:r>
        <w:rPr>
          <w:color w:val="000000"/>
        </w:rPr>
        <w:t>Где решите вырыть пруд, посадить сад, небольшую рощу из лесных деревьев, построить дом и разбить цветочные клумбы. Какой вы сотворите живую изгородь вокруг своего родового поместья? Может быть, такой, какой описала её Анастасия, может быть, она получится более сказочной и функционально полезной, чем описана мной в предыдущей книге. Строить её можно уже сейчас. Ещё до получения документов на землю, до организации инициативной группы из числа своих единомышленников. Начать строительство в своих мыслях с обдумывания каждого уголка своего будущего родового поместья.</w:t>
      </w:r>
    </w:p>
    <w:p>
      <w:pPr>
        <w:pStyle w:val="Normal1"/>
        <w:ind w:firstLine="266"/>
        <w:jc w:val="both"/>
        <w:rPr/>
      </w:pPr>
      <w:r>
        <w:rPr>
          <w:color w:val="000000"/>
        </w:rPr>
        <w:t>Необходимо помнить: построенный вами дом, даже достаточно прочный, простоит сто лет и обветшает. Живое обустройство, заложенное вами, будет совершенствоваться, крепчать, разрастаться веками. В веках, а может, и тысячелетиях передавая вашу живую мысль вашим потомкам.</w:t>
      </w:r>
    </w:p>
    <w:p>
      <w:pPr>
        <w:pStyle w:val="Normal1"/>
        <w:ind w:firstLine="266"/>
        <w:jc w:val="both"/>
        <w:rPr/>
      </w:pPr>
      <w:r>
        <w:rPr>
          <w:color w:val="000000"/>
        </w:rPr>
        <w:t>Строить можно прямо сейчас и не только в мыслях. Уже сейчас можно посеять в горшочке на подоконнике семена будущих величественных родовых деревьев вашего поместья. Конечно, можно купить готовые саженцы для посадки в специальном питомнике или выкопать молодую поросль в лесу, без ущерба для леса, там, где требуется разрядить густорастущее. Конечно, можно, но думаю права Анастасия</w:t>
      </w:r>
      <w:r>
        <w:rPr>
          <w:color w:val="000000"/>
          <w:lang w:val="en-US" w:eastAsia="en-US"/>
        </w:rPr>
        <w:t xml:space="preserve"> —</w:t>
      </w:r>
      <w:r>
        <w:rPr>
          <w:color w:val="000000"/>
        </w:rPr>
        <w:t xml:space="preserve"> лучше вырастить саженец самому, особенно если это саженец будущего родового дерева. Саженец из питомника, как ребёнок из детдома. И не один саженец надо вырастить, а несколько разных. Перед тем, как посадить семечко в горшочек с землёй, насытить маленькое зёрнышко информацией о себе.</w:t>
      </w:r>
    </w:p>
    <w:p>
      <w:pPr>
        <w:pStyle w:val="Normal1"/>
        <w:ind w:firstLine="266"/>
        <w:jc w:val="both"/>
        <w:rPr/>
      </w:pPr>
      <w:r>
        <w:rPr>
          <w:color w:val="000000"/>
        </w:rPr>
        <w:t>Я понимаю, что для преодоления чиновничьих препон, которые могут возникнуть в некоторых регионах, необходима поддержка на государственном уровне. Если не поддержка, то хотя бы не противодействие. Необходима соответствующая политика законодательных органов. Чтобы не сидеть «сложа руки» и не ждать, когда это случится само собой, когда хотя бы одна из существую</w:t>
        <w:softHyphen/>
        <w:t>щих ныне политических структур созреет для оказания поддержки данному проекту, по моей просьбе Владимирский Фонд «Анастасия» разработал проект устава новой партии, партии землепользователей. Назвали это зарождающееся новое общественное формирование «Сотворение». В его уставе, который ещё подлежит обсуждению и доработке, есть один, на мой взгляд, главный пункт:</w:t>
      </w:r>
    </w:p>
    <w:p>
      <w:pPr>
        <w:pStyle w:val="Normal1"/>
        <w:ind w:firstLine="266"/>
        <w:jc w:val="both"/>
        <w:rPr/>
      </w:pPr>
      <w:r>
        <w:rPr>
          <w:color w:val="000000"/>
        </w:rPr>
        <w:t>«Каждой желающей семье государство должно выделить в пожизненное пользование для организации собственного родового поместья один гектар земли».</w:t>
      </w:r>
    </w:p>
    <w:p>
      <w:pPr>
        <w:pStyle w:val="Normal1"/>
        <w:ind w:firstLine="266"/>
        <w:jc w:val="both"/>
        <w:rPr/>
      </w:pPr>
      <w:r>
        <w:rPr>
          <w:color w:val="000000"/>
        </w:rPr>
        <w:t>Это движение, пока молодое и им никто не руководит, но, я думаю, со временем в нём появятся и грамотные политики, способные сформировать соответствующее отношение к новому движению на уровне государственной политики. Пока функции «Сотворения» заключаются в организации информационного центра. По мере возникновения финансовой возможности начнёт работать юридический отдел. Пока работу по «Сотворению» выполняет секретариат Владимирского Фонда культуры и поддержки творчества.</w:t>
      </w:r>
    </w:p>
    <w:p>
      <w:pPr>
        <w:pStyle w:val="Normal1"/>
        <w:ind w:firstLine="266"/>
        <w:jc w:val="both"/>
        <w:rPr/>
      </w:pPr>
      <w:r>
        <w:rPr>
          <w:color w:val="000000"/>
        </w:rPr>
        <w:t>Региональные инициативные группы по организации новых поселений смогут добиться больших успехов, получив поддержку местной администрации. Такое возможно в случае, если администрация увидит значительные плюсы для региона. И надо уже сейчас показать их. А они есть и они значимы. Попробуйте организовать обсуждение проекта в местной прессе, пусть специалисты</w:t>
      </w:r>
      <w:r>
        <w:rPr>
          <w:color w:val="000000"/>
          <w:lang w:val="en-US" w:eastAsia="en-US"/>
        </w:rPr>
        <w:t xml:space="preserve"> —</w:t>
      </w:r>
      <w:r>
        <w:rPr>
          <w:color w:val="000000"/>
        </w:rPr>
        <w:t xml:space="preserve"> экологи, экономисты, социологи</w:t>
      </w:r>
      <w:r>
        <w:rPr>
          <w:color w:val="000000"/>
          <w:lang w:val="en-US" w:eastAsia="en-US"/>
        </w:rPr>
        <w:t xml:space="preserve"> —</w:t>
      </w:r>
      <w:r>
        <w:rPr>
          <w:color w:val="000000"/>
        </w:rPr>
        <w:t xml:space="preserve"> выскажут своё мнение по поводу влияния данного проекта конкретно на ваш регион.</w:t>
      </w:r>
    </w:p>
    <w:p>
      <w:pPr>
        <w:pStyle w:val="Normal1"/>
        <w:ind w:firstLine="266"/>
        <w:jc w:val="both"/>
        <w:rPr/>
      </w:pPr>
      <w:r>
        <w:rPr>
          <w:color w:val="000000"/>
        </w:rPr>
        <w:t>Чтобы со своей стороны хоть как то помочь в выделении земли под обустройство родовых поместий, я решил написать и опубликовать в этой книге открытое письмо к Президенту России.</w:t>
      </w:r>
    </w:p>
    <w:p>
      <w:pPr>
        <w:pStyle w:val="Normal"/>
        <w:ind w:firstLine="266"/>
        <w:jc w:val="right"/>
        <w:rPr>
          <w:color w:val="000000"/>
        </w:rPr>
      </w:pPr>
      <w:r>
        <w:rPr>
          <w:color w:val="000000"/>
        </w:rPr>
        <w:t>(Кн.5,стр.107-112)</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center"/>
        <w:rPr>
          <w:rFonts w:ascii="Times New Roman" w:hAnsi="Times New Roman" w:cs="Times New Roman"/>
          <w:color w:val="000000"/>
          <w:sz w:val="20"/>
        </w:rPr>
      </w:pPr>
      <w:r>
        <w:rPr>
          <w:rFonts w:cs="Times New Roman" w:ascii="Times New Roman" w:hAnsi="Times New Roman"/>
          <w:i/>
          <w:color w:val="000000"/>
          <w:sz w:val="20"/>
        </w:rPr>
        <w:t>Союз двоих — венчанье!</w:t>
      </w:r>
      <w:r>
        <w:fldChar w:fldCharType="begin"/>
      </w:r>
      <w:r>
        <w:rPr/>
        <w:instrText xml:space="preserve"> TC "Союз двоих — венчанье " \l 1 </w:instrText>
      </w:r>
      <w:r>
        <w:rPr/>
        <w:fldChar w:fldCharType="separate"/>
      </w:r>
      <w:r>
        <w:rPr/>
      </w:r>
      <w:r>
        <w:rPr/>
        <w:fldChar w:fldCharType="end"/>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rFonts w:ascii="Times New Roman" w:hAnsi="Times New Roman" w:cs="Times New Roman"/>
          <w:color w:val="000000"/>
          <w:sz w:val="20"/>
        </w:rPr>
      </w:pPr>
      <w:r>
        <w:rPr>
          <w:rFonts w:cs="Times New Roman"/>
          <w:color w:val="000000"/>
          <w:sz w:val="2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Обряд венчания — скрепляющий союз двоих, происходил с участием всего селенья, а иногда участие в нём принимало несколько селений: соседних или дальних иногд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По-разному происходила встреча двух будущих влюблённых. Бывало так, что из одного селенья жители младые полюбить могли друг друга. Но чаще, на одном из общих праздников селений вдруг взгляды двух соединялись, и вспышка чувств в сердцах происходил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Он подходил к ней иль она к нему — неважно. О многом взгляды двух сказать могли друг другу. Но были и слова, при переводе на современный язык они примерно так звучал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С тобой, прекрасная богиня, я смог бы сотворить </w:t>
      </w:r>
      <w:r>
        <w:rPr>
          <w:caps/>
          <w:color w:val="000000"/>
        </w:rPr>
        <w:t>л</w:t>
      </w:r>
      <w:r>
        <w:rPr>
          <w:color w:val="000000"/>
        </w:rPr>
        <w:t xml:space="preserve">юбви пространство на века», — он говорил избраннице свое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 если сердце девичье любовью отвечало, звучал ответ: «Мой бог, тебе я помогать готова в сотворении велико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Потом влюблённые вдвоём для будущего дома своего живого место выбирал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Они вдвоём уходили за околицу селения, где он с родителями жил, потом рядом с селеньем, где жила она. И не было необходимости влюблённым сообщать родителям о намерениях своих. И так в селеньях каждый понимал и ведал предстоящее свершень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огда же место, где будут жить, влюблённые в согласии определяли, в нём часто лишь вдвоём уединялис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Бывало, ночевали под открытым небом иль в шалаше сооружённом, рассвет встречали, провожали день. В дома родителей своих ненадолго возвращались и снова к месту своему спешили. Оно звало их и влекло, как необъяснимо влечёт к себе любящих родителей младенец.</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Родители вопросов молодым влюблённым не задавали. Лишь ждали от детей вопросов с трепетом и радостью великой, взирая, как их сын иль дочь в глубоком размышленье пребываю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А дети снова уходили в великое своё уединенье. Так могло длиться месяцы, и год, и два. И не было всё это время физической, интимной близости между влюблённым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В ведических селеньях люди знали: два сердца любящих проект творят великий, энергия Любви их вдохновля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Он и она, с младенчества перенимая от родителей своих культуру быта, знания, осмысленность ведической культуры, могли поведать и о звезде, горящей в небе ночью, и о цветке, с восходом солнца лепестки раскрывшем, и о предназначении пчелы, и об энергиях, в пространстве пребывающих.</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Он и она, с младенчества взирая на прекрасные поместья, оазисы и райские сады, что их родители в любви творили, теперь своё стремились сотворит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На участке выбранной земли, размером с гектар или более, влюблённые проектировали жизнь реальную. Им предстояло мысленно спроектировать дом, расположить множество растений, где всё должно взаимодействовать и помогать друг другу.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сё так расположить, чтобы росло само, не требуя затрат физических от человека. Нюансов множество необходимо учесть при этом: расположение планет, потоков воздуха движенье каждым днём.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Растения весной и летом благоухают ароматами, эфиры источают. Влюблённые старались так растения между собой расположить, чтобы при дуновенье ветерка в жилище их входил эфир-букет, составленный из множества эфиров разных.</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Так зарождался комплекс небывалый. Он из Божественных творений состоял. К тому же место, выбранное влюблёнными, должно превратиться в прекрасную, радующую взор картину. Не на холсте, а на земле живой, живой рисунок в мыслях создавался на век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Представить может и сегодня человек, как увлекает мысль и концентрирует, когда свой дом ты спроектировать стремишьс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И дачнику понятно будет, как, особенно весной, увлечься мыслью можно о будущем участка своего.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Обдумывая будущую свою картину, талантливый художник тоже знает, насколько мысль способна увлек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Все вместе устремленья эти и концентрировались в двух любящих сердцах. Усиливались знания энергией Любви, рождая вдохновень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от потому даже не думали они о том, что называется сегодня плотскою утехо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огда был в мыслях завершен проект, влюблённые в селенье шли сначала в то, где жил жених. И заходили в каждый дом. Хозяев приглашали в гости. Прихода их с волнением и трепетом в каждом доме ожидал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Люди ведической культуры знали: когда влюблённые приходят, хоть на миг новая Любви </w:t>
      </w:r>
      <w:r>
        <w:rPr>
          <w:caps/>
          <w:color w:val="000000"/>
        </w:rPr>
        <w:t>б</w:t>
      </w:r>
      <w:r>
        <w:rPr>
          <w:color w:val="000000"/>
        </w:rPr>
        <w:t xml:space="preserve">ожественной энергия поместье посещает их. И улыбнётся молодой любви прекрасное пространство каждого поместья. Это не вымысел, не верования оккультные. Ведь и сейчас приятней каждому, когда с ним рядом добрый человек, не зло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Влюблённые не могут злыми быть, особенно когда приходят к вам вдвоём.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о было и волнение в каждой семье селения. Когда младая пара сад посещала, двор хозяйственный иль дом, они хозяевам немного говорили слов. Одну лишь фразу каждому. Такую вот, примерно: «О, как прекрасна ваша яблонька» или «Осмыслен у котёнка взгляд», «Тактичен, работящ у вас медвед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Для каждого, кто слышал похвалу влюблённых деревцу, растущему в саду, или котёнку, живущему у них, это означало признание достойной жизни пожилых поколением младых. Оценка всегда искренней была, ведь фраза хвалящего означала, что он хотел бы у себя иметь такое деревцо иль медвежонк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И с гордостью, и с радостью великой пред всем селеньем каждый подарить стремился молодым то, что они своей почтили похвалой. И с нетерпеньем ждали назначенного молодыми дня, чтоб дар свой поднест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А молодые шли от дома к дому уже в селении невесты. Бывало, трёх хватало дней, чтоб посетить поместья двух селений. Бывало, и недели не хватало. Когда обход поместий завершали молодые и наставал назначенный всем день, из двух селений на рассвете спешили в гости к ним и стар и млад.</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ставали люди по периметру участка земли, что молодые сухими ветками обозначали. А в центре, рядом с шалашом, холмик возвышался из земли, украшенный цветам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Смотри, сейчас увидишь ты картину необычную!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Вот он! Смотри! Выходит юноша пред жителями двух селений. Прекрасен, словно Аполлон. Русоволос, голубоглаз, взошёл на холм. Волнуется, пред всеми вставший Радомир, так юношу зовут. Взгляды всех собравшихся людей устремлены только к нему. И начинает в наступившей тишине он речь свою.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Он излагает перед всеми проект пространства нового, с любимой сотворённого. Рассказывает Радомир, рукой показывая, где будет яблонька расти, где вишенка и груша. Где будет рощица из сосен, дуба, кедра и ольхи, какие между ними должны взрастать кусты, усыпанные ягодами. Какие травы будут ароматы источать. С каким удобством пчёлы могут дом свой в лесочке строить. И где зимой трудяга будет спать медвед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Он очень быстро вдохновенно говорит, помысленное излагая. Примерно три часа продлится его речь. С вниманьем затаённым и волненьем ему внимать всё это время будут люди. И каждый раз, когда укажет юноша на место, где расти должно растение, согласно плану грандиозному его, из круга внимающих ему людей вперёд выходит человек, встаёт на то место, где будет яблонька, иль груша, или вишенка расти. Бывает женщина выходит, мужчина иль старик. Но может выйти и ребёнок с глазами, полными осмысленности, мудрости и радостного удовлетворень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Из круга выходящие в руках своих как раз и держат саженец того растения, которое юноша назвал и место указал, где взрастать прекрасное должно.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И каждому, из круга выходящему, кланялся народ. Ведь вышедший был удостоен похвалы младых, когда они поместья обходили, за то, что смог прекрасное взрастить. А значит, вышедший был удостоен похвалы Создателя — Отца всего, всех любящего Бог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Не суеверием был вывод такой делан. Логичен он.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едической культуры люди относились к молодым влюблённым, проект оазиса прекрасного творящим, как к божествам. Их отношение справедливым было.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Творил Создатель в порыве вдохновения, любви. И молодые, также вдохновлённые любовью, сотворили проект прекрасны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Смотри, закончил юноша рассказ свой, сошёл с пригорка, подошёл туда, где девушка его стояла, с волнением и трепетом следившая за всем происходящим. Он за руку её берёт и на пригорок увлекает. Теперь они вдвоём стоят на возвышени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 юноша слова пред всеми говорит: «Любви пространство здесь я не один творил. Со мною рядом и пред вами вдохновение прекрасное моё».</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Сначала взгляд пред всеми опустила девушка, а лучше девою её назв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Краса у каждой женщины своя. Но могут быть моменты в жизни каждой женщины, когда над всеми возвышается она. В сегодняшней культуре нет таких моментов. Но тогд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Смотри! Вот взор свой к людям устремила Любомила, так девушку, на холм взошедшую, зовут. В единый слился возглас восхищенья всех людей, пред ней стоящих. На лике девушки не дерзкая, но смелая улыбка засияла. Энергия </w:t>
      </w:r>
      <w:r>
        <w:rPr>
          <w:caps/>
          <w:color w:val="000000"/>
        </w:rPr>
        <w:t>л</w:t>
      </w:r>
      <w:r>
        <w:rPr>
          <w:color w:val="000000"/>
        </w:rPr>
        <w:t>юбви её переполняла. Сильней обычного румянец на щеках играл. Здоровьем пышущее тело девы и яркость глаз теплом окутали людей и всё в пространстве вокруг них. На миг всё замерло вокруг. Богиня молодая пред людьми во всей своей красе сия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И потому не сразу к пригорку, где влюблённые стояли, родители девицы степенно подошли в сопровождении пожилых и юных членов всего семейства. Остановившись у пригорка, сначала поклонилось семейство молодым, потом спросила мать девицу — дочь свою:</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Вся мудрость рода нашего в тебе, скажи нам, дочь моя, ты видишь будущее тобою выбранной земл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Да, мама, вижу, — отвечала доч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Скажи мне, дочь моя, — мать продолжала, — всё из показанного будущего нравится теб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По-разному на этот вопрос могла ответить дева молодая. Чаще всего: «Да, мама. Здесь будет райский сад прекрасный, дом живо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о вот, смотри, ответ нетрадиционный на вопрос матери своей пред всеми дает  девица темпераментная, с румянцем, на щеках играющи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Проект изложен неплохой, моей душе по нраву он. Но все ж хочу своё чуть-чуть добави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С пригорка быстро спрыгнув, вдруг побежала меж людьми девица к краю будущего сада. Остановилась и произнесл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Здесь дерево с листвой игольчатой должно взрастать, а рядом с ним березка. Когда подует ветерок с той стороны, он встретится с сосны ветвями, потом березки, потом деревьев сада ветви ветерок попросит спеть мелодию. Ни разу в точности она не повторится, но каждый раз усладой станет для души. А здесь, — девица в сторону чуть отбежала, — а здесь цветы должны расти. Вначале красный цвет пусть запылает, здесь фиолетовый чуть позже, здесь бордовы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Девица, разрумянившаяся, как будто фея, по будущему саду танцевала. И снова в кругу оставшиеся люди в движенье приходили, спешили, семена неся в руке к тем точкам на земле, которые определяла пылкая девиц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Закончив танец свой, она вновь к пригорку подбежала и, рядом встав с избранником своим, произнес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Теперь прекрасным будет здесь пространство. Картину чудную взрастит земля.</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Скажи всем людям, дочь моя, — к девице снова обратилась мать, — венцом всему кто будет над прекраснейшим пространством этим? Кого из всех живущих на </w:t>
      </w:r>
      <w:r>
        <w:rPr>
          <w:caps/>
          <w:color w:val="000000"/>
        </w:rPr>
        <w:t>з</w:t>
      </w:r>
      <w:r>
        <w:rPr>
          <w:color w:val="000000"/>
        </w:rPr>
        <w:t xml:space="preserve">емле людей своей рукой могла б ты повенчат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Девица взглядом обвела людей, вокруг стоявших, в руках державших саженцы и семена. Каждый из них стоял на том месте, которое им юноша, проект свой излагавший, указал, и девушка прекрасное нарисовала. Но в землю семя не сажал никто. Ещё не наступил момент священный. И вот девица, повернувшись к юноше, стоявшему с ней рядом на пригорке, сказала нараспев слов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Венец достоин тот принять, чья мысль способна прекрасным будущее сотворя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При словах этих девушка рукой прикоснулась к плечу юноши, рядом стоявшего с ней. Он опустился перед нею на одно колено. И возложила девушка на голову ему венец красивый, сплетенный из трав пахучих девичьей рукой. Потом три раза проведя по волосам повенчанного правою рукой, левой голову его к себе чуть приклонила. Потом знак подала, и юноша с колена встал. Сбежала девушка с пригорка, и голову свою слегка в покорности склонил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 этот момент шёл к венценосному, над всеми возвышающемуся юноше отец, его сопровождало всё семейство. К пригорку подойдя, остановившись в почтенье, паузу сдержав, заговорил отец, на сына обратив свой взор:</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Кто ты, чья мысль Любви пространство сотворять способн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 юноша держал отв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Я сын твой и я сын Творц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Венец возложен на тебя — великой миссии предвестник. Что будешь делать, венценосный ты, имея над пространством своим влас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Прекрасным будущее буду сотворя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Где силы будешь брать и вдохновенье, мой сын и венценосный сын Творц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В </w:t>
      </w:r>
      <w:r>
        <w:rPr>
          <w:caps/>
          <w:color w:val="000000"/>
        </w:rPr>
        <w:t>л</w:t>
      </w:r>
      <w:r>
        <w:rPr>
          <w:color w:val="000000"/>
        </w:rPr>
        <w:t>юбв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Энергия Любви блуждать способна по Вселенной всей. Как сможешь ты увидеть отражение любви вселенской на </w:t>
      </w:r>
      <w:r>
        <w:rPr>
          <w:caps/>
          <w:color w:val="000000"/>
        </w:rPr>
        <w:t>з</w:t>
      </w:r>
      <w:r>
        <w:rPr>
          <w:color w:val="000000"/>
        </w:rPr>
        <w:t>емл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Есть девушка одна, отец, и для меня она — энергии Любви вселенской отраженье на </w:t>
      </w:r>
      <w:r>
        <w:rPr>
          <w:caps/>
          <w:color w:val="000000"/>
        </w:rPr>
        <w:t>з</w:t>
      </w:r>
      <w:r>
        <w:rPr>
          <w:color w:val="000000"/>
        </w:rPr>
        <w:t xml:space="preserve">емле, — при этих словах юноша спустился к девушке, за руку взяв, на возвышение возвел.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Они смотрели, взявшись за руки, как две семьи в единую сливались группу, и обнимались, и шутили, и смеялись и дети малые, и старики. Вновь всё стихло, когда юноша, подняв вверх руку, возвестил: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Спасибо всем, услышавшим меня. О сотворении пространства нового поведала душа. Спасибо всем, Любви энергию познавшим. Мечтой души помысленное пусть взойдёт с земли ростко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Эти слова людей, вокруг стоявших, в движенье радостное привели. И с гордостью, и радостью, и трепетом великим в землю сажали люди семена и саженцы. Каждый сажал всего один саженец в том месте, где, проект свой излагая, юноша указывал ему. Те, кому не было указано место, где сажать, шли по периметру отмеченного ранее участка и с песней хороводной бросали в землю семена, с собою принесённы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Всего лишь несколько минут прошло, заложен был чудесный сад — мечтою сотворённое пространство.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 люди вновь все отступили за черту участка. Лишь две семьи пригорок окружили, где он, она — влюблённые стоял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а землю капельки дождя упали. Был необычным и коротким очень тёплый дождь — то слёзы радости и умиления глаза Создателя роняли и омывали сотворённое Его детьми прекрасное пространство.</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Что для родителя милее может быть его детей чудесного творенья?</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 снова венценосный юноша, подняв вверх руку, в тишине сказал:</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Творцом подаренные твари человеку, пусть будут рядом в дружбе с нами жи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С пригорка юноша и девушка сошли и к шалашу, где раньше пребывали, когда проект вершили, направилис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 xml:space="preserve">И после этих слов из круга людей, вокруг стоявших, к молодым подошел человек, с которым рядом шла старая собака со щенком. Собака та была, что молодых признала при обходе и очень им понравилас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С поклоном человек щенка невесте подарил. Собаке старой он отдал команду, и она легла к ногам юноши с венцом. Собака эта была выучена так, что всех других животных помогала человеку обуч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Приказывал собаке сесть у входа юноша, а девушка в шалаш щенка пустила. И подходили к шалашу другие люди друг за другом, неся в руках котёнка иль ягнёнка, и жеребёночка на поводке ведя иль медвежонк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Люди плетнями из ветвей быстро пристраивали к шалашу загоны. И вскоре жилище, где совсем недавно люди почивали, было заполнено животными молодыми. И в этом был великий смысл. Перемешавшись меж собою, они навечно будут в дружбе жить, заботиться и помогать друг другу. Это не мистика, это закон Создателя природы. Ведь и сегодня в этом можно убедиться. Когда щенок собаки и котенок вместе вырастают, став взрослыми, они друзьями остаютс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 xml:space="preserve">Ведический период среди прочего характерен ещё и тем, что люди ведали предназначенье разных тварей. И все животные служили человеку.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Кормлением животных человек не утруждал себя — они его кормили. Животные домашние и человек в Ведический период были вегетарианцами и никогда не ели мяса, даже помыслить не могли о такой пище. Многообразие растущего вокруг могло с избытком усладить вкус человека и животных, с ним живущих рядо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И в данном случае для молодых преподнесли люди из двух селений то лучшее, что у них было.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Приняв дары, вновь на пригорок молодые поднялис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Спасибо всем, — благодарил собравшихся повенчанный жених, — спасибо всем за сотворение пространства. Его в веках мой будет род береч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Спасибо матерям, творца родивших, — сказала девушка-невест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 обращаясь к юноше, добави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На радость Создателю Солнца, Луны, россыпи звёзд и прекрасной </w:t>
      </w:r>
      <w:r>
        <w:rPr>
          <w:caps/>
          <w:color w:val="000000"/>
        </w:rPr>
        <w:t>з</w:t>
      </w:r>
      <w:r>
        <w:rPr>
          <w:color w:val="000000"/>
        </w:rPr>
        <w:t>емли сотворим всё, что сможешь помыслить ты.</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С тобой, прекрасная богиня, и людьми, — невесте юноша ответил и добавил: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Ты лишь одна способна вдохновлять мои мечты.</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С пригорка вновь спустились молодые. И каждого семья родная окружила с поздравлениям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 xml:space="preserve">А люди, хоровод ведя вокруг участка, запели радостную песню.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Уж вечерело. Со своими родственниками молодые удалились каждый в свой дом. Две ночи, день один они теперь друг друга не увидят.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Придя домой, отдавший много сил творенью, уснёт глубоким сном юноша-творец. Уснёт в своей постели девичьей красавица-невест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Люди, на месте оставшиеся, где сотворение в любви вершилось, петь песни будут в хороводах. И парами уединяясь, пожилые в себе приятные воспоминанья воскресят о том, как всё у них происходило в день подобны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И лучшие из двух селений мастера за сутки с песнями и хороводами дом небольшой соорудят, венцы бревенчатые уложив друг к другу плотно. Меж ними — мох и трав букет пахучих. И через сутки лучшие плоды поставят женщины селений в доме новом. Две матери постель покроют льняным покрывалом. И на вторую ночь удалятся все до единого с участка люд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Проспав ночь первую, проснется, когда солнце над землёй поднимется, осветит радостью своей и ликованьем дом родительский, юноша-жених. Он с первой мыслью вспомнит о венце. Его возьмёт, на голову наденет, всем улыбаясь, как блаженны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В сопровожденье братьев и сестёр к ручью пойдёт водой из родника омыться. Идя по саду к дому, мать свою увидит Радомир.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С улыбкой затаённой мать сыном залюбуетс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Не выдержит сил полон юноша и восхитится виденьем матери своей родной. Подхватит на руки её, ликуя, и как дитя закружит, и воскликн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Как жизнь вокруг прекрасна, мама, мам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Ах! — мать воскликнет, засмеётся. В усах улыбку пряча, улыбнётся дед. К ликующим подойдет бабушка с ковшом резным, красивым, скаж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Наш юный бог, остановись. Энергию ликующую побереги свою. Испей отвар из трав спокойных, чтоб не сожгла энергия тебя. Её время через ночь одну настан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И юноша, отвар испив, с дедом беседу заведет о смысле жизни, о Вселенной, но вскоре в сон его отвар склонит. И крепким сном уснет на покрывале вышитом постельном юноша, что юным богом бабушкою был назван.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 чём дело? Почему внук бабушкою богом назван был? Она преувеличила, любуясь в ликованье внуком? Ничуть! Всё дело в том, что внук её свершил деяния, достойные имени Бог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Бог </w:t>
      </w:r>
      <w:r>
        <w:rPr>
          <w:caps/>
          <w:color w:val="000000"/>
        </w:rPr>
        <w:t>з</w:t>
      </w:r>
      <w:r>
        <w:rPr>
          <w:color w:val="000000"/>
        </w:rPr>
        <w:t xml:space="preserve">емлю сотворил и всё на ней растущее, живущее. А юноша, все знания в себя вобрав от предков, предназначенье множества творений распознал к великой радости Творца. Предназначение творений множества определив, создал из них прекраснейший живой оазис, способный радость жизни принести ему, его любимой, и поколенью их детей, и людям, что в веках будут взирать любви прекраснейшее сотворени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акое из деяний на </w:t>
      </w:r>
      <w:r>
        <w:rPr>
          <w:caps/>
          <w:color w:val="000000"/>
        </w:rPr>
        <w:t>з</w:t>
      </w:r>
      <w:r>
        <w:rPr>
          <w:color w:val="000000"/>
        </w:rPr>
        <w:t>емле людских приятней может Богу быть? Что лучше и значимее может сделать человек, проживший одну жизнь людскую на Земл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едической культуры праздник свадебный — не ритуал оккультный. Великий смысл реальный в нём, к подобию Божественного бытия стремлень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Свои стремления и знания показывая людям, юноша влюблённый перед людьми как бы сдавал экзамен. Своим деяньем он показал, что знания всех поколений от первоистока в нём. Но и своё привнес. Его творенье оценили по достоинству все люди, с великой радостью сажали они дерева и травы в указанном им месте. И будет каждою весной всё краше расцветать прекрасное совместное творень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Но зависть не возникнет ни в одном соседе от созерцания его. Ведь каждый приложил своё старанье к сотворению. У каждого в прекрасном есть им посаженный расточек. Коль станут множиться подобные поместья, в цветущий сад Божественный оденется </w:t>
      </w:r>
      <w:r>
        <w:rPr>
          <w:caps/>
          <w:color w:val="000000"/>
        </w:rPr>
        <w:t>з</w:t>
      </w:r>
      <w:r>
        <w:rPr>
          <w:color w:val="000000"/>
        </w:rPr>
        <w:t xml:space="preserve">емля. И каждый знал в </w:t>
      </w:r>
      <w:r>
        <w:rPr>
          <w:caps/>
          <w:color w:val="000000"/>
        </w:rPr>
        <w:t>в</w:t>
      </w:r>
      <w:r>
        <w:rPr>
          <w:color w:val="000000"/>
        </w:rPr>
        <w:t>едической культуре — жизнь человеку вечная дана, жизнь повторяется прекрасная тогда, когда к прекрасному стремления в живуще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i/>
          <w:color w:val="000000"/>
        </w:rPr>
        <w:t xml:space="preserve">Поместья! Поместья </w:t>
      </w:r>
      <w:r>
        <w:rPr>
          <w:i/>
          <w:caps/>
          <w:color w:val="000000"/>
        </w:rPr>
        <w:t>в</w:t>
      </w:r>
      <w:r>
        <w:rPr>
          <w:i/>
          <w:color w:val="000000"/>
        </w:rPr>
        <w:t xml:space="preserve">едической культуры! Ведь это их впоследствии в оккультных книгах будут раем называть. Теряя знания великие, считать, что в далях лишь заоблачных его увидеть можно. Всё оттого, чтоб значимость придать тому, что называется передовой наукой современной, на самом деле лишь убогость мысли оправдат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i/>
          <w:color w:val="000000"/>
        </w:rPr>
        <w:t xml:space="preserve">Бессмысленен без действий спор подобный. А действия для разрешенья споров могут быть просты. Пусть, например, все, почитанья заслужившие научные светила, сегодня на Земле живущие, попробуют создать всего один-единственный оазис для одной семьи. При этом выполнив задачи, с которыми справлялся каждый юноша влюблённый Ведической культуры.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i/>
          <w:color w:val="000000"/>
        </w:rPr>
        <w:t>Поместье, в котором будет жить счастливая семья, должно потребности всех в нём живущих в пище удовлетворять ежечасно.</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i/>
          <w:color w:val="000000"/>
        </w:rPr>
        <w:t xml:space="preserve">Не допустить даже зачатия болезни. Взор человека ежеминутно услаждать, реальность на картине изменяя. Многообразием звучанья слух радовать оно должно, а обонянье — ароматами цветень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i/>
          <w:color w:val="000000"/>
        </w:rPr>
        <w:t xml:space="preserve">И пищу для души эфирную давать. Рождённого ребенка нянчить, сохранить любовь навечно. При этом члены всей семьи усилий тратить не должны, их мысль должна свободной оставаться. Для творчества мысль людям всем дан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i/>
          <w:i/>
          <w:color w:val="000000"/>
        </w:rPr>
      </w:pPr>
      <w:r>
        <w:rPr>
          <w:i/>
          <w:color w:val="000000"/>
        </w:rPr>
        <w:t xml:space="preserve">Гордится мир учёный иллюзорным: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i/>
          <w:i/>
          <w:color w:val="000000"/>
        </w:rPr>
      </w:pPr>
      <w:r>
        <w:rPr>
          <w:i/>
          <w:color w:val="000000"/>
        </w:rPr>
        <w:t xml:space="preserve">— </w:t>
      </w:r>
      <w:r>
        <w:rPr>
          <w:i/>
          <w:color w:val="000000"/>
        </w:rPr>
        <w:t xml:space="preserve">Смотрите, в космос устремляются ракеты для блага людей. — Для блага л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i/>
          <w:i/>
          <w:color w:val="000000"/>
        </w:rPr>
      </w:pPr>
      <w:r>
        <w:rPr>
          <w:i/>
          <w:color w:val="000000"/>
        </w:rPr>
        <w:t xml:space="preserve">— </w:t>
      </w:r>
      <w:r>
        <w:rPr>
          <w:i/>
          <w:color w:val="000000"/>
        </w:rPr>
        <w:t xml:space="preserve">Смотрите, взрываются бомбы для вашей защиты. — Но для защиты л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i/>
          <w:color w:val="000000"/>
        </w:rPr>
        <w:t xml:space="preserve">— </w:t>
      </w:r>
      <w:r>
        <w:rPr>
          <w:i/>
          <w:color w:val="000000"/>
        </w:rPr>
        <w:t xml:space="preserve">Смотрите, жизнь вашу учёный спасает врач. Но перед этим ежеминутно жизнь уничтожалась бытом. Спасают жизнь рабу, чтобы продлить его мучень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b/>
          <w:b/>
          <w:i/>
          <w:i/>
          <w:color w:val="000000"/>
        </w:rPr>
      </w:pPr>
      <w:r>
        <w:rPr>
          <w:i/>
          <w:color w:val="000000"/>
        </w:rPr>
        <w:t>Не в силах мир учёный будет даже подобия создать прекрасного поместья ещё и потому, что есть закон Вселенной. Один Творец, любовью вдохновлённый, сильнее всех наук, любви лишённых.</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b/>
          <w:i/>
          <w:color w:val="000000"/>
        </w:rPr>
        <w:t xml:space="preserve"> </w:t>
      </w:r>
      <w:r>
        <w:rPr>
          <w:color w:val="000000"/>
        </w:rPr>
        <w:t>Спал венценосный юноша уже вторую ночь. Глубокий сон его ничто не беспокоило. Только любимой образ звёзд вспышками блистал. Во сне отождествлялся он с пространством сотворённым, могуществом, многообразием вселенски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Проснулся до рассвета Радомир. И никого не разбудив, венец одев, рубашку с вышивкою матери с собою взял. Он побежал к ручью, что брал исток от родник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Луна путь предрассветный освещала, гирлянды звёзд ещё мигали в вышине. В ручье омывшись, он надел рубашку, быстро пошёл к заветному творенью. Небеса светлел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И вот стоит он в месте том один, где праздник был ликующий селений двух недавно, которое мечтой своей творил.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Какая сила чувств и ощущений в человеке может быть в момент такой — не передать тому, кто не испытывал подобного ни разу.</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Можно сказать, </w:t>
      </w:r>
      <w:r>
        <w:rPr>
          <w:caps/>
          <w:color w:val="000000"/>
        </w:rPr>
        <w:t>б</w:t>
      </w:r>
      <w:r>
        <w:rPr>
          <w:color w:val="000000"/>
        </w:rPr>
        <w:t xml:space="preserve">ожественные возникли в человеке ощущения и чувства. И нарастали ожиданьем трепетным рассветного луча, в котором… Вот она! Она, его прекраснейшая Любомила! Освещена лучом рассветным, она бежала на свидание к нему и сотворенью своему.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иденье во плоти спешило к Радомиру. Предела совершенству нет, конечно, но время вдруг остановилось для двоих. Они вошли в тумане чувств своих в дом новый. Яства на столе, манящий аромат цветов сухих шёл от покрывала с вышивкою на постел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О чём ты думаешь сейчас? — она его горячим шёпотом спроси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 </w:t>
      </w:r>
      <w:r>
        <w:rPr>
          <w:color w:val="000000"/>
        </w:rPr>
        <w:t xml:space="preserve">О нём. О нашем будущем ребёнке, — и вздрогнул Радомир, взглянув на Любомилу. — О, как же ты красива! — он, не сдержавшись, очень осторожно своей рукой её плеча коснулся и щек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Дыханье жаркое Любви двоих окутало и унесло в неведомую выс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Никто за миллионы лет не сможет в деталях описать, что происходит с ней и с ним, когда в любви порыве обоюдном, для сотворения сливаясь воедино, подобие своё и Бога люди вершат.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b/>
          <w:b/>
          <w:color w:val="000000"/>
        </w:rPr>
      </w:pPr>
      <w:r>
        <w:rPr>
          <w:color w:val="000000"/>
        </w:rPr>
        <w:t xml:space="preserve">Но знали точно люди-боги из Ведической культуры: когда необъяснимое вершится чудо, соединяя двоих, впоследствии останутся они каждый сам собою. И в то же время, в необъяснимый миг вздрогнет Вселенная, видение взирая: Душа младенца босиком по звёздам, ножками перебирая, к Земле стремится, </w:t>
      </w:r>
      <w:r>
        <w:rPr>
          <w:i/>
          <w:color w:val="000000"/>
        </w:rPr>
        <w:t>собою двух и третьего в едином воплощая.</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Действо венчания союза двух влюбленных Ведического периода жизни людей нельзя отнести к оккультным. Оно рационально. Оно соответствовало их образу жизни. Об уровне этой культуры говорило всё возрастающее чувство любви друг к другу в каждой семейной пар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Сегодня почти всегда чувство любви друг к другу в семейных парах угасает. Их покидает энергия Любви. И это принято человеческим сообществом, как должное. Но ситуация такая неестественна для человека. Она и говорит о том, что образ жизни у людей сегодняшних неестественен.</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Не умом, а сердцем и душой влюблённые Ведического периода понимали, что вспышка чувств     любви — это призыв к </w:t>
      </w:r>
      <w:r>
        <w:rPr>
          <w:caps/>
          <w:color w:val="000000"/>
        </w:rPr>
        <w:t>б</w:t>
      </w:r>
      <w:r>
        <w:rPr>
          <w:color w:val="000000"/>
        </w:rPr>
        <w:t>ожественному сотворенью.</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Ты обрати внимание на то, к чему влюблённые первоначально устремлялись. Они вдвоём в порыве вдохновения мысленно проект творили. Проект пространства для своей любви. В пространстве, ими сотворённом, ребёнка зачинали. Три чувства главных любви в одно и вечное соединяли. Ведь любит человек необъяснимо для себя больше всего всю жизнь родное место — родину свою, ребёнка своего и женщину, с которой всё это сотворено. Любви три чувства, не одно, лишь вечно могут жит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Рожденье сына или дочери в семье Ведического времени — тоже величественный праздник и обряд со смыслом жизненным. И много праздников ещё в те времена бывало. И не было измен супружеских. Миллионы семей счастливых собою </w:t>
      </w:r>
      <w:r>
        <w:rPr>
          <w:caps/>
          <w:color w:val="000000"/>
        </w:rPr>
        <w:t>з</w:t>
      </w:r>
      <w:r>
        <w:rPr>
          <w:color w:val="000000"/>
        </w:rPr>
        <w:t>емлю украшали. Это потом сегодняшних историков чреда, правителям угодничая, скажет, что глупым был когда-то первобытный человек. Он убивал зверей, с остервенением ел мясо их и в шкуры одевался. Чудовищная ложь тому нужна, кто собственных чудовищность деяний оправдать стремится.</w:t>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ind w:firstLine="266"/>
        <w:jc w:val="both"/>
        <w:rPr>
          <w:rFonts w:ascii="Times New Roman" w:hAnsi="Times New Roman" w:cs="Times New Roman"/>
          <w:color w:val="000000"/>
          <w:sz w:val="20"/>
        </w:rPr>
      </w:pPr>
      <w:r>
        <w:rPr>
          <w:rFonts w:cs="Times New Roman"/>
          <w:color w:val="000000"/>
          <w:sz w:val="20"/>
        </w:rPr>
      </w:r>
    </w:p>
    <w:p>
      <w:pPr>
        <w:pStyle w:val="Normal"/>
        <w:widowControl w:val="false"/>
        <w:ind w:firstLine="266"/>
        <w:jc w:val="both"/>
        <w:rPr>
          <w:color w:val="000000"/>
        </w:rPr>
      </w:pPr>
      <w:r>
        <w:rPr>
          <w:color w:val="000000"/>
        </w:rPr>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center"/>
        <w:rPr>
          <w:rFonts w:ascii="Times New Roman" w:hAnsi="Times New Roman" w:cs="Times New Roman"/>
          <w:color w:val="000000"/>
          <w:sz w:val="20"/>
        </w:rPr>
      </w:pPr>
      <w:r>
        <w:rPr>
          <w:rFonts w:cs="Times New Roman" w:ascii="Times New Roman" w:hAnsi="Times New Roman"/>
          <w:i/>
          <w:color w:val="000000"/>
          <w:sz w:val="20"/>
        </w:rPr>
        <w:t xml:space="preserve">Воспитание детей </w:t>
      </w:r>
      <w:r>
        <w:fldChar w:fldCharType="begin"/>
      </w:r>
      <w:r>
        <w:rPr/>
        <w:instrText xml:space="preserve"> TC "Воспитание детей " \l 1 </w:instrText>
      </w:r>
      <w:r>
        <w:rPr/>
        <w:fldChar w:fldCharType="separate"/>
      </w:r>
      <w:r>
        <w:rPr/>
      </w:r>
      <w:r>
        <w:rPr/>
        <w:fldChar w:fldCharType="end"/>
      </w:r>
      <w:r>
        <w:rPr>
          <w:rFonts w:cs="Times New Roman" w:ascii="Times New Roman" w:hAnsi="Times New Roman"/>
          <w:i/>
          <w:color w:val="000000"/>
          <w:sz w:val="20"/>
        </w:rPr>
        <w:t xml:space="preserve">Ведической культуры </w:t>
      </w:r>
      <w:r>
        <w:fldChar w:fldCharType="begin"/>
      </w:r>
      <w:r>
        <w:rPr/>
        <w:instrText xml:space="preserve"> TC "Ведической культуры " \l 1 </w:instrText>
      </w:r>
      <w:r>
        <w:rPr/>
        <w:fldChar w:fldCharType="separate"/>
      </w:r>
      <w:r>
        <w:rPr/>
      </w:r>
      <w:r>
        <w:rPr/>
        <w:fldChar w:fldCharType="end"/>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rFonts w:ascii="Times New Roman" w:hAnsi="Times New Roman" w:cs="Times New Roman"/>
          <w:color w:val="000000"/>
          <w:sz w:val="20"/>
        </w:rPr>
      </w:pPr>
      <w:r>
        <w:rPr>
          <w:rFonts w:cs="Times New Roman"/>
          <w:color w:val="000000"/>
          <w:sz w:val="2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сё ищет человечество систему, совершенную для воспитания детей. Учителей стремится отыскать мудрейших, детей своих отдать на воспитанье им. И ты, Владимир, готовясь к разговору с сыном, пять лет искал систему лучшую для воспитания детей. Всё объяснить способную тебе и научить общению с родным твоим ребёнком. И всё совета спрашивал у признанных учителей, ученых разных. Но ни один совет и ни одна система тебя не удовлетворили, не показались совершенными. Всё чаще возникали в тебе сомнения: «Если бы была хотя бы одна система совершенная воспитания детей, ею непременно множество людей воспользовалось бы. И где-то мог бы жить народ счастливый на </w:t>
      </w:r>
      <w:r>
        <w:rPr>
          <w:caps/>
          <w:color w:val="000000"/>
        </w:rPr>
        <w:t>з</w:t>
      </w:r>
      <w:r>
        <w:rPr>
          <w:color w:val="000000"/>
        </w:rPr>
        <w:t xml:space="preserve">емле. А во всех странах лишь похожие и разные проблемы. Семью счастливую, словно иголку в стоге сена, приходится искать. Так значит, нет системы чудодейственной по воспитанию детей, напрасны поиски, коль нечего искат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Прости, пожалуйста, меня, иного выхода тогда не находя, всё время я следила за твоею мыслью. Через тебя понять пыталась, что же людей от очевидного уводит.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И вот однажды я почувствовала твою мысль: «Неверие, страх пред собственной ошибкой заставляет людей отдавать детей в школы и академии, чтобы потом учителей обвинить, но только не себ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Однажды я увидела, как побледнел и замер ты, когда в тебе возникла мысль: «Детей воспитывает образ жизни их родителей и общества». Мысль была верной и точной. Но ты её испугался, всё время стремился забыть её. Однако очевидное забыть не получалос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Потом ты пытался не соглашаться со своею же мыслью. Ты рассуждал так: «Как можно стать учёным, художником, поэтом? Как можно математику иль астрономию, историю узнать, не обучаясь в специальной школ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Но думал ты о знаниях предметных, а в воспитании не главные он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ультура чувств, способных знания все в зернышко сжимать, важней неизмеримо. Ты мог бы это всё понять, являясь сам ярчайшим подтверждением словам моим. Ведь смог ты книжку написать, не обучаясь в специальной школ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сего три дня с тобой мы на полянке провели, и ты теперь писатель, известный в разных странах. На сцену можешь выйти перед залом, заполненным людьми. Средь них учителя, учёные, поэты, целители известные. И ты пред ними можешь говорить хоть три часа. И люди слушают тебя с большим вниманием. Тебе вопросы часто задают: «Как можешь в памяти держать ты информацию, объем которой безграничен, как можешь точно без листа страницы книг по памяти читать?». Невнятно отвечал ты на подобные вопросы. Но для себя решил, что будто я воздействовала чарами невиданными на тебя. На самом деле много проще всё с тобой случилос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огда со мной три первых дня в тайге ты пребывал, одновременно все три дня Ведическая школа и воздействовала на тебя. И неназойлива и ненавязчива она, в ней нет трактатов, постулатов. Всю информацию она способна передать посредством чувств.</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То злился ты, то восхищался и смеялся, то пугался. И с каждым возникавшим чувством в тебя входила информация. Её объем великий и раскрывается впоследствии, когда ты чувства вспоминаешь, в те дни возникшие в теб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Ведь чувства — это сконцентрированной информации объем огромный. Чем чувство ярче и сильней, тем больше в нём вселенских знани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 примеру, вспомни, как, проснувшись в ночь первую в тайге, увидел ты рядом с собой медведицу. В одно мгновенье испугался. Заметь, пожалуйста, и вдумайся в слова «в одно мгновенье испугался». Но что такое чувство страха? Давай попробуем его на информацию перевести. И что получится тогда? Ты думал: «Рядом со мной огромный зверь лесной. Его вес значительно превосходит вес моего тела. Сила его лап больше, чем сила мышц моих рук. Лесной зверь может быть агрессивен, он может напасть на меня и разорвать моё тело. Я безоружен. Надо вскочить и бежат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есь этот огромный объем информации при осознанном осмысливании занимает не одно мгновение, а значительно больше времени. Но информация, сжатая в чувство, в данном случае — в чувство страха,  позволяет реагировать на ситуацию мгновенно. За одно мгновение переживания яркого чувства в человеке проносится большой объем информации. При описании её получится научный трактат, бесчувственное осмысливание которого может длиться годам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Правильная совокупность чувств, их верная последовательность могут многократно увеличивать уже имеющийся в человеке объем знани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К примеру, твой страх перед медведицей прошёл тоже мгновенно. Но почему он прошёл? Это ведь неестественно. Ты по-прежнему оставался в тайге, по-прежнему был безоружен, и медведица далеко не ушла, да и других зверей в тайге могло быть множество.</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Но чувство страха в тебе мгновенно сменилось чувством безопасности. Эту защищенность ты ощущал в большей степени, чем находясь на своем теплоходе или в городе, в окружении вооруженной охраны.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Чувство защищенности возникло в тебе тоже мгновенно. Произошло это, как только ты увидел, что медведица с удовольствием выполняет мои команды, реагируя на мои слова и жесты. Чувство защищенности дало тебе возможность по-новому воспринимать информацию. Подробное описание всего, что с тобой происходит, может заполнить немало страниц целого трактата. И в книгах ты своих немало посвятил слов отношению животных к человеку. Но эта тема бесконечна. А в чувстве сложена в одно мгновение он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Но произошло ещё более значимое. Всего за несколько секунд два противоположных чувства оказались в абсолютном балансе. Я стала для тебя человеком, рядом с которым ты ощущал себя в полной защищенности, и одновременно непонятным и немножко пугающим тебя.</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Баланс чувств очень важен, он свидетельствует об уравновешенности человека и в то же время, как бы постоянно пульсируя, чувства рождают всё новые и новые потоки информаци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ультура, образ жизни каждой семьи Ведической цивилизации и образ жизни всего людского сообщества являлись величайшей школой воспитания подрастающего поколения, интенсивного совершенствования человека, продвижения его к творению в мирах необъятной Вселенно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Детей в Ведический период воспитывали не так, как это происходит в современных школах, а через участие в веселых праздниках и обрядах. Это были праздники одной семьи или те, в которых принимали участие люди целого селения, а то и нескольких, расположенных по соседству.</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Ещё точнее можно сказать: множество праздников Ведического периода являлись и серьезным экзаменом для детей и взрослых, и средством для информационного обмен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Образ жизни в семье и подготовка к этим праздникам — это и предоставляло возможность получения огромного системного объема знани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Знания давались ребенку без принуждения, когда его, вопреки воле, заставляют сидеть и слушать учителя. Процесс обучения для родителей и их детей происходил ежеминутно, весело и неназойливо. Он был желанен и увлекателен.</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о были в нём и необычные приёмы для сегодняшнего дня. Не зная огромной значимости их для обучения человека, сегодняшние ученые могли назвать суеверными иль оккультными действия родителей времен Ведических.</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 примеру, и ты так подумал и возмутился, когда увидел, как совсем маленького сына нашего, ещё беспомощного, не умеющего даже вставать на ножки, схватил орёл могучий. В когтистых лапах он ребеночка держал, кружил то высоко, то низко над полянко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Подобное делали с детьми во всех ведических семьях. Не всегда для этой цели призывали орлов. Показать землю с высоты младенцу можно и с вершины горы, если есть такая гора рядом с домом. А иногда на дерево высокое ребенка маленького взяв, отец влезал. Бывало, специально вышку строили для этой цели. И всё ж эффект был большим, когда орёл кружил младенца над землёй. Познаний множество в этот момент в младенца, переживающего целую гамму чувств, стремительно входило. И повзрослев, когда захочет, когда придет необходимость, он эти знания через чувства может раскрывать в себ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 примеру вспомни, показала я тебе, как совершеннейший проект поместья с невестой Любомилой сотворял красавец Радомир. Тебе уже я говорила: подобное сегодня не под силу создать учёным, что считаются сильнейшими в науке современной. Не смогут, даже если в единое соединятся.</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о как же юноша тогда смог совершить один такое чудо? Откуда в нём знание всех растений, ветров значение и предназначение планет и многого другого? Ведь он за партой не сидел обычной. Наук не изучал. Откуда ж юноша познал предназначение каждого из пятисот тридцати тысяч видов растений? Из них он применил лишь девять тысяч, но при этом четко определил взаимосвязь каждого с другим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онечно, видел с детства Радомир поместье своего отца, соседей. Но ведь он ничего не записывал, не напрягал и память для запоминания. Что для чего растёт, не спрашивал родителей своих, они ему нотациями тоже не досаждали. И всё же создал своё и лучшее, чем у родителей, влюбленный юный Радомир.</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Ты, пожалуйста, Владимир, не удивляйся! Ты пойми. Ведь Радомир на самом деле не строил сад, огород рациональный, хотя таким и получилось у него поместье. На самом деле Радомир чувствами своими рисовал прекрасную картину для любимой и будущих детей своих. А помогал его любви порыву, вдохновенью, полет с орлом над родовым поместье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огда взирал младенцем Радомир с высоты полёта птичьего на ландшафт поместья, картина в подсознании его, словно на кинопленку, снималась. Ещё не мог умом картину он прекрасной осознать. Но чувствами! Но чувствами навечно словно сканировал всю информацию многообразную пространства. И чувствами, не разумом или умом, прекрасным ощущал то, что видел.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Происходило это ещё и потому, что среди прекрасного пейзажа, видимого с высоты, стояла улыбающаяся его мама. Что может быть прекрасней для младенца улыбки материнской? И мать ему рукой махала. Она! В груди чьей молоко живительное, теплое. Его прекрасней для младенца нет. И с высоты полёта птичьего казалось маленькому Радомиру от мамы неотрывным, единым целым всё, видимое им. В мгновенье вспышкой чувства восхищенья о части мирозданья знания оказывались в нём.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еликую учёность показали молодые люди в таких науках современных, как зоология и агрономия, как астрономия. Художественный вкус их тоже был людьми оценен.</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Конечно же, и специальные учителя в Ведический период тоже был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Зимой в селение приходили пожилые люди, в разных науках особо умудрённые. Был общий дом в каждом селении, и в нём они свои науки излагали. И если кто-то из внимавших им детей вдруг к астрономии интерес особый проявлял, учитель в дом шёл к родителям ребёнка. Учителя в том доме радушно принимали. Беседовал о звёздах с малышом учёный столько дней, часов, сколько хотел ребёнок. И не ответишь на вопрос: кто больше знаний от кого в беседах тех приобретал. Ведь с уважением великим учёный пожилой ребёнку задавал вопросы. Мог спорить с ним без назиданий. Записывать беседы, выводы из них, открытия в Ведический период смысла не было. Свободная от повседневной суеты и множества забот сегодняшних людская память могла в себя вобрать намного больше информации, чем лучший из компьютеров, придуманных сегодня.</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К тому ж открытия, если рациональны были, так тут же людям всем служили, на практике внедрялис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Родители и домочадцы все учёные беседы тоже могли слушать. Тактично сами иногда вступали в разговор. И все ж всегда главнейшим был малыш. Когда же юный астроном неправильный, по мнению взрослых, вывод о планетах делал, ему могли сказать: «Прости, я не могу тебя поня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Малыш пытался пояснять. И часто так бывало, что правоту свою доказывал ребёнок.</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Перед весной все жители селенья в общем доме собирались. Внимали все о достижениях детей своих. Доклады в эти дни звучали. Мог шестилетний мальчуган всех поразить, словно философ, рассказывая о смысле жизни. Поделки чудные в те дни перед людьми свои показывали дети. Иные пеньем услаждали слух собравшихся иль необычным танцем. Можно экзаменом назвать те действа или праздником для всех, неважно. Важней другое — все получали радость от творенья. Чреда эмоций положительных, открытий этих дней в жизнь с радостью внедрялась. Как на вопрос ответить: кто главным в воспитании ребёнка оставался? Можно сказать уверенно — культура, образ жизни семей людей </w:t>
      </w:r>
      <w:r>
        <w:rPr>
          <w:caps/>
          <w:color w:val="000000"/>
        </w:rPr>
        <w:t>в</w:t>
      </w:r>
      <w:r>
        <w:rPr>
          <w:color w:val="000000"/>
        </w:rPr>
        <w:t>едического период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Что можно для сегодняшних детей из той культуры взять? Какую из существующих систем по воспитанию детей сегодня лучшею признать? Сам посуди, несовершенны все они. Ведь исказив историю людскую, детей самим себе мы заставляем врать. И мысль по ложному пути идти насильно заставляем. Вот оттого страдаем сами, заставляем и детей своих страд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Прежде всего, все люди правду о себе должны узнать. Без правды, в ложных постулатах жизнь на сон похожа гипнотически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Последовательность трёх картинок в детских учебниках нужно поменять. Историю живущих на </w:t>
      </w:r>
      <w:r>
        <w:rPr>
          <w:caps/>
          <w:color w:val="000000"/>
        </w:rPr>
        <w:t>з</w:t>
      </w:r>
      <w:r>
        <w:rPr>
          <w:color w:val="000000"/>
        </w:rPr>
        <w:t>емле людей правдиво нужно детям рассказать. Собой её правдивость нужно проверять. Потом с детьми, познавшими неискажённой суть, путь новый выбир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Небезобидны три картинки в книжках детских об истории развития </w:t>
      </w:r>
      <w:r>
        <w:rPr>
          <w:caps/>
          <w:color w:val="000000"/>
        </w:rPr>
        <w:t>з</w:t>
      </w:r>
      <w:r>
        <w:rPr>
          <w:color w:val="000000"/>
        </w:rPr>
        <w:t xml:space="preserve">емли, людей на ней живущих. Смотри, что им внушают с малых лет картинк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Вот первая — на ней изображён человек первобытный. Какой он, посмотри: стоит в шерсти с дубиной человек, оскал звериный, неосмыслен взгляд, среди костей зверей, убитых им.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А вот вторая: человек с мечом одет в доспехи, блистает украшеньем шлем, он с войском покоряет города, и рабская толпа поникла ниц пред ни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от третья: осмыслен взгляд у человека, благороден он, здоровый вид имеет, в костюм одет. Вокруг приборов и приспособлений множество. Красив и счастлив современный человек.</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се три картинки лживы, и последовательность их неверна. Упорно, со строгостью и неслучайно всю эту ложь внушают детям. Впоследствии сказать могу, кто это делает и для чего такая ложь нужна ему. Но ты сначала логикой своей проверь, насколько достоверны эти три картинк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Сам рассуди: деревья, травы и кусты ты и сегодня можешь видеть в первозданном виде. Им миллиарды лет. Но и сегодня ты, на них взирая, способен восхищаться совершенством их.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сё это говорит о чем? Создателя творенья изначально совершенными сотворены. И что же? Человека, любимое творение своё, Он создал безобразным? Неправда это! Изначально совершеннейшим творением Создателя человек стал средь прекраснейших творений на </w:t>
      </w:r>
      <w:r>
        <w:rPr>
          <w:caps/>
          <w:color w:val="000000"/>
        </w:rPr>
        <w:t>з</w:t>
      </w:r>
      <w:r>
        <w:rPr>
          <w:color w:val="000000"/>
        </w:rPr>
        <w:t xml:space="preserve">емл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И первая картинка правду историческую должна отображать: на ней должна предстать семья счастливейших людей с осмысленным, по-детски чистым взглядом. Любовь на лицах у родителей двоих. В гармонии тела людские с окружающим их, поражают они красотой и духа силой благодатной. Вокруг цветущий сад. Звери все готовы в миг любой им с благодарностью служи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И на второй картинке всю правду историческую нужно для детей изобразить. На ней в доспехах безобразных два войска мчатся друг на друга. Военачальники стоят на возвышении. Увещевают их жрецы. Растерянность и страх на лицах полководцев. А у других, уже поддавшихся увещеваньям, звериный фанатичный вид. Через мгновенье безумная резня начнётся. Себе подобных люди будут убив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артинка третья — день сегодняшних людей. Вот группа людей болезненного и бледного вида в комнате средь множества искусственных вещей. Фигуры у одних тучны, другие сгорблены, лица задумчивы, мрачны. Такие можно у большинства прохожих видеть в городах. А за окном, на улице, взрываются машины. И с неба сыпется зо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Все три правдивые картинки из истории ребёнку нужно показать и у него спросить: «Какую себе по нраву хочешь выбрать жизн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Картинки — лишь условные иллюстрации. Конечно же, необходим и искренний рассказ, правдивый и умелый. Без лживых искажений всю историю людскую ребёнок должен знать. Лишь после этого начаться воспитанье может. Спросить его необходимо: «Как же сегодняшнее можно измени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е сразу, не в одно мгновенье найдёт ответ малыш. Но он найдёт его! Мысль включится иная — созидающая. О, воспитание детей! Пойми, Владимир, один    лишь искренний вопрос, желание ответ услышать от ребёнка своего способны на века соединить родителей с детьми — счастливыми их сделать. Совместное движенье к счастью бесконечно. Но даже и его начало уж можно счастьем назыв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сторию свою сегодня люди все должны правдивою позн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i/>
          <w:i/>
          <w:color w:val="000000"/>
        </w:rPr>
      </w:pPr>
      <w:r>
        <w:rPr>
          <w:i/>
          <w:color w:val="000000"/>
        </w:rPr>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center"/>
        <w:rPr>
          <w:rFonts w:ascii="Times New Roman" w:hAnsi="Times New Roman" w:cs="Times New Roman"/>
          <w:color w:val="000000"/>
          <w:sz w:val="20"/>
        </w:rPr>
      </w:pPr>
      <w:r>
        <w:rPr>
          <w:rFonts w:cs="Times New Roman" w:ascii="Times New Roman" w:hAnsi="Times New Roman"/>
          <w:i/>
          <w:color w:val="000000"/>
          <w:sz w:val="20"/>
        </w:rPr>
        <w:t xml:space="preserve">Ритуалы </w:t>
      </w:r>
      <w:r>
        <w:fldChar w:fldCharType="begin"/>
      </w:r>
      <w:r>
        <w:rPr/>
        <w:instrText xml:space="preserve"> TC "Ритуалы " \l 1 </w:instrText>
      </w:r>
      <w:r>
        <w:rPr/>
        <w:fldChar w:fldCharType="separate"/>
      </w:r>
      <w:r>
        <w:rPr/>
      </w:r>
      <w:r>
        <w:rPr/>
        <w:fldChar w:fldCharType="end"/>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rFonts w:ascii="Times New Roman" w:hAnsi="Times New Roman" w:cs="Times New Roman"/>
          <w:color w:val="000000"/>
          <w:sz w:val="20"/>
        </w:rPr>
      </w:pPr>
      <w:r>
        <w:rPr>
          <w:rFonts w:cs="Times New Roman"/>
          <w:color w:val="000000"/>
          <w:sz w:val="2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Затрачено немало сил впоследствии оккультными жрецами было, чтоб опорочить, исказить смысл ритуалов-действ Ведических времен. К примеру, распускался слух о том, что поклонялись веды водной стихии безрассудно. И даже лучших девушек, ещё любви не знавших, в жертву ежегодно приносили. Бросали их в озера или реки, к плоту привязывали и, оттолкнув его от берега, на смерть их обрекал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С водной стихией, озером или рекой, у ведов действительно связано много действ различных. Но смысл их был совсем другой — они не смерти, жизни помогали. А расскажу лишь об одном. Похожесть внешних действий его дошла и до сегодняшнего дня. Но лишь похожесть. Рациональный смысл поэтический его великий сегодня заменён неясностью и оккультизмо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Есть в разных странах и сегодня праздник, связанный с водой, когда спускают на воду венки иль плотик небольшой с фонариком красивым иль свечой и, оттолкнув от берега, пускают его в плаванье, прося при этом удачи у воды. Но посмотри, откуда этот праздник и сколь рационален и поэтичен его первоначальный смысл.</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Случалось так в </w:t>
      </w:r>
      <w:r>
        <w:rPr>
          <w:caps/>
          <w:color w:val="000000"/>
        </w:rPr>
        <w:t>в</w:t>
      </w:r>
      <w:r>
        <w:rPr>
          <w:color w:val="000000"/>
        </w:rPr>
        <w:t>едические времена, что девушка одна иль две, неважно, в родном селении любимого себе не находили. И во время большого праздника сразу нескольких селений им суженого отобрать не удавалось. Совсем не потому, что ограничен выбор был. Пред ними юноши прекрасные со взорами осмысленными, словно у богов, на праздничных блистали действах. А сердце девичье, душа ждали иного. Их любовь не посещала. О ком-то девушка мечтала, но о ком? Она сама не понимала. Никто и до сих пор не может объяснить загадочность, свободу выбора энергии Любв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от поэтому в определенный день шли девушки к реке. У заводи реки они на воду опускали плотик небольшой. Гирляндой из цветов по краю плотик украшали. На середину ставили кувшинчик небольшой с напитком — морсом иль вином. Вокруг кувшина фрукты клали. Напиток девушка сама должна была готовить, а фрукты она должна была сорвать с деревьев, которые своей рукой в саду сажала родовом. Ещё на плотик положить могла повязку, из волокон льна сплетенную, или иную вещь, но непременно сотворенную своими руками. Последней ставилась на плотик маленькая лампадк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округ костра, горящего на берегу, водили девушки свой хоровод и песню о любимом пели, которого не ведали ещё. Потом, взяв веточки, горящие в костре, фитиль лампадки зажигали. Подталкивали плотики из заводи реки туда, где ими течение завладевало и бережно несло в неведомую даль рек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 провожали взоры девичьи с надеждой плотики свои, вдали лишь только огоньки лампадок уж виднелись, уменьшались. Но девушек сердца огнем надежды зажигались. Чувство радостное, нежное росло неведомо к кому.</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 свои дома бежали девушки, уединялись и с трепетом готовились к свиданью. Он приходил, желанный, на рассвете дня или закате, неважно. Но как же? Что же его приводило? Мистика помогала встрече иль рациональность? А может знания, к которым чувствами своими прикасались веды, сам рассуд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Ведь плыли плотики девичьи, несомые течением реки, в определенные, известные во всех селеньях, даже дальних, дн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 пути они могли быть день, и два, и три. Все эти дни и ночи лунные на берегах реки с надеждой в одиночестве их ожидали юноши, не знавшие любв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от он увидел огоньки вдали, несомые течением реки. И сразу в воду окунался, плыл навстречу огонькам любви. Пылающее тело юноши не обжигал, а нежил поток прозрачнейший речной воды. Всё ближе, ближе огоньки и очертанья плотиков видны — один другого краше. Он выбирал один из них. Не ясно, почему считая лучшим выбор сво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От середины к берегу реки он плотик увлекал, толкал рукой или щекой его бортов касаясь. Река течением своим, казалось, будто бы играла с ним. Но тело силою все большей наполнялось, игра реки не замечалась, а мысль уже на берегу бы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На землю осторожно ставил плотик юноша, дыханием гасил лампадку, пробовал напиток с восхищением и быстро шёл домой, в дорогу собираться. Всё, что на плотике лежало, юноша с собою брал. В пути вкушал плоды, их вкусом восхищался. И вскоре приходил в селенье, откуда отправлен плотик был, и находил, не ошибаясь, сад и дерево, плоды с которого в пути усладой был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Ах — удивиться могут люди — всё же без мистики здесь не обходилось: ну как же юноши так безошибочно своих любимых находил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Можно сказать, что их Любовь вела известной только ей тропою. Но я и упростить могу — лампадка тоже помогала. На маленьком сосудике, в котором в масле плавающий фитилек горел, насечки наносились. По ним легко определить мог каждый, сколько времени горел огонь лампадки. Скорость течения реки известна была тоже. Совсем проста задачка — и легко решалась. В селенье деревце найти, с которого плоды вкушались, для юноши Ведического времени совсем труда не составляло.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Плоды похожими друг на друга лишь невнимательному могут показаться. Плоды растений одинаковых, даже растущих рядом, различия имеют по форме, цвету, запаху и вкусу.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Одно лишь с точностью необъяснимо. Как, отчего она и он, впервые встретившись, друг в друга вдруг влюблялись непременно? И необычно пылкой их любовь бы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Всё просто здесь, — ответил бы философ сегодняшнего дня. — Их чувства собственной мечтой ещё до встречи раскалялис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о на вопрос подобный лишь с хитрецой ответить мог сединами украшенный ведун: «Шалуньею всегда была наша рек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Конечно, пожелав, мог бы ведун в подробностях мгновенье каждое рассказанного мною ритуала разобрать и с точностью определить предназначенье каждого мгновенья. Трактат великий написать. Но никакой ведун мысль не потратит на занятие такое. Всё дело в том, Владимир, что они… </w:t>
      </w:r>
      <w:r>
        <w:rPr>
          <w:i/>
          <w:color w:val="000000"/>
        </w:rPr>
        <w:t>Не разбирали жизнь, они её ТВОРИЛИ!</w:t>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widowControl w:val="false"/>
        <w:ind w:firstLine="266"/>
        <w:jc w:val="both"/>
        <w:rPr>
          <w:rFonts w:ascii="Times New Roman" w:hAnsi="Times New Roman" w:cs="Times New Roman"/>
          <w:i/>
          <w:i/>
          <w:color w:val="000000"/>
          <w:sz w:val="20"/>
        </w:rPr>
      </w:pPr>
      <w:r>
        <w:rPr>
          <w:rFonts w:cs="Times New Roman"/>
          <w:i/>
          <w:color w:val="000000"/>
          <w:sz w:val="20"/>
        </w:rPr>
      </w:r>
    </w:p>
    <w:p>
      <w:pPr>
        <w:pStyle w:val="Normal"/>
        <w:widowControl w:val="false"/>
        <w:ind w:firstLine="266"/>
        <w:jc w:val="both"/>
        <w:rPr>
          <w:color w:val="000000"/>
        </w:rPr>
      </w:pPr>
      <w:r>
        <w:rPr>
          <w:color w:val="000000"/>
        </w:rPr>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center"/>
        <w:rPr>
          <w:rFonts w:ascii="Times New Roman" w:hAnsi="Times New Roman" w:cs="Times New Roman"/>
          <w:color w:val="000000"/>
          <w:sz w:val="20"/>
        </w:rPr>
      </w:pPr>
      <w:r>
        <w:rPr>
          <w:rFonts w:cs="Times New Roman" w:ascii="Times New Roman" w:hAnsi="Times New Roman"/>
          <w:i/>
          <w:color w:val="000000"/>
          <w:sz w:val="20"/>
        </w:rPr>
        <w:t>Питание жизни плотской</w:t>
      </w:r>
      <w:r>
        <w:fldChar w:fldCharType="begin"/>
      </w:r>
      <w:r>
        <w:rPr/>
        <w:instrText xml:space="preserve"> TC "Питание жизни плотской" \l 1 </w:instrText>
      </w:r>
      <w:r>
        <w:rPr/>
        <w:fldChar w:fldCharType="separate"/>
      </w:r>
      <w:r>
        <w:rPr/>
      </w:r>
      <w:r>
        <w:rPr/>
        <w:fldChar w:fldCharType="end"/>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rFonts w:ascii="Times New Roman" w:hAnsi="Times New Roman" w:cs="Times New Roman"/>
          <w:color w:val="000000"/>
          <w:sz w:val="20"/>
        </w:rPr>
      </w:pPr>
      <w:r>
        <w:rPr>
          <w:rFonts w:cs="Times New Roman"/>
          <w:color w:val="000000"/>
          <w:sz w:val="2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Люди Ведического периода жизни не знали ни одной болезни человеческой плоти. Даже в возрасте ста пятидесяти или двухсот лет они оставались бодрыми духом, жизнерадостными и абсолютно здоровыми. У них не было врачей и целителей, каких множество сегодня существует. Болезни плоти были невозможны потому, что образ жизни в собственном поместье, обустроенном ими естественном пространстве Любви, полностью регулировал их процесс питания. Организм человека обеспечивался всем необходимым в нужном количестве и в самое благоприятное для употребления продукта время, при самом благоприятном для приёма пищи расположении планет.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Обрати внимание, Владимир, в природе не случайно так устроено, что в течение всего весенне-летнего и осеннего периода в определённой последовательности созревают и приносят свои плоды разные растения.</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Сначала появляются травинки, одуванчик например, они тоже приятны и вкусны бывают, особенно когда их с зимней пищею смеша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Созревают ранняя смородина, и земляника, и малина — ранняя на солнышке и поздняя — в тени, черешня, позже вишня и множество других плодов, трав и ягод, свой избирая точно срок, к себе привлечь людское вниманье постараются необычной формой, цветом, аромато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Науки о питании тогда не существовало. Чего и сколько есть необходимо и в какое время — никто об этом даже и не думал. И всё же в пищу человек употреблял всё необходимое для организма, с точностью до грамм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У каждой ягодки, травинки и плода в году есть день свой, час, минута, когда он наибольшую для организма человека может пользу принести. Когда, растя себя, он завершит процесс, с планетами вселенскими осуществляя связь. Когда учтёт характер подземелья, и окружающих его растений, и человека, взором одарившего его, оценит и определит, что более всего ему потребно. И именно в тот день, когда готовым станет человеку послужить, его почтит своим приёмом человек, допустит совершенство стать своею пище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Я говорила, что в саду своём, в пространстве, с любимым сотворённом, беременная женщина должна все девять месяцев пробыть. Это не таинство оккультное, и в этом есть великая рациональность Божественного бытия. Сам посуди. В природе множество растений есть, способных даже прерывать беременность у женщин безболезненно, чеснок, к примеру, и душица, папоротник мужской, кирказон и многие другие. А есть растения, способные помочь в гармонии развиться плоду во чреве материнском. Какие и в каком количестве принять необходимо их, никто и никогда сказать не сможет. Об этом знает только он — тот, кто в утробе материнской. И он заботится не только о себе, но и о матери своей. Вот потому бывает часто так, что женщина, родившая ребёнка, хорошеет, молодеет словно.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Чтобы случилось так, необходимо женщине беременной непременно в своём саду находиться. Её в нём знает каждая былинка, и плод лишь для неё растёт. Она их тоже изучила вкус и запах. Естественны желания её и будут лучше всех определять сколько чего необходимо принять в пищу.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 чужом поместье иль саду такая точность невозможна. Пусть даже сад чужой во много крат богаче будет, многообразнее растительность его. А невозможно идеальное питание в чужом саду ещё и потому, что прежде чем употребить в пищу какой-то плод иль ягодку, травинку, сначала женщина попробует его.</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от яблоко, к примеру, захотела она съесть, и сорвала его, и надкусила. Кусочек проглотила и тут же в нём непотребность для организма ощутила. Себе, ребёнку своему тем самым навредила. А почему случилось так? Всё дело в том, что даже внешне одинаковые по вкусу своему плоды, веществ составом разными бывают. В своём саду, не раз плоды его вкушая, она бы ошибиться не смогла. В чужом — ошибка неизбежн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акие знания, какой закон так точно помогали человеку того времени питаться? Отсутствие законов и трактатов! Лишь на Божественное мог он полагаться. Вот говорят сейчас, что целое, единое с природой человек. Но в чём же целое это сейчас, подумай? Когда искусственную пищу, лишь ту, что предлагается ему системой, ей удобную, употребляет человек. И обусловлены часы приёма пищи искусственно искусственной системо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Тогда, в Ведический период жизни человека, всё за него решали чувства, подаренные Богом. И ощущенье голода малейшее пространство удовлетворяло. Ведь чувства человека в согласии с его Любви пространством, как самый совершенный автомат или трактат умнейший минуты и определяли, когда и что в пищу принят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Шёл человек в своём пространстве сотворённом, свободна мысль его могла творить или вселенские решать задачи. Кругом плоды, манящие красой. Интуитивно он срывал один из них, иль два, иль три съедал, не отвлекая мысль свою на то, что дано ему в усладу Бого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е думал человек тогда о пище. Питался так, как мы сегодня дышим. Им сотворённое пространство совместно с интуицией его решали с точностью задачу, как, когда и чем должна питаться пло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Зимой растений множество освобождалось от плодов, листвы и отдыхать готовилось. Зима — для сотворений будущей весны.</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о и зимой не тратил мысль свою на пищу человек, хотя съестное не готовил впрок. Всё это за него с большим старанием, любовью домашние животные осуществляли. Белки заготавливали множество грибов, орехов. Пыльцу цветочную и мед собирали пчёлы. Медведь по осени рыл погреба и складывал в них корнеплоды. А раннею весной, проснувшись, медведь к жилищу человека подходил, урчал иль лапой в дверь слегка стучал, неважно. Медведь звал человека, чтоб показал ему, какой из погребов отрыть. Быть может, забывал медведь, где спрятана им пища? Быть может, по общению соскучился? К нему мог выйти кто угодно из семьи, но чаще выходил ребенок. По морде потрепав проснувшегося работягу, шёл к месту, вехою отмеченному, и топал ножкой. Старательно медведь в том месте землю начинал скрести и отрывал запасы. Увидев, радовался, прыгал, лапой на поверхность доставал, не ел их первым, ждал, когда хотя бы что-то возьмёт в своё жилище человек.</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Сам человек мог тоже заготовки делать, но это не работой было, а скорей искусством. Во многих семьях делалось вино из разных ягод, морсы. Не крепким, не хмельным, как водка было то вино. Оно целебнейшим напитком получалось. Мог из животной пищи человек употребить и молоко, но не от каждого животного. Он брал лишь от того, что добрым, ласковым, осмысленным считалось, и в нём потребность выражалась своим продуктом человека угостить. К примеру, если подойдёт к козе или корове кто-то из детей иль старших из числа семейства, за вымя тронет, а животное вдруг станет устраняться. Пить человек не станет молоко животного, не пожелавшего с ним поделиться. Это не значит, что оно не возлюбило человека. Часто случалось, животные неведомым им образом определяли: в данный момент состав молочной смеси этому человеку не полезен.</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Люди Ведической цивилизации питались разнообразной растительной пищей только со своего участка, той, что преподносили им домашние животные. Такой подход был обусловлен не неким суеверием или законом. Великих знаний являлся он итогом.</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Хотя слова «знать» и «ведать» — не одно и то же. Ведь «ведать» большее, чем «знать» обозначало. Ведать — не только знать, но чувствовать собою, и плотью, и душою явлений множество, предназначения Божественных творений и Его систему.</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И ведал каждый человек </w:t>
      </w:r>
      <w:r>
        <w:rPr>
          <w:caps/>
          <w:color w:val="000000"/>
        </w:rPr>
        <w:t>в</w:t>
      </w:r>
      <w:r>
        <w:rPr>
          <w:color w:val="000000"/>
        </w:rPr>
        <w:t>едизма, что в пищу им употребленное не только плоть питает, но и осознанностью душу наполняет. И информацию несёт лично ему от всех миров вселенских.</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от потому энергия внутри, и острота ума, и скорость мысли у тех людей во много крат превосходили современны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Животный мир, растения, живущие в пространстве человеческой семьи, на человека реагировали, как на бога. Животные, травинки и деревья — все жаждали от человека получить взгляд ласковый иль доброе прикосновень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И эта сила чувственной энергии излишним сорнякам не позволяла расти на огороде иль в саду. Известно многим людям и сейчас: цветок домашний может вдруг увянуть, коль станет не по нраву он кому-то из семьи. Напротив, может буйно расцветать, если любовь к себе почувствует, общенье.</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от потому ведические люди никогда свой огород не трогали мотыгой. Есть выражение такое и сегодня — «недобрый глаз», иль «сглазить», или «сглаз». Оно из тех времён пришло. Могли те люди многое творить энергией чувствительной свое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Представь, вот человек идёт по участку земли своей. Всё окружающее ловит его добрый взгляд. Вот посмотрел он на сорняк. «Зачем ты здесь?» — подумал человек. Сорняк вскоре и увядал от печали. Напротив, если кто улыбнётся деревцу вишнёвому, оно с удвоенной энергией по жилкам сок земли бежать заставит. А если в дальний путь отправиться кому-то из людей цивилизации Ведической случалось, не утруждался ношею съестного человек. В пути он мог найти питанья себе вдоволь. Когда в селенье заходил, взирая на прекрасные поместья, мог попросить поесть или попить. За честь считалось путнику преподнести напитки, фрукты, корнеплоды вкусные.</w:t>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1"/>
        <w:keepNext w:val="false"/>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66"/>
        <w:jc w:val="center"/>
        <w:rPr>
          <w:rFonts w:ascii="Times New Roman" w:hAnsi="Times New Roman" w:cs="Times New Roman"/>
          <w:color w:val="000000"/>
          <w:sz w:val="20"/>
        </w:rPr>
      </w:pPr>
      <w:r>
        <w:rPr>
          <w:rFonts w:cs="Times New Roman" w:ascii="Times New Roman" w:hAnsi="Times New Roman"/>
          <w:i/>
          <w:color w:val="000000"/>
          <w:sz w:val="20"/>
        </w:rPr>
        <w:t>Жизнь без разбоев и воровства</w:t>
      </w:r>
      <w:r>
        <w:fldChar w:fldCharType="begin"/>
      </w:r>
      <w:r>
        <w:rPr/>
        <w:instrText xml:space="preserve"> TC "Жизнь без разбоев и воровства" \l 1 </w:instrText>
      </w:r>
      <w:r>
        <w:rPr/>
        <w:fldChar w:fldCharType="separate"/>
      </w:r>
      <w:r>
        <w:rPr/>
      </w:r>
      <w:r>
        <w:rPr/>
        <w:fldChar w:fldCharType="end"/>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rFonts w:ascii="Times New Roman" w:hAnsi="Times New Roman" w:cs="Times New Roman"/>
          <w:color w:val="000000"/>
          <w:sz w:val="20"/>
        </w:rPr>
      </w:pPr>
      <w:r>
        <w:rPr>
          <w:rFonts w:cs="Times New Roman"/>
          <w:color w:val="000000"/>
          <w:sz w:val="2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Среди людей цивилизации Ведической за тысячелетия её существования не произошло ни одного разбоя, кражи или просто драки. Даже обидные слова отсутствовали в лексиконе. При этом не было законов, наказывающих за подобные деянь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Законы никогда от злодеяний оградить не смогут. Но знания, культура ведов не допускали во взаимоотношениях конфликтов меж людьм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Сам посуди, Владимир, ведь каждая семья, живущая в своём поместье, знала о том, что если неприятность некая произойдёт с каким-то, даже посторонним, человеком на территории поместья иль рядом с ним, пусть даже на краю селенья, то пострадает всё пространство.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Вселенская энергия агрессии влияние окажет на растущее и всех живущих в нём. Изменится баланс энергий. Энергия агрессии может расти, на взрослых отразиться, на детях, недугом поразить потомство мож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Напротив, если путник проходящий оставит радостное чувство, пространство большею красою воссия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 тому же человек, в селение пришедший, физически был не в состоянии съесть плод, самовольно сорванный иль поднятый с земли в саду, кому-то принадлежавшем.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Чувствительность высокая была у людей Ведической культуры. Отличие значительное сразу мог ощутить их организм, вкусив плод, самовольно сорванный, от преподнесенного ему доброю рукой. Это сегодня, в магазинах современных съестное часто не имеет запаха и вкуса первозданного продукта. Оно бездушно, равнодушно к человеку. Оно ничьё и никому не предано. Оно продажно.</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огда бы современный человек попробовал, сравнил ту пищу, что была в Ведический период, он современные продукты не смог бы ест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Пришелец не мог и помыслить о том, чтобы взять чужое без спроса. Любой предмет, и даже камень, в  себе содержит информацию, и только лишь семья, живущая в поместье, знала, какова он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аждое поместье Ведической цивилизации являлось неприступной крепостью для злобного, в любом его проявлении. И в то же время утробой материнскою оно являлось для семьи, живущей в нём.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репостных высоких стен никто не строил, живой зелёной изгородью территория поместья ограждалась. И эта изгородь, и всё растущее за ней предохраняли семью от всех видов негативных проявлений для плоти людской и для души.</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Тебе уже рассказывала я, что только в собственном саду или лесочке поместья собственного раньше тела усопших родственники хоронили.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Те люди ведали: душа людская вечна, но и материальные тела не могут исчезать бесследно. Каждый предмет, даже бездушный внешне, в себе немало информации несёт вселенской.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Ничто не исчезает в никуда в Божественной природе. Лишь состояние своё и плоть меня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Тела усопших не закрывали плитами из камня, и даже места их захоронения никак не отмечали. Великим памятником им служило пространство, сотворённое рукой их и душо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 </w:t>
      </w:r>
      <w:r>
        <w:rPr>
          <w:color w:val="000000"/>
        </w:rPr>
        <w:t xml:space="preserve">И состояние своё меняя, уже бездушные тела собою дерева растили, травинки и цветы. Средь них рождённые ходили дети. О, как же всё вокруг детей любило! Дух предков над пространством тем витал. Детей любил и охранял.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 пространству родины своей с любовью относились дети. Не создавала мысль иллюзию законченности жизни. Жизнь бесконечна вед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Душа взлетевшая все измерения вселенские промчится и, погостив на разных планах бытия, вновь в человеческом обличье воплотитс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 саду на родине, проснувшись, улыбнётся вновь дитя. Улыбкой ему всё пространство отзовётся. И лучик солнышка, и ветерок, листвою шелестя, цветок и дальняя звезда с восторгом выдохнут: «Едины мы, тобою воплощённые, дитя Божественного быти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Вот и сегодня необъяснимыми считаются просьбы пожилых людей, живущих на чужбине: «Когда умру, на родине меня похоронит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Интуитивно эти люди ощущают, что вернуть на землю в райский сад их только родина способна. Чужбина души отторгае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На родине стремятся люди хоронить свои тела. Так души просят их тысячелетьями. Но разве можно родиною кладбище назвать, в какой бы ни было оно стран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Возникли кладбища совсем недавно с целью людские души адом растерзать, унизить их, поработить, заставить преклонитьс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Похожи кладбища на… Они как будто бы отхожие места, куда ненужный хлам стремятся люди унести. Над кладбищем усопших мучаются души. Живые мест кладбищенских боятся.</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Представь поместье тех времён. В них захоронены тела из многих поколений. Живущих в нём травинка каждая стремится обласкать, полезной стать для плоти человека.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Для пришедшего с агрессией травинка каждая и плод в саду вдруг станут ядовитыми. Вот потому ни у кого не возникало даже мысли что-то самовольно брать.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Силой поместье невозможно захватить. Купить его нельзя ни за какие деньги. Кто ж станет посягать на то, что уничтожить посягнувшего способно?</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И каждый сам стремился создавать оазис свой прекрасный. Планета с каждым годом хороше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Когда сегодня с высоты окинет взором современный город человек, что он увидит? Искусственных камней нагроможденья землю покрывает. И в высоту, и в ширь растут дома. То тут, то там всё большие просторы собою закрывает каменный пейзаж. И нет воды в нём чистой, и воздух загрязнён. Сколько семей счастливых средь каменных громад живёт?</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Если с семьёй Ведической культуры современные сравнить, то — ни одной. И можно большее сказать: средь каменных искусственных громад людские семьи не живут, а спят.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И всё же в гипнотическом их сне по телу зернышком живая одна клеточка блуждает. То замирает, а то мечется, касаясь тысячи и тысячи других, всё разбудить пытается уснувших живая клеточка, зовут ее Мечта. Она разбудит их! Тогда вновь создавать прекрасные оазисы людские семьи станут на Земл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 xml:space="preserve">Как прежде было, будет вновь. И если на </w:t>
      </w:r>
      <w:r>
        <w:rPr>
          <w:caps/>
          <w:color w:val="000000"/>
        </w:rPr>
        <w:t>з</w:t>
      </w:r>
      <w:r>
        <w:rPr>
          <w:color w:val="000000"/>
        </w:rPr>
        <w:t>емлю с высоты взглянуть, взор очарует множество картин живых. И каждая прекрасная картина будет означать — земли коснулась в этом месте рука проснувшегося веда. И вновь на родине своей живёт семья счастливая людей, познавших Бога, жизни смысл и цель.</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Знали веды для чего в небе звёзды. Великих множество поэтов и художников средь них встречалось. Вражды между селениями не существовало. Причины не было для воровства, разбоев. И не было чиновничьих структур. На площадях современных стран Европы, Индии, Египта и Китая Ведрусская культура процветала, и не было границ меж территориями разными. Правителей не существовало ни больших, ни малых. Чреда великих праздников естественным правлением была.</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pPr>
      <w:r>
        <w:rPr>
          <w:color w:val="000000"/>
        </w:rPr>
        <w:t>Люди Ведического периода обладали знаниями мироустройства неизмеримо в большей степени, чем современный человек. Их внутренняя энергия позволяла усиливать рост одних растений и замедлять других. Домашние животные стремились выполнять команды человека не для того, чтобы получить пищу, которой и так было вдоволь, они хотели получить от человека как награду исходящую от него благодатную энергию.</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И сейчас похвала человека приятна каждому: и человеку, и животному, и растению.</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66"/>
        <w:jc w:val="both"/>
        <w:rPr>
          <w:color w:val="000000"/>
        </w:rPr>
      </w:pPr>
      <w:r>
        <w:rPr>
          <w:color w:val="000000"/>
        </w:rPr>
        <w:t xml:space="preserve">Но ранее энергия людей была неизмеримо большей, к ней, словно к солнышку, стремилось всё живое. </w:t>
      </w:r>
    </w:p>
    <w:p>
      <w:pPr>
        <w:pStyle w:val="Normal"/>
        <w:ind w:firstLine="266"/>
        <w:jc w:val="right"/>
        <w:rPr>
          <w:color w:val="000000"/>
        </w:rPr>
      </w:pPr>
      <w:r>
        <w:rPr>
          <w:color w:val="000000"/>
        </w:rPr>
        <w:t>(Кн.6, стр.102-143)</w:t>
      </w:r>
    </w:p>
    <w:p>
      <w:pPr>
        <w:pStyle w:val="Normal"/>
        <w:tabs>
          <w:tab w:val="clear" w:pos="720"/>
          <w:tab w:val="left" w:pos="360" w:leader="none"/>
        </w:tabs>
        <w:autoSpaceDE w:val="false"/>
        <w:spacing w:lineRule="atLeast" w:line="246"/>
        <w:ind w:firstLine="283"/>
        <w:jc w:val="both"/>
        <w:rPr>
          <w:i/>
          <w:i/>
          <w:color w:val="000000"/>
        </w:rPr>
      </w:pPr>
      <w:r>
        <w:rPr>
          <w:i/>
          <w:color w:val="000000"/>
        </w:rPr>
      </w:r>
    </w:p>
    <w:p>
      <w:pPr>
        <w:pStyle w:val="Normal"/>
        <w:tabs>
          <w:tab w:val="clear" w:pos="720"/>
          <w:tab w:val="left" w:pos="360" w:leader="none"/>
        </w:tabs>
        <w:autoSpaceDE w:val="false"/>
        <w:spacing w:lineRule="atLeast" w:line="246"/>
        <w:ind w:firstLine="283"/>
        <w:jc w:val="both"/>
        <w:rPr>
          <w:i/>
          <w:i/>
        </w:rPr>
      </w:pPr>
      <w:r>
        <w:rPr>
          <w:i/>
        </w:rPr>
      </w:r>
    </w:p>
    <w:p>
      <w:pPr>
        <w:pStyle w:val="Normal"/>
        <w:tabs>
          <w:tab w:val="clear" w:pos="720"/>
          <w:tab w:val="left" w:pos="360" w:leader="none"/>
        </w:tabs>
        <w:autoSpaceDE w:val="false"/>
        <w:spacing w:lineRule="atLeast" w:line="246"/>
        <w:ind w:firstLine="283"/>
        <w:jc w:val="both"/>
        <w:rPr>
          <w:i/>
          <w:i/>
        </w:rPr>
      </w:pPr>
      <w:r>
        <w:rPr>
          <w:i/>
        </w:rPr>
        <w:t xml:space="preserve">— </w:t>
      </w:r>
      <w:r>
        <w:rPr>
          <w:i/>
        </w:rPr>
        <w:t>Вокруг многообразие плодов по вкусу разных было, и ягод, и для пищи годных трав. Но чувство голода в дни первые не испытал Адам. От воздуха он сытым оставался.</w:t>
      </w:r>
    </w:p>
    <w:p>
      <w:pPr>
        <w:pStyle w:val="Normal"/>
        <w:tabs>
          <w:tab w:val="clear" w:pos="720"/>
          <w:tab w:val="left" w:pos="360" w:leader="none"/>
        </w:tabs>
        <w:autoSpaceDE w:val="false"/>
        <w:spacing w:lineRule="atLeast" w:line="246"/>
        <w:ind w:firstLine="283"/>
        <w:jc w:val="both"/>
        <w:rPr/>
      </w:pPr>
      <w:r>
        <w:rPr>
          <w:i/>
        </w:rPr>
        <w:t>Тем воздухом, что дышит человек, сейчас нельзя питаться. Сегодня воздух омертвлён и зачастую вреден для плоти и души бывает. О поговорке ты сказал, что воздухом не будешь сыт, но есть другая поговорка: «Я воздухом одним питался», она и соответствует тому, что было человеку предоставлено вначале. Адам в прекраснейшем саду родился, и в воздухе, что окружал его, не находилось ни одной пылинки вредоносной. В том воздухе пыльца растворена была и капельки росы чистейшей.</w:t>
      </w:r>
    </w:p>
    <w:p>
      <w:pPr>
        <w:pStyle w:val="Normal"/>
        <w:tabs>
          <w:tab w:val="clear" w:pos="720"/>
          <w:tab w:val="left" w:pos="360" w:leader="none"/>
        </w:tabs>
        <w:autoSpaceDE w:val="false"/>
        <w:spacing w:lineRule="atLeast" w:line="246"/>
        <w:ind w:firstLine="283"/>
        <w:jc w:val="both"/>
        <w:rPr>
          <w:i/>
          <w:i/>
        </w:rPr>
      </w:pPr>
      <w:r>
        <w:rPr>
          <w:i/>
        </w:rPr>
        <w:t xml:space="preserve">— </w:t>
      </w:r>
      <w:r>
        <w:rPr>
          <w:i/>
        </w:rPr>
        <w:t>Пыльца? Какая?</w:t>
      </w:r>
    </w:p>
    <w:p>
      <w:pPr>
        <w:pStyle w:val="Normal"/>
        <w:tabs>
          <w:tab w:val="clear" w:pos="720"/>
          <w:tab w:val="left" w:pos="360" w:leader="none"/>
        </w:tabs>
        <w:autoSpaceDE w:val="false"/>
        <w:spacing w:lineRule="atLeast" w:line="246"/>
        <w:ind w:firstLine="283"/>
        <w:jc w:val="both"/>
        <w:rPr/>
      </w:pPr>
      <w:r>
        <w:rPr>
          <w:i/>
        </w:rPr>
        <w:t xml:space="preserve">— </w:t>
      </w:r>
      <w:r>
        <w:rPr>
          <w:i/>
        </w:rPr>
        <w:t>Цветочная пыльца и травяная, с деревьев и плодов эфиры источавшая. Из тех, что рядом были и из отдалённых мест другое ветерки носили. Никак от дел великих человека тогда не отвлекали проблемы по добыче пищи. Всё окружающее через воздух его питало. Создатель сделал так всё изначально, что всё живое на Земле в любви порыве стремилось человеку послужить, и воздух, и вода, и ветерок живительными были…</w:t>
      </w:r>
    </w:p>
    <w:p>
      <w:pPr>
        <w:pStyle w:val="Normal"/>
        <w:tabs>
          <w:tab w:val="clear" w:pos="720"/>
          <w:tab w:val="left" w:pos="360" w:leader="none"/>
        </w:tabs>
        <w:autoSpaceDE w:val="false"/>
        <w:spacing w:lineRule="atLeast" w:line="246"/>
        <w:ind w:firstLine="283"/>
        <w:jc w:val="both"/>
        <w:rPr/>
      </w:pPr>
      <w:r>
        <w:rPr/>
        <w:t xml:space="preserve">Конечно, в рацион питания людей </w:t>
      </w:r>
      <w:r>
        <w:rPr>
          <w:caps/>
        </w:rPr>
        <w:t>б</w:t>
      </w:r>
      <w:r>
        <w:rPr/>
        <w:t>ожественных первоистоков входил не только живительный воздух, они употребляли и многое другое, но воздух и вода питали плоть и душу их в значимой степени.</w:t>
      </w:r>
    </w:p>
    <w:p>
      <w:pPr>
        <w:pStyle w:val="Normal"/>
        <w:ind w:firstLine="266"/>
        <w:jc w:val="right"/>
        <w:rPr>
          <w:color w:val="000000"/>
        </w:rPr>
      </w:pPr>
      <w:r>
        <w:rPr>
          <w:color w:val="000000"/>
        </w:rPr>
        <w:t>(Кн.7,стр.70)</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color w:val="000000"/>
        </w:rPr>
        <w:t>Представь, Владимир, утро. Человек просыпается на рассвете и выходит из дома в сад своего родового поместья, в котором произрастает более трёхсот видов нужных ему растени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У него вырабатывается привычка каждое утро обходить свои владени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Человек идёт по тропе и его глаз радует живое многообразие травинок, деревьев и цветов. Непременно радует, дарит ему положительные эмоци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Ничто не сможет дать большего эмоционального заряда, большей энергии, чем родное живое пространств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right"/>
        <w:rPr/>
      </w:pPr>
      <w:r>
        <w:rPr>
          <w:color w:val="000000"/>
        </w:rPr>
        <w:t>(Кн.7,стр.72.</w:t>
      </w:r>
      <w: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И не разрушается, а взрастает его сад с каждой минутой жизни благодатно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Понимает человек, что заданная им программа — подобранные и посаженные его рукой деревья, кусты, ягодники — будет не разрушаться, а жить в веках. Они могут жить вечно, если человек не помыслит иног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Человек идёт утром по своёму родовому поместью, дышит его воздухом, и с каждым вздохом входят в него маленькие невидимые частички — пыльца растений. Воздух насыщен ими, они, живые, входят в человека, растворяются в нём без остатка, питая плоть всем необходимым. Не только плоть человеческую питает воздух родового поместья. Он питает дух эфирами и ускоряет мысл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Человек идёт утром по своёму родовому поместью и вдруг останавливается, срывает с куста смородины три ягодки и съедает их. Почему он остановился именно у куста смородины? Почему сорвал именно три ягодки? В какой мудрой книге прочитал человек, что именно сегодня утром ему необходимы эти три ягодк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А они ему действительно были необходимы. Необходимы именно в этот день, в эту минуту, и именно в этом количеств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Потом человек сделал ещё несколько шагов, наклонился и понюхал цветок. Зачем он это сделал? Кто подсказал ему необходимость вдохнуть в себя эфир-аромат именно этого цвет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Он ещё прошёл и сорвал…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Человек шёл утром по своёму родовому поместью, улыбался, думал о чём-то своём, и в то же время насыщался плодами, не думая о них, а чувствуя их. </w:t>
      </w:r>
      <w:r>
        <w:rPr>
          <w:b/>
        </w:rPr>
        <w:t>Человек питался, как дышал</w:t>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Так кто же с точностью неимоверной рассчитал для человека питание его? Где записал всю информацию для каждого рождённого земли челове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А эта информация, поверь, Владимир, и пойми, вся эта информация содержится в любом рождённом человеке на земле. Смотр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 любом есть человеке механизм, другого слова не сумел я подобрать. В любом есть человеке механизм, способный вызвать чувство голода, которое сигнализирует о том, что плоти или духу необходимо что-то из веществ вселенских. Не будем говорить, что именно, в каких соотношениях, в количестве каком, — никто умом определить подобное не в силах. И лишь один твой организм об этом знает и выбирает он среди многообразия всего три ягодки смородин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Но чтобы дать ему возможность правильного выбора, твой организм должен знать о них всю информацию. И только лишь поместье родовое может ему предоставить информацию такую.</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Представь, приходишь в магазин ты, где множество плодов выложены на прилавках. Ты хочешь яблоко. Ты видишь яблок множество сортов. Какой из них ты выберешь? А выбор точный невозможен. Ведь твой организм, способный точный сделать выбор, не обладает информацией о яблоках, лежащих на прилавке. Он их не пробовал. Не знает вкуса и соотношения веществ не знает. И когда сорваны они неведомо, а это тоже очень важ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В результате яблоки, приобретенные тобой, быть может, и полезными окажутся, но не настолько велика их польза будет, как быть могла, когда бы точно знал твой организм всю информацию о том продукте, который ты его заставил переваривать в себ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Но может оказаться даже вредным тот продукт, который ты его заставил принимать. В итоге, появляется болезнь. Подобное в родном поместье невозможно. Ведь точно знаешь ты, с какой из яблонек, в саду растущих, кислее или слаще яблоки, когда они готовы для тебя. О всех плодах поместья родового твоего информацию твой получает организ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Он получал всю информацию о них ещё тогда, когда в утробе материнской находился ты. Потом, когда пил молоко из маминой груди. Ведь твоя мама теми же плодами наслаждалась. И молоко её они сформировал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color w:val="FF0000"/>
        </w:rPr>
      </w:pPr>
      <w:r>
        <w:rPr/>
        <w:t>Теперь уже подросший челове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color w:val="FF0000"/>
        </w:rPr>
      </w:pPr>
      <w:r>
        <w:rPr>
          <w:color w:val="FF000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Шёл человек в пространстве поместья родового, вкушал плоды и ягоды — всё то, что составляло молоко матери ег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Ещё понятие у вас такое есть — продукты свежие полезно человеку в пищу принимать. Но что такое свежие продукт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Не замороженные, не сушеные, не в банках или бочках закупоренные, как подумал ты, а те, которые в естественном предстали виде. И вывели вы множество сортов-гибридов, вид сохраняющих помногу дней как будто свежего продукта. Они вредны своим обманом свежести, повер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Теперь ты знай, на себе сказанное мной проверить можеш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Почти все ягоды считаться могут свежими лишь несколько минут. Черешни, вишни, яблони плоды — не больше часа. Но с каждою минуткой всё равно они меняются, преобразуются в ино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от даже вишенку сорви, оставь её всего на ночь одну лежать, потом с ней к дереву ты подойди и съешь её и тут же с веточки сорви другую, попробуй. Ты разницу почувствуешь, даже закрыв глаза, какая вишенка свежее и вкуснее буде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Малину сможешь через час определить, а что-то — через сутки. И ты увидишь, ты поймешь: тот, у кого нет поместья родового, каким бы властным и богатым ни был, не может в пищу свежего употреблять, как следствие — не может быстро мысли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Ещё в трактатах древних мудрецы пытались изложить соображения свои, в какое время года, какой продукт полезней человеку съесть. И это важно очень. Но меж тем, средь множества незыблем лишь один трактат. Он тот, что Бог для каждого составил человек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Сам посмотри, как постепенно, начиная от весны, приносят ранние растения плоды. Потом другие уж в начале лета и в конце, а осенью иным черед приходи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4"/>
        <w:jc w:val="both"/>
        <w:rPr/>
      </w:pPr>
      <w:r>
        <w:rPr/>
        <w:t xml:space="preserve">Что ж тут писать, когда определено наглядно, что и когда необходимо есть. И не по месяцам и временам года. Дана подсказка поминутно. Ты только вдумайся, Владимир, и пойми. Создатель наш как будто с ложечки </w:t>
      </w:r>
      <w:r>
        <w:rPr>
          <w:caps/>
        </w:rPr>
        <w:t>с</w:t>
      </w:r>
      <w:r>
        <w:rPr/>
        <w:t xml:space="preserve">воей рукой готов кормить любого человек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Ты только вдумайся, как совершенна и точна </w:t>
      </w:r>
      <w:r>
        <w:rPr>
          <w:caps/>
        </w:rPr>
        <w:t>е</w:t>
      </w:r>
      <w:r>
        <w:rPr/>
        <w:t xml:space="preserve">го программ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Есть время года, когда плод созрел. Планеты встали в то же время в определённый строй. И это время наиболее благоприятно для того, чтоб человек плод взя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И именно в минуту подходящую, отмеченную Богом, брал плод человек — так организм его вдруг захотел. И никаких расчетов при этом не делал человек. Себя не утруждал проблемою — когда и чем питаться. Он просто ел. Ел потому, что захотел. И в это время мысль его о сотворении совместном увлекалас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Она вперёд рвалась, уже продуманным Отцом не занималась, хотела большее творить на радость всем от созерцания творенья новог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И ликовал Отец: «Мой сын — творец», и вскармливал дитя </w:t>
      </w:r>
      <w:r>
        <w:rPr>
          <w:caps/>
        </w:rPr>
        <w:t>с</w:t>
      </w:r>
      <w:r>
        <w:rPr/>
        <w:t xml:space="preserve">воё твореньями </w:t>
      </w:r>
      <w:r>
        <w:rPr>
          <w:caps/>
        </w:rPr>
        <w:t>с</w:t>
      </w:r>
      <w:r>
        <w:rPr/>
        <w:t>воими.</w:t>
      </w:r>
    </w:p>
    <w:p>
      <w:pPr>
        <w:pStyle w:val="Style10"/>
        <w:spacing w:lineRule="auto" w:line="240"/>
        <w:jc w:val="right"/>
        <w:rPr>
          <w:rFonts w:ascii="Times New Roman" w:hAnsi="Times New Roman" w:cs="Times New Roman"/>
          <w:b w:val="false"/>
          <w:b w:val="false"/>
          <w:color w:val="000000"/>
          <w:sz w:val="20"/>
        </w:rPr>
      </w:pPr>
      <w:r>
        <w:rPr>
          <w:rFonts w:cs="Times New Roman" w:ascii="Times New Roman" w:hAnsi="Times New Roman"/>
          <w:b w:val="false"/>
          <w:caps w:val="false"/>
          <w:smallCaps w:val="false"/>
          <w:sz w:val="20"/>
        </w:rPr>
        <w:t>(Кн.7,Стр.73.</w:t>
      </w:r>
      <w:r>
        <w:rPr>
          <w:rFonts w:cs="Times New Roman" w:ascii="Times New Roman" w:hAnsi="Times New Roman"/>
          <w:b w:val="false"/>
          <w:caps w:val="false"/>
          <w:smallCaps w:val="false"/>
          <w:color w:val="000000"/>
          <w:sz w:val="20"/>
        </w:rPr>
        <w:t xml:space="preserve"> )</w:t>
      </w:r>
    </w:p>
    <w:p>
      <w:pPr>
        <w:pStyle w:val="Style10"/>
        <w:rPr>
          <w:rFonts w:ascii="Times New Roman" w:hAnsi="Times New Roman" w:cs="Times New Roman"/>
          <w:b w:val="false"/>
          <w:b w:val="false"/>
          <w:caps w:val="false"/>
          <w:smallCaps w:val="false"/>
          <w:color w:val="000000"/>
          <w:sz w:val="20"/>
        </w:rPr>
      </w:pPr>
      <w:r>
        <w:rPr>
          <w:rFonts w:cs="Times New Roman" w:ascii="Times New Roman" w:hAnsi="Times New Roman"/>
          <w:color w:val="000000"/>
          <w:sz w:val="16"/>
        </w:rPr>
        <w:t>Сражение</w:t>
      </w:r>
      <w:r>
        <w:fldChar w:fldCharType="begin"/>
      </w:r>
      <w:r>
        <w:rPr/>
        <w:instrText xml:space="preserve"> TC "Сражение" \l 1 </w:instrText>
      </w:r>
      <w:r>
        <w:rPr/>
        <w:fldChar w:fldCharType="separate"/>
      </w:r>
      <w:r>
        <w:rPr/>
      </w:r>
      <w:r>
        <w:rPr/>
        <w:fldChar w:fldCharType="end"/>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Times New Roman" w:hAnsi="Times New Roman" w:cs="Times New Roman"/>
          <w:b/>
          <w:b/>
          <w:caps/>
          <w:color w:val="000000"/>
          <w:sz w:val="20"/>
        </w:rPr>
      </w:pPr>
      <w:r>
        <w:rPr>
          <w:rFonts w:cs="Times New Roman"/>
          <w:b/>
          <w:caps/>
          <w:color w:val="000000"/>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 </w:t>
      </w:r>
      <w:r>
        <w:rPr/>
        <w:t>В те времена ещё преобладала культура ведического образа жизни на Руси. Тогда ещё не существовали у ведруссов города. Но множество селений, богатых пищей необычной, радостью и светлыми людьми, в поместьях жившими родовых, собою составляли Русь. И в те же времена другие страны были, они  кичились городами, всё больше в них преобладала  денег власть над устремленьями людскими. И были армии большие, с их помощью властители пытались подчинить себе весь мир. И много стран пред силой тёмной преклонилис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На Русь был послан легион отборный римский. Пять тысяч воинов к границе первого селенья подошли. И встали грозным лагерем вблизи окраины селенья небольшог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Старейшин военачальники к себе призвали. Старейшины пришли, не ведая пред силой грозной страха. Старейшинам военачальники и пояснили, что из страны они могущественнейшей над всеми странами и потому селенья все им дань должны платить. Тот, кто не сможет, будет в рабство взя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Им отвечали старшие селенья небольшого, что им негоже своей пищей вскармливать недобрых, тем самым вскармливать громады тёмных с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Из всех военачальников главнейший старейшему из старших селения сказа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 </w:t>
      </w:r>
      <w:r>
        <w:rPr/>
        <w:t>Я знал о варварстве и быте вашем необычном. Ваш ум даже соотношенья сил не сможет оценить. С таким умом в цивилизованной империи свободными вы никогда не будете. Вам быть рабами иль совсем не бы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Ему старейшина селения ведрусского ответ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 </w:t>
      </w:r>
      <w:r>
        <w:rPr/>
        <w:t xml:space="preserve">Не быть тому, кто не способен </w:t>
      </w:r>
      <w:r>
        <w:rPr>
          <w:caps/>
        </w:rPr>
        <w:t>б</w:t>
      </w:r>
      <w:r>
        <w:rPr/>
        <w:t xml:space="preserve">ожественного в пищу для себя употребить. Смотр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И с этими словами старик-ведрусс два яблока прекрасных, одинаковых и свежих из кармана в руки взял. Обвёл глазами военачальников, доспехами блиставших, но взгляд остановил на рядовом солдате молодом. К солдату подошёл, одно из яблок протянул ему, сказа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 </w:t>
      </w:r>
      <w:r>
        <w:rPr/>
        <w:t>Возьми, сынок, сей плод по нраву для твоей души пусть будет.</w:t>
      </w:r>
    </w:p>
    <w:p>
      <w:pPr>
        <w:pStyle w:val="TextBodyIndent"/>
        <w:jc w:val="both"/>
        <w:rPr/>
      </w:pPr>
      <w:r>
        <w:rPr/>
        <w:t>Взял римский воин рядовой плод и надкусил его под взглядами стоящих рядом. Блаженство осветило лик молодого воина на зависть остальны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Старейшина, держа в руке второе яблоко прекрасное, к военачальнику вновь повернулся, и подошёл к нему, и произнёс:</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 </w:t>
      </w:r>
      <w:r>
        <w:rPr/>
        <w:t>Моя душа не жаждет и тебе прекрасный плод преподнести. Что это означает, попробуй сам пойм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И положил старик-ведрусс второе яблоко у ног военачальни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 </w:t>
      </w:r>
      <w:r>
        <w:rPr/>
        <w:t>Как можешь ты, старик, дерзить в боях заслуженному полководцу? — воскликнул ординарец римский, и быстро яблоко поднял, и охнул удивлённы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 </w:t>
      </w:r>
      <w:r>
        <w:rPr/>
        <w:t>И все, чинами облечённые, и их прислуга замерли взирая… На их глазах в руках у ординарца прекраснейшее яблоко сгнивало. На их глазах гниющий плод вдруг появившаяся мошкара съедала. И продолжал старик-ведрусс:</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t xml:space="preserve">— </w:t>
      </w:r>
      <w:r>
        <w:rPr/>
        <w:t xml:space="preserve">Купить за злато, силой взять плодов </w:t>
      </w:r>
      <w:r>
        <w:rPr>
          <w:caps/>
        </w:rPr>
        <w:t>б</w:t>
      </w:r>
      <w:r>
        <w:rPr/>
        <w:t>ожественную благодать никто не сможет. Себя властителем ты можешь называть, уверенность в себя вселишь, что покоряешь страны, при этом только гниль будешь вкуш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8"/>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8"/>
        <w:jc w:val="center"/>
        <w:rPr/>
      </w:pP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Это не мистика, Владимир, ты пойми, плоды, взращённые с любовью, могут благодать свою отдать тому лишь, кто любовь вселял в них, и тому, кому растивший их по своей воле передал. Устроено всё во Вселенной так, и в доказательство на день сегодняшний внимательно взгляни. Вкушают люди обречённо давно не свежие плод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Ну а богатые? И те, кто правит мир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Для них проблемы с пищей ещё большие стоят. Отравленных плодов и блюд изысканных они боятся. И заставляют приближённых пред тем, как есть самим, их пищу пробовать. Охрану ставят над продуктами и службы специальные, но тщетно… Множество правителей от пищи непотребной в муках умирали. Целебнейшее масло кедра, обрати внимание, сегодня многие стремятся выпускать. Но по целебности разнится масло кедра, потому что помыслы изготовителей разнят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 xml:space="preserve">И тот старик-ведрусс не мистик был, он лишь сказал о том, о чём в ведической Руси ребёнок каждый знал.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pP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Но вызвал гнев ведрусс и схвачен был. Посажен в клеть, чтоб наблюдать он мог, как жгли дома его селенья и сады. И как закованные в цепи мужчины, женщины и дети шли пред ни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оеначальник злостно говорил ем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Смотри, старик. Вот соплеменники твои, теперь они рабы. Ты надо мной при свите всей негоже пошутил, ты плод мне данный вмиг сгноил. Теперь все соплеменники твои — рабы, они будут растить под страхом смерти негниющие плод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Под страхом смерти может только смертоносное взрасти, пусть даже вид его благообразным будет. Ты примитивен. Покорить страну мою не сможешь. Голубку выпустил я с вестью о тебе. Волхвы голубку видя, всем расскажу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оеначальник римский дал приказ. Во все селения ведрусские гонцы его приказ доставить устремились. Приказом требовалось, чтоб пришли из каждого селенья представительные люди и посмотрели, как сильны, обучены войне, снаряжены войска его. И как стереть с лица земли они способны непокорные селенья, и в рабство увести детей и женщин молодых. И чтоб все дань для грозных воинов несли. И впредь по осени дань собирали для его державы, и сами дань свою в его державу доставлял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В назначенный приказом день, с рассветом, перед огромным лагерем военным девяносто юношей ведрусских встал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Впереди всех тебе известный Радомир стоял. В рубашке, вышитой с любовью Любомилой. И юноши за ним в рубашках светлых был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Русоволосы головы не покрывали шлемы из железа. Тесёмки, из травы сплетенные, их обрамляли головы. И не было у них щитов, чтоб от ударов смертоносных уберечься. Лишь с пояса у каждого ведрусса молодого свисали два меча. Они стояли молча, под уздцы коней своих держали и неосёдланными были многие из скакун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Собравшись вместе на совет, военачальники обученного пятитысячного войска на девяносто юношей смотрели. Военачальник старший к клетке подошел, в которой ведрусс сожжённого селенья помещался, и спрос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Что означать юнцы вот эти могут? Старейшинам приказывал я всех селений предстать для объявления закона императора моей стран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едрусс ответил, в клетке содержавший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Старейшины селений знают, о чём поведать хочешь ты. Им твои речи неприятны. И к неприятному они решили не идти. Пред лагерем из войск твоих лишь девяносто юношей соседнего селенья. Мечи на поясах у них, возможно, бой они хотят приня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О варвары безмозглые, — главный начальник размышлял, — направить с ними в бой часть воинов и всех их порубить труда особого, конечно, не составит. Но толк какой от мёртвых тел? Не лучше ль всё им объяснить и привести для императора рабов здоровых?».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Послушай-ка меня старик, — к ведруссу военачальник обратился, — тебя, ведь, почитают молодые. Ты объясни им всю бессмысленность неравного сраженья. Ты предложи им сдаться. Я сохраню им жизнь. Конечно, всех пленю и сделаю рабами. Но будут жить они не в варварской стране, одежду получать и пищу будут, став послушными рабами. Ты объясни, старик, им всю бессмысленность кровопролитного неравного сражень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едрусс ответ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Сейчас попробую. Им объясню. Я вижу сам, взыграла молодая кровь младых ведрусс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Так говори, стари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едрусс заговорил из клети громко, чтобы услышали его стоящие пред лагерем ведруссы молоды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Я вижу на ваших поясах по два меча, сыны мои. Я вижу рядом с вами скакунов горячих. Вы держите их под уздцы, не утруждаете собою, но бережёте для войны их силы. Вы в бой вступить решили, ваш предводитель мудрый Радомир. Ответьте мн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Увидели военачальники, солдаты войска, как вперёд прошёл и низко поклонился Радомир старейшине, что в клетке находился, ответ давая, подтверждающий слова ведрусс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Я так и думал, — сказал старик-ведрусс и продолжа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 xml:space="preserve">Ты предводитель, Радомир, ты понимаешь, верю я, что пред тобою силы не равны твои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И поклонился снова Радомир словам ведрусса, давая этим утвердительный отве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Военачальники довольны были диалогом. Но вот дальнейшее несказаннейше удивило их. Старик-ведрусс продолж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 </w:t>
      </w:r>
      <w:r>
        <w:rPr/>
        <w:t>Радомир, ты молод, мысль твоя быстро мчится, так сохрани пришельцам жизнь. Не убивай их всех. Заставь уйти их, и оружие сложить, и никогда с ним больше не играть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Сначала словно онемели военачальники от слов ведрусса необычных. Потом воскликнул главный раздражен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Ты спятил! Ты с ума сошёл, старик! Кто кому жизнь здесь может сохранить — не понимаешь. На смерть обрёк ты всех соплеменников своих. Сейчас я дам приказ…</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Ты опоздал, смотри, стоял в раздумье Радомир, но вот он поклонился словам моим, а значит, понял их и вас в живых остави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В следующее мгновение военачальники увидели, как стоящие перед лагерем девяносто юношей вскочили на коней и стремительно поскакали по направлению к лагерю. Военачальник успел отдать приказ части подоспевших лучников приготовиться встретить всадников ведрусских градом стрел.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Но всадники, оказавшись на расстоянии, когда их можно было поразить стрелой, вдруг соскочили со своих коней и побежали рядом с ним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Приблизившись вплотную к войску римлян, молодые ведруссы образовали овал, в середине которого находилась половина отряда и лошади, вторая половина, врезавшись в ряды строившихся римлян, вступила в бо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В каждой руке воин-ведрусс держал меч. Они одинаково ловко орудовали правой и левой рукой. Но не разили наповал, а выбивали из рук оружие противника и не ранили смертельн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Раненые и обезоруженные римские легионеры не давали возможности сразу подойти заменить их новыми солдатам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Небольшой отряд ведруссов стремительно пробил себе дорогу к шатру главного военачальни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Радомир мечом разрубил засов на клетке, в которой находился старик-ведрусс, поклонился ему, потом взял его за стан и, легко подняв, посадил на лошад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Двое молодых воинов из отряда Радомира схватили главного военачальника, бросили его на круп другой лошади и увлекли в середину своего овал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Быстро пробивал себе дорогу, но не в обратном направлении, а вперёд отчаянный отряд, и вскоре они вышли из толчеи войска римского, вскочили на своих лошадей, но проскакав несколько минут, остановились на небольшом пригорке, спешились, почти все легли на траву, раскинув руки, и замерл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Пленённый римский военачальник с удивлением увидел: лежащие на траве ведруссы крепко спали. Их лица благостны улыбки осветляли, мирно траву щипали рядом с каждым спящим их скакуны. Лишь два дозорных наблюдали за действиями римских войс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Оставшиеся без полководца римские военачальники некоторое время спорили, обвиняя друг друга в случившемся, потом спорили, кому принять командование и как действова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В конце концов решили отправить в погоню за отрядом ведруссов тысячу конников, почти всю свою конницу. Остальным следовать по направлению погони на случай непредвиденных событий или пополнения отряда ведруссов новыми силами. Хотя основной причиной данного решения был стра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Тысячный отряд хорошо экипированных всадников устремился в погоню. Как только ряды конных римлян стали выезжать из лагеря, один из воинов отряда Радомира, сидевший на коне, протрубил в рожок.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Лежащие на земле ведруссы тут же вскочили, взяли под уздцы своих лошадей и побежали. Отдохнувшие после боя ведруссы бежали очень быстро, но мчавшаяся за ними конница римлян медленно, очень медленно, но всё же настигала убегающих.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Командир конницы в предвкушении удачи настичь убегавших отдал приказ протрубить ускорение скачки, трубач затрубил.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Пришпоренная тысяча уже и так взмыленных лошадей ускорила уже и без того бешеную скачку, сокращая расстояние до убегающих от них ведруссов. Оставалось совсем немног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Возбуждённый командир ещё раз потребовал ускорить погоню. И снова затрубил трубач… Упали запалённые несколько римских лошадей от бешеного галопа. На них никто не обращал внимания, римские всадники уже выхватывали из ножен мечи, чтобы поразить убегавших, и вдруг…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По звуку рожка все бежавшие ведруссы вскочили на своих лошадей и… Расстояние между догонявшими стало увеличивать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Пленённый римский военачальник понял: ведруссы сберегли силы своих коней и теперь их не догнать. Они и под стариком-ведруссом, и под ним сменили лошадей. Ещё увидел римлянин, что не сидели, а ничком лежали на крупах лошадей своих ведруссы, за гривы уцепившись, они снова спал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Подумал римлянин: «Зачем сейчас им силы восстанавливать свои?». И лишь впоследствии он смог поня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Римляне, возбуждённые погоней, яростно били своих лошадей, те падали под ними, но и наиболее выносливые, несшие во время погони на себе тяжёлых в доспехах всадников, не могли догнать не уставших от погони лошадей ведруссов.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Начальник конницы, когда смог осознать, что не догнать ему отряд ведруссов, остановиться, спешиться всем приказал. Но было поздно, часть лошадей уж запалилась и на колени падал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Всем отдыхать», — команду дал начальник римской конницы. И тут увидели солдаты, спешившиеся с лошадей уставших, как прямо на них, отряд ведруссов вихрем мчалс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Держали всадники младые по два меча в каждой руке наизготове. Вдоль края спешившихся римлян они скакали и ранили солдат, из рук оружие их выбивал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И ужас охватил весь римский легион. И побежали все они к подмоге, что за ними пешей шла. А за бегущими отряд ведрусский на лошадях скакал, но почему-то их не догонял. Не трогали упавших от усталости римских солдат ведрусс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Толпа уж не бегущих, а тяжело идущих качающихся от усталости воинов остановилась враз, увидев пред собою Радомира с двумя мечами и всадников за ним, сил полных и спокойны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 xml:space="preserve">На землю опустились римляне и, кто ещё имел оружие, перед собой его сложили. И обессилев, пред ведруссами расправы стали ждат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С товарищами Радомир пошёл среди сидящих на траве римских солдат. Мечи ведрусские покоились в чехлах. И говорили Радомир, товарищи его с солдатами о жизни. И сняв повязки с головы, сплетённые из трав, давали раненым солдатам Рима к ранам приложить живительные трав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И останавливали травы кровь, из ран сочившуюся, и убирали боль. И главного военачальника отдали легиону римском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pP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Входили в Рим колонны стройные, с похода возвращаясь на ведическую Рус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Был император извещён гонцами о странностях, случившихся с отборными солдатами из легионов Рима. Когда увидел сам своих солдат и командиров, смущенье несколько недель не покидало императ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Потом издал приказ он тайный. Отряды все, что шли походом на ведическую Русь, солдат и командиров из армии убрать. И в разные концы империи их расселить. И строго запретить даже в кругу своих друзей и самых близких родственников о том походе говори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 </w:t>
      </w:r>
      <w:r>
        <w:rPr/>
        <w:t xml:space="preserve">Сам император больше никогда на Русь с войной войска не посылал. И в книге тайной написал преемникам своим: «Коль сохранить империю хотите, войны с ведруссами и в мыслях не ведит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Неглупым император был. Он понял, когда воинов, с похода возвратившихся, увидел: его войска вернулись целы, невредимы, но нет добычи с ними и нет в их лицах злости, нет желания солдатами служить. Если таких оставить в армии имперской, кто знает, может быть, подобным нежеланьем в бой вступать они всю армию империи способны заразить.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6"/>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pP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Преемник императора всё ж попытался вновь завоевать ведруссов. О тактике их многое узнав от тех, кто с ними ранее соприкасался. Он десять тысяч воинов в поход на Русь направил. И подошли солдаты вновь к селению ведруссов небольшому, и стали лагерем, и укрепление соорудили быстро. Гонцов призвать старейшин снарядил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А в час назначенный военачальники увидели: идут в их лагерь грозный от селения ведрусского лишь девочка лет десяти да с ней малыш летам к пяти. Пред ними расступились воины, и дети в центр лагеря, между собою споря, шли. Малыш, дёргая сестру за юбку, говор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 </w:t>
      </w:r>
      <w:r>
        <w:rPr/>
        <w:t>Когда, Палашечка-сестричка, ты мне не дашь переговоры самому вести, я о тебе подумаю негож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 </w:t>
      </w:r>
      <w:r>
        <w:rPr/>
        <w:t>Что ж ты удумал обо мне негоже, сорванец? – сестра спросила бра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t xml:space="preserve">— </w:t>
      </w:r>
      <w:r>
        <w:rPr/>
        <w:t>Подумаю я о тебе, Палашечка-сестричка, что девкой дюже вредною ты рожде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Негоже думать та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Негоже, вот и дай, чтоб я переговоры вёл с врагам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Когда я соглашусь, как будешь думать обо мн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Подумаю, как всех красивее, умнее и добрей моя Палашечка-сестрич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Переговоры, братик, ты начни. Негоже мне с пустоголовыми общать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Перед военачальниками дети встали смело, и младший брат сказал военачальникам, нисколько не волнуяс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Мой тятечка всем сообщить велел, в нашем селенье праздник на капище сейчас творится. Он каждый год проходит там. И каждый год народ весь веселится на капище. Негоже, так мой тятечка сказал, негоже ему от празднеств отрываться и с вами о пустом болтать. Меня послал — сестра вот увязалас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оеначальник главный даже взвизгнул от речей дерзких малыша. Он побледнел, за меч схватил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Ты, дерзкое отродье, как смеешь мне такое говорить? Рабом до старости глубокой будешь у коней моих… Твоя сест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Ах, дядечки, — вмешалась в разговор сестра, — ах, дядечки, быстрей бросайте свои цацки — мечи, щиты и копья, бегите побыстрей домой. Бегите, что есть мочи. Вон тучка надвигается, она с пришельцами совсем не будет говорить. Она без разговоров может в бой вступи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И развернула девочка свой узелок, щепотку взяв пыльцы какой-то, брата обсыпала, потом ещё взяла, остатки на себя посыпа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А тучка низко над землёй стремительно летела к стану римлян, гудела и в размерах всё росла. Собой накрыла стан. А вскоре доспехи римлян на земле лежали, щиты их, копья и мечи. Шатры военачальников пустые и солдатские палатки. Средь скарба римлян братик и сестра стояли, и братик говорил старшей сестре свое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Поговорить ты всё ж мне не дала с врагами, Палашечка-сестричка. Я им не всё сказал, чего хоте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Зато ты начал. Не сердись, коли немного помешала тебе ведруссу-воину, защитнику родной земл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Да ладно. Буду думать всё ж, что у меня невредная, красивая и добрая сестр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Среди доспехов брошенных ступая, шли к своему селению сестра-красавица и бра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Совсем казалось небольшою удаляющаяся тучка. Небольшой, но в ней все десять тысяч отборных воинов из Рима в ужасе домой бежали. И падали, и вновь вставали. И вновь бежали ужасом охвачен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Не думай, мистики здесь нет, Владимир. Ведруссы просто вынесли решенье. В поместье каждом, а их в селенье было более двухсот… Каждый в своём поместье открыл по десять с пчёлами колод…. В каждой колоде пчёл примерно пятнадцать тысяч было. Сам посчитай, сколько всего пчёл в тучке получалось. От множества ужаливаний пчёл у человека наступает сильнейший зуд вначале, боль. Потом уснуть способен человек, и будет сон его смертельны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pP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от так и продолжали жить счастливые ведруссы не зная войн, не ведая беды. Веками не были страшны им никакие внешние враги. И всё же Русь была покорена. Когда, поддавшись на уловки хитрые, собою силу супротив себя произве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both"/>
        <w:rPr/>
      </w:pP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Итак, Анастасия представила несколько притч, рассказав о жизни ведической Руси. Возможно, ещё кто-то имеет информацию о жизни людей того времени в форме древних сказаний. Надеяться на рукописные источники не приходится, потому что, как мы знаем из истории, они скрупулезно уничтожались. Они сжигались в Италии, Англии, Франции и особенно ретиво в Росс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Но тем, кто яростно уничтожал культуру наших прародителей, не удалось выжечь её из глубин сердец и душ людски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Мы должны знать свою историю. Знать и уважать. Но нам необходимо и понимать: ведизм, язычество, христианство — это всё этапы нашей истории. Ни одним из этих этапов мы не должны пренебрегать. Ополчившись на один из них, мы ополчимся вновь сами на себя. И к христианству мы должны относиться с пониманием и уважением. И к другим вероисповеданиям тоже. Только тогда все этапы нашей истории явятся прочным фундаментом прекрасного будущего. Но это может произойти, если знать и понимать. Если расценить этапы нашей истории, как уроки при построении будущего. Иначе будем жить в мире абсурд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 ряде стран правительства и законодатели борются с терроризмом. Издают законы, запрещающие разжигание расовой и религиозной вражды. И в то же время в этих же странах официально разрешены и поддерживаются вероучения, в которых якобы именем Бога совершаются масштабные террористические акты ради достижения политических целе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b/>
          <w:b/>
        </w:rPr>
      </w:pPr>
      <w:r>
        <w:rPr>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b/>
          <w:b/>
        </w:rPr>
      </w:pPr>
      <w:r>
        <w:rPr>
          <w:b/>
        </w:rPr>
      </w:r>
    </w:p>
    <w:p>
      <w:pPr>
        <w:pStyle w:val="Style10"/>
        <w:spacing w:lineRule="auto" w:line="240"/>
        <w:rPr>
          <w:rFonts w:ascii="Times New Roman" w:hAnsi="Times New Roman" w:cs="Times New Roman"/>
          <w:color w:val="000000"/>
          <w:sz w:val="16"/>
        </w:rPr>
      </w:pPr>
      <w:r>
        <w:rPr>
          <w:rFonts w:cs="Times New Roman" w:ascii="Times New Roman" w:hAnsi="Times New Roman"/>
          <w:color w:val="000000"/>
          <w:sz w:val="16"/>
        </w:rPr>
        <w:t xml:space="preserve">Прекрасны </w:t>
      </w:r>
      <w:r>
        <w:fldChar w:fldCharType="begin"/>
      </w:r>
      <w:r>
        <w:rPr/>
        <w:instrText xml:space="preserve"> TC "Прекрасны " \l 1 </w:instrText>
      </w:r>
      <w:r>
        <w:rPr/>
        <w:fldChar w:fldCharType="separate"/>
      </w:r>
      <w:r>
        <w:rPr/>
      </w:r>
      <w:r>
        <w:rPr/>
        <w:fldChar w:fldCharType="end"/>
      </w:r>
    </w:p>
    <w:p>
      <w:pPr>
        <w:pStyle w:val="Style10"/>
        <w:spacing w:lineRule="auto" w:line="240"/>
        <w:rPr>
          <w:rFonts w:ascii="Times New Roman" w:hAnsi="Times New Roman" w:cs="Times New Roman"/>
          <w:color w:val="000000"/>
          <w:sz w:val="20"/>
        </w:rPr>
      </w:pPr>
      <w:r>
        <w:rPr>
          <w:rFonts w:cs="Times New Roman" w:ascii="Times New Roman" w:hAnsi="Times New Roman"/>
          <w:color w:val="000000"/>
          <w:sz w:val="16"/>
        </w:rPr>
        <w:t>праздники Ведруссии</w:t>
      </w:r>
      <w:r>
        <w:fldChar w:fldCharType="begin"/>
      </w:r>
      <w:r>
        <w:rPr/>
        <w:instrText xml:space="preserve"> TC "праздники Ведруссии" \l 1 </w:instrText>
      </w:r>
      <w:r>
        <w:rPr/>
        <w:fldChar w:fldCharType="separate"/>
      </w:r>
      <w:r>
        <w:rPr/>
      </w:r>
      <w:r>
        <w:rPr/>
        <w:fldChar w:fldCharType="end"/>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18"/>
        <w:ind w:firstLine="283"/>
        <w:jc w:val="both"/>
        <w:rPr>
          <w:rFonts w:ascii="Times New Roman" w:hAnsi="Times New Roman" w:cs="Times New Roman"/>
          <w:color w:val="000000"/>
          <w:sz w:val="20"/>
        </w:rPr>
      </w:pPr>
      <w:r>
        <w:rPr>
          <w:rFonts w:cs="Times New Roman"/>
          <w:color w:val="000000"/>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В какой-то степени мы можем судить о ведической культуре и по сохранившимся вплоть до сегодняшнего дня некоторым праздникам. Они и сегодня остаются самыми любимыми и популярными в народе, несмотря на то, что в них остались лишь элементы первозданных действ. Какие это праздники? Новый год, Масленица и Троица. Я приведу здесь из всего множества только наиболее известный пример. Наибольшие изменения претерпело празднование Троицы.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Проходит этот праздник в начале июня. Как вы знаете, в нынешнее время в Троицу люди идут на кладбище к могилкам своих родственников.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Придя на кладбище, облагораживают могилки, поправляют оградки. Очень многие берут с собой спиртное, выпивают у могилки, оставляя стаканчик с кусочком хлеба и усопшему. Разговаривают между собой, вспоминая жизнь усопшего. Многие считают необходимым поплакать у могилки. Доказательством тому, что этот чисто языческий праздник претерпел серьёзные изменения, служит следующе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о времена ведизма, а впоследствии и язычества не было скорбных, грустных праздников. Каждый праздник давал людям заряд положительной энергии, передавал молодёжи знания предк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И день памяти в ведические времена значительно отличался от нынешнег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Не было кладбищенских походов, причитаний у могилок усопших.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В ведические времена вообще не существовало кладбищ. Усопших хоронили в родовых поместьях, при этом не отмечая захоронения надгробными плитами или склепами. Делался небольшой холмик, который по истечении времени сравнивался с землё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Ведруссы считали, что лучшим напоминанием о человеке должно служить содеянное им при жизн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Знания природы, знания силы человеческой мысли приводили ведруссов к умозаключению — если все родственники будут мысленно моделировать смерть, то их мысль не даст душе усопшего обрести плоть.</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 день памяти предков в самом старом поместье утром собирались все члены семьи. В их присутствии самый старший, как правило, это был дедушка или прадедушка, подходил к младшему поколению, детям. Начинал общаться с ними примерно следующим образ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 xml:space="preserve">Когда твой папа был такого же роста, как ты сейчас, — говорил дедушка, обращаясь к внуку лет шести, — он посадил вот этот маленький саженец. Прошло время и теперь из него выросла вот эта большая яблоня, приносящая плоды, — дедушка подводил внука к яблоне, сам дотрагивался до неё, и внук гладил яблоню.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Далее дедушка подходил к другим насаждениям и рассказывал о том, кто их посадил. Все члены семейства могли помогать дедушке своими воспоминаниями, рассказывая при этом весёлые истории или говоря об испытанных ими ощущениях.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 конце концов члены рода подходили к самому главному — родовому дереву — кедру или дуб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 </w:t>
      </w:r>
      <w:r>
        <w:rPr/>
        <w:t>А вот это дерево, — продолжал свой рассказ старейшина рода, — посадил прадедушка моего прадедуш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Далее начиналось совместное обсуждение: почему была выбрана именно такая порода, а не иная. Почему далёкий предок посадил дерево именно в этом месте, а не правее или левее. Одни задавали вопросы, другие на них отвечали. Иногда начинался спор. И часто бывало так, что в пылу спора вдруг кто-то из детей, сам того не замечая, говорил странную фразу: «Да как же вы не понимаете, я посадил это дерево именно здесь, потому…».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зрослые члены семейства сразу понимали, их малыш содержит в себе и душу, и чувства, и знания далёкого предка. И гордились тем, что не мается его душа на просторах вселенских. Не распалась на мелкие частички, а продолжает жизнь в совершенстве, жизнь вечную.</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Язычество, а тем более ведизм, трудно назвать религией. Правильней было бы сказать «культура образа жизни». Величайшая культура жившей на земле высокодуховной цивилизации. Этой цивилизации не нужно было верить в Бог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Люди этой цивилизации знали Бог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Люди этой цивилизации общались с Богом, понимали мысли Создател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Люди этой цивилизации знали предназначение травинки, мошки и плане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Люди этой цивилизации и сегодня покоятся в наших душах. Они обязательно проснутся. Весёлые, жизнерадостные созидатели прекрасной планеты, дети Бога — ведрусс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Это не просто бездоказательные слова. Доказательств сколько угодно. Одно из них — Япо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Как известно, в XVI веке христиане начали довольно усиленно проповедовать свою идеологию в Японии. Однако понаблюдав за результатами деятельности христианских миссионеров, Токугава Иэясу, японский правитель того времени, христианство запрети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Япония и сегодня страна, наиболее близкая к язычеству, со своей национальной религией «синтоиз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Синтоизм» обозначает в переводе «путь богов». Цель человека, согласно синтоизму, гармонично сосуществовать с природо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И что же? Образ жизни японцев ужасный, нецивилизованный? Именно так трактуется жизнь человека языческого периода. Ложь. Всё совсем наоборо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Многие японцы пишут стихи, трепетно относятся к природе. Именно японской икебаной восхищается весь мир. А ведь увлечение этим изящным искусством — удел не только профессиональных художников-флористов Японии. Икебану можно увидеть едва ли не в каждом японском жилище.</w:t>
      </w:r>
      <w:r>
        <w:rPr>
          <w:color w:val="FF0000"/>
        </w:rPr>
        <w:t xml:space="preserve"> </w:t>
      </w:r>
      <w:r>
        <w:rPr>
          <w:color w:val="000000"/>
        </w:rPr>
        <w:t xml:space="preserve">Особое отношение у японцев к своим детям. Взрослые прилагают максимум усилий для обеспечения полной свободы ребёнку.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Казалось бы, поэты, художники… Но уровень японских технологий превосходит даже самые развитые страны. С ними трудно конкурировать и в области электроники, и в области автомобилестроения. Говоря о современной языческой стране, такой как Япония, мы говорим лишь об элементах язычества. Какой же тип человека мог быть при полной языческой культур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Ясно только одно, по уровню знаний, духовности он значительно превосходил бы современный тип человека. Но кому-то очень понадобилось дурачить нас, внушая прямо противоположно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 xml:space="preserve">Япония — не исключение, и не единственный пример. Из глубин тысячелетий до нас дошли имена таких гениальных поэтов, мыслителей и учёных, как Архимед, Сократ, Демокрит, Гераклит, Платон, Аристотель. Они жили за двести–шестьсот лет до </w:t>
      </w:r>
      <w:r>
        <w:rPr>
          <w:caps/>
        </w:rPr>
        <w:t>р</w:t>
      </w:r>
      <w:r>
        <w:rPr/>
        <w:t>ождества Христова. Где жили? В Греции — также ещё языческой в те времена стран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Япония, Греция, Рим, Египет, их древнейшие храмовые постройки, античное искусство, праздники и традиции и сегодня явно свидетельствуют о культурном уровне этих народ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А что же могут предоставить наши историки о Руси того же периода? Ничег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Как найти зримые доказательства тому, что в ведической Руси жили люди-художники, люди-поэты, славные воины, никогда ни на кого не нападавшие, но великолепно владевшие оружием.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Я сказал Анастас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Если не будут найдены зримые доказательства культуры ведической Руси, то в неё никто не поверит. Твои рассказы о ней расценят как легенды. Красивые, конечно, но всё же легенды. В трудах историков, как я убедился, искать бессмысленно. Осталась только ты. Ты сможешь указать на зримые свидетельства, Анастас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Да, смогу. Ибо доказательств великое множеств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Тогда скажи, в каком месте нужно вести раскопк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Зачем же сразу раскопки? Доказательством культуры ведруссов служат множество жилищ людски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Каких жилищ? Что ты имеешь в вид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Обрати внимание, Владимир, на сегодняшние дома, которые строят люди, и сравни их с домами, построенными в деревне, в которой ты сейчас живёшь. Почти все старые дома этой деревни украшает резьба. Ты также видел дома более древние, когда был в городе-музее Сузда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Да, и они все украшены ещё лучшей резьбой. Да и не только дома, ворота, калитки тоже как произведения искус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 </w:t>
      </w:r>
      <w:r>
        <w:rPr/>
        <w:t>Значит, чем больше ты уходишь в прошлое народа своей страны, тем более красиво оформленным видишь жилище челове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t xml:space="preserve">Ещё в музеях можешь ты увидеть красивою резьбой украшенную прялку, кружку для питья, да и другую утварь, что была в быту лет триста и пятьсот назад. Как видишь сам, Владимир, по мере удаления в глубь веков искусство мастеров всё возрастае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Ни в одной стране мира, на протяжении множества веков не наблюдается столь массовое творчество народа. Заметь, Владимир, не отдельных художников, выполняющих заказы богатых вельмож, а абсолютно всего народа. Сам посуди, если ты видишь в музее обыкновенную прялку, то видишь предмет не царя, царицы или какого-то вельможи. Ты видишь предмет, который находился в каждом доме. С любовью украшали кружевной резьбой по дереву все дома, включая изгородь, расписывали всю утварь в доме, одежду вышивали. Делали это не специальные мастера-художники, их бы потребовалось немыслимое количество. Делала это каждая ведрусская семья самостоятель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t>Весь народ занимался творчеством. И это говорит о том, что весь народ жил в достатке. Для того, чтобы тратить много времени на творчество, необходимо время. Неправду говорят ваши историки, что в древности люди только и занимались тем что, не разгибаясь трудились на своих земельных наделах. Если бы это соответствовало действительности, у них не было бы времени на творчество. А оно у них было. Что касается владения оружием, то сам посуди, если они топором могли делать такие красивые терема, то, наверное, они им владели как художник кистью.</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color w:val="000000"/>
        </w:rPr>
      </w:pPr>
      <w:r>
        <w:rPr/>
        <w:t xml:space="preserve">Знаешь, на Масленицу какое развлечение-соревнование они придумывали? Вкапывали в землю два высоких бревна на расстоянии трёх метров одно от другого. Двое соревнующихся мужчин подходили к этим бревнам. В каждой руке они держали по топору. Мужчинам завязывали глаза. И они работали двумя руками одновременно, соревновались, кто быстрее подрубит бревно. Но это ещё не всё, они должны были так подрубить его, чтобы упало оно точно на рядом стоящее и повалило его. </w:t>
      </w:r>
    </w:p>
    <w:p>
      <w:pPr>
        <w:pStyle w:val="Normal"/>
        <w:ind w:firstLine="266"/>
        <w:jc w:val="right"/>
        <w:rPr>
          <w:color w:val="000000"/>
        </w:rPr>
      </w:pPr>
      <w:r>
        <w:rPr>
          <w:color w:val="000000"/>
        </w:rPr>
        <w:t>(Кн.7,стр.152-170)</w:t>
      </w:r>
    </w:p>
    <w:p>
      <w:pPr>
        <w:pStyle w:val="Heading1"/>
        <w:spacing w:before="0" w:after="0"/>
        <w:ind w:firstLine="266"/>
        <w:jc w:val="both"/>
        <w:rPr>
          <w:rFonts w:ascii="Times New Roman" w:hAnsi="Times New Roman" w:cs="Times New Roman"/>
          <w:color w:val="000000"/>
          <w:sz w:val="20"/>
        </w:rPr>
      </w:pPr>
      <w:r>
        <w:rPr>
          <w:rFonts w:cs="Times New Roman" w:ascii="Times New Roman" w:hAnsi="Times New Roman"/>
          <w:color w:val="000000"/>
          <w:sz w:val="20"/>
        </w:rPr>
      </w:r>
    </w:p>
    <w:p>
      <w:pPr>
        <w:pStyle w:val="Heading1"/>
        <w:spacing w:before="0" w:after="0"/>
        <w:ind w:firstLine="266"/>
        <w:jc w:val="both"/>
        <w:rPr>
          <w:rFonts w:ascii="Times New Roman" w:hAnsi="Times New Roman" w:cs="Times New Roman"/>
          <w:color w:val="000000"/>
          <w:sz w:val="16"/>
        </w:rPr>
      </w:pPr>
      <w:r>
        <w:rPr>
          <w:rFonts w:cs="Times New Roman" w:ascii="Times New Roman" w:hAnsi="Times New Roman"/>
          <w:color w:val="000000"/>
          <w:sz w:val="16"/>
        </w:rPr>
      </w:r>
    </w:p>
    <w:p>
      <w:pPr>
        <w:pStyle w:val="Heading1"/>
        <w:spacing w:before="0" w:after="0"/>
        <w:ind w:firstLine="266"/>
        <w:jc w:val="center"/>
        <w:rPr>
          <w:rFonts w:ascii="Times New Roman" w:hAnsi="Times New Roman" w:cs="Times New Roman"/>
          <w:color w:val="000000"/>
          <w:sz w:val="16"/>
        </w:rPr>
      </w:pPr>
      <w:r>
        <w:rPr>
          <w:rFonts w:cs="Times New Roman" w:ascii="Times New Roman" w:hAnsi="Times New Roman"/>
          <w:color w:val="000000"/>
          <w:sz w:val="16"/>
        </w:rPr>
        <w:t>ИЗ СОВЕТОВ АНАСТАСИИ</w:t>
      </w:r>
    </w:p>
    <w:p>
      <w:pPr>
        <w:pStyle w:val="Heading1"/>
        <w:spacing w:before="0" w:after="0"/>
        <w:ind w:firstLine="266"/>
        <w:jc w:val="center"/>
        <w:rPr>
          <w:rFonts w:ascii="Times New Roman" w:hAnsi="Times New Roman" w:cs="Times New Roman"/>
          <w:color w:val="000000"/>
          <w:sz w:val="16"/>
        </w:rPr>
      </w:pPr>
      <w:r>
        <w:rPr>
          <w:rFonts w:cs="Times New Roman" w:ascii="Times New Roman" w:hAnsi="Times New Roman"/>
          <w:color w:val="000000"/>
          <w:sz w:val="16"/>
        </w:rPr>
        <w:t>CЕМЕЧКО ВРАЧ</w:t>
      </w:r>
    </w:p>
    <w:p>
      <w:pPr>
        <w:pStyle w:val="Normal"/>
        <w:ind w:firstLine="266"/>
        <w:jc w:val="both"/>
        <w:rPr>
          <w:rFonts w:ascii="Times New Roman" w:hAnsi="Times New Roman" w:cs="Times New Roman"/>
          <w:color w:val="000000"/>
          <w:sz w:val="16"/>
        </w:rPr>
      </w:pPr>
      <w:r>
        <w:rPr>
          <w:rFonts w:cs="Times New Roman"/>
          <w:color w:val="000000"/>
          <w:sz w:val="16"/>
        </w:rPr>
      </w:r>
    </w:p>
    <w:p>
      <w:pPr>
        <w:pStyle w:val="Normal"/>
        <w:ind w:firstLine="266"/>
        <w:jc w:val="both"/>
        <w:rPr>
          <w:color w:val="000000"/>
        </w:rPr>
      </w:pPr>
      <w:r>
        <w:rPr>
          <w:color w:val="000000"/>
        </w:rPr>
        <w:t>Анастасия утверждала:</w:t>
      </w:r>
    </w:p>
    <w:p>
      <w:pPr>
        <w:pStyle w:val="Normal"/>
        <w:ind w:firstLine="266"/>
        <w:jc w:val="both"/>
        <w:rPr/>
      </w:pPr>
      <w:r>
        <w:rPr>
          <w:color w:val="000000"/>
        </w:rPr>
        <w:t xml:space="preserve">- Каждое высаживаемое Вами семечко содержит в себе огромный объём Вселенской информации. Этот объём не сравним по величине и точности ни с одним рукотворным. С помощью этой информации семечко знает точное, до миллисекунды, время, когда ему надо оживать, прорастать, какие соки брать из земли, как пользоваться излучением космического тела – солнца, луны, звёзд, во что вырастать, какие плоды приносить. Приносимые плоды предназначены для жизнеобеспечения человека. Эти плоды могут эффективно, сильнее чем самые лучшие в мире рукотворные лекарства, ныне существующие и будущие, бороться и противостоять любому заболеванию человеческого организма. Но для этого о состоянии человека должно знать  семечко. Знать, чтобы в процессе своего вызревания насытить плод необходимым соотношением веществ  для лечения конкретного человека,  его заболевания.  если оно существует или есть предрасположенность к нему. </w:t>
      </w:r>
    </w:p>
    <w:p>
      <w:pPr>
        <w:pStyle w:val="Normal"/>
        <w:ind w:firstLine="266"/>
        <w:jc w:val="both"/>
        <w:rPr>
          <w:color w:val="000000"/>
        </w:rPr>
      </w:pPr>
      <w:r>
        <w:rPr>
          <w:color w:val="000000"/>
        </w:rPr>
        <w:t xml:space="preserve">Для того, чтобы семечко огурца, помидора или любого другого растения, выращенного на участке, имело такую   информацию, необходимо следующее: </w:t>
      </w:r>
    </w:p>
    <w:p>
      <w:pPr>
        <w:pStyle w:val="Normal"/>
        <w:ind w:firstLine="266"/>
        <w:jc w:val="both"/>
        <w:rPr>
          <w:color w:val="000000"/>
        </w:rPr>
      </w:pPr>
      <w:r>
        <w:rPr>
          <w:color w:val="000000"/>
        </w:rPr>
        <w:t xml:space="preserve">   </w:t>
      </w:r>
      <w:r>
        <w:rPr>
          <w:color w:val="000000"/>
        </w:rPr>
        <w:t>Перед посадкой взять в рот одно или несколько маленьких семечек,  держать во рту, под языком не менее девяти минут.</w:t>
      </w:r>
    </w:p>
    <w:p>
      <w:pPr>
        <w:pStyle w:val="Normal"/>
        <w:ind w:firstLine="266"/>
        <w:jc w:val="both"/>
        <w:rPr/>
      </w:pPr>
      <w:r>
        <w:rPr>
          <w:color w:val="000000"/>
        </w:rPr>
        <w:t xml:space="preserve">  </w:t>
      </w:r>
      <w:r>
        <w:rPr>
          <w:color w:val="000000"/>
        </w:rPr>
        <w:t xml:space="preserve">Потом положить между двумя ладонями, подержать их так секунд тридцать.  Между  ладонями своими семена держа, необходимо босиком стоять на том участочке земли, где будет происходить потом посадка. </w:t>
      </w:r>
    </w:p>
    <w:p>
      <w:pPr>
        <w:pStyle w:val="Normal"/>
        <w:ind w:firstLine="266"/>
        <w:jc w:val="both"/>
        <w:rPr/>
      </w:pPr>
      <w:r>
        <w:rPr>
          <w:color w:val="000000"/>
        </w:rPr>
        <w:t xml:space="preserve">  </w:t>
      </w:r>
      <w:r>
        <w:rPr>
          <w:color w:val="000000"/>
        </w:rPr>
        <w:t xml:space="preserve">Открыть ладони, и семя, что в твоей руке лежит,  ты бережно ко рту преподнеси. И выдохни на семя из лёгких своих воздух. Ты обогрей его дыханием своим, и то что есть в тебе,  малюсенькое семечко познает. </w:t>
      </w:r>
    </w:p>
    <w:p>
      <w:pPr>
        <w:pStyle w:val="Normal"/>
        <w:ind w:firstLine="266"/>
        <w:jc w:val="both"/>
        <w:rPr/>
      </w:pPr>
      <w:r>
        <w:rPr>
          <w:color w:val="000000"/>
        </w:rPr>
        <w:t xml:space="preserve">  </w:t>
      </w:r>
      <w:r>
        <w:rPr>
          <w:color w:val="000000"/>
        </w:rPr>
        <w:t xml:space="preserve">Ещё потом держать открытыми тридцать секунд   свои ладони нужно, небесным семечко светилам представляя. И семечко определит мгновенье своего восхода. Планеты все ему помогут в том!  И для тебя расточкам будут нужный свет дарить. </w:t>
      </w:r>
    </w:p>
    <w:p>
      <w:pPr>
        <w:pStyle w:val="Normal"/>
        <w:ind w:firstLine="266"/>
        <w:jc w:val="both"/>
        <w:rPr/>
      </w:pPr>
      <w:r>
        <w:rPr>
          <w:color w:val="000000"/>
        </w:rPr>
        <w:t xml:space="preserve">  </w:t>
      </w:r>
      <w:r>
        <w:rPr>
          <w:color w:val="000000"/>
        </w:rPr>
        <w:t>Затем ты семя можешь в землю посадить. Ни в коем случае не нужно сразу поливать, чтобы не смыть, всё семечко объявшую, свою  слюну и информацию свою, что семечко в себя впитает.  По истечении  трёх суток, после посадки полив возможен.</w:t>
      </w:r>
    </w:p>
    <w:p>
      <w:pPr>
        <w:pStyle w:val="Normal"/>
        <w:ind w:firstLine="266"/>
        <w:jc w:val="both"/>
        <w:rPr/>
      </w:pPr>
      <w:r>
        <w:rPr>
          <w:color w:val="000000"/>
        </w:rPr>
        <w:t xml:space="preserve"> </w:t>
      </w:r>
      <w:r>
        <w:rPr>
          <w:color w:val="000000"/>
        </w:rPr>
        <w:t xml:space="preserve">Высадку необходимо делать в благоприятные для каждого овоща дни (это человеку уже известно по лунному календарю). Более ранняя посадка, при отсутствии полива, не так страшна, чем более поздняя. </w:t>
      </w:r>
    </w:p>
    <w:p>
      <w:pPr>
        <w:pStyle w:val="Normal"/>
        <w:ind w:firstLine="266"/>
        <w:jc w:val="both"/>
        <w:rPr/>
      </w:pPr>
      <w:r>
        <w:rPr>
          <w:color w:val="000000"/>
        </w:rPr>
        <w:t>Не следует выпалывать рядом с рост очком вышедшим из семя своего, все сорняки. Необходимо из разных видов оставить хотя бы по одному. Сорняки можно подрезать...</w:t>
      </w:r>
    </w:p>
    <w:p>
      <w:pPr>
        <w:pStyle w:val="Normal"/>
        <w:ind w:firstLine="266"/>
        <w:jc w:val="both"/>
        <w:rPr/>
      </w:pPr>
      <w:r>
        <w:rPr>
          <w:color w:val="000000"/>
        </w:rPr>
        <w:t>По словам Анастасии, семечко, таким образом, вбирает в себя информацию о человеке, и в ходе выращивания своего плода, будет по максимуму отбирать из Космоса и Земли необходимую энергию именно для этого конкретного человека. Сорняки все нельзя убирать потому, что и они имеют свое предназначение. Одни предохраняют растения от заболевания, другие дают дополнительную информацию. Во время выращивания необходимо общаться с растением – хотя бы  раз за время его роста, желательно в полнолуние,   подойти к нему и дотронуться.</w:t>
      </w:r>
    </w:p>
    <w:p>
      <w:pPr>
        <w:pStyle w:val="Normal"/>
        <w:ind w:firstLine="266"/>
        <w:jc w:val="both"/>
        <w:rPr/>
      </w:pPr>
      <w:r>
        <w:rPr>
          <w:color w:val="000000"/>
        </w:rPr>
        <w:t>Анастасия утверждала, что плоды, выращенные из семечка таким образом и употребленные человеком, их вырастившим, способны излечить его абсолютно от любых заболеваний, значительно затормозить старение организма, избавить от вредных привычек, во много раз увеличить умственные способности, дать душевный покой. Плоды имеют наиболее эффективное влияние, если употребить их не позднее чем через  три дня после уборки. Вышеуказанные действия необходимо проделать с разными высаживаемыми на участке видами культур. Не обязательно засевать таким образом всю грядку огурцов, помидоров и так далее, достаточно  несколько кустов.</w:t>
      </w:r>
    </w:p>
    <w:p>
      <w:pPr>
        <w:pStyle w:val="Normal"/>
        <w:ind w:firstLine="266"/>
        <w:jc w:val="both"/>
        <w:rPr/>
      </w:pPr>
      <w:r>
        <w:rPr>
          <w:color w:val="000000"/>
        </w:rPr>
        <w:t>Выращенные указанным способом плоды, будут отличаться от других такого же сорта не только по вкусу. Если их подвергнуть анализу, то и по соотношению содержащихся в них веществ, они будут также отличаться.</w:t>
      </w:r>
    </w:p>
    <w:p>
      <w:pPr>
        <w:pStyle w:val="Normal"/>
        <w:ind w:firstLine="266"/>
        <w:jc w:val="both"/>
        <w:rPr/>
      </w:pPr>
      <w:r>
        <w:rPr>
          <w:color w:val="000000"/>
        </w:rPr>
        <w:t>При посадке саженцев обязательно необходимо в выкопанной лунке своими руками и пальцами босых ног помять землю, плюнуть в лунку. На вопрос, для чего ногами - Анастасия пояснила, что через потение ног из человека выходят вещества (наверное, токсины), содержащие информацию о заболеваниях организма. Эту информацию получат саженцы. Они передадут её плодам, которые будут способны бороться с недугами. Анастасия советовала время от времени ходить по участку босиком.</w:t>
      </w:r>
    </w:p>
    <w:p>
      <w:pPr>
        <w:pStyle w:val="Normal"/>
        <w:ind w:firstLine="266"/>
        <w:jc w:val="both"/>
        <w:rPr>
          <w:color w:val="000000"/>
        </w:rPr>
      </w:pPr>
      <w:r>
        <w:rPr>
          <w:color w:val="000000"/>
        </w:rPr>
        <w:t>Какие культуры необходимо выращивать?</w:t>
      </w:r>
    </w:p>
    <w:p>
      <w:pPr>
        <w:pStyle w:val="Normal"/>
        <w:ind w:firstLine="266"/>
        <w:jc w:val="both"/>
        <w:rPr>
          <w:color w:val="000000"/>
        </w:rPr>
      </w:pPr>
      <w:r>
        <w:rPr>
          <w:color w:val="000000"/>
        </w:rPr>
        <w:t>Анастасия отвечала:</w:t>
      </w:r>
    </w:p>
    <w:p>
      <w:pPr>
        <w:pStyle w:val="Normal"/>
        <w:ind w:firstLine="266"/>
        <w:jc w:val="both"/>
        <w:rPr>
          <w:color w:val="000000"/>
        </w:rPr>
      </w:pPr>
      <w:r>
        <w:rPr>
          <w:color w:val="000000"/>
        </w:rPr>
        <w:t xml:space="preserve">— </w:t>
      </w:r>
      <w:r>
        <w:rPr>
          <w:color w:val="000000"/>
        </w:rPr>
        <w:t>Того разнообразия, которое существует на большинстве участков, достаточно: малина, смородина, крыжовник, огурцы, помидоры, земляника, любая яблонька. Очень хорошо, если есть вишня или черешня, цветы. Количество, площадь засева этих культур -  не имеет большого значения.</w:t>
      </w:r>
    </w:p>
    <w:p>
      <w:pPr>
        <w:pStyle w:val="Normal"/>
        <w:ind w:firstLine="266"/>
        <w:jc w:val="both"/>
        <w:rPr/>
      </w:pPr>
      <w:r>
        <w:rPr>
          <w:color w:val="000000"/>
        </w:rPr>
        <w:t>К обязательным, без которых трудно представить полного энергетического микроклимата на участке, относятся такие, как  подсолнух (хотя бы один), обязательно необходимо посеять площадью в полтора - два квадратных метра злаковые культуры – рожь, пшеницу, и абсолютно обязательно оставить островок, не менее двух квадратных метров, под разнотравье. Этот островок нельзя засевать искусственно, он должен быть естественным, и, если вы не сохранили на своем участке разнотравья, необходимо принести из леса дёрн и создать такой островок с его помощью.</w:t>
      </w:r>
    </w:p>
    <w:p>
      <w:pPr>
        <w:pStyle w:val="Normal"/>
        <w:ind w:firstLine="266"/>
        <w:jc w:val="both"/>
        <w:rPr/>
      </w:pPr>
      <w:r>
        <w:rPr>
          <w:color w:val="000000"/>
        </w:rPr>
        <w:t>Я спросил у Анастасии, есть ли необходимость высадки,  непосредственно, на участке, культур, которые она относит к обязательным, если  за забором, невдалеке от участка, существует разнотравье, и получил следующий ответ:</w:t>
      </w:r>
    </w:p>
    <w:p>
      <w:pPr>
        <w:pStyle w:val="Normal"/>
        <w:ind w:firstLine="266"/>
        <w:jc w:val="both"/>
        <w:rPr/>
      </w:pPr>
      <w:r>
        <w:rPr>
          <w:color w:val="000000"/>
        </w:rPr>
        <w:t xml:space="preserve">– </w:t>
      </w:r>
      <w:r>
        <w:rPr>
          <w:color w:val="000000"/>
        </w:rPr>
        <w:tab/>
        <w:t>Значение имеет не только разнообразие насаждений, но и способ их высадки, непосредственное общение с ними, через которое и происходит насыщение информацией. Я уже говорила тебе об одном из способов высадки – он основной. Главное — насытить окружающий тебя кусочек природы информацией о себе. Только тогда лечебный эффект, да и просто жизнеобеспечение твоего организма, будет значительно выше, чем просто от плодов. В дикой, как вы её называете, природе, а она не дикая, она просто незнакомая вам, есть множество растений, с помощью которых можно вылечивать абсолютно все существующие заболевания. Эти растения для того и созданы, но человек утратил или почти утратил способность определять их.</w:t>
      </w:r>
    </w:p>
    <w:p>
      <w:pPr>
        <w:pStyle w:val="Normal"/>
        <w:ind w:firstLine="266"/>
        <w:jc w:val="both"/>
        <w:rPr/>
      </w:pPr>
      <w:r>
        <w:rPr>
          <w:color w:val="000000"/>
        </w:rPr>
        <w:t>Я рассказал Анастасии, что у нас существует много специализированных аптек, которые торгуют лечебными травами, есть и врачи, и просто знахари, лечащие травами профессионально, на что она ответила:</w:t>
      </w:r>
    </w:p>
    <w:p>
      <w:pPr>
        <w:pStyle w:val="Normal"/>
        <w:ind w:firstLine="266"/>
        <w:jc w:val="both"/>
        <w:rPr/>
      </w:pPr>
      <w:r>
        <w:rPr>
          <w:color w:val="000000"/>
        </w:rPr>
        <w:t xml:space="preserve">– </w:t>
      </w:r>
      <w:r>
        <w:rPr>
          <w:color w:val="000000"/>
        </w:rPr>
        <w:tab/>
        <w:t xml:space="preserve">Есть главный врач – твой организм. Он изначально был наделён способностью знать, какую траву необходимо использовать и когда. Как вообще питаться, дышать. Он способен предотвратить заболевание ещё до внешнего проявления его.  И никто другой заменить твой организм не сможет, ибо это личный врач, данный лично тебе, только лично тебе, Богом. Я рассказываю тебе, как дать ему возможность действовать тебе во благо. </w:t>
      </w:r>
    </w:p>
    <w:p>
      <w:pPr>
        <w:pStyle w:val="Normal"/>
        <w:ind w:firstLine="266"/>
        <w:jc w:val="both"/>
        <w:rPr/>
      </w:pPr>
      <w:r>
        <w:rPr>
          <w:color w:val="000000"/>
        </w:rPr>
        <w:t>Налаженные взаимоотношения с комплексом растений твоего участка будут лечить тебя и заботиться о тебе, они самостоятельно поставят точный диагноз и изготовят специальное, наиболее эффективное именно для тебя лекарство.</w:t>
      </w:r>
    </w:p>
    <w:p>
      <w:pPr>
        <w:pStyle w:val="Normal"/>
        <w:ind w:firstLine="266"/>
        <w:jc w:val="both"/>
        <w:rPr>
          <w:color w:val="000000"/>
        </w:rPr>
      </w:pPr>
      <w:r>
        <w:rPr>
          <w:color w:val="000000"/>
        </w:rPr>
      </w:r>
    </w:p>
    <w:p>
      <w:pPr>
        <w:pStyle w:val="Heading3"/>
        <w:ind w:firstLine="266"/>
        <w:rPr>
          <w:color w:val="000000"/>
          <w:sz w:val="20"/>
        </w:rPr>
      </w:pPr>
      <w:r>
        <w:rPr>
          <w:color w:val="000000"/>
          <w:sz w:val="20"/>
        </w:rPr>
      </w:r>
    </w:p>
    <w:p>
      <w:pPr>
        <w:pStyle w:val="Heading3"/>
        <w:ind w:firstLine="266"/>
        <w:rPr/>
      </w:pPr>
      <w:r>
        <w:rPr/>
        <w:t>КОГО ЖАЛЯТ ПЧЁЛЫ</w:t>
      </w:r>
    </w:p>
    <w:p>
      <w:pPr>
        <w:pStyle w:val="Normal"/>
        <w:ind w:firstLine="266"/>
        <w:jc w:val="both"/>
        <w:rPr>
          <w:color w:val="000000"/>
        </w:rPr>
      </w:pPr>
      <w:r>
        <w:rPr>
          <w:color w:val="000000"/>
        </w:rPr>
      </w:r>
    </w:p>
    <w:p>
      <w:pPr>
        <w:pStyle w:val="Normal"/>
        <w:ind w:firstLine="266"/>
        <w:jc w:val="both"/>
        <w:rPr>
          <w:color w:val="000000"/>
        </w:rPr>
      </w:pPr>
      <w:r>
        <w:rPr>
          <w:color w:val="000000"/>
        </w:rPr>
        <w:t>–</w:t>
      </w:r>
      <w:r>
        <w:rPr>
          <w:color w:val="000000"/>
        </w:rPr>
        <w:tab/>
        <w:t>На каждом  участке  необходимо иметь хотя - бы одну пчелиную семью.</w:t>
      </w:r>
    </w:p>
    <w:p>
      <w:pPr>
        <w:pStyle w:val="Normal"/>
        <w:ind w:firstLine="266"/>
        <w:jc w:val="both"/>
        <w:rPr/>
      </w:pPr>
      <w:r>
        <w:rPr>
          <w:color w:val="000000"/>
        </w:rPr>
        <w:t>Я сказал ей, что у нас лишь немногие могут общаться с пчёлами. Для этого люди учатся в специальных учебных заведениях, но и у них не всегда получается.</w:t>
      </w:r>
    </w:p>
    <w:p>
      <w:pPr>
        <w:pStyle w:val="Normal"/>
        <w:ind w:firstLine="266"/>
        <w:jc w:val="both"/>
        <w:rPr>
          <w:color w:val="000000"/>
        </w:rPr>
      </w:pPr>
      <w:r>
        <w:rPr>
          <w:color w:val="000000"/>
        </w:rPr>
        <w:t xml:space="preserve">Но она ответила: </w:t>
      </w:r>
    </w:p>
    <w:p>
      <w:pPr>
        <w:pStyle w:val="Normal"/>
        <w:ind w:firstLine="266"/>
        <w:jc w:val="both"/>
        <w:rPr/>
      </w:pPr>
      <w:r>
        <w:rPr>
          <w:color w:val="000000"/>
        </w:rPr>
        <w:t xml:space="preserve">  </w:t>
      </w:r>
      <w:r>
        <w:rPr>
          <w:color w:val="000000"/>
        </w:rPr>
        <w:t>- Многое из того, что делаете вы, для жизнеобеспечения пчелиной семьи, мешает. Только два человека на Земле, за последние тысячи лет, смогли немножко приблизиться к  пониманию этого уникального живого механизма.</w:t>
      </w:r>
    </w:p>
    <w:p>
      <w:pPr>
        <w:pStyle w:val="Normal"/>
        <w:ind w:firstLine="266"/>
        <w:jc w:val="both"/>
        <w:rPr>
          <w:color w:val="000000"/>
        </w:rPr>
      </w:pPr>
      <w:r>
        <w:rPr>
          <w:color w:val="000000"/>
        </w:rPr>
        <w:t xml:space="preserve">– </w:t>
      </w:r>
      <w:r>
        <w:rPr>
          <w:color w:val="000000"/>
        </w:rPr>
        <w:tab/>
        <w:t>Кто они?</w:t>
      </w:r>
    </w:p>
    <w:p>
      <w:pPr>
        <w:pStyle w:val="Normal"/>
        <w:ind w:firstLine="266"/>
        <w:jc w:val="both"/>
        <w:rPr/>
      </w:pPr>
      <w:r>
        <w:rPr>
          <w:color w:val="000000"/>
        </w:rPr>
        <w:t xml:space="preserve">– </w:t>
      </w:r>
      <w:r>
        <w:rPr>
          <w:color w:val="000000"/>
        </w:rPr>
        <w:tab/>
        <w:t>Это два монаха и они причислены к ликам святых. Ты можешь прочитать о них в ваших книгах, которые находятся в монастырских хранилищах.</w:t>
      </w:r>
    </w:p>
    <w:p>
      <w:pPr>
        <w:pStyle w:val="Normal"/>
        <w:ind w:firstLine="266"/>
        <w:jc w:val="both"/>
        <w:rPr>
          <w:color w:val="000000"/>
        </w:rPr>
      </w:pPr>
      <w:r>
        <w:rPr>
          <w:color w:val="000000"/>
        </w:rPr>
        <w:t xml:space="preserve">– </w:t>
      </w:r>
      <w:r>
        <w:rPr>
          <w:color w:val="000000"/>
        </w:rPr>
        <w:tab/>
        <w:t>Ну хорошо, так как же нужно содержать пчёл на участках?</w:t>
      </w:r>
    </w:p>
    <w:p>
      <w:pPr>
        <w:pStyle w:val="Normal"/>
        <w:ind w:firstLine="266"/>
        <w:jc w:val="both"/>
        <w:rPr/>
      </w:pPr>
      <w:r>
        <w:rPr>
          <w:color w:val="000000"/>
        </w:rPr>
        <w:t xml:space="preserve">– </w:t>
      </w:r>
      <w:r>
        <w:rPr>
          <w:color w:val="000000"/>
        </w:rPr>
        <w:tab/>
        <w:t>Для них просто необходимо сделать гнездо, какое у них в естественных условиях, и всё. Дальнейшая работа может заключаться только в том, чтобы забрать у пчёлок часть мёда, воска и других очень полезных для человека веществ, ими произведённых.</w:t>
      </w:r>
    </w:p>
    <w:p>
      <w:pPr>
        <w:pStyle w:val="Normal"/>
        <w:ind w:firstLine="266"/>
        <w:jc w:val="both"/>
        <w:rPr/>
      </w:pPr>
      <w:r>
        <w:rPr>
          <w:color w:val="000000"/>
        </w:rPr>
        <w:t xml:space="preserve">– </w:t>
      </w:r>
      <w:r>
        <w:rPr>
          <w:color w:val="000000"/>
        </w:rPr>
        <w:tab/>
        <w:t>Но ведь они же жалят людей. Какой же это отдых на даче получится, если человек будет находиться в постоянном страхе?</w:t>
      </w:r>
    </w:p>
    <w:p>
      <w:pPr>
        <w:pStyle w:val="Normal"/>
        <w:ind w:firstLine="266"/>
        <w:jc w:val="both"/>
        <w:rPr/>
      </w:pPr>
      <w:r>
        <w:rPr>
          <w:color w:val="000000"/>
        </w:rPr>
        <w:t xml:space="preserve">– </w:t>
      </w:r>
      <w:r>
        <w:rPr>
          <w:color w:val="000000"/>
        </w:rPr>
        <w:tab/>
        <w:t>Пчёлы жалят -  когда человек сам агрессивно относится к ним, отмахивается, пугается, очень агрессивно внутренне настроен, и не обязательно к пчёлкам, а просто к кому-то. Они это чувствуют и не приемлют излучения любых тёмных чувств. Ещё они могут жалить те участки тела, в которых есть окончания, ведущие к заболеванию какого-нибудь внутреннего органа человека. И где прорвана защитная оболочка, иные нарушения. Вам известно, как эффективно лечат пчёлы заболевание, которое вы называете -радикулит, но это далеко не единственное, что они могут. Если говорить обо всём, да ещё и доказывать, как ты этого хочешь, тебе пришлось бы пробыть у меня не три дня, а многие недели. У вас много рассказано о пчёлах, я лишь внесла некоторые коррективы в содержание их, и, поверь мне, пожалуйста -  они существенные. Заселить семью в такой улей - очень просто. Необходимо высыпать туда пчелиный рой, а перед этим положить кусочек воска, травку- медонос. Никаких самодельных рамок и сот ставить не нужно. Впоследствии, когда семьи будут жить, хотя бы на нескольких соседних участках, пчёлы сами размножатся, роясь, они будут занимать свободные колоды.</w:t>
      </w:r>
    </w:p>
    <w:p>
      <w:pPr>
        <w:pStyle w:val="Normal"/>
        <w:ind w:firstLine="266"/>
        <w:jc w:val="both"/>
        <w:rPr>
          <w:color w:val="000000"/>
        </w:rPr>
      </w:pPr>
      <w:r>
        <w:rPr>
          <w:color w:val="000000"/>
        </w:rPr>
        <w:t xml:space="preserve">– </w:t>
      </w:r>
      <w:r>
        <w:rPr>
          <w:color w:val="000000"/>
        </w:rPr>
        <w:tab/>
        <w:t>А как мёд у них забирать?</w:t>
      </w:r>
    </w:p>
    <w:p>
      <w:pPr>
        <w:pStyle w:val="Normal"/>
        <w:ind w:firstLine="266"/>
        <w:jc w:val="both"/>
        <w:rPr/>
      </w:pPr>
      <w:r>
        <w:rPr>
          <w:color w:val="000000"/>
        </w:rPr>
        <w:t xml:space="preserve">– </w:t>
      </w:r>
      <w:r>
        <w:rPr>
          <w:color w:val="000000"/>
        </w:rPr>
        <w:tab/>
        <w:t>Открыть нижнюю крышку, надломить висящие соты и изъять запечатанный мёд и пыльцу. Только жадничать не надо, необходимо, чтобы часть осталась пчёлам на зиму.</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Heading3"/>
        <w:ind w:firstLine="266"/>
        <w:rPr/>
      </w:pPr>
      <w:r>
        <w:rPr/>
        <w:t>ЗДРАВСТВУЙ, УТРО!</w:t>
      </w:r>
    </w:p>
    <w:p>
      <w:pPr>
        <w:pStyle w:val="Normal"/>
        <w:ind w:firstLine="266"/>
        <w:jc w:val="both"/>
        <w:rPr>
          <w:color w:val="000000"/>
        </w:rPr>
      </w:pPr>
      <w:r>
        <w:rPr>
          <w:color w:val="000000"/>
        </w:rPr>
      </w:r>
    </w:p>
    <w:p>
      <w:pPr>
        <w:pStyle w:val="Normal"/>
        <w:ind w:firstLine="266"/>
        <w:jc w:val="both"/>
        <w:rPr/>
      </w:pPr>
      <w:r>
        <w:rPr>
          <w:color w:val="000000"/>
        </w:rPr>
        <w:t>Свою утреннюю процедуру Анастасия адаптировала к условиям дачного участка:</w:t>
      </w:r>
    </w:p>
    <w:p>
      <w:pPr>
        <w:pStyle w:val="Normal"/>
        <w:ind w:firstLine="266"/>
        <w:jc w:val="both"/>
        <w:rPr/>
      </w:pPr>
      <w:r>
        <w:rPr>
          <w:color w:val="000000"/>
        </w:rPr>
        <w:t xml:space="preserve">– </w:t>
      </w:r>
      <w:r>
        <w:rPr>
          <w:color w:val="000000"/>
        </w:rPr>
        <w:tab/>
        <w:t>Утром, желательно с восходом солнца, босиком выйти на участок, подойти к тем растениям, к которым захочется. Можно потрогать их. Делать это нужно не по какому-то трафарету или строго повторяющемуся, изо дня в день ритуалу, а так, как захочется, какое появится желание. Но делать это необходимо до умывания. Тогда растения будут чувствовать запахи веществ, выделившихся за время сна из организма, через поры кожи. Если тепло, и есть рядом хоть маленький участок с травой, а желательно, чтобы был он, нужно лечь на него и минуты три - четыре потягиваться. Если на тело при этом заползет какая-нибудь букашка – не сгонять её. Многие букашки раскупоривают на теле человека поры, прочищают их. Как правило, закупориваются те поры, через которые и выходят токсины, выносящие на поверхность кожи всевозможные внутренние болячки, позволяя человеку смыть их. Если на участке есть какой-нибудь водоём, необходимо окунуться в нём. Если нет – можно облить себя водой. Стоять при этом необходимо босиком недалеко от грядок и растений, ещё лучше – между грядками или, например, одно утро рядом с кустами малины, другое – смородины и т. д. После обливания не надо сразу вытираться. Капельки воды с ладоней нужно стряхнуть, как бы разбрасывая их на окружающие растения. Капельки воды с других участков тела нужно также стряхивать руками. После этого можно проделывать обычные процедуры умывания и пользоваться всеми приспособлениями, к которым вы привыкли.</w:t>
      </w:r>
    </w:p>
    <w:p>
      <w:pPr>
        <w:pStyle w:val="Normal"/>
        <w:ind w:firstLine="266"/>
        <w:jc w:val="both"/>
        <w:rPr>
          <w:color w:val="000000"/>
        </w:rPr>
      </w:pPr>
      <w:r>
        <w:rPr>
          <w:color w:val="000000"/>
        </w:rPr>
      </w:r>
    </w:p>
    <w:p>
      <w:pPr>
        <w:pStyle w:val="Heading3"/>
        <w:ind w:firstLine="266"/>
        <w:rPr>
          <w:color w:val="000000"/>
        </w:rPr>
      </w:pPr>
      <w:r>
        <w:rPr>
          <w:color w:val="000000"/>
        </w:rPr>
      </w:r>
    </w:p>
    <w:p>
      <w:pPr>
        <w:pStyle w:val="Heading3"/>
        <w:ind w:firstLine="266"/>
        <w:rPr/>
      </w:pPr>
      <w:r>
        <w:rPr/>
        <w:t>ВЕЧЕРНИЕ  ПРОЦЕДУРЫ</w:t>
      </w:r>
    </w:p>
    <w:p>
      <w:pPr>
        <w:pStyle w:val="Normal"/>
        <w:ind w:firstLine="266"/>
        <w:jc w:val="both"/>
        <w:rPr>
          <w:color w:val="000000"/>
        </w:rPr>
      </w:pPr>
      <w:r>
        <w:rPr>
          <w:color w:val="000000"/>
        </w:rPr>
      </w:r>
    </w:p>
    <w:p>
      <w:pPr>
        <w:pStyle w:val="BodyText2"/>
        <w:spacing w:lineRule="auto" w:line="240"/>
        <w:ind w:firstLine="266"/>
        <w:rPr/>
      </w:pPr>
      <w:r>
        <w:rPr>
          <w:rFonts w:cs="Times New Roman" w:ascii="Times New Roman" w:hAnsi="Times New Roman"/>
          <w:color w:val="000000"/>
          <w:sz w:val="20"/>
        </w:rPr>
        <w:t xml:space="preserve">— </w:t>
      </w:r>
      <w:r>
        <w:rPr>
          <w:rFonts w:cs="Times New Roman" w:ascii="Times New Roman" w:hAnsi="Times New Roman"/>
          <w:color w:val="000000"/>
          <w:sz w:val="20"/>
        </w:rPr>
        <w:t>Вечером, перед сном, нужно обязательно помыть ноги, используя при этом воду с добавлением небольшого количества (несколько капелек) сока из лебеды, крапивы. Можно и то и другое вместе, не пользуясь при этом мылом или шампунем. Воду, в которой омывались ноги, вылить на грядки. После чего, если есть в этом необходимость, можно помыть ноги с мылом. Эта вечерняя процедура важна по двум причинам. Через потение ног выходят токсины, вынося из организма внутренние его болезни, и необходимо смыть их, чтобы прочистить поры. Сок из лебеды и крапивы хорошо будет способствовать этому. Выливая воду на грядки, вы даёте дополнительную информацию микроорганизмам и растениям о своем сегодняшнем состоянии. Это тоже очень важно. Только получая эту информацию, видимый и невидимый мир, окружающий вас, может вырабатывать, отбирая из Космоса и Земли, всё необходимое для нормального функционирования вашего организма.</w:t>
      </w:r>
    </w:p>
    <w:p>
      <w:pPr>
        <w:pStyle w:val="Normal"/>
        <w:ind w:firstLine="266"/>
        <w:jc w:val="both"/>
        <w:rPr>
          <w:rFonts w:ascii="Times New Roman" w:hAnsi="Times New Roman" w:cs="Times New Roman"/>
          <w:color w:val="000000"/>
          <w:sz w:val="20"/>
        </w:rPr>
      </w:pPr>
      <w:r>
        <w:rPr>
          <w:rFonts w:cs="Times New Roman"/>
          <w:color w:val="000000"/>
          <w:sz w:val="20"/>
        </w:rPr>
      </w:r>
    </w:p>
    <w:p>
      <w:pPr>
        <w:pStyle w:val="Normal"/>
        <w:ind w:firstLine="266"/>
        <w:jc w:val="both"/>
        <w:rPr>
          <w:color w:val="000000"/>
        </w:rPr>
      </w:pPr>
      <w:r>
        <w:rPr>
          <w:color w:val="000000"/>
        </w:rPr>
      </w:r>
    </w:p>
    <w:p>
      <w:pPr>
        <w:pStyle w:val="Heading3"/>
        <w:ind w:firstLine="266"/>
        <w:rPr/>
      </w:pPr>
      <w:r>
        <w:rPr/>
        <w:t>ОН  ВСЁ САМ ПРИГОТОВИТ</w:t>
      </w:r>
    </w:p>
    <w:p>
      <w:pPr>
        <w:pStyle w:val="Normal"/>
        <w:ind w:firstLine="266"/>
        <w:jc w:val="both"/>
        <w:rPr>
          <w:color w:val="000000"/>
        </w:rPr>
      </w:pPr>
      <w:r>
        <w:rPr>
          <w:color w:val="000000"/>
        </w:rPr>
      </w:r>
    </w:p>
    <w:p>
      <w:pPr>
        <w:pStyle w:val="Normal"/>
        <w:ind w:firstLine="266"/>
        <w:jc w:val="both"/>
        <w:rPr/>
      </w:pPr>
      <w:r>
        <w:rPr>
          <w:color w:val="000000"/>
        </w:rPr>
        <w:t xml:space="preserve">— </w:t>
      </w:r>
      <w:r>
        <w:rPr>
          <w:color w:val="000000"/>
        </w:rPr>
        <w:t>Ещё мне интересно было узнать, что она скажет про питание. Сама ведь очень своеобразно питается. Я спросил:</w:t>
      </w:r>
    </w:p>
    <w:p>
      <w:pPr>
        <w:pStyle w:val="Normal"/>
        <w:ind w:firstLine="266"/>
        <w:jc w:val="both"/>
        <w:rPr/>
      </w:pPr>
      <w:r>
        <w:rPr>
          <w:color w:val="000000"/>
        </w:rPr>
        <w:t xml:space="preserve">— </w:t>
      </w:r>
      <w:r>
        <w:rPr>
          <w:color w:val="000000"/>
        </w:rPr>
        <w:t>Анастасия, расскажи, как ты считаешь должен питаться человек, что есть, когда, сколько раз в день, в каком количестве. У нас этому вопросу уделяется большое внимание. Существует большое количество всевозможной литературы, рецептов лечебного питания, советов для похудения.</w:t>
      </w:r>
    </w:p>
    <w:p>
      <w:pPr>
        <w:pStyle w:val="Normal"/>
        <w:ind w:firstLine="266"/>
        <w:jc w:val="both"/>
        <w:rPr/>
      </w:pPr>
      <w:r>
        <w:rPr>
          <w:color w:val="000000"/>
        </w:rPr>
        <w:t xml:space="preserve">– </w:t>
      </w:r>
      <w:r>
        <w:rPr>
          <w:color w:val="000000"/>
        </w:rPr>
        <w:tab/>
        <w:t>Образ жизни человека, в условиях технократического мира, трудно себе представить по-другому. Этот мир, его тёмные силы всё время стремятся заменить естественный природный механизм, данный человеку изначально, на свою громоздкую искусственную систему, противоречащую человеческой природе.</w:t>
      </w:r>
    </w:p>
    <w:p>
      <w:pPr>
        <w:pStyle w:val="Normal"/>
        <w:ind w:firstLine="266"/>
        <w:jc w:val="both"/>
        <w:rPr/>
      </w:pPr>
      <w:r>
        <w:rPr>
          <w:color w:val="000000"/>
        </w:rPr>
        <w:t>Я попросил Анастасию говорить более конкретно и понятно, без её философских измышлений, и она продолжала.</w:t>
      </w:r>
    </w:p>
    <w:p>
      <w:pPr>
        <w:pStyle w:val="Normal"/>
        <w:ind w:firstLine="266"/>
        <w:jc w:val="both"/>
        <w:rPr/>
      </w:pPr>
      <w:r>
        <w:rPr>
          <w:color w:val="000000"/>
        </w:rPr>
        <w:t xml:space="preserve">– </w:t>
      </w:r>
      <w:r>
        <w:rPr>
          <w:color w:val="000000"/>
        </w:rPr>
        <w:tab/>
        <w:t>Понимаешь, на твои вопросы что, когда, в каком количестве должен есть человек, никто лучше, чем сам организм каждого конкретного человека, ответить не может. Чувства голода, жажды для того и даны природой, чтобы сигнализировать каждому человеку в отдельности, когда ему нужно употреблять пищу. Именно этот момент и будет наиболее благоприятным для каждого. Технократический мир не в состоянии обеспечить человека возможностью в желаемый его организмом момент удовлетворить чувство голода и жажды, и тогда он стал вгонять человека в обусловленный своей беспомощностью, трафарет, ещё и оправдывая его некой целесообразностью. Представь:  один человек полдня сидит, почти не расходуя энергии, другой выполняет какую-то физическую работу или просто бежит, обливаясь потом, затрачивая при этом в десятки раз больше энергии, а питаться они должны в одно и то же время. Человек должен употреблять пищу в тот момент, в который советует ему его организм, и не может быть другого советчика. Я понимаю, в условиях вашего бытия это почти невыполнимо, но для находящихся на своих участках людей, рядом со своими жилищами, такая возможность существует и ею надо пользоваться, отбрасывая противоестественные искусственные установки. То же самое я могу сказать и в ответ на твой вопрос – что нужно есть. Это то, что в данный момент находится, так сказать, «под рукой», что ли. Организм сам выберет ему необходимое. Из нетрадиционного могу посоветовать следующее:   если при вашем жилище есть какая-то живность (кошка, собака), проследите за ними внимательно. Они время от времени из многотравья выбирают какой-нибудь вид травки и съедают его. Хотя бы несколько таких травинок необходимо сорвать и добавить в пищу. Это совсем необязательно делать ежедневно. Достаточно один, два раза в неделю. Также необходимо самому собрать колосья злаковых, обмолотить, размолоть, сделать муку и испечь хлеб. Это важно необыкновенно. Человек, употребивший этот хлеб всего один, два раза в год, получает запас энергии, способный активизировать его внутренние душевные силы  и повлиять положительно на физическое состояние, успокоить его душу. Этот хлеб можно давать и своим родственникам, просто близким людям. На них он тоже будет оказывать весьма благотворное влияние, если искренне с добром давать. Очень полезно для здоровья человека, хотя бы раз за лето, в течение трёх дней питаться только тем, что произрастает на его участке, дополнительно используя хлеб, подсолнечное масло и минимум соли.</w:t>
      </w:r>
    </w:p>
    <w:p>
      <w:pPr>
        <w:pStyle w:val="Normal"/>
        <w:ind w:firstLine="266"/>
        <w:jc w:val="both"/>
        <w:rPr/>
      </w:pPr>
      <w:r>
        <w:rPr>
          <w:color w:val="000000"/>
        </w:rPr>
        <w:t xml:space="preserve">Я уже рассказывал, как питается Анастасия. Вот и во время своего рассказа она как-то непроизвольно сорвала одну, потом вторую травинку, стала жевать её сама, дала и мне. Я тоже решил попробовать. Вкус её не производил впечатления, но и отталкивающих чувств не вызывал. Процесс питания и жизнеобеспечения организма Анастасии как бы возложен на Природу и никогда не останавливает её мыслей, занятых иными проблемами. Между тем её здоровье составляет неотъемлемую часть необыкновенной внешней красоты. По утверждению Анастасии, для организма человека, установившего подобные отношения с растительным миром и землёй своего участка, появляется возможность избавиться абсолютно от всех заболеваний. </w:t>
      </w:r>
    </w:p>
    <w:p>
      <w:pPr>
        <w:pStyle w:val="Normal"/>
        <w:ind w:firstLine="266"/>
        <w:jc w:val="both"/>
        <w:rPr/>
      </w:pPr>
      <w:r>
        <w:rPr>
          <w:color w:val="000000"/>
        </w:rPr>
        <w:t>Сама по себе болезнь – это факт удаления человека от природных механизмов, призванных следить за его здоровьем и жизнеобеспечением. А для них, этих механизмов, борьба с любым заболеванием никаких проблем не составляет, ибо именно в этом и заключается суть их существования. Польза, которую может извлечь человек, установивший информационный контакт, сблизив себя с небольшим участком мира природы, значительно большая, чем борьба с заболеваниями.</w:t>
      </w:r>
    </w:p>
    <w:p>
      <w:pPr>
        <w:pStyle w:val="Normal"/>
        <w:ind w:firstLine="266"/>
        <w:jc w:val="both"/>
        <w:rPr>
          <w:color w:val="000000"/>
        </w:rPr>
      </w:pPr>
      <w:r>
        <w:rPr>
          <w:color w:val="000000"/>
        </w:rPr>
      </w:r>
    </w:p>
    <w:p>
      <w:pPr>
        <w:pStyle w:val="Heading3"/>
        <w:ind w:firstLine="266"/>
        <w:rPr>
          <w:color w:val="000000"/>
          <w:sz w:val="20"/>
        </w:rPr>
      </w:pPr>
      <w:r>
        <w:rPr>
          <w:color w:val="000000"/>
          <w:sz w:val="20"/>
        </w:rPr>
      </w:r>
    </w:p>
    <w:p>
      <w:pPr>
        <w:pStyle w:val="Heading3"/>
        <w:ind w:firstLine="266"/>
        <w:rPr>
          <w:sz w:val="20"/>
        </w:rPr>
      </w:pPr>
      <w:r>
        <w:rPr>
          <w:sz w:val="20"/>
        </w:rPr>
      </w:r>
    </w:p>
    <w:p>
      <w:pPr>
        <w:pStyle w:val="Heading3"/>
        <w:ind w:firstLine="266"/>
        <w:rPr/>
      </w:pPr>
      <w:r>
        <w:rPr>
          <w:sz w:val="20"/>
        </w:rPr>
        <w:t>СОН  ПОД СВОЕЙ ЗВЕЗДОЙ</w:t>
      </w:r>
    </w:p>
    <w:p>
      <w:pPr>
        <w:pStyle w:val="Normal"/>
        <w:ind w:firstLine="266"/>
        <w:jc w:val="both"/>
        <w:rPr>
          <w:color w:val="000000"/>
          <w:sz w:val="20"/>
        </w:rPr>
      </w:pPr>
      <w:r>
        <w:rPr>
          <w:color w:val="000000"/>
          <w:sz w:val="20"/>
        </w:rPr>
      </w:r>
    </w:p>
    <w:p>
      <w:pPr>
        <w:pStyle w:val="Normal"/>
        <w:ind w:firstLine="266"/>
        <w:jc w:val="both"/>
        <w:rPr/>
      </w:pPr>
      <w:r>
        <w:rPr>
          <w:color w:val="000000"/>
        </w:rPr>
        <w:t>Я уже говорил, как Анастасия воодушевляется, рассказывая о растениях и людях, с ними общающихся. Я думал, она, живя на природе, хорошо изучила лишь природу, но она обладает информацией и о планетарном устройстве. Она словно чувствует небесные тела. Судите сами, как она говорит о сне под звездным небом:</w:t>
      </w:r>
    </w:p>
    <w:p>
      <w:pPr>
        <w:pStyle w:val="Normal"/>
        <w:ind w:firstLine="266"/>
        <w:jc w:val="both"/>
        <w:rPr/>
      </w:pPr>
      <w:r>
        <w:rPr>
          <w:color w:val="000000"/>
        </w:rPr>
        <w:t xml:space="preserve">  </w:t>
      </w:r>
      <w:r>
        <w:rPr>
          <w:color w:val="000000"/>
        </w:rPr>
        <w:t>- Растения, получившие информацию о конкретном человеке, вступают в информационный обмен с космическими силами, но они являются лишь посредниками, выполняющими узконаправленную задачу, касающуюся плоти, и некоторых планов душевных. Они никогда не прикасаются к сложным процессам, присущим из всего животного и растительного мира планеты только человеческому мозгу, присущим только человеческим планам бытия.  Однако, установленный информационный обмен позволяет сделать человеку то, что под силу лишь ему одному – воспользоваться космическим интеллектом, а если точнее – обменяться с ним информацией. Совсем несложная процедура позволяет это сделать и почувствовать благотворность такого воздействия. Анастасия излагала её так:</w:t>
      </w:r>
    </w:p>
    <w:p>
      <w:pPr>
        <w:pStyle w:val="Normal"/>
        <w:ind w:firstLine="266"/>
        <w:jc w:val="both"/>
        <w:rPr/>
      </w:pPr>
      <w:r>
        <w:rPr>
          <w:color w:val="000000"/>
        </w:rPr>
        <w:t xml:space="preserve">– </w:t>
      </w:r>
      <w:r>
        <w:rPr>
          <w:color w:val="000000"/>
        </w:rPr>
        <w:tab/>
        <w:t>В один из вечеров, когда погодные условия позволят, устройте себе ночёвку под звёздным небом. Постель при этом необходимо постелить невдалеке от кустов малины, смородины или злаковых насаждений. Вы должны быть один. Лёжа на постели, лицом к звёздному небу, не следует сразу закрывать глаза. Взором и мысленно побродите по космическим телам. Не напрягайтесь, думая о них. Мысль должна быть легкой и свободной. Сначала попытайтесь думать о самых видимых вам небесных телах, потом можете помечтать о сокровенном для себя, о близких вам людях, о тех, кому желаете добра. Не пытайтесь даже думать в этот момент о мести, желать кому-нибудь зла. Эффект может быть для вас неблагоприятным. Такая несложная процедура оживит, некоторые из множества спящих в вашем мозгу, клеточки, большинство из которых так и не просыпаются за период человеческой жизни. Космические Силы будут с вами и помогут достичь самых немыслимых светлых мечтаний, обрести душевный покой, наладить благоприятные отношения с близкими, усилить или вызвать их любовь к вам. Данную процедуру очень полезно проделывать несколько раз. Дает эффект она только в местах вашего постоянного контакта с растительным миром. И это вы сами почувствуете уже утром. Особенно важно проделывать такую процедуру каждый раз накануне дня своего рождения. Долго, да и ни к чему пояснять сейчас, как действует этот механизм. Части пояснений ты не поверишь, части не поймешь. Значительно легче и короче об этом можно будет говорить с теми, кто попробует и испытает его воздействие на себе, ибо полученная и проверенная информация будет способствовать восприятию последующей.</w:t>
      </w:r>
    </w:p>
    <w:p>
      <w:pPr>
        <w:pStyle w:val="Normal"/>
        <w:ind w:firstLine="266"/>
        <w:jc w:val="both"/>
        <w:rPr>
          <w:color w:val="000000"/>
        </w:rPr>
      </w:pPr>
      <w:r>
        <w:rPr>
          <w:color w:val="000000"/>
        </w:rPr>
        <w:t xml:space="preserve"> </w:t>
      </w:r>
    </w:p>
    <w:p>
      <w:pPr>
        <w:pStyle w:val="Normal"/>
        <w:ind w:firstLine="266"/>
        <w:jc w:val="both"/>
        <w:rPr>
          <w:color w:val="000000"/>
        </w:rPr>
      </w:pPr>
      <w:r>
        <w:rPr>
          <w:color w:val="000000"/>
        </w:rPr>
      </w:r>
    </w:p>
    <w:p>
      <w:pPr>
        <w:pStyle w:val="Normal"/>
        <w:ind w:firstLine="266"/>
        <w:jc w:val="center"/>
        <w:rPr/>
      </w:pPr>
      <w:r>
        <w:rPr>
          <w:b/>
          <w:color w:val="000000"/>
          <w:sz w:val="16"/>
        </w:rPr>
        <w:t>ПОМОЩНИК И ВОСПИТАТЕЛЬ ВАШЕГО РЕБЁНКА</w:t>
      </w:r>
    </w:p>
    <w:p>
      <w:pPr>
        <w:pStyle w:val="Normal"/>
        <w:ind w:firstLine="266"/>
        <w:jc w:val="both"/>
        <w:rPr>
          <w:b/>
          <w:b/>
          <w:color w:val="000000"/>
          <w:sz w:val="16"/>
        </w:rPr>
      </w:pPr>
      <w:r>
        <w:rPr>
          <w:b/>
          <w:color w:val="000000"/>
          <w:sz w:val="16"/>
        </w:rPr>
      </w:r>
    </w:p>
    <w:p>
      <w:pPr>
        <w:pStyle w:val="Normal"/>
        <w:ind w:firstLine="266"/>
        <w:jc w:val="both"/>
        <w:rPr/>
      </w:pPr>
      <w:r>
        <w:rPr>
          <w:color w:val="000000"/>
        </w:rPr>
        <w:t>Задавая Анастасии вопрос:   каким образом участок земли с насаждениями, пусть даже высаженными специальным образом и находящихся в контакте с человеком, может способствовать воспитанию детей, я ожидал услышать от неё ответ вроде того, что необходимо детям прививать любовь к природе. Однако ошибся. Сказанное ею потрясло простотой аргументации и в то же время глубиной философского смысла.</w:t>
      </w:r>
    </w:p>
    <w:p>
      <w:pPr>
        <w:pStyle w:val="Normal"/>
        <w:ind w:firstLine="266"/>
        <w:jc w:val="both"/>
        <w:rPr/>
      </w:pPr>
      <w:r>
        <w:rPr>
          <w:color w:val="000000"/>
        </w:rPr>
        <w:t xml:space="preserve">– </w:t>
      </w:r>
      <w:r>
        <w:rPr>
          <w:color w:val="000000"/>
        </w:rPr>
        <w:tab/>
        <w:t xml:space="preserve">Природа, Разум Вселенной сделали так, что каждый новый человек рождается как властелин, царь.  Он подобен ангелу – чист и непорочен. Ещё открытое темечко принимает огромный поток вселенской информации. Способности каждого новорожденного позволяют стать ему мудрейшим существом во Вселенной, подобным Богу. Совсем немного времени требуется ему для того, чтобы одарить своих родителей счастьем и благодатью. Это время, за которое он осознаёт сущность мироздания, смысл человеческого существования:   отрезок всего в девять земных лет. И всё, что для этого ему требуется, уже существует. Родителям лишь не нужно искажать реальное естественное мироздание, отделять ребёнка от самых совершенных во Вселенной творений. Но родителям технократический мир не позволяет это сделать. Что видит младенец первым своим осмысленным взглядом:  потолок, край кроватки, какие-то тряпочки, стены -  атрибуты и ценности искусственного, созданного технократическим обществом, мира. И в этом мире его мать, её грудь. «Наверное, так значит, и надо», – думает он. Его улыбающиеся родители, словно драгоценность, преподносят ему брякающие и пищащие предметы, игрушки. Зачем? Он долго будет осознавать: зачем они бряцают и пищат. Он будет пытаться осмыслить это своим сознанием и подсознанием. Потом эти же улыбающиеся родители, будут связывать его какими-то тряпками – ему неудобно. Он будет пытаться высвободиться, но тщетно! И единственный способ протеста – это крик! Крик протеста, просьба о помощи, крик возмущения. С этого момента ангел и властелин становится нищим, рабом, просящим подаяние. </w:t>
      </w:r>
    </w:p>
    <w:p>
      <w:pPr>
        <w:pStyle w:val="Normal"/>
        <w:ind w:firstLine="266"/>
        <w:jc w:val="both"/>
        <w:rPr/>
      </w:pPr>
      <w:r>
        <w:rPr>
          <w:color w:val="000000"/>
        </w:rPr>
        <w:t>Ребёнку один за другим преподносят атрибуты искусственного мира. Как благо – новая игрушка, новая одежда, внушая тем самым, будто бы эти предметы являются главными в том мире, куда он пришёл. С ним, пусть ещё маленьким, но уже самым совершенным существом во Вселенной сюсюкают, тем самым невольно относясь к нему, как к несовершенному существу, и даже в тех заведениях, где, как вы думаете, происходит обучение, ему говорят о достоинствах опять же искусственного мира. Лишь к девяти годам вскользь упоминают о существовании природы, как приложения к чему-то другому, главному, подразумевая при этом рукотворное. И большинство людей до конца дней своих не в состоянии осознать истины. Казалось  бы,  простой  вопрос: «в  чём  смысл жизни?» – так и остаётся неразрешённым.</w:t>
      </w:r>
    </w:p>
    <w:p>
      <w:pPr>
        <w:pStyle w:val="Normal"/>
        <w:ind w:firstLine="266"/>
        <w:jc w:val="both"/>
        <w:rPr/>
      </w:pPr>
      <w:r>
        <w:rPr>
          <w:color w:val="000000"/>
        </w:rPr>
        <w:t>А он – смысл жизни – в Истине, Радости и Любви. Девятилетний ребёнок, воспитанный естественным миром, имеет больше точности в осознании мироздания, чем научные учреждения вашего мира.</w:t>
      </w:r>
    </w:p>
    <w:p>
      <w:pPr>
        <w:pStyle w:val="Normal"/>
        <w:ind w:firstLine="266"/>
        <w:jc w:val="both"/>
        <w:rPr/>
      </w:pPr>
      <w:r>
        <w:rPr>
          <w:color w:val="000000"/>
        </w:rPr>
        <w:t>–</w:t>
      </w:r>
      <w:r>
        <w:rPr>
          <w:color w:val="000000"/>
        </w:rPr>
        <w:tab/>
        <w:t>Стоп, Анастасия. Ты, наверное, имеешь в виду знание природы, если его жизнь будет проистекать так, как твоя. Здесь я могу с тобой согласиться. Но ведь современный человек вынужден, хорошо это или плохо – другой вопрос, но он вынужден жить именно в нашем технократическом мире, как ты его называешь.  Человек, воспитанный так, как ты предлагаешь Природу  будет знать, чувствовать её, а в другом окажется полным профаном. Есть ещё такие науки, как математика, физика, химия, знание просто жизни, её общественных явлений.</w:t>
      </w:r>
    </w:p>
    <w:p>
      <w:pPr>
        <w:pStyle w:val="Normal"/>
        <w:ind w:firstLine="266"/>
        <w:jc w:val="both"/>
        <w:rPr>
          <w:color w:val="000000"/>
        </w:rPr>
      </w:pPr>
      <w:r>
        <w:rPr>
          <w:color w:val="000000"/>
        </w:rPr>
        <w:t xml:space="preserve">– </w:t>
      </w:r>
      <w:r>
        <w:rPr>
          <w:color w:val="000000"/>
        </w:rPr>
        <w:tab/>
        <w:t>Всё это, для познавшего в своё время сущность мироздания, просто пустяки. Если он захочет, посчитает нужным проявить себя в области какой-то науки, то с легкостью превзойдет всех остальных.</w:t>
      </w:r>
    </w:p>
    <w:p>
      <w:pPr>
        <w:pStyle w:val="Normal"/>
        <w:ind w:firstLine="266"/>
        <w:jc w:val="both"/>
        <w:rPr>
          <w:color w:val="000000"/>
        </w:rPr>
      </w:pPr>
      <w:r>
        <w:rPr>
          <w:color w:val="000000"/>
        </w:rPr>
        <w:t xml:space="preserve">– </w:t>
      </w:r>
      <w:r>
        <w:rPr>
          <w:color w:val="000000"/>
        </w:rPr>
        <w:tab/>
        <w:t>С чего бы это вдруг?</w:t>
      </w:r>
    </w:p>
    <w:p>
      <w:pPr>
        <w:pStyle w:val="Normal"/>
        <w:ind w:firstLine="266"/>
        <w:jc w:val="both"/>
        <w:rPr>
          <w:color w:val="000000"/>
        </w:rPr>
      </w:pPr>
      <w:r>
        <w:rPr>
          <w:color w:val="000000"/>
        </w:rPr>
        <w:t xml:space="preserve">– </w:t>
      </w:r>
      <w:r>
        <w:rPr>
          <w:color w:val="000000"/>
        </w:rPr>
        <w:tab/>
        <w:t>Человек технократического мира ещё ничего не изобрел такого, чего нет в Природе.</w:t>
      </w:r>
    </w:p>
    <w:p>
      <w:pPr>
        <w:pStyle w:val="Normal"/>
        <w:ind w:firstLine="266"/>
        <w:jc w:val="both"/>
        <w:rPr/>
      </w:pPr>
      <w:r>
        <w:rPr>
          <w:color w:val="000000"/>
        </w:rPr>
        <w:t xml:space="preserve">– </w:t>
      </w:r>
      <w:r>
        <w:rPr>
          <w:color w:val="000000"/>
        </w:rPr>
        <w:tab/>
        <w:t>Хорошо, пусть так, ты ведь обещала рассказать, как можно воспитывать ребёнка в наших условиях, развить его способности. Только говори об этом понятно, покажи на конкретных примерах.</w:t>
      </w:r>
    </w:p>
    <w:p>
      <w:pPr>
        <w:pStyle w:val="Normal"/>
        <w:ind w:firstLine="266"/>
        <w:jc w:val="both"/>
        <w:rPr>
          <w:color w:val="000000"/>
        </w:rPr>
      </w:pPr>
      <w:r>
        <w:rPr>
          <w:color w:val="000000"/>
        </w:rPr>
        <w:t xml:space="preserve">– </w:t>
      </w:r>
      <w:r>
        <w:rPr>
          <w:color w:val="000000"/>
        </w:rPr>
        <w:tab/>
        <w:t>Я постараюсь, – ответила Анастасия, – я уже моделировала такие ситуации и попыталась подсказать одной семье, что нужно делать, только они никак не могут осознать ключевого момента и задать своему ребенку вопрос...  У этих родителей получился необыкновенно чистый, способный ребёнок, много пользы живущим на земле мог бы он принести но... Родители приезжают с этим трёхлетним ребёнком на свой дачный участок и везут с собой его любимые игрушки.  Искусственные игрушки, смещающие истинные приоритеты  Вселенной. О, если бы они этого не делали!.. Ведь ребёнка можно занять и увлечь другим, более интересным делом, чем бессмысленное и даже вредное общение с рукотворными предметами. Прежде всего, попросите его помочь вам, только делайте это на полном серьёзе, без всяких там сюсюканий, тем более, что он действительно окажет вам помощь. Если вы делаете посадку, то попросите его подержать, подготовленные к посадке, семена или разгрести грядку, или самому положить, в подготовленную лунку, семечко. При этом рассказывайте ему, что вы делаете, например, можно так:  «Мы положим семечко в землю и засыплем его землёй. Когда солнышко будет светить и нагреет землю, семечку станет тепло и оно начнёт расти, захочет посмотреть на солнышко и выглянет из земли зелёный расточек, вот такой. При этом нужно показать какую-нибудь травинку. Если расточку понравится, он будет становиться всё больше и больше и может превратиться в такое дерево, или поменьше. Ещё я хочу, чтобы он принёс нам вкусный плод, и ты его будешь кушать, если понравится.»</w:t>
      </w:r>
    </w:p>
    <w:p>
      <w:pPr>
        <w:pStyle w:val="Normal"/>
        <w:ind w:firstLine="266"/>
        <w:jc w:val="both"/>
        <w:rPr/>
      </w:pPr>
      <w:r>
        <w:rPr>
          <w:color w:val="000000"/>
        </w:rPr>
        <w:t>Каждый раз, когда вы приезжаете с ребёнком на свой участок, или он просыпается утром, первым делом нужно предложить ему посмотреть, не появился ли расточек. Если вы увидите появившийся расточек: обрадуйтесь. Когда вы сажаете не семена, а рассаду, необходимо также объяснить ребенку, что вы делаете. Если высаживаете рассаду помидоров, то пусть он подносит вам по одному стебельку. Если сломает нечаянно, возьмите в руки сломанный стебелек и скажите:   «Я думаю, этот не будет жить и не принесёт нам плода, он сломался, но давай попробуем всё же его посадить». И посадите, наряду с другими, хотя бы один сломанный. Через несколько дней, когда вы снова подойдете со своим ребёнком к грядке, с уже окрепшими стеблями помидоров, покажите ему и на сломанный увядающий стебелёк и напомните ребёнку о том, что он был сломан при посадке. При этом не разговаривайте с ребёнком назидательным тоном. С ним нужно говорить как с равным вам человеком. В вашем сознании должно отложиться, что он в некоторых вещах превосходит вас, например, по чистоте помыслов. Он – ангел. Если удастся вам это понять – вы сможете действовать в дальнейшем уже интуитивно и действительно с вами станет ваш ребёнок человеком, который и сделает вас счастливым. Когда вы будете спать под звёздным небом, возьмите с собой и своего ребёнка, положите его рядом с собой, пусть он посмотрит на звёздное небо, но ни в коем случае не объясняйте ни названия планет, ни того, как вы понимаете их происхождение и предназначение, ибо не знаете этого сами, и догмы, существующие в вашем мозгу, лишь будут уводить ребёнка от Истины. Его подсознание знает Истину, и Она перейдёт в его сознание сама. Вы лишь можете сказать ему, что вам нравится смотреть на светящие звёзды, и спросите у своего ребёнка: какая из звёзд ему нравится больше других? Вообще очень важно уметь задавать ребёнку вопросы. На следующий год ребёнку нужно предложить свою собственную грядку, украсить её, дать возможность делать на ней всё, что он захочет. Ни в коем случае не заставлять насильно что-то делать на ней или исправлять, сделанное им. Можно лишь спрашивать у него, что он хочет. Оказать помощь можно, лишь спросив у него разрешение поработать с ним совместно. Когда вы будете высевать злаковые, дайте ему бросить на грядку своей ручкой зёрна.</w:t>
      </w:r>
    </w:p>
    <w:p>
      <w:pPr>
        <w:pStyle w:val="Normal"/>
        <w:ind w:firstLine="266"/>
        <w:jc w:val="both"/>
        <w:rPr/>
      </w:pPr>
      <w:r>
        <w:rPr>
          <w:color w:val="000000"/>
        </w:rPr>
        <w:t xml:space="preserve">– </w:t>
      </w:r>
      <w:r>
        <w:rPr>
          <w:color w:val="000000"/>
        </w:rPr>
        <w:tab/>
        <w:t>Хорошо, – заметил я Анастасии, – действительно, так ребёнок проявит интерес к растительному миру и может стать хорошим агрономом, но откуда всё же у него появятся знания в других областях?</w:t>
      </w:r>
    </w:p>
    <w:p>
      <w:pPr>
        <w:pStyle w:val="Normal"/>
        <w:ind w:firstLine="266"/>
        <w:jc w:val="both"/>
        <w:rPr/>
      </w:pPr>
      <w:r>
        <w:rPr>
          <w:color w:val="000000"/>
        </w:rPr>
        <w:t xml:space="preserve">– </w:t>
      </w:r>
      <w:r>
        <w:rPr>
          <w:color w:val="000000"/>
        </w:rPr>
        <w:tab/>
        <w:t>Ну как же откуда? Дело не только в том, что он будет знать и чувствовать, как и что растет. Главное — он начнет думать, анализировать, и в его мозгу проснутся клеточки, которые будут работать уже всю его жизнь. Они-то и сделают его умнее, талантливее, относительно тех, у кого спят эти клеточки. Что касается  бытия, того, что вы называете прогрессом, он может оказаться непревзойдённым в любой области, а большая, чем у других, чистота его помыслов сделает его наиболее счастливым. Его налаженный контакт со своими планетами, позволит ему постоянно принимать всё новую и новую информацию, обмениваться информацией. Всё это будет принимать его подсознание и передавать сознанию в виде новых и новых мыслей, открытий. Внешне он будет обычным человеком, но внутренне...  Вы таких называете гениями.</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Heading2"/>
        <w:spacing w:before="0" w:after="0"/>
        <w:ind w:firstLine="266"/>
        <w:jc w:val="center"/>
        <w:rPr>
          <w:rFonts w:ascii="Times New Roman" w:hAnsi="Times New Roman" w:cs="Times New Roman"/>
          <w:i w:val="false"/>
          <w:i w:val="false"/>
          <w:color w:val="000000"/>
          <w:sz w:val="16"/>
        </w:rPr>
      </w:pPr>
      <w:r>
        <w:rPr>
          <w:rFonts w:cs="Times New Roman" w:ascii="Times New Roman" w:hAnsi="Times New Roman"/>
          <w:i w:val="false"/>
          <w:color w:val="000000"/>
          <w:sz w:val="16"/>
        </w:rPr>
        <w:t>ЛЕСНАЯ ГИМНАЗИЯ</w:t>
      </w:r>
    </w:p>
    <w:p>
      <w:pPr>
        <w:pStyle w:val="Normal"/>
        <w:ind w:firstLine="266"/>
        <w:jc w:val="both"/>
        <w:rPr>
          <w:rFonts w:ascii="Times New Roman" w:hAnsi="Times New Roman" w:cs="Times New Roman"/>
          <w:i/>
          <w:i/>
          <w:color w:val="000000"/>
          <w:sz w:val="16"/>
        </w:rPr>
      </w:pPr>
      <w:r>
        <w:rPr>
          <w:rFonts w:cs="Times New Roman"/>
          <w:i/>
          <w:color w:val="000000"/>
          <w:sz w:val="16"/>
        </w:rPr>
      </w:r>
    </w:p>
    <w:p>
      <w:pPr>
        <w:pStyle w:val="Normal"/>
        <w:ind w:firstLine="266"/>
        <w:jc w:val="both"/>
        <w:rPr>
          <w:color w:val="000000"/>
        </w:rPr>
      </w:pPr>
      <w:r>
        <w:rPr>
          <w:color w:val="000000"/>
        </w:rPr>
        <w:t xml:space="preserve">— </w:t>
      </w:r>
      <w:r>
        <w:rPr>
          <w:color w:val="000000"/>
        </w:rPr>
        <w:t>Скажи, Анастасия, тебя именно так воспитывали родители?</w:t>
      </w:r>
    </w:p>
    <w:p>
      <w:pPr>
        <w:pStyle w:val="Normal"/>
        <w:ind w:firstLine="266"/>
        <w:jc w:val="both"/>
        <w:rPr>
          <w:color w:val="000000"/>
        </w:rPr>
      </w:pPr>
      <w:r>
        <w:rPr>
          <w:color w:val="000000"/>
        </w:rPr>
        <w:t>Она ответила мне, сделав небольшую паузу, в течение которой, наверное, вспомнила свое детство.</w:t>
      </w:r>
    </w:p>
    <w:p>
      <w:pPr>
        <w:pStyle w:val="Normal"/>
        <w:ind w:firstLine="266"/>
        <w:jc w:val="both"/>
        <w:rPr/>
      </w:pPr>
      <w:r>
        <w:rPr>
          <w:color w:val="000000"/>
        </w:rPr>
        <w:t xml:space="preserve">– </w:t>
      </w:r>
      <w:r>
        <w:rPr>
          <w:color w:val="000000"/>
        </w:rPr>
        <w:tab/>
        <w:t>Я почти совсем не помню во плоти своих папу и маму. Меня воспитывали дедушка и прадедушка  примерно так, как я сейчас рассказывала тебе, но дело в том, что природу и окружающий меня животный мир я как бы сама хорошо чувствовала, может быть, не осознавая до конца всего её механизма, но это было уже не главным, когда чувствуешь. Дедушка и прадедушка время от времени приходили ко мне и задавали вопросы, просили меня отвечать на них. У нас старшее поколение относится к младенцу и к маленькому ребёнку, как к Божеству, и через ответы ребёнка проверяет свою чистоту.</w:t>
      </w:r>
    </w:p>
    <w:p>
      <w:pPr>
        <w:pStyle w:val="Normal"/>
        <w:ind w:firstLine="266"/>
        <w:jc w:val="both"/>
        <w:rPr>
          <w:color w:val="000000"/>
        </w:rPr>
      </w:pPr>
      <w:r>
        <w:rPr>
          <w:color w:val="000000"/>
        </w:rPr>
        <w:t xml:space="preserve">Я стал просить Анастасию вспомнить какой-нибудь конкретный вопрос и ответ на него. Она улыбнулась и рассказала: </w:t>
      </w:r>
    </w:p>
    <w:p>
      <w:pPr>
        <w:pStyle w:val="Normal"/>
        <w:ind w:firstLine="266"/>
        <w:jc w:val="both"/>
        <w:rPr/>
      </w:pPr>
      <w:r>
        <w:rPr>
          <w:color w:val="000000"/>
        </w:rPr>
        <w:t xml:space="preserve">  </w:t>
      </w:r>
      <w:r>
        <w:rPr>
          <w:color w:val="000000"/>
        </w:rPr>
        <w:t xml:space="preserve">- Однажды я играла со змейкой. Поворачиваюсь, они стоят, улыбаются. Я очень обрадовалась сразу, потому что с ними интересно. Только они могут вопросы задавать, и сердце у них бьется в таком же ритме, как и у меня, а у животных по-другому. Я подбежала к ним, прадедушка поклонился мне, а дедушка взял меня на колени. Я слушала, как стучит его сердце, и перебирала, рассматривала волосы на его бороде. Молчим все. Думаем, и хорошо так. Потом дедушка спрашивает меня: </w:t>
      </w:r>
    </w:p>
    <w:p>
      <w:pPr>
        <w:pStyle w:val="Normal"/>
        <w:ind w:firstLine="266"/>
        <w:jc w:val="both"/>
        <w:rPr/>
      </w:pPr>
      <w:r>
        <w:rPr>
          <w:color w:val="000000"/>
        </w:rPr>
        <w:t xml:space="preserve">  </w:t>
      </w:r>
      <w:r>
        <w:rPr>
          <w:color w:val="000000"/>
        </w:rPr>
        <w:t>- Скажи, Анастасия, почему у меня волосы здесь растут? – и показывает на голову и на бороду. – А здесь не растут? – и показывает на лоб и нос. Я потрогала его лоб, нос, но ответ не рождается, а говорить необдуманно не могу, нужно самой понять. Когда они пришли в другой раз, дедушка снова говорит:</w:t>
      </w:r>
    </w:p>
    <w:p>
      <w:pPr>
        <w:pStyle w:val="Normal"/>
        <w:ind w:firstLine="266"/>
        <w:jc w:val="both"/>
        <w:rPr/>
      </w:pPr>
      <w:r>
        <w:rPr>
          <w:color w:val="000000"/>
        </w:rPr>
        <w:t xml:space="preserve"> </w:t>
      </w:r>
      <w:r>
        <w:rPr>
          <w:color w:val="000000"/>
        </w:rPr>
        <w:t>-  Вот думать всё продолжаю, почему у меня волосы здесь растут, а здесь не растут? - И снова показывает на лоб и на нос. Прадедушка внимательно и серьёзно на меня смотрит. Тогда я подумала:  может, действительно это его  серьёзная проблема и спросила:</w:t>
      </w:r>
    </w:p>
    <w:p>
      <w:pPr>
        <w:pStyle w:val="Normal"/>
        <w:ind w:firstLine="266"/>
        <w:jc w:val="both"/>
        <w:rPr>
          <w:color w:val="000000"/>
        </w:rPr>
      </w:pPr>
      <w:r>
        <w:rPr>
          <w:color w:val="000000"/>
        </w:rPr>
        <w:t xml:space="preserve">– </w:t>
      </w:r>
      <w:r>
        <w:rPr>
          <w:color w:val="000000"/>
        </w:rPr>
        <w:tab/>
        <w:t>Дедушка, а тебе что, очень хочется, чтобы они везде росли? И на лобике, и на носике?</w:t>
      </w:r>
    </w:p>
    <w:p>
      <w:pPr>
        <w:pStyle w:val="Normal"/>
        <w:ind w:firstLine="266"/>
        <w:jc w:val="both"/>
        <w:rPr>
          <w:color w:val="000000"/>
        </w:rPr>
      </w:pPr>
      <w:r>
        <w:rPr>
          <w:color w:val="000000"/>
        </w:rPr>
        <w:t>Прадедушка задумался, а дедушка отвечает:</w:t>
      </w:r>
    </w:p>
    <w:p>
      <w:pPr>
        <w:pStyle w:val="Normal"/>
        <w:ind w:firstLine="266"/>
        <w:jc w:val="both"/>
        <w:rPr>
          <w:color w:val="000000"/>
        </w:rPr>
      </w:pPr>
      <w:r>
        <w:rPr>
          <w:color w:val="000000"/>
        </w:rPr>
        <w:t xml:space="preserve">– </w:t>
      </w:r>
      <w:r>
        <w:rPr>
          <w:color w:val="000000"/>
        </w:rPr>
        <w:tab/>
        <w:t>Нет, не хочется.</w:t>
      </w:r>
    </w:p>
    <w:p>
      <w:pPr>
        <w:pStyle w:val="Normal"/>
        <w:ind w:firstLine="266"/>
        <w:jc w:val="both"/>
        <w:rPr>
          <w:color w:val="000000"/>
        </w:rPr>
      </w:pPr>
      <w:r>
        <w:rPr>
          <w:color w:val="000000"/>
        </w:rPr>
        <w:t xml:space="preserve">– </w:t>
      </w:r>
      <w:r>
        <w:rPr>
          <w:color w:val="000000"/>
        </w:rPr>
        <w:tab/>
        <w:t>Так потому и не растут, что тебе этого не хочется.</w:t>
      </w:r>
    </w:p>
    <w:p>
      <w:pPr>
        <w:pStyle w:val="Normal"/>
        <w:ind w:firstLine="266"/>
        <w:jc w:val="both"/>
        <w:rPr>
          <w:color w:val="000000"/>
        </w:rPr>
      </w:pPr>
      <w:r>
        <w:rPr>
          <w:color w:val="000000"/>
        </w:rPr>
        <w:t>Он задумчиво, как бы уже сам себя спрашивает, поглаживая бороду:</w:t>
      </w:r>
    </w:p>
    <w:p>
      <w:pPr>
        <w:pStyle w:val="Normal"/>
        <w:ind w:firstLine="266"/>
        <w:jc w:val="both"/>
        <w:rPr>
          <w:color w:val="000000"/>
        </w:rPr>
      </w:pPr>
      <w:r>
        <w:rPr>
          <w:color w:val="000000"/>
        </w:rPr>
        <w:t xml:space="preserve">– </w:t>
      </w:r>
      <w:r>
        <w:rPr>
          <w:color w:val="000000"/>
        </w:rPr>
        <w:tab/>
        <w:t>А здесь растут, значит, потому, что мне так хочется?</w:t>
      </w:r>
    </w:p>
    <w:p>
      <w:pPr>
        <w:pStyle w:val="Normal"/>
        <w:ind w:firstLine="266"/>
        <w:jc w:val="both"/>
        <w:rPr>
          <w:color w:val="000000"/>
        </w:rPr>
      </w:pPr>
      <w:r>
        <w:rPr>
          <w:color w:val="000000"/>
        </w:rPr>
        <w:t>Я ему и подтвердила:</w:t>
      </w:r>
    </w:p>
    <w:p>
      <w:pPr>
        <w:pStyle w:val="Normal"/>
        <w:ind w:firstLine="266"/>
        <w:jc w:val="both"/>
        <w:rPr>
          <w:color w:val="000000"/>
        </w:rPr>
      </w:pPr>
      <w:r>
        <w:rPr>
          <w:color w:val="000000"/>
        </w:rPr>
        <w:t xml:space="preserve">– </w:t>
      </w:r>
      <w:r>
        <w:rPr>
          <w:color w:val="000000"/>
        </w:rPr>
        <w:tab/>
        <w:t>Конечно, дедушка, и тебе, и мне, и тому, кто тебя придумал.</w:t>
      </w:r>
    </w:p>
    <w:p>
      <w:pPr>
        <w:pStyle w:val="Normal"/>
        <w:ind w:firstLine="266"/>
        <w:jc w:val="both"/>
        <w:rPr>
          <w:color w:val="000000"/>
        </w:rPr>
      </w:pPr>
      <w:r>
        <w:rPr>
          <w:color w:val="000000"/>
        </w:rPr>
        <w:t>Тут прадедушка как-то возбужденно спрашивает:</w:t>
      </w:r>
    </w:p>
    <w:p>
      <w:pPr>
        <w:pStyle w:val="Normal"/>
        <w:ind w:firstLine="266"/>
        <w:jc w:val="both"/>
        <w:rPr>
          <w:color w:val="000000"/>
        </w:rPr>
      </w:pPr>
      <w:r>
        <w:rPr>
          <w:color w:val="000000"/>
        </w:rPr>
        <w:t xml:space="preserve">– </w:t>
      </w:r>
      <w:r>
        <w:rPr>
          <w:color w:val="000000"/>
        </w:rPr>
        <w:tab/>
        <w:t>А кто, кто его придумал?</w:t>
      </w:r>
    </w:p>
    <w:p>
      <w:pPr>
        <w:pStyle w:val="Normal"/>
        <w:ind w:firstLine="266"/>
        <w:jc w:val="both"/>
        <w:rPr>
          <w:color w:val="000000"/>
        </w:rPr>
      </w:pPr>
      <w:r>
        <w:rPr>
          <w:color w:val="000000"/>
        </w:rPr>
        <w:t xml:space="preserve">– </w:t>
      </w:r>
      <w:r>
        <w:rPr>
          <w:color w:val="000000"/>
        </w:rPr>
        <w:tab/>
        <w:t>Тот, кто всё придумал, – ответила я.</w:t>
      </w:r>
    </w:p>
    <w:p>
      <w:pPr>
        <w:pStyle w:val="Normal"/>
        <w:ind w:firstLine="266"/>
        <w:jc w:val="both"/>
        <w:rPr>
          <w:color w:val="000000"/>
        </w:rPr>
      </w:pPr>
      <w:r>
        <w:rPr>
          <w:color w:val="000000"/>
        </w:rPr>
        <w:t xml:space="preserve">– </w:t>
      </w:r>
      <w:r>
        <w:rPr>
          <w:color w:val="000000"/>
        </w:rPr>
        <w:tab/>
        <w:t>Но где он, покажи? – спрашивает прадедушка, поклонившись мне. Я сразу не смогла ответить им, но этот вопрос остался во мне, и я стала думать о нём часто.</w:t>
      </w:r>
    </w:p>
    <w:p>
      <w:pPr>
        <w:pStyle w:val="Normal"/>
        <w:ind w:firstLine="266"/>
        <w:jc w:val="both"/>
        <w:rPr>
          <w:color w:val="000000"/>
        </w:rPr>
      </w:pPr>
      <w:r>
        <w:rPr>
          <w:color w:val="000000"/>
        </w:rPr>
        <w:t xml:space="preserve">– </w:t>
      </w:r>
      <w:r>
        <w:rPr>
          <w:color w:val="000000"/>
        </w:rPr>
        <w:tab/>
        <w:t>А потом ответила? – спросил я.</w:t>
      </w:r>
    </w:p>
    <w:p>
      <w:pPr>
        <w:pStyle w:val="Normal"/>
        <w:ind w:firstLine="266"/>
        <w:jc w:val="both"/>
        <w:rPr/>
      </w:pPr>
      <w:r>
        <w:rPr>
          <w:color w:val="000000"/>
        </w:rPr>
        <w:t xml:space="preserve">– </w:t>
      </w:r>
      <w:r>
        <w:rPr>
          <w:color w:val="000000"/>
        </w:rPr>
        <w:tab/>
        <w:t>Ответила, через год примерно, и новые вопросы получила, а до того, пока не ответила, они мне новых не задавали, и я очень сильно переживала.</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Heading3"/>
        <w:ind w:firstLine="266"/>
        <w:rPr/>
      </w:pPr>
      <w:r>
        <w:rPr/>
        <w:t>ВНИМАНИЕ К ЧЕЛОВЕКУ</w:t>
      </w:r>
    </w:p>
    <w:p>
      <w:pPr>
        <w:pStyle w:val="Normal"/>
        <w:ind w:firstLine="266"/>
        <w:jc w:val="both"/>
        <w:rPr>
          <w:color w:val="000000"/>
        </w:rPr>
      </w:pPr>
      <w:r>
        <w:rPr>
          <w:color w:val="000000"/>
        </w:rPr>
      </w:r>
    </w:p>
    <w:p>
      <w:pPr>
        <w:pStyle w:val="Normal"/>
        <w:ind w:firstLine="266"/>
        <w:jc w:val="both"/>
        <w:rPr/>
      </w:pPr>
      <w:r>
        <w:rPr>
          <w:color w:val="000000"/>
        </w:rPr>
        <w:t>Я  спросил у Анастасии, кто её научил разговаривать, если матери и отца она почти не помнит, а дедушка и прадедушка общались с ней редко. Полученные ответы поразили меня и требуют осмысливания специалистов, потому постараюсь наиболее полно воспроизвести их.  Для меня смысл  их стал проясняться постепенно. Сначала после моего вопроса она переспросила:</w:t>
      </w:r>
    </w:p>
    <w:p>
      <w:pPr>
        <w:pStyle w:val="Normal"/>
        <w:ind w:firstLine="266"/>
        <w:jc w:val="both"/>
        <w:rPr>
          <w:color w:val="000000"/>
        </w:rPr>
      </w:pPr>
      <w:r>
        <w:rPr>
          <w:color w:val="000000"/>
        </w:rPr>
        <w:t xml:space="preserve">– </w:t>
      </w:r>
      <w:r>
        <w:rPr>
          <w:color w:val="000000"/>
        </w:rPr>
        <w:tab/>
        <w:t>Ты имеешь ввиду умение говорить на языках разных людей?</w:t>
      </w:r>
    </w:p>
    <w:p>
      <w:pPr>
        <w:pStyle w:val="Normal"/>
        <w:ind w:firstLine="266"/>
        <w:jc w:val="both"/>
        <w:rPr/>
      </w:pPr>
      <w:r>
        <w:rPr>
          <w:color w:val="000000"/>
        </w:rPr>
        <w:t xml:space="preserve">– </w:t>
      </w:r>
      <w:r>
        <w:rPr>
          <w:color w:val="000000"/>
        </w:rPr>
        <w:tab/>
        <w:t>Что значит «разных», ты что, умеешь говорить на разных языках?</w:t>
      </w:r>
    </w:p>
    <w:p>
      <w:pPr>
        <w:pStyle w:val="Normal"/>
        <w:ind w:firstLine="266"/>
        <w:jc w:val="both"/>
        <w:rPr>
          <w:color w:val="000000"/>
        </w:rPr>
      </w:pPr>
      <w:r>
        <w:rPr>
          <w:color w:val="000000"/>
        </w:rPr>
        <w:t xml:space="preserve">– </w:t>
      </w:r>
      <w:r>
        <w:rPr>
          <w:color w:val="000000"/>
        </w:rPr>
        <w:tab/>
        <w:t>Да, – ответила Анастасия.</w:t>
      </w:r>
    </w:p>
    <w:p>
      <w:pPr>
        <w:pStyle w:val="Normal"/>
        <w:ind w:firstLine="266"/>
        <w:jc w:val="both"/>
        <w:rPr>
          <w:color w:val="000000"/>
        </w:rPr>
      </w:pPr>
      <w:r>
        <w:rPr>
          <w:color w:val="000000"/>
        </w:rPr>
        <w:t xml:space="preserve">– </w:t>
      </w:r>
      <w:r>
        <w:rPr>
          <w:color w:val="000000"/>
        </w:rPr>
        <w:tab/>
        <w:t>И на немецком, французском, английском, японском, китайском?</w:t>
      </w:r>
    </w:p>
    <w:p>
      <w:pPr>
        <w:pStyle w:val="Normal"/>
        <w:ind w:firstLine="266"/>
        <w:jc w:val="both"/>
        <w:rPr>
          <w:color w:val="000000"/>
        </w:rPr>
      </w:pPr>
      <w:r>
        <w:rPr>
          <w:color w:val="000000"/>
        </w:rPr>
        <w:t xml:space="preserve">– </w:t>
      </w:r>
      <w:r>
        <w:rPr>
          <w:color w:val="000000"/>
        </w:rPr>
        <w:tab/>
        <w:t>Да, – повторила она и добавила, – ты же видишь, говорю же я на твоем языке.</w:t>
      </w:r>
    </w:p>
    <w:p>
      <w:pPr>
        <w:pStyle w:val="Normal"/>
        <w:ind w:firstLine="266"/>
        <w:jc w:val="both"/>
        <w:rPr>
          <w:color w:val="000000"/>
        </w:rPr>
      </w:pPr>
      <w:r>
        <w:rPr>
          <w:color w:val="000000"/>
        </w:rPr>
        <w:t xml:space="preserve">– </w:t>
      </w:r>
      <w:r>
        <w:rPr>
          <w:color w:val="000000"/>
        </w:rPr>
        <w:tab/>
        <w:t>Ты хочешь сказать на русском.</w:t>
      </w:r>
    </w:p>
    <w:p>
      <w:pPr>
        <w:pStyle w:val="Normal"/>
        <w:ind w:firstLine="266"/>
        <w:jc w:val="both"/>
        <w:rPr/>
      </w:pPr>
      <w:r>
        <w:rPr>
          <w:color w:val="000000"/>
        </w:rPr>
        <w:t xml:space="preserve">– </w:t>
      </w:r>
      <w:r>
        <w:rPr>
          <w:color w:val="000000"/>
        </w:rPr>
        <w:tab/>
        <w:t>Ну это слишком обобщенно. Я говорю, по крайней мере, стараюсь говорить, теми оборотами и словами, которые именно ты употребляешь в своей речи. Это мне было немножко трудновато сначала, так как у тебя маленький словарный запас и повторяющиеся обороты речи. Чувства тоже слабо выражены. Таким языком трудно изложить достаточно точно всё, что хотелось бы.</w:t>
      </w:r>
    </w:p>
    <w:p>
      <w:pPr>
        <w:pStyle w:val="Normal"/>
        <w:ind w:firstLine="266"/>
        <w:jc w:val="both"/>
        <w:rPr>
          <w:color w:val="000000"/>
        </w:rPr>
      </w:pPr>
      <w:r>
        <w:rPr>
          <w:color w:val="000000"/>
        </w:rPr>
        <w:t xml:space="preserve">– </w:t>
      </w:r>
      <w:r>
        <w:rPr>
          <w:color w:val="000000"/>
        </w:rPr>
        <w:tab/>
        <w:t>Подожди, Анастасия, сейчас я спрошу тебя что-нибудь на иностранном, а ты ответишь мне.</w:t>
      </w:r>
    </w:p>
    <w:p>
      <w:pPr>
        <w:pStyle w:val="Normal"/>
        <w:ind w:firstLine="266"/>
        <w:jc w:val="both"/>
        <w:rPr/>
      </w:pPr>
      <w:r>
        <w:rPr>
          <w:color w:val="000000"/>
        </w:rPr>
        <w:t xml:space="preserve">Я сказал ей «здравствуйте» на английском, потом на французском. Она тут же мне ответила. </w:t>
      </w:r>
    </w:p>
    <w:p>
      <w:pPr>
        <w:pStyle w:val="Normal"/>
        <w:ind w:firstLine="266"/>
        <w:jc w:val="both"/>
        <w:rPr/>
      </w:pPr>
      <w:r>
        <w:rPr>
          <w:color w:val="000000"/>
        </w:rPr>
        <w:t>К сожалению, иностранными языками я не владею. В школе учил немецкий и то на «три». На немецком я и вспомнил целую фразу, которую мы со школьными товарищами хорошо заучили. Её я и сказал Анастасии:</w:t>
      </w:r>
    </w:p>
    <w:p>
      <w:pPr>
        <w:pStyle w:val="Normal"/>
        <w:ind w:firstLine="266"/>
        <w:jc w:val="both"/>
        <w:rPr>
          <w:color w:val="000000"/>
        </w:rPr>
      </w:pPr>
      <w:r>
        <w:rPr>
          <w:color w:val="000000"/>
        </w:rPr>
        <w:t xml:space="preserve">– </w:t>
      </w:r>
      <w:r>
        <w:rPr>
          <w:color w:val="000000"/>
        </w:rPr>
        <w:tab/>
        <w:t>Их либе дих, унд гибт мир дайн хенд.</w:t>
      </w:r>
    </w:p>
    <w:p>
      <w:pPr>
        <w:pStyle w:val="Normal"/>
        <w:ind w:firstLine="266"/>
        <w:jc w:val="both"/>
        <w:rPr>
          <w:color w:val="000000"/>
        </w:rPr>
      </w:pPr>
      <w:r>
        <w:rPr>
          <w:color w:val="000000"/>
        </w:rPr>
        <w:t>Она протянула мне руку и ответила на немецком:</w:t>
      </w:r>
    </w:p>
    <w:p>
      <w:pPr>
        <w:pStyle w:val="Normal"/>
        <w:ind w:firstLine="266"/>
        <w:jc w:val="both"/>
        <w:rPr>
          <w:color w:val="000000"/>
        </w:rPr>
      </w:pPr>
      <w:r>
        <w:rPr>
          <w:color w:val="000000"/>
        </w:rPr>
        <w:t xml:space="preserve">– </w:t>
      </w:r>
      <w:r>
        <w:rPr>
          <w:color w:val="000000"/>
        </w:rPr>
        <w:tab/>
        <w:t>Я даю тебе руку.</w:t>
      </w:r>
    </w:p>
    <w:p>
      <w:pPr>
        <w:pStyle w:val="Normal"/>
        <w:ind w:firstLine="266"/>
        <w:jc w:val="both"/>
        <w:rPr>
          <w:color w:val="000000"/>
        </w:rPr>
      </w:pPr>
      <w:r>
        <w:rPr>
          <w:color w:val="000000"/>
        </w:rPr>
        <w:t>Поражаясь услышанному, ещё не веря своим ушам, я спросил:</w:t>
      </w:r>
    </w:p>
    <w:p>
      <w:pPr>
        <w:pStyle w:val="Normal"/>
        <w:ind w:firstLine="266"/>
        <w:jc w:val="both"/>
        <w:rPr>
          <w:color w:val="000000"/>
        </w:rPr>
      </w:pPr>
      <w:r>
        <w:rPr>
          <w:color w:val="000000"/>
        </w:rPr>
        <w:t xml:space="preserve">– </w:t>
      </w:r>
      <w:r>
        <w:rPr>
          <w:color w:val="000000"/>
        </w:rPr>
        <w:tab/>
        <w:t>И что же, каждого человека можно научить всем языкам?</w:t>
      </w:r>
    </w:p>
    <w:p>
      <w:pPr>
        <w:pStyle w:val="Normal"/>
        <w:ind w:firstLine="266"/>
        <w:jc w:val="both"/>
        <w:rPr/>
      </w:pPr>
      <w:r>
        <w:rPr>
          <w:color w:val="000000"/>
        </w:rPr>
        <w:t>Я интуитивно чувствовал, что этому необычному явлению должно быть какое-то простое пояснение, и я должен осознать его, донести людям.</w:t>
      </w:r>
    </w:p>
    <w:p>
      <w:pPr>
        <w:pStyle w:val="Normal"/>
        <w:ind w:firstLine="266"/>
        <w:jc w:val="both"/>
        <w:rPr>
          <w:color w:val="000000"/>
        </w:rPr>
      </w:pPr>
      <w:r>
        <w:rPr>
          <w:color w:val="000000"/>
        </w:rPr>
        <w:t xml:space="preserve">– </w:t>
      </w:r>
      <w:r>
        <w:rPr>
          <w:color w:val="000000"/>
        </w:rPr>
        <w:tab/>
        <w:t>Анастасия, давай рассказывай моим языком и постарайся с примерами, и чтоб понятно было, – попросил я немножко взволнованно.</w:t>
      </w:r>
    </w:p>
    <w:p>
      <w:pPr>
        <w:pStyle w:val="Normal"/>
        <w:ind w:firstLine="266"/>
        <w:jc w:val="both"/>
        <w:rPr>
          <w:color w:val="000000"/>
        </w:rPr>
      </w:pPr>
      <w:r>
        <w:rPr>
          <w:color w:val="000000"/>
        </w:rPr>
        <w:t xml:space="preserve">– </w:t>
      </w:r>
      <w:r>
        <w:rPr>
          <w:color w:val="000000"/>
        </w:rPr>
        <w:tab/>
        <w:t>Хорошо, хорошо, только успокойся, расслабься, а то не поймешь. Но давай я сначала тебя писать научу на русском языке.</w:t>
      </w:r>
    </w:p>
    <w:p>
      <w:pPr>
        <w:pStyle w:val="Normal"/>
        <w:ind w:firstLine="266"/>
        <w:jc w:val="both"/>
        <w:rPr/>
      </w:pPr>
      <w:r>
        <w:rPr>
          <w:color w:val="000000"/>
        </w:rPr>
        <w:t xml:space="preserve">– </w:t>
      </w:r>
      <w:r>
        <w:rPr>
          <w:color w:val="000000"/>
        </w:rPr>
        <w:tab/>
        <w:t>Умею я писать, ты про обучения иностранным языкам рассказывай.</w:t>
      </w:r>
    </w:p>
    <w:p>
      <w:pPr>
        <w:pStyle w:val="Normal"/>
        <w:ind w:firstLine="266"/>
        <w:jc w:val="both"/>
        <w:rPr/>
      </w:pPr>
      <w:r>
        <w:rPr>
          <w:color w:val="000000"/>
        </w:rPr>
        <w:t xml:space="preserve">– </w:t>
      </w:r>
      <w:r>
        <w:rPr>
          <w:color w:val="000000"/>
        </w:rPr>
        <w:tab/>
        <w:t>Не просто писать, я писателем тебя научу быть, талантливым. Ты напишешь книгу.</w:t>
      </w:r>
    </w:p>
    <w:p>
      <w:pPr>
        <w:pStyle w:val="Normal"/>
        <w:ind w:firstLine="266"/>
        <w:jc w:val="both"/>
        <w:rPr>
          <w:color w:val="000000"/>
        </w:rPr>
      </w:pPr>
      <w:r>
        <w:rPr>
          <w:color w:val="000000"/>
        </w:rPr>
        <w:t xml:space="preserve">– </w:t>
      </w:r>
      <w:r>
        <w:rPr>
          <w:color w:val="000000"/>
        </w:rPr>
        <w:tab/>
        <w:t>Это невозможно.</w:t>
      </w:r>
    </w:p>
    <w:p>
      <w:pPr>
        <w:pStyle w:val="Normal"/>
        <w:ind w:firstLine="266"/>
        <w:jc w:val="both"/>
        <w:rPr>
          <w:color w:val="000000"/>
        </w:rPr>
      </w:pPr>
      <w:r>
        <w:rPr>
          <w:color w:val="000000"/>
        </w:rPr>
        <w:t xml:space="preserve">– </w:t>
      </w:r>
      <w:r>
        <w:rPr>
          <w:color w:val="000000"/>
        </w:rPr>
        <w:tab/>
        <w:t>Возможно! Это же просто.</w:t>
      </w:r>
    </w:p>
    <w:p>
      <w:pPr>
        <w:pStyle w:val="Normal"/>
        <w:ind w:firstLine="266"/>
        <w:jc w:val="both"/>
        <w:rPr>
          <w:color w:val="000000"/>
        </w:rPr>
      </w:pPr>
      <w:r>
        <w:rPr>
          <w:color w:val="000000"/>
        </w:rPr>
        <w:t>Анастасия взяла палочку и начертила на земле весь русский алфавит со знаками препинания, спросила сколько здесь букв.</w:t>
      </w:r>
    </w:p>
    <w:p>
      <w:pPr>
        <w:pStyle w:val="Normal"/>
        <w:ind w:firstLine="266"/>
        <w:jc w:val="both"/>
        <w:rPr>
          <w:color w:val="000000"/>
        </w:rPr>
      </w:pPr>
      <w:r>
        <w:rPr>
          <w:color w:val="000000"/>
        </w:rPr>
        <w:t xml:space="preserve">– </w:t>
      </w:r>
      <w:r>
        <w:rPr>
          <w:color w:val="000000"/>
        </w:rPr>
        <w:tab/>
        <w:t>Тридцать три, – ответил я.</w:t>
      </w:r>
    </w:p>
    <w:p>
      <w:pPr>
        <w:pStyle w:val="Normal"/>
        <w:ind w:firstLine="266"/>
        <w:jc w:val="both"/>
        <w:rPr/>
      </w:pPr>
      <w:r>
        <w:rPr>
          <w:color w:val="000000"/>
        </w:rPr>
        <w:t xml:space="preserve">– </w:t>
      </w:r>
      <w:r>
        <w:rPr>
          <w:color w:val="000000"/>
        </w:rPr>
        <w:tab/>
        <w:t>Вот видишь, букв совсем немного. Можешь ты назвать то, что я начертила, книгой?</w:t>
      </w:r>
    </w:p>
    <w:p>
      <w:pPr>
        <w:pStyle w:val="Normal"/>
        <w:ind w:firstLine="266"/>
        <w:jc w:val="both"/>
        <w:rPr>
          <w:color w:val="000000"/>
        </w:rPr>
      </w:pPr>
      <w:r>
        <w:rPr>
          <w:color w:val="000000"/>
        </w:rPr>
        <w:t xml:space="preserve">– </w:t>
      </w:r>
      <w:r>
        <w:rPr>
          <w:color w:val="000000"/>
        </w:rPr>
        <w:tab/>
        <w:t>Нет, – ответил я, – это обычный алфавит и всё. Обычные буквы.</w:t>
      </w:r>
    </w:p>
    <w:p>
      <w:pPr>
        <w:pStyle w:val="Normal"/>
        <w:ind w:firstLine="266"/>
        <w:jc w:val="both"/>
        <w:rPr/>
      </w:pPr>
      <w:r>
        <w:rPr>
          <w:color w:val="000000"/>
        </w:rPr>
        <w:t xml:space="preserve">– </w:t>
      </w:r>
      <w:r>
        <w:rPr>
          <w:color w:val="000000"/>
        </w:rPr>
        <w:tab/>
        <w:t>Но, ведь, и все русскоязычные книги состоят из этих обычных букв, – заметила Анастасия, – ты согласен с этим? Понимаешь, как просто всё.</w:t>
      </w:r>
    </w:p>
    <w:p>
      <w:pPr>
        <w:pStyle w:val="Normal"/>
        <w:ind w:firstLine="266"/>
        <w:jc w:val="both"/>
        <w:rPr>
          <w:color w:val="000000"/>
        </w:rPr>
      </w:pPr>
      <w:r>
        <w:rPr>
          <w:color w:val="000000"/>
        </w:rPr>
        <w:t xml:space="preserve">– </w:t>
      </w:r>
      <w:r>
        <w:rPr>
          <w:color w:val="000000"/>
        </w:rPr>
        <w:tab/>
        <w:t>Да, но в книгах они расставлены по-другому.</w:t>
      </w:r>
    </w:p>
    <w:p>
      <w:pPr>
        <w:pStyle w:val="Normal"/>
        <w:ind w:firstLine="266"/>
        <w:jc w:val="both"/>
        <w:rPr/>
      </w:pPr>
      <w:r>
        <w:rPr>
          <w:color w:val="000000"/>
        </w:rPr>
        <w:t xml:space="preserve">– </w:t>
      </w:r>
      <w:r>
        <w:rPr>
          <w:color w:val="000000"/>
        </w:rPr>
        <w:tab/>
        <w:t>Правильно, все книги состоят из множества комбинаций этих букв, расставляет их человек автоматически, руководствуясь при этом чувствами. Из этого и следует, что сначала рождается не комбинация из букв и звуков, а чувства, нарисованные его воображением. У того, кто будет читать, возникают примерно такие же чувства, и они запоминаются надолго. Ты можешь вспомнить какие-нибудь образы, ситуации из прочитанных тобой книг?</w:t>
      </w:r>
    </w:p>
    <w:p>
      <w:pPr>
        <w:pStyle w:val="Normal"/>
        <w:ind w:firstLine="266"/>
        <w:jc w:val="both"/>
        <w:rPr/>
      </w:pPr>
      <w:r>
        <w:rPr>
          <w:color w:val="000000"/>
        </w:rPr>
        <w:t xml:space="preserve">– </w:t>
      </w:r>
      <w:r>
        <w:rPr>
          <w:color w:val="000000"/>
        </w:rPr>
        <w:tab/>
        <w:t>Могу, – подумав, ответил я. Вспомнился почему-то «Герой нашего времени» Лермонтова, и я стал рассказывать Анастасии. Она прервала меня:</w:t>
      </w:r>
    </w:p>
    <w:p>
      <w:pPr>
        <w:pStyle w:val="Normal"/>
        <w:ind w:firstLine="266"/>
        <w:jc w:val="both"/>
        <w:rPr/>
      </w:pPr>
      <w:r>
        <w:rPr>
          <w:color w:val="000000"/>
        </w:rPr>
        <w:t xml:space="preserve">– </w:t>
      </w:r>
      <w:r>
        <w:rPr>
          <w:color w:val="000000"/>
        </w:rPr>
        <w:tab/>
        <w:t>Вот видишь, ты можешь обрисовать героев этой книги, рассказать, что чувствовали они, а с того момента, как ты прочитал её, времени прошло немало. А вот если бы я попросила рассказать, в какой последовательности расставлены в ней тридцать три буквы, какие выстроены из них комбинации, ты смог бы это воспроизвести?</w:t>
      </w:r>
    </w:p>
    <w:p>
      <w:pPr>
        <w:pStyle w:val="Normal"/>
        <w:ind w:firstLine="266"/>
        <w:jc w:val="both"/>
        <w:rPr>
          <w:color w:val="000000"/>
        </w:rPr>
      </w:pPr>
      <w:r>
        <w:rPr>
          <w:color w:val="000000"/>
        </w:rPr>
        <w:t xml:space="preserve">– </w:t>
      </w:r>
      <w:r>
        <w:rPr>
          <w:color w:val="000000"/>
        </w:rPr>
        <w:tab/>
        <w:t>Нет. Это невозможно.</w:t>
      </w:r>
    </w:p>
    <w:p>
      <w:pPr>
        <w:pStyle w:val="Normal"/>
        <w:ind w:firstLine="266"/>
        <w:jc w:val="both"/>
        <w:rPr/>
      </w:pPr>
      <w:r>
        <w:rPr>
          <w:color w:val="000000"/>
        </w:rPr>
        <w:t xml:space="preserve">– </w:t>
      </w:r>
      <w:r>
        <w:rPr>
          <w:color w:val="000000"/>
        </w:rPr>
        <w:tab/>
        <w:t>Это действительно очень трудно. Значит, чувства одного человека передались другому человеку с помощью всевозможных комбинаций из тридцати трёх букв. Ты смотрел на эти комбинации и тут же забыл, а чувства, образы остались и запомнились надолго... Вот и получается. Если душевные чувствования напрямую связать с этими значками, не думать о всяких условностях, душа заставит эти значки стать в такой последовательности, чередуя комбинации из них, что читающий, впоследствии, почувствует душу писавшего. И если в душе писавшего...</w:t>
      </w:r>
    </w:p>
    <w:p>
      <w:pPr>
        <w:pStyle w:val="Normal"/>
        <w:ind w:firstLine="266"/>
        <w:jc w:val="both"/>
        <w:rPr/>
      </w:pPr>
      <w:r>
        <w:rPr>
          <w:color w:val="000000"/>
        </w:rPr>
        <w:t xml:space="preserve">– </w:t>
      </w:r>
      <w:r>
        <w:rPr>
          <w:color w:val="000000"/>
        </w:rPr>
        <w:tab/>
        <w:t>Подожди, Анастасия. Скажи проще, понятнее, конкретнее, на каком-нибудь примере покажи про обучения языкам. Писателем меня потом будешь делать, рассказывай, кто и как тебя учил понимать разные языки?</w:t>
      </w:r>
    </w:p>
    <w:p>
      <w:pPr>
        <w:pStyle w:val="Normal"/>
        <w:ind w:firstLine="266"/>
        <w:jc w:val="both"/>
        <w:rPr>
          <w:color w:val="000000"/>
        </w:rPr>
      </w:pPr>
      <w:r>
        <w:rPr>
          <w:color w:val="000000"/>
        </w:rPr>
        <w:t xml:space="preserve">– </w:t>
      </w:r>
      <w:r>
        <w:rPr>
          <w:color w:val="000000"/>
        </w:rPr>
        <w:tab/>
        <w:t>Прадедушка, – ответила Анастасия.</w:t>
      </w:r>
    </w:p>
    <w:p>
      <w:pPr>
        <w:pStyle w:val="Normal"/>
        <w:ind w:firstLine="266"/>
        <w:jc w:val="both"/>
        <w:rPr>
          <w:color w:val="000000"/>
        </w:rPr>
      </w:pPr>
      <w:r>
        <w:rPr>
          <w:color w:val="000000"/>
        </w:rPr>
        <w:t xml:space="preserve">– </w:t>
      </w:r>
      <w:r>
        <w:rPr>
          <w:color w:val="000000"/>
        </w:rPr>
        <w:tab/>
        <w:t>Расскажи на примере, – просил я, желая понять всё быстро.</w:t>
      </w:r>
    </w:p>
    <w:p>
      <w:pPr>
        <w:pStyle w:val="Normal"/>
        <w:ind w:firstLine="266"/>
        <w:jc w:val="both"/>
        <w:rPr>
          <w:color w:val="000000"/>
        </w:rPr>
      </w:pPr>
      <w:r>
        <w:rPr>
          <w:color w:val="000000"/>
        </w:rPr>
        <w:t xml:space="preserve">– </w:t>
      </w:r>
      <w:r>
        <w:rPr>
          <w:color w:val="000000"/>
        </w:rPr>
        <w:tab/>
        <w:t>Хорошо, но ты не волнуйся, я все равно найду способ, чтобы тебе понятно было, и, если для тебя это так важно, я попробую научить тебя тоже всем языкам, это же просто.</w:t>
      </w:r>
    </w:p>
    <w:p>
      <w:pPr>
        <w:pStyle w:val="Normal"/>
        <w:ind w:firstLine="266"/>
        <w:jc w:val="both"/>
        <w:rPr>
          <w:color w:val="000000"/>
        </w:rPr>
      </w:pPr>
      <w:r>
        <w:rPr>
          <w:color w:val="000000"/>
        </w:rPr>
        <w:t xml:space="preserve">– </w:t>
      </w:r>
      <w:r>
        <w:rPr>
          <w:color w:val="000000"/>
        </w:rPr>
        <w:tab/>
        <w:t>Для нас это невероятно, Анастасия, поэтому постарайся объяснить. И скажи, за какой отрезок времени ты могла бы меня научить?</w:t>
      </w:r>
    </w:p>
    <w:p>
      <w:pPr>
        <w:pStyle w:val="Normal"/>
        <w:ind w:firstLine="266"/>
        <w:jc w:val="both"/>
        <w:rPr>
          <w:color w:val="000000"/>
        </w:rPr>
      </w:pPr>
      <w:r>
        <w:rPr>
          <w:color w:val="000000"/>
        </w:rPr>
        <w:t>Она задумалась, глядя на меня, и потом сказала:</w:t>
      </w:r>
    </w:p>
    <w:p>
      <w:pPr>
        <w:pStyle w:val="Normal"/>
        <w:ind w:firstLine="266"/>
        <w:jc w:val="both"/>
        <w:rPr/>
      </w:pPr>
      <w:r>
        <w:rPr>
          <w:color w:val="000000"/>
        </w:rPr>
        <w:t xml:space="preserve">– </w:t>
      </w:r>
      <w:r>
        <w:rPr>
          <w:color w:val="000000"/>
        </w:rPr>
        <w:tab/>
        <w:t>Память у тебя уже неважная, проблемы бытовые... на тебя много времени потребуется.</w:t>
      </w:r>
    </w:p>
    <w:p>
      <w:pPr>
        <w:pStyle w:val="Normal"/>
        <w:ind w:firstLine="266"/>
        <w:jc w:val="both"/>
        <w:rPr>
          <w:color w:val="000000"/>
        </w:rPr>
      </w:pPr>
      <w:r>
        <w:rPr>
          <w:color w:val="000000"/>
        </w:rPr>
        <w:t xml:space="preserve">– </w:t>
      </w:r>
      <w:r>
        <w:rPr>
          <w:color w:val="000000"/>
        </w:rPr>
        <w:tab/>
        <w:t>Сколько? – не терпелось мне услышать ответ.</w:t>
      </w:r>
    </w:p>
    <w:p>
      <w:pPr>
        <w:pStyle w:val="Normal"/>
        <w:ind w:firstLine="266"/>
        <w:jc w:val="both"/>
        <w:rPr/>
      </w:pPr>
      <w:r>
        <w:rPr>
          <w:color w:val="000000"/>
        </w:rPr>
        <w:t xml:space="preserve">– </w:t>
      </w:r>
      <w:r>
        <w:rPr>
          <w:color w:val="000000"/>
        </w:rPr>
        <w:tab/>
        <w:t>Для бытового понимания, типа «здравствуй», «до свидания» думаю, что не менее четырех, а может, и шести месяцев, – ответила Анастасия.</w:t>
      </w:r>
    </w:p>
    <w:p>
      <w:pPr>
        <w:pStyle w:val="Normal"/>
        <w:ind w:firstLine="266"/>
        <w:jc w:val="both"/>
        <w:rPr>
          <w:color w:val="000000"/>
        </w:rPr>
      </w:pPr>
      <w:r>
        <w:rPr>
          <w:color w:val="000000"/>
        </w:rPr>
        <w:t xml:space="preserve">– </w:t>
      </w:r>
      <w:r>
        <w:rPr>
          <w:color w:val="000000"/>
        </w:rPr>
        <w:tab/>
        <w:t>Всё, Анастасия, рассказывай как это делал прадед.</w:t>
      </w:r>
    </w:p>
    <w:p>
      <w:pPr>
        <w:pStyle w:val="Normal"/>
        <w:ind w:firstLine="266"/>
        <w:jc w:val="both"/>
        <w:rPr>
          <w:color w:val="000000"/>
        </w:rPr>
      </w:pPr>
      <w:r>
        <w:rPr>
          <w:color w:val="000000"/>
        </w:rPr>
        <w:t xml:space="preserve">– </w:t>
      </w:r>
      <w:r>
        <w:rPr>
          <w:color w:val="000000"/>
        </w:rPr>
        <w:tab/>
        <w:t>Он играл со мной.</w:t>
      </w:r>
    </w:p>
    <w:p>
      <w:pPr>
        <w:pStyle w:val="Normal"/>
        <w:ind w:firstLine="266"/>
        <w:jc w:val="both"/>
        <w:rPr>
          <w:color w:val="000000"/>
        </w:rPr>
      </w:pPr>
      <w:r>
        <w:rPr>
          <w:color w:val="000000"/>
        </w:rPr>
        <w:t xml:space="preserve">– </w:t>
      </w:r>
      <w:r>
        <w:rPr>
          <w:color w:val="000000"/>
        </w:rPr>
        <w:tab/>
        <w:t>Как играл, рассказывай.</w:t>
      </w:r>
    </w:p>
    <w:p>
      <w:pPr>
        <w:pStyle w:val="Normal"/>
        <w:ind w:firstLine="266"/>
        <w:jc w:val="both"/>
        <w:rPr/>
      </w:pPr>
      <w:r>
        <w:rPr>
          <w:color w:val="000000"/>
        </w:rPr>
        <w:t xml:space="preserve">– </w:t>
      </w:r>
      <w:r>
        <w:rPr>
          <w:color w:val="000000"/>
        </w:rPr>
        <w:tab/>
        <w:t>Так ты успокойся, ну, расслабься. Никак не могу понять, что ты волнуешься?</w:t>
      </w:r>
    </w:p>
    <w:p>
      <w:pPr>
        <w:pStyle w:val="Normal"/>
        <w:ind w:firstLine="266"/>
        <w:jc w:val="both"/>
        <w:rPr>
          <w:color w:val="000000"/>
        </w:rPr>
      </w:pPr>
      <w:r>
        <w:rPr>
          <w:color w:val="000000"/>
        </w:rPr>
        <w:t>И она продолжала спокойно:</w:t>
      </w:r>
    </w:p>
    <w:p>
      <w:pPr>
        <w:pStyle w:val="Normal"/>
        <w:ind w:firstLine="266"/>
        <w:jc w:val="both"/>
        <w:rPr/>
      </w:pPr>
      <w:r>
        <w:rPr>
          <w:color w:val="000000"/>
        </w:rPr>
        <w:t xml:space="preserve">– </w:t>
      </w:r>
      <w:r>
        <w:rPr>
          <w:color w:val="000000"/>
        </w:rPr>
        <w:tab/>
        <w:t>Прадедушка играл со мной, как бы шутил. Когда он приходил ко мне один, без дедушки, всегда подойдет, поклонится до пояса, протянет руку, я ему свою. Он мне руку сначала пожмёт, потом на колено встанет, поцелует и говорит:  «Здравствуй, Анастасия». Однажды он пришёл, всё сделал, как всегда, и глаза, как всегда, смотрят на меня ласково, а губы говорят какую-то абракадабру. Я смотрю на него удивленно, а он снова уже что-то другое говорит, совсем бессвязное. Я не выдержала и спрашиваю: «Ты, дедулечка, забыл, что сказать надо?» — «Забыл» – ответил прадедушка.  потом прадедушка отошёл от меня на несколько шагов, подумал о чём то и снова подходит, руку протягивает, я свою ему. Он на колено опускается, целует мне руку. Взгляд ласковый, губы шевелятся, но вообще ничего не говорит. Я даже испугалась. Тогда и подсказала ему: «Здравствуй, Анастасия» —говорю.</w:t>
      </w:r>
    </w:p>
    <w:p>
      <w:pPr>
        <w:pStyle w:val="Normal"/>
        <w:ind w:firstLine="266"/>
        <w:jc w:val="both"/>
        <w:rPr/>
      </w:pPr>
      <w:r>
        <w:rPr>
          <w:color w:val="000000"/>
        </w:rPr>
        <w:t xml:space="preserve">  </w:t>
      </w:r>
      <w:r>
        <w:rPr>
          <w:color w:val="000000"/>
        </w:rPr>
        <w:t>-  Правильно, – подтвердил прадедушка, улыбаясь. А я поняла, что это игра, и мы с ним так часто играли. Сначала несложно было, потом игра всё усложнялась, но и интереснее становилось. Она начинается в трехлетнем возрасте и заканчивается в одиннадцать лет, когда человек сдаёт, как бы, экзамен, заключающийся в том, что внимательно глядя на собеседника может понимать его без слов, на каком бы языке тот ни изъяснялся. Такой диалог намного совершеннее речевого и он более скоростной, наполненный. Вы называете это передачей мыслей на расстоянии, считаете необычным, из области фантастики явлением, а это просто внимательное отношение к человеку, развитое воображение и хорошая память. За этим кроется не просто более совершенный способ обмена информацией, но и познание человеческой души, растительного и животного мира, мироздания вообще.</w:t>
      </w:r>
    </w:p>
    <w:p>
      <w:pPr>
        <w:pStyle w:val="Normal"/>
        <w:ind w:firstLine="266"/>
        <w:jc w:val="both"/>
        <w:rPr>
          <w:color w:val="000000"/>
        </w:rPr>
      </w:pPr>
      <w:r>
        <w:rPr>
          <w:color w:val="000000"/>
        </w:rPr>
        <w:t xml:space="preserve">– </w:t>
      </w:r>
      <w:r>
        <w:rPr>
          <w:color w:val="000000"/>
        </w:rPr>
        <w:tab/>
        <w:t>Анастасия, ну а при чём здесь растущие на участке растения?</w:t>
      </w:r>
    </w:p>
    <w:p>
      <w:pPr>
        <w:pStyle w:val="Normal"/>
        <w:ind w:firstLine="266"/>
        <w:jc w:val="both"/>
        <w:rPr/>
      </w:pPr>
      <w:r>
        <w:rPr>
          <w:color w:val="000000"/>
        </w:rPr>
        <w:t xml:space="preserve">– </w:t>
      </w:r>
      <w:r>
        <w:rPr>
          <w:color w:val="000000"/>
        </w:rPr>
        <w:tab/>
        <w:t>Ну как же при чём? Одновременно ребенок познает мир растений как частичку механизма Вселенной, входит в контакт со своими планетами, с их помощью и помощью своих родителей быстро, очень быстро познаёт Истину, и интенсивно развивается и в области психологии, философии, естествознания – ваших наук. Если такая игра будет проводиться и для примера будет использована какая-то рукотворная вещь искусственного мира, он запутается. Ему не будут помогать силы Природы,  Космоса.</w:t>
      </w:r>
    </w:p>
    <w:p>
      <w:pPr>
        <w:pStyle w:val="Normal"/>
        <w:ind w:firstLine="266"/>
        <w:jc w:val="both"/>
        <w:rPr>
          <w:color w:val="000000"/>
        </w:rPr>
      </w:pPr>
      <w:r>
        <w:rPr>
          <w:color w:val="000000"/>
        </w:rPr>
        <w:t xml:space="preserve">– </w:t>
      </w:r>
      <w:r>
        <w:rPr>
          <w:color w:val="000000"/>
        </w:rPr>
        <w:tab/>
        <w:t>Я уже говорил тебе, Анастасия: ребёнок в конце концов может стать агрономом. А в других областях с чего у него появятся знания?</w:t>
      </w:r>
    </w:p>
    <w:p>
      <w:pPr>
        <w:pStyle w:val="Normal"/>
        <w:ind w:firstLine="266"/>
        <w:jc w:val="both"/>
        <w:rPr>
          <w:color w:val="000000"/>
        </w:rPr>
      </w:pPr>
      <w:r>
        <w:rPr>
          <w:color w:val="000000"/>
        </w:rPr>
        <w:t>Но Анастасия стала утверждать, что у человека, воспитанного таким образом, появятся способности к быстрым познаниям в любой области наших наук.</w:t>
      </w:r>
    </w:p>
    <w:p>
      <w:pPr>
        <w:pStyle w:val="Normal"/>
        <w:ind w:firstLine="266"/>
        <w:jc w:val="right"/>
        <w:rPr>
          <w:color w:val="000000"/>
        </w:rPr>
      </w:pPr>
      <w:r>
        <w:rPr>
          <w:color w:val="000000"/>
        </w:rPr>
        <w:t>(Кн.1, стр.75-105)</w:t>
      </w:r>
    </w:p>
    <w:p>
      <w:pPr>
        <w:pStyle w:val="Normal"/>
        <w:ind w:firstLine="266"/>
        <w:jc w:val="both"/>
        <w:rPr>
          <w:color w:val="000000"/>
        </w:rPr>
      </w:pPr>
      <w:r>
        <w:rPr>
          <w:color w:val="000000"/>
        </w:rPr>
      </w:r>
    </w:p>
    <w:p>
      <w:pPr>
        <w:pStyle w:val="Normal"/>
        <w:ind w:firstLine="266"/>
        <w:jc w:val="both"/>
        <w:rPr>
          <w:color w:val="000000"/>
        </w:rPr>
      </w:pPr>
      <w:r>
        <w:rPr>
          <w:color w:val="000000"/>
        </w:rPr>
      </w:r>
    </w:p>
    <w:p>
      <w:pPr>
        <w:pStyle w:val="TextBody"/>
        <w:numPr>
          <w:ilvl w:val="0"/>
          <w:numId w:val="0"/>
        </w:numPr>
        <w:spacing w:before="0" w:after="0"/>
        <w:ind w:left="0" w:firstLine="266"/>
        <w:jc w:val="center"/>
        <w:rPr>
          <w:b/>
          <w:b/>
          <w:smallCaps/>
          <w:color w:val="000000"/>
          <w:sz w:val="16"/>
        </w:rPr>
      </w:pPr>
      <w:r>
        <w:rPr>
          <w:b/>
          <w:smallCaps/>
          <w:color w:val="000000"/>
          <w:sz w:val="16"/>
        </w:rPr>
        <w:t>Вишенка</w:t>
      </w:r>
    </w:p>
    <w:p>
      <w:pPr>
        <w:pStyle w:val="TextBody"/>
        <w:numPr>
          <w:ilvl w:val="0"/>
          <w:numId w:val="0"/>
        </w:numPr>
        <w:spacing w:before="0" w:after="0"/>
        <w:ind w:left="0" w:firstLine="266"/>
        <w:jc w:val="center"/>
        <w:rPr>
          <w:b/>
          <w:b/>
          <w:color w:val="000000"/>
        </w:rPr>
      </w:pPr>
      <w:r>
        <w:fldChar w:fldCharType="begin"/>
      </w:r>
      <w:r>
        <w:rPr/>
        <w:instrText xml:space="preserve"> TC "Вишенка" \l 1 </w:instrText>
      </w:r>
      <w:r>
        <w:rPr/>
        <w:fldChar w:fldCharType="separate"/>
      </w:r>
      <w:r>
        <w:rPr/>
      </w:r>
      <w:r>
        <w:rPr/>
        <w:fldChar w:fldCharType="end"/>
      </w:r>
    </w:p>
    <w:p>
      <w:pPr>
        <w:pStyle w:val="1"/>
        <w:numPr>
          <w:ilvl w:val="0"/>
          <w:numId w:val="0"/>
        </w:numPr>
        <w:spacing w:before="0" w:after="0"/>
        <w:ind w:left="0" w:firstLine="266"/>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Вспомни, Владимир, всё, что связано у тебя с этим маленьким деревцем. Вспомни начиная с момента соприкосновения с ним.</w:t>
      </w:r>
    </w:p>
    <w:p>
      <w:pPr>
        <w:pStyle w:val="TextBody"/>
        <w:numPr>
          <w:ilvl w:val="0"/>
          <w:numId w:val="0"/>
        </w:numPr>
        <w:spacing w:before="0" w:after="0"/>
        <w:ind w:left="0" w:firstLine="266"/>
        <w:jc w:val="both"/>
        <w:rPr>
          <w:color w:val="000000"/>
        </w:rPr>
      </w:pPr>
      <w:r>
        <w:rPr>
          <w:color w:val="000000"/>
        </w:rPr>
        <w:t>—  </w:t>
      </w:r>
      <w:r>
        <w:rPr>
          <w:color w:val="000000"/>
        </w:rPr>
        <w:t>Попробую, если ты считаешь это важным.</w:t>
      </w:r>
    </w:p>
    <w:p>
      <w:pPr>
        <w:pStyle w:val="TextBody"/>
        <w:numPr>
          <w:ilvl w:val="0"/>
          <w:numId w:val="0"/>
        </w:numPr>
        <w:spacing w:before="0" w:after="0"/>
        <w:ind w:left="0" w:firstLine="266"/>
        <w:jc w:val="both"/>
        <w:rPr>
          <w:color w:val="000000"/>
        </w:rPr>
      </w:pPr>
      <w:r>
        <w:rPr>
          <w:color w:val="000000"/>
        </w:rPr>
        <w:t>—  </w:t>
      </w:r>
      <w:r>
        <w:rPr>
          <w:color w:val="000000"/>
        </w:rPr>
        <w:t>Да, это важно.</w:t>
      </w:r>
    </w:p>
    <w:p>
      <w:pPr>
        <w:pStyle w:val="TextBody"/>
        <w:numPr>
          <w:ilvl w:val="0"/>
          <w:numId w:val="0"/>
        </w:numPr>
        <w:spacing w:before="0" w:after="0"/>
        <w:ind w:left="0" w:firstLine="266"/>
        <w:jc w:val="both"/>
        <w:rPr>
          <w:color w:val="000000"/>
        </w:rPr>
      </w:pPr>
      <w:r>
        <w:rPr>
          <w:color w:val="000000"/>
        </w:rPr>
        <w:t>— </w:t>
      </w:r>
      <w:r>
        <w:rPr>
          <w:color w:val="000000"/>
        </w:rPr>
        <w:t>Я ехал на машине. Не помню куда. Остановился около Центрального рынка. Попросил водителя сходить купить фруктов. Сам сидел и смотрел, как выходящие с рынка люди тащат разные саженцы.</w:t>
      </w:r>
    </w:p>
    <w:p>
      <w:pPr>
        <w:pStyle w:val="TextBody"/>
        <w:numPr>
          <w:ilvl w:val="0"/>
          <w:numId w:val="0"/>
        </w:numPr>
        <w:spacing w:before="0" w:after="0"/>
        <w:ind w:left="0" w:firstLine="266"/>
        <w:jc w:val="both"/>
        <w:rPr>
          <w:color w:val="000000"/>
        </w:rPr>
      </w:pPr>
      <w:r>
        <w:rPr>
          <w:color w:val="000000"/>
        </w:rPr>
        <w:t>—  </w:t>
      </w:r>
      <w:r>
        <w:rPr>
          <w:color w:val="000000"/>
        </w:rPr>
        <w:t>Ты смотрел на них и удивлялся. Чему?</w:t>
      </w:r>
    </w:p>
    <w:p>
      <w:pPr>
        <w:pStyle w:val="TextBody"/>
        <w:numPr>
          <w:ilvl w:val="0"/>
          <w:numId w:val="0"/>
        </w:numPr>
        <w:spacing w:before="0" w:after="0"/>
        <w:ind w:left="0" w:firstLine="266"/>
        <w:jc w:val="both"/>
        <w:rPr/>
      </w:pPr>
      <w:r>
        <w:rPr>
          <w:color w:val="000000"/>
        </w:rPr>
        <w:t>—  </w:t>
      </w:r>
      <w:r>
        <w:rPr>
          <w:color w:val="000000"/>
        </w:rPr>
        <w:t xml:space="preserve">Представляешь, лица у них радостные, довольные. На улице дождь и холод, они тащат какие-то саженцы, корни тряпками обмотаны, тяжело им, а лица довольные, а я сижу в тёплом </w:t>
        <w:softHyphen/>
        <w:t xml:space="preserve">салоне машины и мне грустно. Когда водитель вернулся, я пошёл на рынок. Ходил, ходил среди продающих и купил три маленьких саженца вишни. Когда в багажник машины их бросал, водитель сказал, что одна вишенка не выживет, так как корешки у неё очень коротко обрезаны, и лучше её сразу выбросить, но я оставил. Она была самая стройная. Потом на огороде своего загородного дома посадил их сам. </w:t>
      </w:r>
    </w:p>
    <w:p>
      <w:pPr>
        <w:pStyle w:val="TextBody"/>
        <w:numPr>
          <w:ilvl w:val="0"/>
          <w:numId w:val="0"/>
        </w:numPr>
        <w:spacing w:before="0" w:after="0"/>
        <w:ind w:left="0" w:firstLine="266"/>
        <w:jc w:val="both"/>
        <w:rPr/>
      </w:pPr>
      <w:r>
        <w:rPr>
          <w:color w:val="000000"/>
        </w:rPr>
        <w:t>Для вишенки с коротко обрезанными корешками чернозёму в ямку побольше бросил, крошки торфяной, ещё чего-то из удобрений.</w:t>
      </w:r>
    </w:p>
    <w:p>
      <w:pPr>
        <w:pStyle w:val="TextBody"/>
        <w:numPr>
          <w:ilvl w:val="0"/>
          <w:numId w:val="0"/>
        </w:numPr>
        <w:spacing w:before="0" w:after="0"/>
        <w:ind w:left="0" w:firstLine="266"/>
        <w:jc w:val="both"/>
        <w:rPr/>
      </w:pPr>
      <w:r>
        <w:rPr>
          <w:color w:val="000000"/>
        </w:rPr>
        <w:t>—  </w:t>
      </w:r>
      <w:r>
        <w:rPr>
          <w:color w:val="000000"/>
        </w:rPr>
        <w:t>Своими попытками помочь ей ты сжёг удобрениями ещё два маленьких корешка вишенки.</w:t>
      </w:r>
    </w:p>
    <w:p>
      <w:pPr>
        <w:pStyle w:val="TextBody"/>
        <w:numPr>
          <w:ilvl w:val="0"/>
          <w:numId w:val="0"/>
        </w:numPr>
        <w:spacing w:before="0" w:after="0"/>
        <w:ind w:left="0" w:firstLine="266"/>
        <w:jc w:val="both"/>
        <w:rPr/>
      </w:pPr>
      <w:r>
        <w:rPr>
          <w:color w:val="000000"/>
        </w:rPr>
        <w:t>—  </w:t>
      </w:r>
      <w:r>
        <w:rPr>
          <w:color w:val="000000"/>
        </w:rPr>
        <w:t>Но она выжила! Весной, когда стали набухать почки на деревьях, и у неё веточки ожили. Листочки появились маленькие. Потом я уехал в свою коммерческую экспедицию.</w:t>
      </w:r>
    </w:p>
    <w:p>
      <w:pPr>
        <w:pStyle w:val="TextBody"/>
        <w:numPr>
          <w:ilvl w:val="0"/>
          <w:numId w:val="0"/>
        </w:numPr>
        <w:spacing w:before="0" w:after="0"/>
        <w:ind w:left="0" w:firstLine="266"/>
        <w:jc w:val="both"/>
        <w:rPr/>
      </w:pPr>
      <w:r>
        <w:rPr>
          <w:color w:val="000000"/>
        </w:rPr>
        <w:t>—  </w:t>
      </w:r>
      <w:r>
        <w:rPr>
          <w:color w:val="000000"/>
        </w:rPr>
        <w:t xml:space="preserve">Но перед этим ты каждый день в течение более двух месяцев приезжал в загородный дом и первым делом подходил к маленькой вишенке. Иногда гладил её веточки. Радовался листочкам, поливал. Вбил колышек в землю и привязал её ствол, чтобы ветер его не сломал. </w:t>
      </w:r>
    </w:p>
    <w:p>
      <w:pPr>
        <w:pStyle w:val="TextBody"/>
        <w:numPr>
          <w:ilvl w:val="0"/>
          <w:numId w:val="0"/>
        </w:numPr>
        <w:spacing w:before="0" w:after="0"/>
        <w:ind w:left="0" w:firstLine="266"/>
        <w:jc w:val="both"/>
        <w:rPr/>
      </w:pPr>
      <w:r>
        <w:rPr>
          <w:color w:val="000000"/>
        </w:rPr>
        <w:t>Скажи, Владимир, как ты считаешь, реагируют растения на отношение человека к ним? Чувствуют доброе отношение или злое?</w:t>
      </w:r>
    </w:p>
    <w:p>
      <w:pPr>
        <w:pStyle w:val="TextBody"/>
        <w:numPr>
          <w:ilvl w:val="0"/>
          <w:numId w:val="0"/>
        </w:numPr>
        <w:spacing w:before="0" w:after="0"/>
        <w:ind w:left="0" w:firstLine="266"/>
        <w:jc w:val="both"/>
        <w:rPr/>
      </w:pPr>
      <w:r>
        <w:rPr>
          <w:color w:val="000000"/>
        </w:rPr>
        <w:t>—  </w:t>
      </w:r>
      <w:r>
        <w:rPr>
          <w:color w:val="000000"/>
        </w:rPr>
        <w:t>Слышал или читал где-то, будто бы комнатные растения, цветы реагируют. Даже завянуть могут, когда ухаживающий за ними уезжает. Про опыты учёных слышал: датчики приборов к разным растениям подключали, и стрел</w:t>
        <w:softHyphen/>
        <w:t>ки приборов отклонялись, когда к ним человек с агрессией подходил, в одну сторону, а когда подходил с добром — в другую.</w:t>
      </w:r>
    </w:p>
    <w:p>
      <w:pPr>
        <w:pStyle w:val="TextBody"/>
        <w:numPr>
          <w:ilvl w:val="0"/>
          <w:numId w:val="0"/>
        </w:numPr>
        <w:spacing w:before="0" w:after="0"/>
        <w:ind w:left="0" w:firstLine="266"/>
        <w:jc w:val="both"/>
        <w:rPr/>
      </w:pPr>
      <w:r>
        <w:rPr>
          <w:color w:val="000000"/>
        </w:rPr>
        <w:t>—  </w:t>
      </w:r>
      <w:r>
        <w:rPr>
          <w:color w:val="000000"/>
        </w:rPr>
        <w:t xml:space="preserve">Значит, Владимир, тебе известно, что растения реагируют на проявления чувств человеческих. И, как задумано Великим Творцом, стремятся сделать всё для жизнеобеспечения человека: одни принести плоды, другие своими красивыми цветами стремятся вызвать в человеке положительные эмоции, третьи воздух для дыхания сбалансировать. </w:t>
      </w:r>
    </w:p>
    <w:p>
      <w:pPr>
        <w:pStyle w:val="TextBody"/>
        <w:numPr>
          <w:ilvl w:val="0"/>
          <w:numId w:val="0"/>
        </w:numPr>
        <w:spacing w:before="0" w:after="0"/>
        <w:ind w:left="0" w:firstLine="266"/>
        <w:jc w:val="both"/>
        <w:rPr>
          <w:color w:val="000000"/>
        </w:rPr>
      </w:pPr>
      <w:r>
        <w:rPr>
          <w:color w:val="000000"/>
        </w:rPr>
        <w:t xml:space="preserve">Но есть ещё одно, не менее важное их предназначение. Те растения, с которыми конкретный человек входит в непосредственный контакт, формируют для него Пространство Истинной Любви. Той Любви, без которой жизнь на Земле невозможна. </w:t>
      </w:r>
    </w:p>
    <w:p>
      <w:pPr>
        <w:pStyle w:val="TextBody"/>
        <w:numPr>
          <w:ilvl w:val="0"/>
          <w:numId w:val="0"/>
        </w:numPr>
        <w:spacing w:before="0" w:after="0"/>
        <w:ind w:left="0" w:firstLine="266"/>
        <w:jc w:val="both"/>
        <w:rPr/>
      </w:pPr>
      <w:r>
        <w:rPr>
          <w:color w:val="000000"/>
        </w:rPr>
        <w:t xml:space="preserve">Многие дачники стремятся к своим участкам, потому что там для них сформировано это Пространство. И маленькая сибирская вишенка, которую ты посадил, за которой сам ухаживал, тоже стремилась сделать то, что делают, выполняя своё предназначение, все растения. </w:t>
      </w:r>
    </w:p>
    <w:p>
      <w:pPr>
        <w:pStyle w:val="TextBody"/>
        <w:numPr>
          <w:ilvl w:val="0"/>
          <w:numId w:val="0"/>
        </w:numPr>
        <w:spacing w:before="0" w:after="0"/>
        <w:ind w:left="0" w:firstLine="266"/>
        <w:jc w:val="both"/>
        <w:rPr/>
      </w:pPr>
      <w:r>
        <w:rPr>
          <w:color w:val="000000"/>
        </w:rPr>
        <w:t xml:space="preserve">Растения могут сформировать для человека значимое Пространство Любви, если их много. Если они разные и человек общается с ними, прикасается к ним с Любовью. Все вместе они могут создать для человека значимое Пространство Любви, благодатно влияющее на Душу и исцеляющее плоть. Понимаешь, Владимир, — все вместе, когда их много. Но ты ухаживал только за одним растением. И тогда маленькая сибирская вишенка стала стремиться одна сделать то, что могут сделать только несколько разных растений вместе. </w:t>
      </w:r>
    </w:p>
    <w:p>
      <w:pPr>
        <w:pStyle w:val="TextBody"/>
        <w:numPr>
          <w:ilvl w:val="0"/>
          <w:numId w:val="0"/>
        </w:numPr>
        <w:spacing w:before="0" w:after="0"/>
        <w:ind w:left="0" w:firstLine="266"/>
        <w:jc w:val="both"/>
        <w:rPr/>
      </w:pPr>
      <w:r>
        <w:rPr>
          <w:color w:val="000000"/>
        </w:rPr>
        <w:t xml:space="preserve">Её стремления были вызваны твоим необычным отношением к ней. Ты интуитивно понимал — среди твоего окружения только одно это маленькое деревце ничего не просит от тебя, не лицемерит, стремится только отдать, потому и приходил ты уставший после бурного дня к вишенке, стоял и смотрел на неё, и она старалась. </w:t>
      </w:r>
    </w:p>
    <w:p>
      <w:pPr>
        <w:pStyle w:val="TextBody"/>
        <w:numPr>
          <w:ilvl w:val="0"/>
          <w:numId w:val="0"/>
        </w:numPr>
        <w:spacing w:before="0" w:after="0"/>
        <w:ind w:left="0" w:firstLine="266"/>
        <w:jc w:val="both"/>
        <w:rPr/>
      </w:pPr>
      <w:r>
        <w:rPr>
          <w:color w:val="000000"/>
        </w:rPr>
        <w:t xml:space="preserve">До появления первого рассветного лучика солнышка её листочки старались уловить его отражение в просветляющемся небе. </w:t>
      </w:r>
    </w:p>
    <w:p>
      <w:pPr>
        <w:pStyle w:val="TextBody"/>
        <w:numPr>
          <w:ilvl w:val="0"/>
          <w:numId w:val="0"/>
        </w:numPr>
        <w:spacing w:before="0" w:after="0"/>
        <w:ind w:left="0" w:firstLine="266"/>
        <w:jc w:val="both"/>
        <w:rPr>
          <w:color w:val="000000"/>
        </w:rPr>
      </w:pPr>
      <w:r>
        <w:rPr>
          <w:color w:val="000000"/>
        </w:rPr>
        <w:t xml:space="preserve">А когда заходило солнышко, она пыталась воспользоваться светом яркой звезды. И у неё чуть-чуть получилось. </w:t>
      </w:r>
    </w:p>
    <w:p>
      <w:pPr>
        <w:pStyle w:val="TextBody"/>
        <w:numPr>
          <w:ilvl w:val="0"/>
          <w:numId w:val="0"/>
        </w:numPr>
        <w:spacing w:before="0" w:after="0"/>
        <w:ind w:left="0" w:firstLine="266"/>
        <w:jc w:val="both"/>
        <w:rPr/>
      </w:pPr>
      <w:r>
        <w:rPr>
          <w:color w:val="000000"/>
        </w:rPr>
        <w:t>Её корешки, обогнув обжигающие удобрения, сумели брать нужное от Земли. И струился по жилкам вишенки сок Земли чуть быстрее обычного. Однажды, придя, ты увидел на тонких веточках маленькие цветы. На других саженцах не было цветов, а она расцвела. Ты обрадовался. У тебя поднялось настроение, и тогда... Вспомни, что ты сделал, Владимир, увидев её цветы.</w:t>
      </w:r>
    </w:p>
    <w:p>
      <w:pPr>
        <w:pStyle w:val="TextBody"/>
        <w:numPr>
          <w:ilvl w:val="0"/>
          <w:numId w:val="0"/>
        </w:numPr>
        <w:spacing w:before="0" w:after="0"/>
        <w:ind w:left="0" w:firstLine="266"/>
        <w:jc w:val="both"/>
        <w:rPr>
          <w:color w:val="000000"/>
        </w:rPr>
      </w:pPr>
      <w:r>
        <w:rPr>
          <w:color w:val="000000"/>
        </w:rPr>
        <w:t>—  </w:t>
      </w:r>
      <w:r>
        <w:rPr>
          <w:color w:val="000000"/>
        </w:rPr>
        <w:t>Я действительно обрадовался. Почему-то настроение поднялось. И я погладил руками её веточки.</w:t>
      </w:r>
    </w:p>
    <w:p>
      <w:pPr>
        <w:pStyle w:val="TextBody"/>
        <w:numPr>
          <w:ilvl w:val="0"/>
          <w:numId w:val="0"/>
        </w:numPr>
        <w:spacing w:before="0" w:after="0"/>
        <w:ind w:left="0" w:firstLine="266"/>
        <w:jc w:val="both"/>
        <w:rPr>
          <w:color w:val="000000"/>
        </w:rPr>
      </w:pPr>
      <w:r>
        <w:rPr>
          <w:color w:val="000000"/>
        </w:rPr>
        <w:t>—  </w:t>
      </w:r>
      <w:r>
        <w:rPr>
          <w:color w:val="000000"/>
        </w:rPr>
        <w:t xml:space="preserve">Ты ласково гладил её веточки. И сказал: «Надо же, красавица моя, расцвела!» </w:t>
      </w:r>
    </w:p>
    <w:p>
      <w:pPr>
        <w:pStyle w:val="TextBody"/>
        <w:numPr>
          <w:ilvl w:val="0"/>
          <w:numId w:val="0"/>
        </w:numPr>
        <w:spacing w:before="0" w:after="0"/>
        <w:ind w:left="0" w:firstLine="266"/>
        <w:jc w:val="both"/>
        <w:rPr/>
      </w:pPr>
      <w:r>
        <w:rPr>
          <w:color w:val="000000"/>
        </w:rPr>
        <w:t>Деревья, Владимир, приносят плоды. Но ещё они формируют Пространство Любви. Вишенка очень хотела, чтобы и у тебя оно было. Но где ещё вишенке взять было силы, чтобы вернуть человеку полученное от него. Она уже дала всё, что было в её силах, но получила ещё необычное, ласковое к себе отношение... И тогда она захотела сделать большее! Одна!</w:t>
      </w:r>
    </w:p>
    <w:p>
      <w:pPr>
        <w:pStyle w:val="TextBody"/>
        <w:numPr>
          <w:ilvl w:val="0"/>
          <w:numId w:val="0"/>
        </w:numPr>
        <w:spacing w:before="0" w:after="0"/>
        <w:ind w:left="0" w:firstLine="266"/>
        <w:jc w:val="both"/>
        <w:rPr>
          <w:color w:val="000000"/>
        </w:rPr>
      </w:pPr>
      <w:r>
        <w:rPr>
          <w:color w:val="000000"/>
        </w:rPr>
        <w:t>Ты уехал в свою длительную экспедицию. Когда вернулся, шёл по огороду к вишенке. Шёл и ел купленные на рынке вишни. Когда подошёл к ней, увидел — на твоей вишенке тоже висят три красные ягодки. Ты стоял перед ней уставший, ел купленные на рынке вишни и выплёвывал косточки. Потом сорвал одну ягодку со своей вишенки, попробовал её. Она была чуть кислее рыночных, и две оставшиеся ты не тронул.</w:t>
      </w:r>
    </w:p>
    <w:p>
      <w:pPr>
        <w:pStyle w:val="TextBody"/>
        <w:numPr>
          <w:ilvl w:val="0"/>
          <w:numId w:val="0"/>
        </w:numPr>
        <w:spacing w:before="0" w:after="0"/>
        <w:ind w:left="0" w:firstLine="266"/>
        <w:jc w:val="both"/>
        <w:rPr>
          <w:color w:val="000000"/>
        </w:rPr>
      </w:pPr>
      <w:r>
        <w:rPr>
          <w:color w:val="000000"/>
        </w:rPr>
        <w:t>—  </w:t>
      </w:r>
      <w:r>
        <w:rPr>
          <w:color w:val="000000"/>
        </w:rPr>
        <w:t>Я наелся других вишен. А её ягодка действительно была кислее.</w:t>
      </w:r>
    </w:p>
    <w:p>
      <w:pPr>
        <w:pStyle w:val="TextBody"/>
        <w:numPr>
          <w:ilvl w:val="0"/>
          <w:numId w:val="0"/>
        </w:numPr>
        <w:spacing w:before="0" w:after="0"/>
        <w:ind w:left="0" w:firstLine="266"/>
        <w:jc w:val="both"/>
        <w:rPr>
          <w:color w:val="000000"/>
        </w:rPr>
      </w:pPr>
      <w:r>
        <w:rPr>
          <w:color w:val="000000"/>
        </w:rPr>
        <w:t>—  </w:t>
      </w:r>
      <w:r>
        <w:rPr>
          <w:color w:val="000000"/>
        </w:rPr>
        <w:t>О, если бы ты знал, Владимир, сколько в тех маленьких ягодках содержалось полезного для тебя. Сколько энергии и Любви. Из недр Земли и вселенских просторов собрала она для тебя всё полезное и вложила в эти три ягодки. Она даже одну свою веточку засушила, чтобы сумели вызреть эти три ягодки. Одну ты попробовал, две оставшиеся не тронул.</w:t>
      </w:r>
    </w:p>
    <w:p>
      <w:pPr>
        <w:pStyle w:val="TextBody"/>
        <w:numPr>
          <w:ilvl w:val="0"/>
          <w:numId w:val="0"/>
        </w:numPr>
        <w:spacing w:before="0" w:after="0"/>
        <w:ind w:left="0" w:firstLine="266"/>
        <w:jc w:val="both"/>
        <w:rPr/>
      </w:pPr>
      <w:r>
        <w:rPr>
          <w:color w:val="000000"/>
        </w:rPr>
        <w:t>—  </w:t>
      </w:r>
      <w:r>
        <w:rPr>
          <w:color w:val="000000"/>
        </w:rPr>
        <w:t>Так я же не знал. Но всё равно, мне было приятно, что она смогла принести плоды.</w:t>
      </w:r>
    </w:p>
    <w:p>
      <w:pPr>
        <w:pStyle w:val="TextBody"/>
        <w:numPr>
          <w:ilvl w:val="0"/>
          <w:numId w:val="0"/>
        </w:numPr>
        <w:spacing w:before="0" w:after="0"/>
        <w:ind w:left="0" w:firstLine="266"/>
        <w:jc w:val="both"/>
        <w:rPr>
          <w:color w:val="000000"/>
        </w:rPr>
      </w:pPr>
      <w:r>
        <w:rPr>
          <w:color w:val="000000"/>
        </w:rPr>
        <w:t>—  </w:t>
      </w:r>
      <w:r>
        <w:rPr>
          <w:color w:val="000000"/>
        </w:rPr>
        <w:t>Да, тебе было приятно. И тогда... Ты помнишь, что ты сделал в тот раз?</w:t>
      </w:r>
    </w:p>
    <w:p>
      <w:pPr>
        <w:pStyle w:val="TextBody"/>
        <w:numPr>
          <w:ilvl w:val="0"/>
          <w:numId w:val="0"/>
        </w:numPr>
        <w:spacing w:before="0" w:after="0"/>
        <w:ind w:left="0" w:firstLine="266"/>
        <w:jc w:val="both"/>
        <w:rPr>
          <w:color w:val="000000"/>
        </w:rPr>
      </w:pPr>
      <w:r>
        <w:rPr>
          <w:color w:val="000000"/>
        </w:rPr>
        <w:t>—  </w:t>
      </w:r>
      <w:r>
        <w:rPr>
          <w:color w:val="000000"/>
        </w:rPr>
        <w:t>Я? Ну, я снова погладил веточки вишенки.</w:t>
      </w:r>
    </w:p>
    <w:p>
      <w:pPr>
        <w:pStyle w:val="TextBody"/>
        <w:numPr>
          <w:ilvl w:val="0"/>
          <w:numId w:val="0"/>
        </w:numPr>
        <w:spacing w:before="0" w:after="0"/>
        <w:ind w:left="0" w:firstLine="266"/>
        <w:jc w:val="both"/>
        <w:rPr/>
      </w:pPr>
      <w:r>
        <w:rPr>
          <w:color w:val="000000"/>
        </w:rPr>
        <w:t>—  </w:t>
      </w:r>
      <w:r>
        <w:rPr>
          <w:color w:val="000000"/>
        </w:rPr>
        <w:t>И не только погладил. Ты ещё наклонился и поцеловал листочек, лежащей на твоей ладони веточки.</w:t>
      </w:r>
    </w:p>
    <w:p>
      <w:pPr>
        <w:pStyle w:val="TextBody"/>
        <w:numPr>
          <w:ilvl w:val="0"/>
          <w:numId w:val="0"/>
        </w:numPr>
        <w:spacing w:before="0" w:after="0"/>
        <w:ind w:left="0" w:firstLine="266"/>
        <w:jc w:val="both"/>
        <w:rPr>
          <w:color w:val="000000"/>
        </w:rPr>
      </w:pPr>
      <w:r>
        <w:rPr>
          <w:color w:val="000000"/>
        </w:rPr>
        <w:t>—  </w:t>
      </w:r>
      <w:r>
        <w:rPr>
          <w:color w:val="000000"/>
        </w:rPr>
        <w:t>Да, поцеловал. Потому что настроение было хорошее.</w:t>
      </w:r>
    </w:p>
    <w:p>
      <w:pPr>
        <w:pStyle w:val="TextBody"/>
        <w:numPr>
          <w:ilvl w:val="0"/>
          <w:numId w:val="0"/>
        </w:numPr>
        <w:spacing w:before="0" w:after="0"/>
        <w:ind w:left="0" w:firstLine="266"/>
        <w:jc w:val="both"/>
        <w:rPr>
          <w:color w:val="000000"/>
        </w:rPr>
      </w:pPr>
      <w:r>
        <w:rPr>
          <w:color w:val="000000"/>
        </w:rPr>
        <w:t>—  </w:t>
      </w:r>
      <w:r>
        <w:rPr>
          <w:color w:val="000000"/>
        </w:rPr>
        <w:t xml:space="preserve">И с вишенкой произошло невероятное. Что ещё могла она сделать для тебя, если ты не взял с такой любовью выращенные плоды. Что? </w:t>
      </w:r>
    </w:p>
    <w:p>
      <w:pPr>
        <w:pStyle w:val="TextBody"/>
        <w:numPr>
          <w:ilvl w:val="0"/>
          <w:numId w:val="0"/>
        </w:numPr>
        <w:spacing w:before="0" w:after="0"/>
        <w:ind w:left="0" w:firstLine="266"/>
        <w:jc w:val="both"/>
        <w:rPr/>
      </w:pPr>
      <w:r>
        <w:rPr>
          <w:color w:val="000000"/>
        </w:rPr>
        <w:t xml:space="preserve">Затрепетала она от поцелуя человека, и взлетели в светлое пространство Вселенной присущие только человеку, но произведённые маленькой сибирской вишенкой мысль и чувства — отдать человеку полученное от него. </w:t>
      </w:r>
    </w:p>
    <w:p>
      <w:pPr>
        <w:pStyle w:val="TextBody"/>
        <w:numPr>
          <w:ilvl w:val="0"/>
          <w:numId w:val="0"/>
        </w:numPr>
        <w:spacing w:before="0" w:after="0"/>
        <w:ind w:left="0" w:firstLine="266"/>
        <w:jc w:val="both"/>
        <w:rPr/>
      </w:pPr>
      <w:r>
        <w:rPr>
          <w:color w:val="000000"/>
        </w:rPr>
        <w:t xml:space="preserve">Подарить человеку свой поцелуй Любви, обогреть его светлыми чувствами Любви. Вопреки законам всем мысль металась по Вселенной и не находила воплощения. </w:t>
      </w:r>
    </w:p>
    <w:p>
      <w:pPr>
        <w:pStyle w:val="TextBody"/>
        <w:numPr>
          <w:ilvl w:val="0"/>
          <w:numId w:val="0"/>
        </w:numPr>
        <w:spacing w:before="0" w:after="0"/>
        <w:ind w:left="0" w:firstLine="266"/>
        <w:jc w:val="both"/>
        <w:rPr>
          <w:color w:val="000000"/>
        </w:rPr>
      </w:pPr>
      <w:r>
        <w:rPr>
          <w:color w:val="000000"/>
        </w:rPr>
        <w:t xml:space="preserve">Осознание невозможности воплощения — это смерть. </w:t>
      </w:r>
    </w:p>
    <w:p>
      <w:pPr>
        <w:pStyle w:val="TextBody"/>
        <w:numPr>
          <w:ilvl w:val="0"/>
          <w:numId w:val="0"/>
        </w:numPr>
        <w:spacing w:before="0" w:after="0"/>
        <w:ind w:left="0" w:firstLine="266"/>
        <w:jc w:val="both"/>
        <w:rPr>
          <w:color w:val="000000"/>
        </w:rPr>
      </w:pPr>
      <w:r>
        <w:rPr>
          <w:color w:val="000000"/>
        </w:rPr>
        <w:t>Светлые Силы возвращали вишенке произведённую ею мысль, чтобы она могла уничтожить её в себе и не погибнуть. Но она не забирала!</w:t>
      </w:r>
    </w:p>
    <w:p>
      <w:pPr>
        <w:pStyle w:val="TextBody"/>
        <w:numPr>
          <w:ilvl w:val="0"/>
          <w:numId w:val="0"/>
        </w:numPr>
        <w:spacing w:before="0" w:after="0"/>
        <w:ind w:left="0" w:firstLine="266"/>
        <w:jc w:val="both"/>
        <w:rPr/>
      </w:pPr>
      <w:r>
        <w:rPr>
          <w:color w:val="000000"/>
        </w:rPr>
        <w:t xml:space="preserve">Пылкое желание маленькой сибирской вишенки оставалось неизменным, необыкновенно чистым и трепетным. Светлые Силы не знали, что делать. Великий Творец не менял установленные законы гармонии. Но вишенка не погибла. Потому не погибла, что её мысль и стремления, чувства были необычно чисты, а по законам мирозданья чистую Любовь ничто уничтожить не может. И витала она над тобой, и металась, стремясь найти воплощение. Одна во Вселенной стремилась создать для тебя Пространство Любви. </w:t>
      </w:r>
    </w:p>
    <w:p>
      <w:pPr>
        <w:pStyle w:val="TextBody"/>
        <w:numPr>
          <w:ilvl w:val="0"/>
          <w:numId w:val="0"/>
        </w:numPr>
        <w:spacing w:before="0" w:after="0"/>
        <w:ind w:left="0" w:firstLine="266"/>
        <w:jc w:val="both"/>
        <w:rPr>
          <w:color w:val="000000"/>
        </w:rPr>
      </w:pPr>
      <w:r>
        <w:rPr>
          <w:color w:val="000000"/>
        </w:rPr>
        <w:t>Я пришла на ваш теплоход, чтобы хоть как-то попробовать помочь и воплотить желаемое вишенкой. Ещё не зная, кому адресовано оно.</w:t>
      </w:r>
    </w:p>
    <w:p>
      <w:pPr>
        <w:pStyle w:val="TextBody"/>
        <w:numPr>
          <w:ilvl w:val="0"/>
          <w:numId w:val="0"/>
        </w:numPr>
        <w:spacing w:before="0" w:after="0"/>
        <w:ind w:left="0" w:firstLine="266"/>
        <w:jc w:val="both"/>
        <w:rPr>
          <w:color w:val="000000"/>
        </w:rPr>
      </w:pPr>
      <w:r>
        <w:rPr>
          <w:color w:val="000000"/>
        </w:rPr>
        <w:t>—  </w:t>
      </w:r>
      <w:r>
        <w:rPr>
          <w:color w:val="000000"/>
        </w:rPr>
        <w:t>Значит, твоё отношение ко мне из-за желания помочь вишенке?</w:t>
      </w:r>
    </w:p>
    <w:p>
      <w:pPr>
        <w:pStyle w:val="TextBody"/>
        <w:numPr>
          <w:ilvl w:val="0"/>
          <w:numId w:val="0"/>
        </w:numPr>
        <w:spacing w:before="0" w:after="0"/>
        <w:ind w:left="0" w:firstLine="266"/>
        <w:jc w:val="both"/>
        <w:rPr/>
      </w:pPr>
      <w:r>
        <w:rPr>
          <w:color w:val="000000"/>
        </w:rPr>
        <w:t>—  </w:t>
      </w:r>
      <w:r>
        <w:rPr>
          <w:color w:val="000000"/>
        </w:rPr>
        <w:t>Моё отношение к тебе, Владимир, — это только моё отношение. Трудно сказать, кто кому помогает, вишенка мне или я вишенке? Всё во Вселенной взаимосвязано. Воспринимать действительность нужно только собой. Но сейчас, позволь, я воплощу в реальность желаемое вишенкой. Можно, я поцелую тебя за неё?</w:t>
      </w:r>
    </w:p>
    <w:p>
      <w:pPr>
        <w:pStyle w:val="TextBody"/>
        <w:numPr>
          <w:ilvl w:val="0"/>
          <w:numId w:val="0"/>
        </w:numPr>
        <w:spacing w:before="0" w:after="0"/>
        <w:ind w:left="0" w:firstLine="266"/>
        <w:jc w:val="both"/>
        <w:rPr>
          <w:color w:val="000000"/>
        </w:rPr>
      </w:pPr>
      <w:r>
        <w:rPr>
          <w:color w:val="000000"/>
        </w:rPr>
        <w:t>—  </w:t>
      </w:r>
      <w:r>
        <w:rPr>
          <w:color w:val="000000"/>
        </w:rPr>
        <w:t>Конечно можно. Раз так надо. Я и ягоды её, когда вернусь, все съем.</w:t>
      </w:r>
    </w:p>
    <w:p>
      <w:pPr>
        <w:pStyle w:val="TextBody"/>
        <w:numPr>
          <w:ilvl w:val="0"/>
          <w:numId w:val="0"/>
        </w:numPr>
        <w:spacing w:before="0" w:after="0"/>
        <w:ind w:left="0" w:firstLine="266"/>
        <w:jc w:val="both"/>
        <w:rPr>
          <w:color w:val="000000"/>
        </w:rPr>
      </w:pPr>
      <w:r>
        <w:rPr>
          <w:color w:val="000000"/>
        </w:rPr>
        <w:t>Анастасия закрыла глаза. Руки свои прижала к груди и тихо прошептала:</w:t>
      </w:r>
    </w:p>
    <w:p>
      <w:pPr>
        <w:pStyle w:val="TextBody"/>
        <w:numPr>
          <w:ilvl w:val="0"/>
          <w:numId w:val="0"/>
        </w:numPr>
        <w:spacing w:before="0" w:after="0"/>
        <w:ind w:left="0" w:firstLine="266"/>
        <w:jc w:val="both"/>
        <w:rPr/>
      </w:pPr>
      <w:r>
        <w:rPr>
          <w:color w:val="000000"/>
        </w:rPr>
        <w:t>— </w:t>
      </w:r>
      <w:r>
        <w:rPr>
          <w:color w:val="000000"/>
        </w:rPr>
        <w:t>Вишенка, ты почувствуй. Я знаю, ты сможешь почувствовать. Я сейчас сделаю то, что хотела ты. Это будет твой поцелуй, вишенка.— Потом Анастасия быстро положила руки на мои плечи, не открывая глаз, приблизилась, прикоснулась губами к щеке и замерла.</w:t>
      </w:r>
    </w:p>
    <w:p>
      <w:pPr>
        <w:pStyle w:val="TextBody"/>
        <w:numPr>
          <w:ilvl w:val="0"/>
          <w:numId w:val="0"/>
        </w:numPr>
        <w:spacing w:before="0" w:after="0"/>
        <w:ind w:left="0" w:firstLine="266"/>
        <w:jc w:val="both"/>
        <w:rPr/>
      </w:pPr>
      <w:r>
        <w:rPr>
          <w:color w:val="000000"/>
        </w:rPr>
        <w:t>Странный поцелуй, простое прикосновение губ. Но он отличался от всех известных мне ранее. Он вызвал неведомое ранее, необыкновенно приятное ощущение. Наверное, не техника движения губ, языка или тела важна при этом. Наверное, главное то, что внутри человека сокрыто и проявляется при поцелуе.</w:t>
      </w:r>
    </w:p>
    <w:p>
      <w:pPr>
        <w:pStyle w:val="TextBody"/>
        <w:numPr>
          <w:ilvl w:val="0"/>
          <w:numId w:val="0"/>
        </w:numPr>
        <w:spacing w:before="0" w:after="0"/>
        <w:ind w:left="0" w:firstLine="266"/>
        <w:jc w:val="both"/>
        <w:rPr/>
      </w:pPr>
      <w:r>
        <w:rPr>
          <w:color w:val="000000"/>
        </w:rPr>
        <w:t>Но что же скрывается внутри у этой таёжной отшельницы? Откуда у неё столько знаний, необычных способностей и чувств? Или, может быть, всё, что она говорит, лишь плод её воображения? Но откуда тогда берутся необыкновенно благостные, чарующие и согревающие всё внутри меня ощущения. Может быть, совместными усилиями удастся раскрыть тайну с помощью следующей ситуации, свидетелем которой мне довелось быть.</w:t>
      </w:r>
    </w:p>
    <w:p>
      <w:pPr>
        <w:pStyle w:val="TextBody"/>
        <w:numPr>
          <w:ilvl w:val="0"/>
          <w:numId w:val="0"/>
        </w:numPr>
        <w:spacing w:before="0" w:after="0"/>
        <w:ind w:left="0" w:firstLine="266"/>
        <w:jc w:val="right"/>
        <w:rPr>
          <w:color w:val="000000"/>
        </w:rPr>
      </w:pPr>
      <w:r>
        <w:rPr>
          <w:color w:val="000000"/>
        </w:rPr>
        <w:t>(Кн.2, стр.36-41)</w:t>
      </w:r>
    </w:p>
    <w:p>
      <w:pPr>
        <w:pStyle w:val="TextBody"/>
        <w:numPr>
          <w:ilvl w:val="0"/>
          <w:numId w:val="0"/>
        </w:numPr>
        <w:spacing w:before="0" w:after="0"/>
        <w:ind w:left="0" w:firstLine="266"/>
        <w:jc w:val="both"/>
        <w:rPr>
          <w:b/>
          <w:b/>
          <w:color w:val="000000"/>
        </w:rPr>
      </w:pPr>
      <w:r>
        <w:rPr>
          <w:b/>
          <w:color w:val="000000"/>
        </w:rPr>
      </w:r>
    </w:p>
    <w:p>
      <w:pPr>
        <w:pStyle w:val="TextBody"/>
        <w:numPr>
          <w:ilvl w:val="0"/>
          <w:numId w:val="0"/>
        </w:numPr>
        <w:spacing w:before="0" w:after="0"/>
        <w:ind w:left="0" w:firstLine="266"/>
        <w:jc w:val="center"/>
        <w:rPr>
          <w:b/>
          <w:b/>
          <w:color w:val="000000"/>
        </w:rPr>
      </w:pPr>
      <w:r>
        <w:rPr>
          <w:b/>
          <w:color w:val="000000"/>
        </w:rPr>
      </w:r>
    </w:p>
    <w:p>
      <w:pPr>
        <w:pStyle w:val="TextBody"/>
        <w:numPr>
          <w:ilvl w:val="0"/>
          <w:numId w:val="0"/>
        </w:numPr>
        <w:spacing w:before="0" w:after="0"/>
        <w:ind w:left="0" w:firstLine="266"/>
        <w:jc w:val="center"/>
        <w:rPr>
          <w:b/>
          <w:b/>
          <w:color w:val="000000"/>
        </w:rPr>
      </w:pPr>
      <w:r>
        <w:rPr>
          <w:b/>
          <w:color w:val="000000"/>
        </w:rPr>
        <w:t xml:space="preserve">День дачника </w:t>
        <w:br/>
        <w:t>и праздник всей Земли!</w:t>
      </w:r>
    </w:p>
    <w:p>
      <w:pPr>
        <w:pStyle w:val="TextBody"/>
        <w:numPr>
          <w:ilvl w:val="0"/>
          <w:numId w:val="0"/>
        </w:numPr>
        <w:spacing w:before="0" w:after="0"/>
        <w:ind w:left="0" w:firstLine="266"/>
        <w:jc w:val="center"/>
        <w:rPr>
          <w:b/>
          <w:b/>
          <w:color w:val="000000"/>
        </w:rPr>
      </w:pPr>
      <w:r>
        <w:fldChar w:fldCharType="begin"/>
      </w:r>
      <w:r>
        <w:rPr/>
        <w:instrText xml:space="preserve"> TC "День дачника _x000b_и праздник всей Земли!" \l 1 </w:instrText>
      </w:r>
      <w:r>
        <w:rPr/>
        <w:fldChar w:fldCharType="separate"/>
      </w:r>
      <w:r>
        <w:rPr/>
      </w:r>
      <w:r>
        <w:rPr/>
        <w:fldChar w:fldCharType="end"/>
      </w:r>
    </w:p>
    <w:p>
      <w:pPr>
        <w:pStyle w:val="1"/>
        <w:numPr>
          <w:ilvl w:val="0"/>
          <w:numId w:val="0"/>
        </w:numPr>
        <w:spacing w:before="0" w:after="0"/>
        <w:ind w:left="0" w:firstLine="266"/>
        <w:rPr/>
      </w:pPr>
      <w:r>
        <w:rPr>
          <w:rFonts w:cs="Times New Roman" w:ascii="Times New Roman" w:hAnsi="Times New Roman"/>
          <w:color w:val="000000"/>
          <w:sz w:val="20"/>
        </w:rPr>
        <w:t xml:space="preserve">— </w:t>
      </w:r>
      <w:r>
        <w:rPr>
          <w:rFonts w:cs="Times New Roman" w:ascii="Times New Roman" w:hAnsi="Times New Roman"/>
          <w:color w:val="000000"/>
          <w:sz w:val="20"/>
        </w:rPr>
        <w:t>Но почему благодаря дачникам и именно России? Почему? Какая взаимосвязь здесь?</w:t>
      </w:r>
    </w:p>
    <w:p>
      <w:pPr>
        <w:pStyle w:val="TextBody"/>
        <w:numPr>
          <w:ilvl w:val="0"/>
          <w:numId w:val="0"/>
        </w:numPr>
        <w:spacing w:before="0" w:after="0"/>
        <w:ind w:left="0" w:firstLine="266"/>
        <w:jc w:val="both"/>
        <w:rPr/>
      </w:pPr>
      <w:r>
        <w:rPr>
          <w:color w:val="000000"/>
        </w:rPr>
        <w:t>—  </w:t>
      </w:r>
      <w:r>
        <w:rPr>
          <w:color w:val="000000"/>
        </w:rPr>
        <w:t xml:space="preserve">Понимаешь, Владимир, Земля хоть и большая, но Она очень, очень чувствительная. </w:t>
      </w:r>
    </w:p>
    <w:p>
      <w:pPr>
        <w:pStyle w:val="TextBody"/>
        <w:numPr>
          <w:ilvl w:val="0"/>
          <w:numId w:val="0"/>
        </w:numPr>
        <w:spacing w:before="0" w:after="0"/>
        <w:ind w:left="0" w:firstLine="266"/>
        <w:jc w:val="both"/>
        <w:rPr/>
      </w:pPr>
      <w:r>
        <w:rPr>
          <w:color w:val="000000"/>
        </w:rPr>
        <w:t xml:space="preserve">Вот ты тоже большой по сравнению с комариком, а сядет комарик на тебя, и ты чувствуешь его прикосновение. И Земля всё чувствует. Когда в бетон и асфальт Её закатывают, когда вырубают и жгут растущие на Ней леса, когда ковыряют недра Её и сыплют в Неё порошок, называемый удобрениями. </w:t>
      </w:r>
    </w:p>
    <w:p>
      <w:pPr>
        <w:pStyle w:val="TextBody"/>
        <w:numPr>
          <w:ilvl w:val="0"/>
          <w:numId w:val="0"/>
        </w:numPr>
        <w:spacing w:before="0" w:after="0"/>
        <w:ind w:left="0" w:firstLine="266"/>
        <w:jc w:val="both"/>
        <w:rPr/>
      </w:pPr>
      <w:r>
        <w:rPr>
          <w:color w:val="000000"/>
        </w:rPr>
        <w:t xml:space="preserve">Ей больно бывает. Но Она всё равно любит людей, как мать любит детей своих. </w:t>
      </w:r>
    </w:p>
    <w:p>
      <w:pPr>
        <w:pStyle w:val="TextBody"/>
        <w:numPr>
          <w:ilvl w:val="0"/>
          <w:numId w:val="0"/>
        </w:numPr>
        <w:spacing w:before="0" w:after="0"/>
        <w:ind w:left="0" w:firstLine="266"/>
        <w:jc w:val="both"/>
        <w:rPr/>
      </w:pPr>
      <w:r>
        <w:rPr>
          <w:color w:val="000000"/>
        </w:rPr>
        <w:t xml:space="preserve">И старается Земля забрать в недра свои злобу людскую, и только когда не хватает сил у Неё сдерживать, прорывается злоба вулканами и землетрясениями. </w:t>
      </w:r>
    </w:p>
    <w:p>
      <w:pPr>
        <w:pStyle w:val="TextBody"/>
        <w:numPr>
          <w:ilvl w:val="0"/>
          <w:numId w:val="0"/>
        </w:numPr>
        <w:spacing w:before="0" w:after="0"/>
        <w:ind w:left="0" w:firstLine="266"/>
        <w:jc w:val="both"/>
        <w:rPr/>
      </w:pPr>
      <w:r>
        <w:rPr>
          <w:color w:val="000000"/>
        </w:rPr>
        <w:t xml:space="preserve">Земле помогать нужно. Силы Ей придаёт ласка и бережное обращение. Земля большая, но самая чувствительная. И чувствует Она, когда к Ней с лаской прикасается хотя бы одна человеческая рука. О, как чувствует и ждёт Она этого прикосновения! </w:t>
      </w:r>
    </w:p>
    <w:p>
      <w:pPr>
        <w:pStyle w:val="TextBody"/>
        <w:numPr>
          <w:ilvl w:val="0"/>
          <w:numId w:val="0"/>
        </w:numPr>
        <w:spacing w:before="0" w:after="0"/>
        <w:ind w:left="0" w:firstLine="266"/>
        <w:jc w:val="both"/>
        <w:rPr/>
      </w:pPr>
      <w:r>
        <w:rPr>
          <w:color w:val="000000"/>
        </w:rPr>
        <w:t xml:space="preserve"> </w:t>
      </w:r>
      <w:r>
        <w:rPr>
          <w:color w:val="000000"/>
        </w:rPr>
        <w:t xml:space="preserve">В России некоторое время Землю считали достоянием всех и ничьим конкретно. Люди не воспринимали Её как свою. Потом произошли перемены в России. Стали людям давать маленькие участки Земли под дачи. </w:t>
      </w:r>
    </w:p>
    <w:p>
      <w:pPr>
        <w:pStyle w:val="TextBody"/>
        <w:numPr>
          <w:ilvl w:val="0"/>
          <w:numId w:val="0"/>
        </w:numPr>
        <w:spacing w:before="0" w:after="0"/>
        <w:ind w:left="0" w:firstLine="266"/>
        <w:jc w:val="both"/>
        <w:rPr>
          <w:color w:val="000000"/>
        </w:rPr>
      </w:pPr>
      <w:r>
        <w:rPr>
          <w:color w:val="000000"/>
        </w:rPr>
        <w:t xml:space="preserve">Не случайно произошло так, что эти участочки очень, очень маленькими были и невозможно на них механизмы всякие применять. Но истосковавшиеся по Земле россияне с радостью </w:t>
        <w:softHyphen/>
        <w:t xml:space="preserve">брали их. И бедные брали, и богатые. </w:t>
        <w:softHyphen/>
        <w:t xml:space="preserve">Потому что ничто не может разорвать связь человеческую с Землёй! </w:t>
      </w:r>
    </w:p>
    <w:p>
      <w:pPr>
        <w:pStyle w:val="TextBody"/>
        <w:numPr>
          <w:ilvl w:val="0"/>
          <w:numId w:val="0"/>
        </w:numPr>
        <w:spacing w:before="0" w:after="0"/>
        <w:ind w:left="0" w:firstLine="266"/>
        <w:jc w:val="both"/>
        <w:rPr/>
      </w:pPr>
      <w:r>
        <w:rPr>
          <w:color w:val="000000"/>
        </w:rPr>
        <w:t>Получив свои маленькие участочки, люди почувствовали интуитивно... И миллионы пар рук человеческих с любовью прикоснулись к Земле. Именно руками своими, не механизмами, люди трогали ласково Землю на своих маленьких участочках. И Она чувствовала. Чувствовала прикосновение каждой руки в отдельности. И нашла в себе силы Земля, чтобы ещё продержаться.</w:t>
      </w:r>
    </w:p>
    <w:p>
      <w:pPr>
        <w:pStyle w:val="TextBody"/>
        <w:numPr>
          <w:ilvl w:val="0"/>
          <w:numId w:val="0"/>
        </w:numPr>
        <w:spacing w:before="0" w:after="0"/>
        <w:ind w:left="0" w:firstLine="266"/>
        <w:jc w:val="both"/>
        <w:rPr/>
      </w:pPr>
      <w:r>
        <w:rPr>
          <w:color w:val="000000"/>
        </w:rPr>
        <w:t>—  </w:t>
      </w:r>
      <w:r>
        <w:rPr>
          <w:color w:val="000000"/>
        </w:rPr>
        <w:t>Так что же получается? Каждому дачнику памятник ставить нужно, как спасителю планеты?</w:t>
      </w:r>
    </w:p>
    <w:p>
      <w:pPr>
        <w:pStyle w:val="TextBody"/>
        <w:numPr>
          <w:ilvl w:val="0"/>
          <w:numId w:val="0"/>
        </w:numPr>
        <w:spacing w:before="0" w:after="0"/>
        <w:ind w:left="0" w:firstLine="266"/>
        <w:jc w:val="both"/>
        <w:rPr>
          <w:color w:val="000000"/>
        </w:rPr>
      </w:pPr>
      <w:r>
        <w:rPr>
          <w:color w:val="000000"/>
        </w:rPr>
        <w:t>—  </w:t>
      </w:r>
      <w:r>
        <w:rPr>
          <w:color w:val="000000"/>
        </w:rPr>
        <w:t>Да, Владимир, они спасители.</w:t>
      </w:r>
    </w:p>
    <w:p>
      <w:pPr>
        <w:pStyle w:val="TextBody"/>
        <w:numPr>
          <w:ilvl w:val="0"/>
          <w:numId w:val="0"/>
        </w:numPr>
        <w:spacing w:before="0" w:after="0"/>
        <w:ind w:left="0" w:firstLine="266"/>
        <w:jc w:val="both"/>
        <w:rPr/>
      </w:pPr>
      <w:r>
        <w:rPr>
          <w:color w:val="000000"/>
        </w:rPr>
        <w:t>—  </w:t>
      </w:r>
      <w:r>
        <w:rPr>
          <w:color w:val="000000"/>
        </w:rPr>
        <w:t>Но памятников столько не сделать. Лучше для них учредить праздник всеобщий, ну выходной или два выходных, «День дачника» или «День Земли» назвать в календаре.</w:t>
      </w:r>
    </w:p>
    <w:p>
      <w:pPr>
        <w:pStyle w:val="TextBody"/>
        <w:numPr>
          <w:ilvl w:val="0"/>
          <w:numId w:val="0"/>
        </w:numPr>
        <w:spacing w:before="0" w:after="0"/>
        <w:ind w:left="0" w:firstLine="266"/>
        <w:jc w:val="both"/>
        <w:rPr>
          <w:color w:val="000000"/>
        </w:rPr>
      </w:pPr>
      <w:r>
        <w:rPr>
          <w:color w:val="000000"/>
        </w:rPr>
        <w:t>—  </w:t>
      </w:r>
      <w:r>
        <w:rPr>
          <w:color w:val="000000"/>
        </w:rPr>
        <w:t>Ой! Праздник! — всплеснула руками Анастасия.—  Как здорово ты придумал. Праздник! Обязательно нужен весёлый и радостный праздник.</w:t>
      </w:r>
    </w:p>
    <w:p>
      <w:pPr>
        <w:pStyle w:val="TextBody"/>
        <w:numPr>
          <w:ilvl w:val="0"/>
          <w:numId w:val="0"/>
        </w:numPr>
        <w:spacing w:before="0" w:after="0"/>
        <w:ind w:left="0" w:firstLine="266"/>
        <w:jc w:val="both"/>
        <w:rPr/>
      </w:pPr>
      <w:r>
        <w:rPr>
          <w:color w:val="000000"/>
        </w:rPr>
        <w:t>—  </w:t>
      </w:r>
      <w:r>
        <w:rPr>
          <w:color w:val="000000"/>
        </w:rPr>
        <w:t>Вот ты и посвети своим Лучиком по правительству нашему, да по депутатам Государственной Думы, пусть они закон такой издадут.</w:t>
      </w:r>
    </w:p>
    <w:p>
      <w:pPr>
        <w:pStyle w:val="TextBody"/>
        <w:numPr>
          <w:ilvl w:val="0"/>
          <w:numId w:val="0"/>
        </w:numPr>
        <w:spacing w:before="0" w:after="0"/>
        <w:ind w:left="0" w:firstLine="266"/>
        <w:jc w:val="both"/>
        <w:rPr>
          <w:color w:val="000000"/>
        </w:rPr>
      </w:pPr>
      <w:r>
        <w:rPr>
          <w:color w:val="000000"/>
        </w:rPr>
        <w:t>—  </w:t>
      </w:r>
      <w:r>
        <w:rPr>
          <w:color w:val="000000"/>
        </w:rPr>
        <w:t>Я не смогу пробиться к ним. Они в суете повседневной. Им решений много принимать приходится, думать совсем некогда. Да и смысла особого не имеет осознанность их повышать. Тяжело им будет осознавать, видеть полную реальность. Решения более верные, чем сейчас принимаются, им не позволят принять.</w:t>
      </w:r>
    </w:p>
    <w:p>
      <w:pPr>
        <w:pStyle w:val="TextBody"/>
        <w:numPr>
          <w:ilvl w:val="0"/>
          <w:numId w:val="0"/>
        </w:numPr>
        <w:spacing w:before="0" w:after="0"/>
        <w:ind w:left="0" w:firstLine="266"/>
        <w:jc w:val="both"/>
        <w:rPr>
          <w:color w:val="000000"/>
        </w:rPr>
      </w:pPr>
      <w:r>
        <w:rPr>
          <w:color w:val="000000"/>
        </w:rPr>
        <w:t>—  </w:t>
      </w:r>
      <w:r>
        <w:rPr>
          <w:color w:val="000000"/>
        </w:rPr>
        <w:t>Кто же правительству, президенту может не позволить?</w:t>
      </w:r>
    </w:p>
    <w:p>
      <w:pPr>
        <w:pStyle w:val="TextBody"/>
        <w:numPr>
          <w:ilvl w:val="0"/>
          <w:numId w:val="0"/>
        </w:numPr>
        <w:spacing w:before="0" w:after="0"/>
        <w:ind w:left="0" w:firstLine="266"/>
        <w:jc w:val="both"/>
        <w:rPr>
          <w:color w:val="000000"/>
        </w:rPr>
      </w:pPr>
      <w:r>
        <w:rPr>
          <w:color w:val="000000"/>
        </w:rPr>
        <w:t>—  </w:t>
      </w:r>
      <w:r>
        <w:rPr>
          <w:color w:val="000000"/>
        </w:rPr>
        <w:t xml:space="preserve">Вы. Массы. Большинство. Непопулярными мерами назовёте правильные решения. </w:t>
      </w:r>
    </w:p>
    <w:p>
      <w:pPr>
        <w:pStyle w:val="TextBody"/>
        <w:numPr>
          <w:ilvl w:val="0"/>
          <w:numId w:val="0"/>
        </w:numPr>
        <w:spacing w:before="0" w:after="0"/>
        <w:ind w:left="0" w:firstLine="266"/>
        <w:jc w:val="both"/>
        <w:rPr>
          <w:color w:val="000000"/>
        </w:rPr>
      </w:pPr>
      <w:r>
        <w:rPr>
          <w:color w:val="000000"/>
        </w:rPr>
        <w:t>—  </w:t>
      </w:r>
      <w:r>
        <w:rPr>
          <w:color w:val="000000"/>
        </w:rPr>
        <w:t>Да, правильно говоришь. У нас демократия. Наиболее важные решения принимаются большинством. Большинство всегда право.</w:t>
      </w:r>
    </w:p>
    <w:p>
      <w:pPr>
        <w:pStyle w:val="TextBody"/>
        <w:numPr>
          <w:ilvl w:val="0"/>
          <w:numId w:val="0"/>
        </w:numPr>
        <w:spacing w:before="0" w:after="0"/>
        <w:ind w:left="0" w:firstLine="266"/>
        <w:jc w:val="both"/>
        <w:rPr>
          <w:color w:val="000000"/>
        </w:rPr>
      </w:pPr>
      <w:r>
        <w:rPr>
          <w:color w:val="000000"/>
        </w:rPr>
        <w:t>—  </w:t>
      </w:r>
      <w:r>
        <w:rPr>
          <w:color w:val="000000"/>
        </w:rPr>
        <w:t>Наибольшей осознанности всегда достигали сначала единицы, Владимир, а большинство лишь через некоторое время постигало её.</w:t>
      </w:r>
    </w:p>
    <w:p>
      <w:pPr>
        <w:pStyle w:val="TextBody"/>
        <w:numPr>
          <w:ilvl w:val="0"/>
          <w:numId w:val="0"/>
        </w:numPr>
        <w:spacing w:before="0" w:after="0"/>
        <w:ind w:left="0" w:firstLine="266"/>
        <w:jc w:val="both"/>
        <w:rPr>
          <w:color w:val="000000"/>
        </w:rPr>
      </w:pPr>
      <w:r>
        <w:rPr>
          <w:color w:val="000000"/>
        </w:rPr>
        <w:t>—  </w:t>
      </w:r>
      <w:r>
        <w:rPr>
          <w:color w:val="000000"/>
        </w:rPr>
        <w:t>Если так, зачем тогда демократия, референдумы?</w:t>
      </w:r>
    </w:p>
    <w:p>
      <w:pPr>
        <w:pStyle w:val="TextBody"/>
        <w:numPr>
          <w:ilvl w:val="0"/>
          <w:numId w:val="0"/>
        </w:numPr>
        <w:spacing w:before="0" w:after="0"/>
        <w:ind w:left="0" w:firstLine="266"/>
        <w:jc w:val="both"/>
        <w:rPr/>
      </w:pPr>
      <w:r>
        <w:rPr>
          <w:color w:val="000000"/>
        </w:rPr>
        <w:t>—  </w:t>
      </w:r>
      <w:r>
        <w:rPr>
          <w:color w:val="000000"/>
        </w:rPr>
        <w:t>Они нужны как амортизаторы, чтобы резких толчков не было. Когда амортизаторы не срабатывают, происходит революция. Период революции всегда тяжёл для большинства.</w:t>
      </w:r>
    </w:p>
    <w:p>
      <w:pPr>
        <w:pStyle w:val="TextBody"/>
        <w:numPr>
          <w:ilvl w:val="0"/>
          <w:numId w:val="0"/>
        </w:numPr>
        <w:spacing w:before="0" w:after="0"/>
        <w:ind w:left="0" w:firstLine="266"/>
        <w:jc w:val="both"/>
        <w:rPr>
          <w:color w:val="000000"/>
        </w:rPr>
      </w:pPr>
      <w:r>
        <w:rPr>
          <w:color w:val="000000"/>
        </w:rPr>
        <w:t>—  </w:t>
      </w:r>
      <w:r>
        <w:rPr>
          <w:color w:val="000000"/>
        </w:rPr>
        <w:t>Но праздник дачников — не революция, что в этом плохого?</w:t>
      </w:r>
    </w:p>
    <w:p>
      <w:pPr>
        <w:pStyle w:val="TextBody"/>
        <w:numPr>
          <w:ilvl w:val="0"/>
          <w:numId w:val="0"/>
        </w:numPr>
        <w:spacing w:before="0" w:after="0"/>
        <w:ind w:left="0" w:firstLine="266"/>
        <w:jc w:val="both"/>
        <w:rPr>
          <w:color w:val="000000"/>
        </w:rPr>
      </w:pPr>
      <w:r>
        <w:rPr>
          <w:color w:val="000000"/>
        </w:rPr>
        <w:t>—  </w:t>
      </w:r>
      <w:r>
        <w:rPr>
          <w:color w:val="000000"/>
        </w:rPr>
        <w:t>Праздник такой, это хорошее. Он нужен. Обязательно нужен. Надо его сделать быстрее. Буду думать, как быстрее.</w:t>
      </w:r>
    </w:p>
    <w:p>
      <w:pPr>
        <w:pStyle w:val="TextBody"/>
        <w:numPr>
          <w:ilvl w:val="0"/>
          <w:numId w:val="0"/>
        </w:numPr>
        <w:spacing w:before="0" w:after="0"/>
        <w:ind w:left="0" w:firstLine="266"/>
        <w:jc w:val="both"/>
        <w:rPr/>
      </w:pPr>
      <w:r>
        <w:rPr>
          <w:color w:val="000000"/>
        </w:rPr>
        <w:t>—  </w:t>
      </w:r>
      <w:r>
        <w:rPr>
          <w:color w:val="000000"/>
        </w:rPr>
        <w:t xml:space="preserve">Я помогу тебе. Я лучше знаю, какие рычаги в нашей жизни эффективно срабатывают. Я в газете... Или нет, в книге твоей о дачниках напишу и </w:t>
        <w:softHyphen/>
        <w:t>попрошу людей, чтоб они телеграммы в правительство и Государственную Думу направляли: «Просим учредить Праздник дачника и праздник Земли». Только вот какого числа?</w:t>
      </w:r>
    </w:p>
    <w:p>
      <w:pPr>
        <w:pStyle w:val="TextBody"/>
        <w:numPr>
          <w:ilvl w:val="0"/>
          <w:numId w:val="0"/>
        </w:numPr>
        <w:spacing w:before="0" w:after="0"/>
        <w:ind w:left="0" w:firstLine="266"/>
        <w:jc w:val="both"/>
        <w:rPr>
          <w:color w:val="000000"/>
        </w:rPr>
      </w:pPr>
      <w:r>
        <w:rPr>
          <w:color w:val="000000"/>
        </w:rPr>
        <w:t>—  </w:t>
      </w:r>
      <w:r>
        <w:rPr>
          <w:color w:val="000000"/>
        </w:rPr>
        <w:t>Двадцать третьего июля.</w:t>
      </w:r>
    </w:p>
    <w:p>
      <w:pPr>
        <w:pStyle w:val="TextBody"/>
        <w:numPr>
          <w:ilvl w:val="0"/>
          <w:numId w:val="0"/>
        </w:numPr>
        <w:spacing w:before="0" w:after="0"/>
        <w:ind w:left="0" w:firstLine="266"/>
        <w:jc w:val="both"/>
        <w:rPr>
          <w:color w:val="000000"/>
        </w:rPr>
      </w:pPr>
      <w:r>
        <w:rPr>
          <w:color w:val="000000"/>
        </w:rPr>
        <w:t>—  </w:t>
      </w:r>
      <w:r>
        <w:rPr>
          <w:color w:val="000000"/>
        </w:rPr>
        <w:t>Почему — двадцать третьего?</w:t>
        <w:softHyphen/>
      </w:r>
    </w:p>
    <w:p>
      <w:pPr>
        <w:pStyle w:val="TextBody"/>
        <w:numPr>
          <w:ilvl w:val="0"/>
          <w:numId w:val="0"/>
        </w:numPr>
        <w:spacing w:before="0" w:after="0"/>
        <w:ind w:left="0" w:firstLine="266"/>
        <w:jc w:val="both"/>
        <w:rPr>
          <w:color w:val="000000"/>
        </w:rPr>
      </w:pPr>
      <w:r>
        <w:rPr>
          <w:color w:val="000000"/>
        </w:rPr>
        <w:t>—  </w:t>
      </w:r>
      <w:r>
        <w:rPr>
          <w:color w:val="000000"/>
        </w:rPr>
        <w:t>День подходящий. И потому, что это день твоего рождения. Ведь идея эта прекрасная — твоя.</w:t>
      </w:r>
    </w:p>
    <w:p>
      <w:pPr>
        <w:pStyle w:val="TextBody"/>
        <w:numPr>
          <w:ilvl w:val="0"/>
          <w:numId w:val="0"/>
        </w:numPr>
        <w:spacing w:before="0" w:after="0"/>
        <w:ind w:left="0" w:firstLine="266"/>
        <w:jc w:val="both"/>
        <w:rPr/>
      </w:pPr>
      <w:r>
        <w:rPr>
          <w:color w:val="000000"/>
        </w:rPr>
        <w:t>—  </w:t>
      </w:r>
      <w:r>
        <w:rPr>
          <w:color w:val="000000"/>
        </w:rPr>
        <w:t xml:space="preserve">Хорошо. Значит, пусть в телеграммах люди пишут: «Двадцать третьего июля узаконьте Праздник дачника и праздник всей Земли». </w:t>
      </w:r>
    </w:p>
    <w:p>
      <w:pPr>
        <w:pStyle w:val="TextBody"/>
        <w:numPr>
          <w:ilvl w:val="0"/>
          <w:numId w:val="0"/>
        </w:numPr>
        <w:spacing w:before="0" w:after="0"/>
        <w:ind w:left="0" w:firstLine="266"/>
        <w:jc w:val="both"/>
        <w:rPr/>
      </w:pPr>
      <w:r>
        <w:rPr>
          <w:color w:val="000000"/>
        </w:rPr>
        <w:t>Как только в правительстве и в Госдуме читать начнут и задумаются: «К чему бы это люди телеграммы такие шлют?» — ты тут своим Лучом как шарахни!..</w:t>
      </w:r>
    </w:p>
    <w:p>
      <w:pPr>
        <w:pStyle w:val="TextBody"/>
        <w:numPr>
          <w:ilvl w:val="0"/>
          <w:numId w:val="0"/>
        </w:numPr>
        <w:spacing w:before="0" w:after="0"/>
        <w:ind w:left="0" w:firstLine="266"/>
        <w:jc w:val="both"/>
        <w:rPr>
          <w:color w:val="000000"/>
        </w:rPr>
      </w:pPr>
      <w:r>
        <w:rPr>
          <w:color w:val="000000"/>
        </w:rPr>
        <w:t>—  </w:t>
      </w:r>
      <w:r>
        <w:rPr>
          <w:color w:val="000000"/>
        </w:rPr>
        <w:t>Шарахну! Изо всех сил шарахну! И праздник будет светлый и прекрасный. Все! Все люди будут радоваться и Земле всей радостно будет!</w:t>
      </w:r>
    </w:p>
    <w:p>
      <w:pPr>
        <w:pStyle w:val="TextBody"/>
        <w:numPr>
          <w:ilvl w:val="0"/>
          <w:numId w:val="0"/>
        </w:numPr>
        <w:spacing w:before="0" w:after="0"/>
        <w:ind w:left="0" w:firstLine="266"/>
        <w:jc w:val="both"/>
        <w:rPr>
          <w:color w:val="000000"/>
        </w:rPr>
      </w:pPr>
      <w:r>
        <w:rPr>
          <w:color w:val="000000"/>
        </w:rPr>
        <w:t>—  </w:t>
      </w:r>
      <w:r>
        <w:rPr>
          <w:color w:val="000000"/>
        </w:rPr>
        <w:t>А все почему радоваться должны? Только для дачников этот праздник.</w:t>
      </w:r>
    </w:p>
    <w:p>
      <w:pPr>
        <w:pStyle w:val="TextBody"/>
        <w:numPr>
          <w:ilvl w:val="0"/>
          <w:numId w:val="0"/>
        </w:numPr>
        <w:spacing w:before="0" w:after="0"/>
        <w:ind w:left="0" w:firstLine="266"/>
        <w:jc w:val="both"/>
        <w:rPr/>
      </w:pPr>
      <w:r>
        <w:rPr>
          <w:color w:val="000000"/>
        </w:rPr>
        <w:t>—  </w:t>
      </w:r>
      <w:r>
        <w:rPr>
          <w:color w:val="000000"/>
        </w:rPr>
        <w:t xml:space="preserve">Надо так сделать, чтобы все радовались. Всем чтобы хорошо было. Этот праздник начнётся в России. И станет самым прекрасным праздником на всей Земле. Праздником Души. </w:t>
      </w:r>
    </w:p>
    <w:p>
      <w:pPr>
        <w:pStyle w:val="TextBody"/>
        <w:numPr>
          <w:ilvl w:val="0"/>
          <w:numId w:val="0"/>
        </w:numPr>
        <w:spacing w:before="0" w:after="0"/>
        <w:ind w:left="0" w:firstLine="266"/>
        <w:jc w:val="both"/>
        <w:rPr/>
      </w:pPr>
      <w:r>
        <w:rPr>
          <w:color w:val="000000"/>
        </w:rPr>
        <w:t>—  </w:t>
      </w:r>
      <w:r>
        <w:rPr>
          <w:color w:val="000000"/>
        </w:rPr>
        <w:t>И как же он проходить будет самый первый раз в России? Никто ж не знает, как праздновать его.</w:t>
      </w:r>
    </w:p>
    <w:p>
      <w:pPr>
        <w:pStyle w:val="TextBody"/>
        <w:numPr>
          <w:ilvl w:val="0"/>
          <w:numId w:val="0"/>
        </w:numPr>
        <w:spacing w:before="0" w:after="0"/>
        <w:ind w:left="0" w:firstLine="266"/>
        <w:jc w:val="both"/>
        <w:rPr>
          <w:color w:val="000000"/>
        </w:rPr>
      </w:pPr>
      <w:r>
        <w:rPr>
          <w:color w:val="000000"/>
        </w:rPr>
        <w:t>—  </w:t>
      </w:r>
      <w:r>
        <w:rPr>
          <w:color w:val="000000"/>
        </w:rPr>
        <w:t>Сердце каждому подскажет в этот день, что ему делать нужно. А в общем, я смоделирую сейчас.</w:t>
      </w:r>
    </w:p>
    <w:p>
      <w:pPr>
        <w:pStyle w:val="TextBody"/>
        <w:numPr>
          <w:ilvl w:val="0"/>
          <w:numId w:val="0"/>
        </w:numPr>
        <w:spacing w:before="0" w:after="0"/>
        <w:ind w:left="0" w:firstLine="266"/>
        <w:jc w:val="both"/>
        <w:rPr/>
      </w:pPr>
      <w:r>
        <w:rPr>
          <w:color w:val="000000"/>
        </w:rPr>
        <w:t>Далее Анастасия заговорила, чётко произнося каждую букву. Она говорила быстро и вдохновенно! Необычен был и ритм её речи, построение фраз, произношение:</w:t>
      </w:r>
    </w:p>
    <w:p>
      <w:pPr>
        <w:pStyle w:val="TextBody"/>
        <w:numPr>
          <w:ilvl w:val="0"/>
          <w:numId w:val="0"/>
        </w:numPr>
        <w:spacing w:before="0" w:after="0"/>
        <w:ind w:left="0" w:firstLine="266"/>
        <w:jc w:val="both"/>
        <w:rPr/>
      </w:pPr>
      <w:r>
        <w:rPr>
          <w:color w:val="000000"/>
        </w:rPr>
        <w:t>—  </w:t>
      </w:r>
      <w:r>
        <w:rPr>
          <w:color w:val="000000"/>
        </w:rPr>
        <w:t xml:space="preserve">Пусть в этот день Россия проснётся на рассвете. Все люди семьями, с друзьями и одни к Земле придут и встанут на Неё босыми ногами. Те, у кого есть свои маленькие участочки, где они своими руками выращивают плоды, пусть встретят первый Солнца луч среди своих растений. Потрогают руками каждый вид. </w:t>
      </w:r>
    </w:p>
    <w:p>
      <w:pPr>
        <w:pStyle w:val="TextBody"/>
        <w:numPr>
          <w:ilvl w:val="0"/>
          <w:numId w:val="0"/>
        </w:numPr>
        <w:spacing w:before="0" w:after="0"/>
        <w:ind w:left="0" w:firstLine="266"/>
        <w:jc w:val="both"/>
        <w:rPr>
          <w:color w:val="000000"/>
        </w:rPr>
      </w:pPr>
      <w:r>
        <w:rPr>
          <w:color w:val="000000"/>
        </w:rPr>
        <w:t xml:space="preserve">А Солнышко взойдёт, пусть разных ягод по одной сорвут и их съедят. И есть им ничего не нужно больше до обеда. </w:t>
      </w:r>
    </w:p>
    <w:p>
      <w:pPr>
        <w:pStyle w:val="TextBody"/>
        <w:numPr>
          <w:ilvl w:val="0"/>
          <w:numId w:val="0"/>
        </w:numPr>
        <w:spacing w:before="0" w:after="0"/>
        <w:ind w:left="0" w:firstLine="266"/>
        <w:jc w:val="both"/>
        <w:rPr>
          <w:color w:val="000000"/>
        </w:rPr>
      </w:pPr>
      <w:r>
        <w:rPr>
          <w:color w:val="000000"/>
        </w:rPr>
        <w:t xml:space="preserve">Пусть до обеда уберут участки. Подумает пусть каждый о жизни, радость в чём и в чём его предназначенье. </w:t>
      </w:r>
    </w:p>
    <w:p>
      <w:pPr>
        <w:pStyle w:val="TextBody"/>
        <w:numPr>
          <w:ilvl w:val="0"/>
          <w:numId w:val="0"/>
        </w:numPr>
        <w:spacing w:before="0" w:after="0"/>
        <w:ind w:left="0" w:firstLine="266"/>
        <w:jc w:val="both"/>
        <w:rPr>
          <w:color w:val="000000"/>
        </w:rPr>
      </w:pPr>
      <w:r>
        <w:rPr>
          <w:color w:val="000000"/>
        </w:rPr>
        <w:t xml:space="preserve">О близких вспомнит каждый пусть с любовью, о друзьях. О том, зачем растут его растения, и каждому пусть даст своё предназначенье. </w:t>
      </w:r>
    </w:p>
    <w:p>
      <w:pPr>
        <w:pStyle w:val="TextBody"/>
        <w:numPr>
          <w:ilvl w:val="0"/>
          <w:numId w:val="0"/>
        </w:numPr>
        <w:spacing w:before="0" w:after="0"/>
        <w:ind w:left="0" w:firstLine="266"/>
        <w:jc w:val="both"/>
        <w:rPr/>
      </w:pPr>
      <w:r>
        <w:rPr>
          <w:color w:val="000000"/>
        </w:rPr>
        <w:t xml:space="preserve">И каждый до обеда должен поиметь хоть час один уединенья. Неважно, где и как, но обязательно, чтоб быть в уединении. Хоть час один в себя попробовать смотреть. </w:t>
      </w:r>
    </w:p>
    <w:p>
      <w:pPr>
        <w:pStyle w:val="TextBody"/>
        <w:numPr>
          <w:ilvl w:val="0"/>
          <w:numId w:val="0"/>
        </w:numPr>
        <w:spacing w:before="0" w:after="0"/>
        <w:ind w:left="0" w:firstLine="266"/>
        <w:rPr/>
      </w:pPr>
      <w:r>
        <w:rPr>
          <w:color w:val="000000"/>
        </w:rPr>
        <w:t>В обед пусть соберётся вся семья. Живущих вместе и издалека пришедших в этот день. Обед пусть приготовят из того, что родила Земля к обеденному часу. Пусть каждый то на стол поставит, что пожелает сердце и Душа. И ласково в глаза друг другу посмотрят члены всей семьи. И стол благословит пусть самый старший вместе с младшим самым. И за столом спокойная беседа пусть звучит. О добром разговор быть должен. О каждом, рядом кто.</w:t>
      </w:r>
    </w:p>
    <w:p>
      <w:pPr>
        <w:pStyle w:val="TextBody"/>
        <w:numPr>
          <w:ilvl w:val="0"/>
          <w:numId w:val="0"/>
        </w:numPr>
        <w:spacing w:before="0" w:after="0"/>
        <w:ind w:left="0" w:firstLine="266"/>
        <w:jc w:val="both"/>
        <w:rPr/>
      </w:pPr>
      <w:r>
        <w:rPr>
          <w:color w:val="000000"/>
        </w:rPr>
        <w:t xml:space="preserve"> </w:t>
      </w:r>
      <w:r>
        <w:rPr>
          <w:color w:val="000000"/>
        </w:rPr>
        <w:t>Необыкновенно, ярко вырисовывались картины, описываемые Анастасией. И сам я ощущал себя, сидящим за столом, и рядом люди. Увлекшись праздником, поверивший в него, ещё верней сказать, он будто бы уже происходил, и я добавил:</w:t>
      </w:r>
    </w:p>
    <w:p>
      <w:pPr>
        <w:pStyle w:val="TextBody"/>
        <w:numPr>
          <w:ilvl w:val="0"/>
          <w:numId w:val="0"/>
        </w:numPr>
        <w:spacing w:before="0" w:after="0"/>
        <w:ind w:left="0" w:firstLine="266"/>
        <w:jc w:val="both"/>
        <w:rPr/>
      </w:pPr>
      <w:r>
        <w:rPr>
          <w:color w:val="000000"/>
        </w:rPr>
        <w:t>—  </w:t>
      </w:r>
      <w:r>
        <w:rPr>
          <w:color w:val="000000"/>
        </w:rPr>
        <w:t xml:space="preserve">Надо первый тост сказать перед обедом. Бокалы всем поднять. За Землю выпить, за Любовь. — Казалось, я уже держал бокал в руке. </w:t>
      </w:r>
    </w:p>
    <w:p>
      <w:pPr>
        <w:pStyle w:val="TextBody"/>
        <w:numPr>
          <w:ilvl w:val="0"/>
          <w:numId w:val="0"/>
        </w:numPr>
        <w:spacing w:before="0" w:after="0"/>
        <w:ind w:left="0" w:firstLine="266"/>
        <w:jc w:val="both"/>
        <w:rPr>
          <w:color w:val="000000"/>
        </w:rPr>
      </w:pPr>
      <w:r>
        <w:rPr>
          <w:color w:val="000000"/>
        </w:rPr>
        <w:t>И вдруг она:</w:t>
      </w:r>
    </w:p>
    <w:p>
      <w:pPr>
        <w:pStyle w:val="TextBody"/>
        <w:numPr>
          <w:ilvl w:val="0"/>
          <w:numId w:val="0"/>
        </w:numPr>
        <w:spacing w:before="0" w:after="0"/>
        <w:ind w:left="0" w:firstLine="266"/>
        <w:jc w:val="both"/>
        <w:rPr>
          <w:color w:val="000000"/>
        </w:rPr>
      </w:pPr>
      <w:r>
        <w:rPr>
          <w:color w:val="000000"/>
        </w:rPr>
        <w:t>—  </w:t>
      </w:r>
      <w:r>
        <w:rPr>
          <w:color w:val="000000"/>
        </w:rPr>
        <w:t xml:space="preserve">Владимир, пусть не будет на столе хмельной отравы. </w:t>
      </w:r>
    </w:p>
    <w:p>
      <w:pPr>
        <w:pStyle w:val="TextBody"/>
        <w:numPr>
          <w:ilvl w:val="0"/>
          <w:numId w:val="0"/>
        </w:numPr>
        <w:spacing w:before="0" w:after="0"/>
        <w:ind w:left="0" w:firstLine="266"/>
        <w:jc w:val="both"/>
        <w:rPr>
          <w:color w:val="000000"/>
        </w:rPr>
      </w:pPr>
      <w:r>
        <w:rPr>
          <w:color w:val="000000"/>
        </w:rPr>
        <w:t xml:space="preserve">— </w:t>
      </w:r>
      <w:r>
        <w:rPr>
          <w:color w:val="000000"/>
        </w:rPr>
        <w:t>Из рук моих исчез бокал. И вся картина праздника исчезла.</w:t>
      </w:r>
    </w:p>
    <w:p>
      <w:pPr>
        <w:pStyle w:val="TextBody"/>
        <w:numPr>
          <w:ilvl w:val="0"/>
          <w:numId w:val="0"/>
        </w:numPr>
        <w:spacing w:before="0" w:after="0"/>
        <w:ind w:left="0" w:firstLine="266"/>
        <w:jc w:val="both"/>
        <w:rPr>
          <w:color w:val="000000"/>
        </w:rPr>
      </w:pPr>
      <w:r>
        <w:rPr>
          <w:color w:val="000000"/>
        </w:rPr>
        <w:t>—  </w:t>
      </w:r>
      <w:r>
        <w:rPr>
          <w:color w:val="000000"/>
        </w:rPr>
        <w:t>Анастасия, прекрати! Не порти праздник!</w:t>
      </w:r>
    </w:p>
    <w:p>
      <w:pPr>
        <w:pStyle w:val="TextBody"/>
        <w:numPr>
          <w:ilvl w:val="0"/>
          <w:numId w:val="0"/>
        </w:numPr>
        <w:spacing w:before="0" w:after="0"/>
        <w:ind w:left="0" w:firstLine="266"/>
        <w:jc w:val="both"/>
        <w:rPr>
          <w:color w:val="000000"/>
        </w:rPr>
      </w:pPr>
      <w:r>
        <w:rPr>
          <w:color w:val="000000"/>
        </w:rPr>
        <w:t>—  </w:t>
      </w:r>
      <w:r>
        <w:rPr>
          <w:color w:val="000000"/>
        </w:rPr>
        <w:t>Что ж, раз хочешь ты, пусть на столе вино из ягод будет и мелкими глотками нужно пить его.</w:t>
      </w:r>
    </w:p>
    <w:p>
      <w:pPr>
        <w:pStyle w:val="TextBody"/>
        <w:numPr>
          <w:ilvl w:val="0"/>
          <w:numId w:val="0"/>
        </w:numPr>
        <w:spacing w:before="0" w:after="0"/>
        <w:ind w:left="0" w:firstLine="266"/>
        <w:jc w:val="both"/>
        <w:rPr>
          <w:color w:val="000000"/>
        </w:rPr>
      </w:pPr>
      <w:r>
        <w:rPr>
          <w:color w:val="000000"/>
        </w:rPr>
        <w:t>—  </w:t>
      </w:r>
      <w:r>
        <w:rPr>
          <w:color w:val="000000"/>
        </w:rPr>
        <w:t>Ну ладно, пусть вино. Чтоб сразу не менять привычек. А что после обеда будем делать?</w:t>
      </w:r>
    </w:p>
    <w:p>
      <w:pPr>
        <w:pStyle w:val="TextBody"/>
        <w:numPr>
          <w:ilvl w:val="0"/>
          <w:numId w:val="0"/>
        </w:numPr>
        <w:spacing w:before="0" w:after="0"/>
        <w:ind w:left="0" w:firstLine="266"/>
        <w:jc w:val="both"/>
        <w:rPr/>
      </w:pPr>
      <w:r>
        <w:rPr>
          <w:color w:val="000000"/>
        </w:rPr>
        <w:t>—  </w:t>
      </w:r>
      <w:r>
        <w:rPr>
          <w:color w:val="000000"/>
        </w:rPr>
        <w:t>Пусть возвратятся люди в города. Собрав плоды участочка своей Земли, везут в корзинках и угостят плодами тех, кто не имеет их.</w:t>
      </w:r>
    </w:p>
    <w:p>
      <w:pPr>
        <w:pStyle w:val="TextBody"/>
        <w:numPr>
          <w:ilvl w:val="0"/>
          <w:numId w:val="0"/>
        </w:numPr>
        <w:spacing w:before="0" w:after="0"/>
        <w:ind w:left="0" w:firstLine="266"/>
        <w:jc w:val="both"/>
        <w:rPr/>
      </w:pPr>
      <w:r>
        <w:rPr>
          <w:color w:val="000000"/>
        </w:rPr>
        <w:t>О, сколько положительных эмоций в этот день! Они болезни многих победят. И те, что смерть болезни предрекали, и те, которых годы не изгнали, уйдут. Пусть тот, кто болен неизлечимо иль слегка, в этот день встречать придёт поток людей, с участочков своих вернувшихся. Лучи Любви, Добра и привезённые плоды излечат, победят болезни. Смотри! Смотри! Вокзал. Людей поток с корзинками цветными. Смотри, как светятся покоем и добром глаза людей.</w:t>
      </w:r>
    </w:p>
    <w:p>
      <w:pPr>
        <w:pStyle w:val="TextBody"/>
        <w:numPr>
          <w:ilvl w:val="0"/>
          <w:numId w:val="0"/>
        </w:numPr>
        <w:spacing w:before="0" w:after="0"/>
        <w:ind w:left="0" w:firstLine="266"/>
        <w:jc w:val="both"/>
        <w:rPr>
          <w:color w:val="000000"/>
        </w:rPr>
      </w:pPr>
      <w:r>
        <w:rPr>
          <w:color w:val="000000"/>
        </w:rPr>
        <w:t xml:space="preserve"> </w:t>
      </w:r>
      <w:r>
        <w:rPr>
          <w:color w:val="000000"/>
        </w:rPr>
        <w:t>Анастасия словно вся сияла, всё больше воодушевляясь идеей праздника. Глаза её уже не просто радостно блестели, они словно искрились голубоватым светом. Выражение её лица ме</w:t>
        <w:softHyphen/>
        <w:t>ня</w:t>
        <w:softHyphen/>
        <w:t xml:space="preserve">лось разными, но всегда радостными нюансами, словно в мозгу её бурным потоком неслись картины Великого Праздника. </w:t>
      </w:r>
    </w:p>
    <w:p>
      <w:pPr>
        <w:pStyle w:val="TextBody"/>
        <w:numPr>
          <w:ilvl w:val="0"/>
          <w:numId w:val="0"/>
        </w:numPr>
        <w:spacing w:before="0" w:after="0"/>
        <w:ind w:left="0" w:firstLine="266"/>
        <w:jc w:val="both"/>
        <w:rPr/>
      </w:pPr>
      <w:r>
        <w:rPr>
          <w:color w:val="000000"/>
        </w:rPr>
        <w:t xml:space="preserve">Вдруг она замолчала, потом, согнув одну ногу в колене и подняв правую руку вверх, одной ногой оттолкнулась от земли и взлетела, как стрела, поднялась над Землёй. Почти до первых сучков Кедров допрыгнула. Когда опустилась, взмахнула рукой, хлопнула в ладоши —на поляне голубоватое свечение разлилось над всем. И далее говоримое Анастасией словно повторяла каждая малюсенькая травинка и букашка и каждый величественный Кедр. Фразы Анастасии словно усиливала невидимая силища. Они не были громкими, но создавалось впечатление, что слышит их каждая жилочка необъятной Вселенной. </w:t>
      </w:r>
    </w:p>
    <w:p>
      <w:pPr>
        <w:pStyle w:val="TextBody"/>
        <w:numPr>
          <w:ilvl w:val="0"/>
          <w:numId w:val="0"/>
        </w:numPr>
        <w:spacing w:before="0" w:after="0"/>
        <w:ind w:left="0" w:firstLine="266"/>
        <w:jc w:val="both"/>
        <w:rPr>
          <w:color w:val="000000"/>
        </w:rPr>
      </w:pPr>
      <w:r>
        <w:rPr>
          <w:color w:val="000000"/>
        </w:rPr>
        <w:t>И я тоже вставлял свои фразы. Потому что невозможно было удержаться, как начала она:</w:t>
      </w:r>
    </w:p>
    <w:p>
      <w:pPr>
        <w:pStyle w:val="TextBody"/>
        <w:numPr>
          <w:ilvl w:val="0"/>
          <w:numId w:val="0"/>
        </w:numPr>
        <w:spacing w:before="0" w:after="0"/>
        <w:ind w:left="0" w:firstLine="266"/>
        <w:jc w:val="both"/>
        <w:rPr/>
      </w:pPr>
      <w:r>
        <w:rPr>
          <w:color w:val="000000"/>
        </w:rPr>
        <w:t>—  </w:t>
      </w:r>
      <w:r>
        <w:rPr>
          <w:color w:val="000000"/>
        </w:rPr>
        <w:t>В Россию в этот день приедут гости! Все те, кого рождала Атлантами Земля! Как блудные, вернутся сыновья! И пусть по всей России в этот день проснутся на рассвете люди. И пусть весь этот день Вселенской арфы струны мелодией счастливою звучат. Все барды пусть на улицах и во дворах играют на гитарах. И тот, кто слишком стар, пусть в этот день побудет очень юным, как много, много лет тому назад.</w:t>
      </w:r>
    </w:p>
    <w:p>
      <w:pPr>
        <w:pStyle w:val="TextBody"/>
        <w:numPr>
          <w:ilvl w:val="0"/>
          <w:numId w:val="0"/>
        </w:numPr>
        <w:spacing w:before="0" w:after="0"/>
        <w:ind w:left="0" w:firstLine="266"/>
        <w:jc w:val="both"/>
        <w:rPr>
          <w:color w:val="000000"/>
        </w:rPr>
      </w:pPr>
      <w:r>
        <w:rPr>
          <w:color w:val="000000"/>
        </w:rPr>
        <w:t>—  </w:t>
      </w:r>
      <w:r>
        <w:rPr>
          <w:color w:val="000000"/>
        </w:rPr>
        <w:t>И я, Анастасия, буду юным?</w:t>
      </w:r>
    </w:p>
    <w:p>
      <w:pPr>
        <w:pStyle w:val="TextBody"/>
        <w:numPr>
          <w:ilvl w:val="0"/>
          <w:numId w:val="0"/>
        </w:numPr>
        <w:spacing w:before="0" w:after="0"/>
        <w:ind w:left="0" w:firstLine="266"/>
        <w:jc w:val="both"/>
        <w:rPr/>
      </w:pPr>
      <w:r>
        <w:rPr>
          <w:color w:val="000000"/>
        </w:rPr>
        <w:t>—  </w:t>
      </w:r>
      <w:r>
        <w:rPr>
          <w:color w:val="000000"/>
        </w:rPr>
        <w:t>И мы с тобой, Владимир, будем юны, как будут люди юны в первый раз. И старики напишут детям письма. И дети все родителям своим. И малыши совсем, свой первый в жизни сделав шаг, в мир радостный, счастливый пусть войдут. И в этот день детей ничто не огорчит. Пусть взрослые на равных будут с ними.</w:t>
      </w:r>
    </w:p>
    <w:p>
      <w:pPr>
        <w:pStyle w:val="TextBody"/>
        <w:numPr>
          <w:ilvl w:val="0"/>
          <w:numId w:val="0"/>
        </w:numPr>
        <w:spacing w:before="0" w:after="0"/>
        <w:ind w:left="0" w:firstLine="266"/>
        <w:jc w:val="both"/>
        <w:rPr>
          <w:color w:val="000000"/>
        </w:rPr>
      </w:pPr>
      <w:r>
        <w:rPr>
          <w:color w:val="000000"/>
        </w:rPr>
        <w:t xml:space="preserve">И Боги всех опустятся на Землю. В день этот Боги всех пусть воплотятся в образах простых. </w:t>
      </w:r>
    </w:p>
    <w:p>
      <w:pPr>
        <w:pStyle w:val="TextBody"/>
        <w:numPr>
          <w:ilvl w:val="0"/>
          <w:numId w:val="0"/>
        </w:numPr>
        <w:spacing w:before="0" w:after="0"/>
        <w:ind w:left="0" w:firstLine="266"/>
        <w:jc w:val="both"/>
        <w:rPr/>
      </w:pPr>
      <w:r>
        <w:rPr>
          <w:color w:val="000000"/>
        </w:rPr>
        <w:t>И Бог, един, Вселенский, будет счастлив. Пусть в этот день ты будешь очень счастлив! Любовью, засветившейся Землёй!</w:t>
      </w:r>
    </w:p>
    <w:p>
      <w:pPr>
        <w:pStyle w:val="TextBody"/>
        <w:numPr>
          <w:ilvl w:val="0"/>
          <w:numId w:val="0"/>
        </w:numPr>
        <w:spacing w:before="0" w:after="0"/>
        <w:ind w:left="0" w:firstLine="266"/>
        <w:jc w:val="both"/>
        <w:rPr>
          <w:color w:val="000000"/>
        </w:rPr>
      </w:pPr>
      <w:r>
        <w:rPr>
          <w:color w:val="000000"/>
        </w:rPr>
        <w:t>Анастасия увлеклась картинами праздника. Она кружилась по поляне, словно в танце, всё больше воодушевляясь.</w:t>
      </w:r>
    </w:p>
    <w:p>
      <w:pPr>
        <w:pStyle w:val="TextBody"/>
        <w:numPr>
          <w:ilvl w:val="0"/>
          <w:numId w:val="0"/>
        </w:numPr>
        <w:spacing w:before="0" w:after="0"/>
        <w:ind w:left="0" w:firstLine="266"/>
        <w:jc w:val="both"/>
        <w:rPr/>
      </w:pPr>
      <w:r>
        <w:rPr>
          <w:color w:val="000000"/>
        </w:rPr>
        <w:t>—  </w:t>
      </w:r>
      <w:r>
        <w:rPr>
          <w:color w:val="000000"/>
        </w:rPr>
        <w:t>Стой! Стой! — крикнул я Анастасии, вдруг осознав, что она воспринимает всё всерьёз. Она не просто говорит слова. Я понял, она моделирует каждым своим словом и странным построением фраз! Моделирует картины праздника! И с присущим ей упорством будет их моделировать, мечтать о нём, пока не воплотятся её мечтания в реальность. Как фанатичная, будет мечтать! Для своих дачников стараться, как двадцать лет до этого старалась. И крикнул я, чтобы остановить её: — Ты что, не поняла? Ведь это шутка, с праздником! Я пошутил!</w:t>
      </w:r>
    </w:p>
    <w:p>
      <w:pPr>
        <w:pStyle w:val="TextBody"/>
        <w:numPr>
          <w:ilvl w:val="0"/>
          <w:numId w:val="0"/>
        </w:numPr>
        <w:spacing w:before="0" w:after="0"/>
        <w:ind w:left="0" w:firstLine="266"/>
        <w:jc w:val="both"/>
        <w:rPr/>
      </w:pPr>
      <w:r>
        <w:rPr>
          <w:color w:val="000000"/>
        </w:rPr>
        <w:t>Анастасия вдруг остановилась. Я на неё как посмотрел, так сразу в Душе словно защемило что-то от выражения её лица. Лицо её растерянным, как у ребёнка, было. И с болью, сожалением смотрели на меня её глаза. Как будто разрушитель я какой-то. И почти шёпотом она заговорила:</w:t>
      </w:r>
    </w:p>
    <w:p>
      <w:pPr>
        <w:pStyle w:val="TextBody"/>
        <w:numPr>
          <w:ilvl w:val="0"/>
          <w:numId w:val="0"/>
        </w:numPr>
        <w:spacing w:before="0" w:after="0"/>
        <w:ind w:left="0" w:firstLine="266"/>
        <w:jc w:val="both"/>
        <w:rPr/>
      </w:pPr>
      <w:r>
        <w:rPr>
          <w:color w:val="000000"/>
        </w:rPr>
        <w:t>—  </w:t>
      </w:r>
      <w:r>
        <w:rPr>
          <w:color w:val="000000"/>
        </w:rPr>
        <w:t>Я приняла всерьёз, Владимир. Я смоделировала уже всё. И в цепь событий предстоящих телеграмм людских вплелось звено. Без них нарушится событий череда. Я приняла твоё, поверила в него, произвела. Я чувствовала, искренне ты говорил о празднике, о телеграммах. Не забирай обратно сказанного слова. Ты только помоги мне телеграммами, чтоб я, как ты сказал, могла своим помочь Лучом.</w:t>
      </w:r>
    </w:p>
    <w:p>
      <w:pPr>
        <w:pStyle w:val="TextBody"/>
        <w:numPr>
          <w:ilvl w:val="0"/>
          <w:numId w:val="0"/>
        </w:numPr>
        <w:spacing w:before="0" w:after="0"/>
        <w:ind w:left="0" w:firstLine="266"/>
        <w:jc w:val="both"/>
        <w:rPr/>
      </w:pPr>
      <w:r>
        <w:rPr>
          <w:color w:val="000000"/>
        </w:rPr>
        <w:t>—  </w:t>
      </w:r>
      <w:r>
        <w:rPr>
          <w:color w:val="000000"/>
        </w:rPr>
        <w:t xml:space="preserve">Ладно, попробую, только успокойся, может, эти телеграммы никто отправлять не захочет... </w:t>
      </w:r>
    </w:p>
    <w:p>
      <w:pPr>
        <w:pStyle w:val="TextBody"/>
        <w:numPr>
          <w:ilvl w:val="0"/>
          <w:numId w:val="0"/>
        </w:numPr>
        <w:spacing w:before="0" w:after="0"/>
        <w:ind w:left="0" w:firstLine="266"/>
        <w:jc w:val="both"/>
        <w:rPr>
          <w:color w:val="000000"/>
        </w:rPr>
      </w:pPr>
      <w:r>
        <w:rPr>
          <w:color w:val="000000"/>
        </w:rPr>
        <w:t>—  </w:t>
      </w:r>
      <w:r>
        <w:rPr>
          <w:color w:val="000000"/>
        </w:rPr>
        <w:t xml:space="preserve">Найдутся люди, те, которые поймут. Почувствуют в правительстве и в Думе вашей тоже. И будет праздник! Будет! Посмотри... </w:t>
      </w:r>
    </w:p>
    <w:p>
      <w:pPr>
        <w:pStyle w:val="TextBody"/>
        <w:numPr>
          <w:ilvl w:val="0"/>
          <w:numId w:val="0"/>
        </w:numPr>
        <w:spacing w:before="0" w:after="0"/>
        <w:ind w:left="0" w:firstLine="266"/>
        <w:jc w:val="both"/>
        <w:rPr>
          <w:color w:val="000000"/>
        </w:rPr>
      </w:pPr>
      <w:r>
        <w:rPr>
          <w:color w:val="000000"/>
        </w:rPr>
        <w:t>И снова праздника картины понеслись.</w:t>
      </w:r>
    </w:p>
    <w:p>
      <w:pPr>
        <w:pStyle w:val="Normal"/>
        <w:ind w:firstLine="266"/>
        <w:jc w:val="both"/>
        <w:rPr>
          <w:color w:val="000000"/>
        </w:rPr>
      </w:pPr>
      <w:r>
        <w:rPr>
          <w:color w:val="000000"/>
        </w:rPr>
        <w:t>Вот и написал я об этом, дальше поступайте, как сердце велит и Душа.</w:t>
      </w:r>
    </w:p>
    <w:p>
      <w:pPr>
        <w:pStyle w:val="Style10"/>
        <w:spacing w:lineRule="auto" w:line="240"/>
        <w:jc w:val="right"/>
        <w:rPr>
          <w:rFonts w:ascii="Times New Roman" w:hAnsi="Times New Roman" w:cs="Times New Roman"/>
          <w:b w:val="false"/>
          <w:b w:val="false"/>
          <w:caps w:val="false"/>
          <w:smallCaps w:val="false"/>
          <w:color w:val="000000"/>
          <w:sz w:val="20"/>
          <w:lang w:val="en-US"/>
        </w:rPr>
      </w:pPr>
      <w:r>
        <w:rPr>
          <w:rFonts w:cs="Times New Roman" w:ascii="Times New Roman" w:hAnsi="Times New Roman"/>
          <w:b w:val="false"/>
          <w:caps w:val="false"/>
          <w:smallCaps w:val="false"/>
          <w:sz w:val="20"/>
        </w:rPr>
        <w:t>(Кн.2, Стр.62-69)</w:t>
      </w:r>
      <w:r>
        <w:rPr>
          <w:rFonts w:cs="Times New Roman" w:ascii="Times New Roman" w:hAnsi="Times New Roman"/>
          <w:b w:val="false"/>
          <w:caps w:val="false"/>
          <w:smallCaps w:val="false"/>
          <w:color w:val="000000"/>
          <w:sz w:val="20"/>
        </w:rPr>
        <w:t xml:space="preserve"> </w:t>
      </w:r>
    </w:p>
    <w:p>
      <w:pPr>
        <w:pStyle w:val="Style10"/>
        <w:spacing w:lineRule="auto" w:line="240"/>
        <w:jc w:val="right"/>
        <w:rPr>
          <w:rFonts w:ascii="Times New Roman" w:hAnsi="Times New Roman" w:cs="Times New Roman"/>
          <w:b w:val="false"/>
          <w:b w:val="false"/>
          <w:caps w:val="false"/>
          <w:smallCaps w:val="false"/>
          <w:color w:val="000000"/>
          <w:sz w:val="20"/>
          <w:lang w:val="en-US"/>
        </w:rPr>
      </w:pPr>
      <w:r>
        <w:rPr>
          <w:rFonts w:cs="Times New Roman" w:ascii="Times New Roman" w:hAnsi="Times New Roman"/>
          <w:b w:val="false"/>
          <w:caps w:val="false"/>
          <w:smallCaps w:val="false"/>
          <w:color w:val="000000"/>
          <w:sz w:val="20"/>
          <w:lang w:val="en-US"/>
        </w:rPr>
      </w:r>
    </w:p>
    <w:p>
      <w:pPr>
        <w:pStyle w:val="Normal"/>
        <w:ind w:firstLine="284"/>
        <w:jc w:val="center"/>
        <w:rPr>
          <w:rFonts w:ascii="Times New Roman" w:hAnsi="Times New Roman" w:cs="Times New Roman"/>
          <w:b/>
          <w:b/>
          <w:caps/>
          <w:color w:val="000000"/>
          <w:sz w:val="20"/>
          <w:lang w:val="en-US"/>
        </w:rPr>
      </w:pPr>
      <w:r>
        <w:rPr>
          <w:rFonts w:cs="Times New Roman"/>
          <w:b/>
          <w:caps/>
          <w:color w:val="000000"/>
          <w:sz w:val="20"/>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rPr>
      </w:pPr>
      <w:r>
        <w:rPr>
          <w:b/>
        </w:rPr>
        <w:t>ОТВЕТ</w:t>
      </w:r>
    </w:p>
    <w:p>
      <w:pPr>
        <w:pStyle w:val="Normal"/>
        <w:ind w:firstLine="284"/>
        <w:jc w:val="center"/>
        <w:rPr>
          <w:b/>
          <w:b/>
        </w:rPr>
      </w:pPr>
      <w:r>
        <w:rPr>
          <w:b/>
        </w:rPr>
      </w:r>
    </w:p>
    <w:p>
      <w:pPr>
        <w:pStyle w:val="Normal"/>
        <w:spacing w:lineRule="auto" w:line="276"/>
        <w:ind w:firstLine="284"/>
        <w:jc w:val="both"/>
        <w:rPr/>
      </w:pPr>
      <w:r>
        <w:rPr/>
        <w:t>&lt;…&gt; —  А ты двадцать шесть лет уже в лесу живёшь и ни одного последователя у тебя. Никакого учения не придумала. Книжку вот упрашиваешь написать. Хватаешься за неё, как за соломинку. Значки-сочетания свои мечтаешь туда заложить. Ну, если не получается у тебя, как у других, может, не надо и стараться? Другие, более способные, и без тебя, может, что-нибудь придумают. Давай проще, реальнее жить. Я помогу тебе в нашей жизни адаптироваться. Ты не обижаешься?</w:t>
      </w:r>
    </w:p>
    <w:p>
      <w:pPr>
        <w:pStyle w:val="Normal"/>
        <w:spacing w:lineRule="auto" w:line="276"/>
        <w:ind w:firstLine="284"/>
        <w:jc w:val="both"/>
        <w:rPr/>
      </w:pPr>
      <w:r>
        <w:rPr/>
        <w:t>—  </w:t>
      </w:r>
      <w:r>
        <w:rPr/>
        <w:t>Не обижаюсь.</w:t>
      </w:r>
    </w:p>
    <w:p>
      <w:pPr>
        <w:pStyle w:val="Normal"/>
        <w:spacing w:lineRule="auto" w:line="276"/>
        <w:ind w:firstLine="284"/>
        <w:jc w:val="both"/>
        <w:rPr/>
      </w:pPr>
      <w:r>
        <w:rPr/>
        <w:t>—  </w:t>
      </w:r>
      <w:r>
        <w:rPr/>
        <w:t>Тогда я тебе всю правду скажу, до конца. Чтоб ты могла понять себя.</w:t>
      </w:r>
    </w:p>
    <w:p>
      <w:pPr>
        <w:pStyle w:val="Normal"/>
        <w:spacing w:lineRule="auto" w:line="276"/>
        <w:ind w:firstLine="284"/>
        <w:jc w:val="both"/>
        <w:rPr/>
      </w:pPr>
      <w:r>
        <w:rPr/>
        <w:t>—  </w:t>
      </w:r>
      <w:r>
        <w:rPr/>
        <w:t>Говори.</w:t>
      </w:r>
    </w:p>
    <w:p>
      <w:pPr>
        <w:pStyle w:val="Normal"/>
        <w:spacing w:lineRule="auto" w:line="276"/>
        <w:ind w:firstLine="284"/>
        <w:jc w:val="both"/>
        <w:rPr/>
      </w:pPr>
      <w:r>
        <w:rPr/>
        <w:t>—  </w:t>
      </w:r>
      <w:r>
        <w:rPr/>
        <w:t>Способности необычные в тебе есть, это несомненно, информацию можешь получать любую, как дважды два. А теперь скажи, когда этот Лучик твой у тебя появился?</w:t>
      </w:r>
    </w:p>
    <w:p>
      <w:pPr>
        <w:pStyle w:val="Normal"/>
        <w:spacing w:lineRule="auto" w:line="276"/>
        <w:ind w:firstLine="284"/>
        <w:jc w:val="both"/>
        <w:rPr/>
      </w:pPr>
      <w:r>
        <w:rPr/>
        <w:t>—  </w:t>
      </w:r>
      <w:r>
        <w:rPr/>
        <w:t>Как и людям всем, он мне сразу дан был. Только осознать, что он есть, и пользоваться им меня прадедушка к шести годам научил.</w:t>
      </w:r>
    </w:p>
    <w:p>
      <w:pPr>
        <w:pStyle w:val="Normal"/>
        <w:spacing w:lineRule="auto" w:line="276"/>
        <w:ind w:firstLine="284"/>
        <w:jc w:val="both"/>
        <w:rPr/>
      </w:pPr>
      <w:r>
        <w:rPr/>
        <w:t>—  </w:t>
      </w:r>
      <w:r>
        <w:rPr/>
        <w:t>Вот. Значит, уже с шести лет ты способна была видеть, что происходит в нашей жизни? Анализировать, помогать. Даже лечить на расстоянии?</w:t>
      </w:r>
    </w:p>
    <w:p>
      <w:pPr>
        <w:pStyle w:val="Normal"/>
        <w:spacing w:lineRule="auto" w:line="276"/>
        <w:ind w:firstLine="284"/>
        <w:jc w:val="both"/>
        <w:rPr/>
      </w:pPr>
      <w:r>
        <w:rPr/>
        <w:t>—  </w:t>
      </w:r>
      <w:r>
        <w:rPr/>
        <w:t>Да, могла.</w:t>
      </w:r>
    </w:p>
    <w:p>
      <w:pPr>
        <w:pStyle w:val="Normal"/>
        <w:spacing w:lineRule="auto" w:line="276"/>
        <w:ind w:firstLine="284"/>
        <w:jc w:val="both"/>
        <w:rPr/>
      </w:pPr>
      <w:r>
        <w:rPr/>
        <w:t>—  </w:t>
      </w:r>
      <w:r>
        <w:rPr/>
        <w:t>Теперь скажи, чем же ты занималась двадцать последующих лет?</w:t>
      </w:r>
    </w:p>
    <w:p>
      <w:pPr>
        <w:pStyle w:val="Normal"/>
        <w:spacing w:lineRule="auto" w:line="276"/>
        <w:ind w:firstLine="284"/>
        <w:jc w:val="both"/>
        <w:rPr/>
      </w:pPr>
      <w:r>
        <w:rPr/>
        <w:t>—  </w:t>
      </w:r>
      <w:r>
        <w:rPr/>
        <w:t>Я тебе рассказывала и показывала. Я занималась дачниками, людьми, которых вы так называете. Старалась помочь им.</w:t>
      </w:r>
    </w:p>
    <w:p>
      <w:pPr>
        <w:pStyle w:val="Normal"/>
        <w:spacing w:lineRule="auto" w:line="276"/>
        <w:ind w:firstLine="284"/>
        <w:jc w:val="both"/>
        <w:rPr/>
      </w:pPr>
      <w:r>
        <w:rPr/>
        <w:t>—  </w:t>
      </w:r>
      <w:r>
        <w:rPr/>
        <w:t>Все двадцать лет, изо дня в день?</w:t>
      </w:r>
    </w:p>
    <w:p>
      <w:pPr>
        <w:pStyle w:val="Normal"/>
        <w:spacing w:lineRule="auto" w:line="276"/>
        <w:ind w:firstLine="284"/>
        <w:jc w:val="both"/>
        <w:rPr/>
      </w:pPr>
      <w:r>
        <w:rPr/>
        <w:t>—  </w:t>
      </w:r>
      <w:r>
        <w:rPr/>
        <w:t>Да, иногда и ночью, если не сильно уставала.</w:t>
      </w:r>
    </w:p>
    <w:p>
      <w:pPr>
        <w:pStyle w:val="Normal"/>
        <w:spacing w:lineRule="auto" w:line="276"/>
        <w:ind w:firstLine="284"/>
        <w:jc w:val="both"/>
        <w:rPr/>
      </w:pPr>
      <w:r>
        <w:rPr/>
        <w:t>—  </w:t>
      </w:r>
      <w:r>
        <w:rPr/>
        <w:t>Значит ты, как фанатичка зацикленная, всё это время упорно занималась дачниками? Тебя кто заставлял это делать?</w:t>
      </w:r>
    </w:p>
    <w:p>
      <w:pPr>
        <w:pStyle w:val="Normal"/>
        <w:spacing w:lineRule="auto" w:line="276"/>
        <w:ind w:firstLine="284"/>
        <w:jc w:val="both"/>
        <w:rPr/>
      </w:pPr>
      <w:r>
        <w:rPr/>
        <w:t>—  </w:t>
      </w:r>
      <w:r>
        <w:rPr/>
        <w:t>Никто меня заставлять не мог. Я сама. После того как прадедушка мне предложил и я сама поняла, что это хорошо и важно очень.</w:t>
      </w:r>
    </w:p>
    <w:p>
      <w:pPr>
        <w:pStyle w:val="Normal"/>
        <w:spacing w:lineRule="auto" w:line="276"/>
        <w:ind w:firstLine="284"/>
        <w:jc w:val="both"/>
        <w:rPr/>
      </w:pPr>
      <w:r>
        <w:rPr/>
        <w:t>—  </w:t>
      </w:r>
      <w:r>
        <w:rPr/>
        <w:t>Я думаю, прадедушка твой потому тебе дачниками предложил заниматься, что ему жалко тебя было. Ты ведь без родителей росла. Он и дал тебе самое лёгкое и простое занятие. Теперь он увидел, что ты стала нечто большее понимать, и разрешил другим позаниматься. А их бросить.</w:t>
      </w:r>
    </w:p>
    <w:p>
      <w:pPr>
        <w:pStyle w:val="Normal"/>
        <w:spacing w:lineRule="auto" w:line="276"/>
        <w:ind w:firstLine="284"/>
        <w:jc w:val="both"/>
        <w:rPr/>
      </w:pPr>
      <w:r>
        <w:rPr/>
        <w:t>—  </w:t>
      </w:r>
      <w:r>
        <w:rPr/>
        <w:t>Но другое связано с дачниками. И я буду продолжать помогать этим людям, которых вы называете дачниками. Я их очень люблю и никогда не брошу.</w:t>
      </w:r>
    </w:p>
    <w:p>
      <w:pPr>
        <w:pStyle w:val="Normal"/>
        <w:spacing w:lineRule="auto" w:line="276"/>
        <w:ind w:firstLine="284"/>
        <w:jc w:val="both"/>
        <w:rPr/>
      </w:pPr>
      <w:r>
        <w:rPr/>
        <w:t>—  </w:t>
      </w:r>
      <w:r>
        <w:rPr/>
        <w:t xml:space="preserve">Вот это и называется — фанатизм. Чего-то в тебе всё же не хватает для нормального человека. Ты должна понять. Дачники — далеко не главное в нашей жизни. Они никак не влияют на общественные процессы. Дачки и огородики — это всего лишь маленькие подсобные хозяйства. Люди на них </w:t>
        <w:softHyphen/>
        <w:t xml:space="preserve">отдыхают после основной работы или </w:t>
        <w:softHyphen/>
        <w:t xml:space="preserve">когда на пенсию уходят. И всего лишь. </w:t>
        <w:softHyphen/>
        <w:t xml:space="preserve">Понимаешь? Всего лишь! И если ты, </w:t>
        <w:softHyphen/>
        <w:t>обладая такими колоссальными знаниями, феноменальными способностями, занимаешься дачниками, значит, в тебе есть какие-то психологические отклонения. Я думаю, тебя надо показать психотерапевту. Если удастся это отклонение излечить, тогда ты, может быть, действительно сможешь пользу принести обществу.</w:t>
      </w:r>
    </w:p>
    <w:p>
      <w:pPr>
        <w:pStyle w:val="Normal"/>
        <w:spacing w:lineRule="auto" w:line="276"/>
        <w:ind w:firstLine="284"/>
        <w:jc w:val="both"/>
        <w:rPr/>
      </w:pPr>
      <w:r>
        <w:rPr/>
        <w:t>—  </w:t>
      </w:r>
      <w:r>
        <w:rPr/>
        <w:t>Я очень хочу принести пользу обществу.</w:t>
      </w:r>
    </w:p>
    <w:p>
      <w:pPr>
        <w:pStyle w:val="Normal"/>
        <w:spacing w:lineRule="auto" w:line="276"/>
        <w:ind w:firstLine="284"/>
        <w:jc w:val="both"/>
        <w:rPr/>
      </w:pPr>
      <w:r>
        <w:rPr/>
        <w:t>—  </w:t>
      </w:r>
      <w:r>
        <w:rPr/>
        <w:t>Так давай поедем, я тебя свожу к врачу-психотерапевту в хорошую платную поликлинику.</w:t>
      </w:r>
    </w:p>
    <w:p>
      <w:pPr>
        <w:pStyle w:val="Normal"/>
        <w:spacing w:lineRule="auto" w:line="276"/>
        <w:ind w:firstLine="284"/>
        <w:jc w:val="both"/>
        <w:rPr/>
      </w:pPr>
      <w:r>
        <w:rPr/>
        <w:t>Ты сама говоришь, планетарная катастрофа может произойти. Вот и поможешь экологическим обществам, науке.</w:t>
      </w:r>
    </w:p>
    <w:p>
      <w:pPr>
        <w:pStyle w:val="Normal"/>
        <w:spacing w:lineRule="auto" w:line="276"/>
        <w:ind w:firstLine="284"/>
        <w:jc w:val="both"/>
        <w:rPr/>
      </w:pPr>
      <w:r>
        <w:rPr/>
        <w:t>—  </w:t>
      </w:r>
      <w:r>
        <w:rPr/>
        <w:t>Когда я здесь, от меня больше пользы будет.</w:t>
      </w:r>
    </w:p>
    <w:p>
      <w:pPr>
        <w:pStyle w:val="Normal"/>
        <w:spacing w:lineRule="auto" w:line="276"/>
        <w:ind w:firstLine="284"/>
        <w:jc w:val="both"/>
        <w:rPr/>
      </w:pPr>
      <w:r>
        <w:rPr/>
        <w:t>—  </w:t>
      </w:r>
      <w:r>
        <w:rPr/>
        <w:t>Хорошо, потом вернёшься и станешь заниматься более серьёзным делом.</w:t>
      </w:r>
    </w:p>
    <w:p>
      <w:pPr>
        <w:pStyle w:val="Normal"/>
        <w:spacing w:lineRule="auto" w:line="276"/>
        <w:ind w:firstLine="284"/>
        <w:jc w:val="both"/>
        <w:rPr/>
      </w:pPr>
      <w:r>
        <w:rPr/>
        <w:t>—  </w:t>
      </w:r>
      <w:r>
        <w:rPr/>
        <w:t>Каким — более серьёзным?</w:t>
      </w:r>
    </w:p>
    <w:p>
      <w:pPr>
        <w:pStyle w:val="Normal"/>
        <w:spacing w:lineRule="auto" w:line="276"/>
        <w:ind w:firstLine="284"/>
        <w:jc w:val="both"/>
        <w:rPr/>
      </w:pPr>
      <w:r>
        <w:rPr/>
        <w:t>—  </w:t>
      </w:r>
      <w:r>
        <w:rPr/>
        <w:t>Сама решишь. Думаю, связанным, например, с предотвращением экологической катастрофы или иной, планетарной. Кстати, когда она, по-твоему, должна произойти?</w:t>
      </w:r>
    </w:p>
    <w:p>
      <w:pPr>
        <w:pStyle w:val="Normal"/>
        <w:spacing w:lineRule="auto" w:line="276"/>
        <w:ind w:firstLine="284"/>
        <w:jc w:val="both"/>
        <w:rPr/>
      </w:pPr>
      <w:r>
        <w:rPr/>
        <w:t>—  </w:t>
      </w:r>
      <w:r>
        <w:rPr/>
        <w:t>Локальные очаги уже сегодня происходят в разных точках Земли. Человечество уже давно всё подготовило с избытком для своего же уничтожения.</w:t>
      </w:r>
    </w:p>
    <w:p>
      <w:pPr>
        <w:pStyle w:val="Normal"/>
        <w:spacing w:lineRule="auto" w:line="276"/>
        <w:ind w:firstLine="284"/>
        <w:jc w:val="both"/>
        <w:rPr/>
      </w:pPr>
      <w:r>
        <w:rPr/>
        <w:t>—  </w:t>
      </w:r>
      <w:r>
        <w:rPr/>
        <w:t>А когда глобально, когда будет апофеоз?</w:t>
      </w:r>
    </w:p>
    <w:p>
      <w:pPr>
        <w:pStyle w:val="Normal"/>
        <w:spacing w:lineRule="auto" w:line="276"/>
        <w:ind w:firstLine="284"/>
        <w:jc w:val="both"/>
        <w:rPr/>
      </w:pPr>
      <w:r>
        <w:rPr/>
        <w:t>—  </w:t>
      </w:r>
      <w:r>
        <w:rPr/>
        <w:t>Примерно это может случиться в две тысячи втором году. Но её можно предотвратить или отодвинуть, как в девяносто втором году.</w:t>
      </w:r>
    </w:p>
    <w:p>
      <w:pPr>
        <w:pStyle w:val="Normal"/>
        <w:spacing w:lineRule="auto" w:line="276"/>
        <w:ind w:firstLine="284"/>
        <w:jc w:val="both"/>
        <w:rPr/>
      </w:pPr>
      <w:r>
        <w:rPr/>
        <w:t>—  </w:t>
      </w:r>
      <w:r>
        <w:rPr/>
        <w:t>Так что же, она могла произойти в девяносто втором году?</w:t>
      </w:r>
    </w:p>
    <w:p>
      <w:pPr>
        <w:pStyle w:val="Normal"/>
        <w:spacing w:lineRule="auto" w:line="276"/>
        <w:ind w:firstLine="284"/>
        <w:jc w:val="both"/>
        <w:rPr/>
      </w:pPr>
      <w:r>
        <w:rPr/>
        <w:t>—  </w:t>
      </w:r>
      <w:r>
        <w:rPr/>
        <w:t>Да, но они её отодвинули.</w:t>
      </w:r>
    </w:p>
    <w:p>
      <w:pPr>
        <w:pStyle w:val="Normal"/>
        <w:spacing w:lineRule="auto" w:line="276"/>
        <w:ind w:firstLine="284"/>
        <w:jc w:val="both"/>
        <w:rPr/>
      </w:pPr>
      <w:r>
        <w:rPr/>
        <w:t>—  </w:t>
      </w:r>
      <w:r>
        <w:rPr/>
        <w:t>Кто — они? Кто предотвратил? Отодвинул?</w:t>
      </w:r>
    </w:p>
    <w:p>
      <w:pPr>
        <w:pStyle w:val="Normal"/>
        <w:spacing w:lineRule="auto" w:line="276"/>
        <w:ind w:firstLine="284"/>
        <w:jc w:val="both"/>
        <w:rPr/>
      </w:pPr>
      <w:r>
        <w:rPr/>
        <w:t>—  </w:t>
      </w:r>
      <w:r>
        <w:rPr>
          <w:b/>
        </w:rPr>
        <w:t>Катастрофа планетарного масштаба девяносто второго года не состоялась благодаря дачникам.</w:t>
      </w:r>
    </w:p>
    <w:p>
      <w:pPr>
        <w:pStyle w:val="Normal"/>
        <w:spacing w:lineRule="auto" w:line="276"/>
        <w:ind w:firstLine="284"/>
        <w:jc w:val="both"/>
        <w:rPr/>
      </w:pPr>
      <w:r>
        <w:rPr/>
        <w:t>—  </w:t>
      </w:r>
      <w:r>
        <w:rPr/>
        <w:t>Что?!</w:t>
      </w:r>
    </w:p>
    <w:p>
      <w:pPr>
        <w:pStyle w:val="Normal"/>
        <w:spacing w:lineRule="auto" w:line="276"/>
        <w:ind w:firstLine="284"/>
        <w:jc w:val="both"/>
        <w:rPr/>
      </w:pPr>
      <w:r>
        <w:rPr/>
        <w:t>—  </w:t>
      </w:r>
      <w:r>
        <w:rPr/>
        <w:t xml:space="preserve">По всему миру много разных людей противостоят катастрофе Земли. Катастрофа девяносто втором года не состоялась в основном благодаря дачникам России. </w:t>
      </w:r>
    </w:p>
    <w:p>
      <w:pPr>
        <w:pStyle w:val="Normal"/>
        <w:spacing w:lineRule="auto" w:line="276"/>
        <w:ind w:firstLine="284"/>
        <w:jc w:val="both"/>
        <w:rPr/>
      </w:pPr>
      <w:r>
        <w:rPr/>
        <w:t>—  </w:t>
      </w:r>
      <w:r>
        <w:rPr/>
        <w:t>И ты... Значит ты!.. Ещё в шесть лет понимала их значимость? Предвидела? Действовала неустанно. Помогала им.</w:t>
      </w:r>
    </w:p>
    <w:p>
      <w:pPr>
        <w:pStyle w:val="Normal"/>
        <w:spacing w:lineRule="auto" w:line="276"/>
        <w:ind w:left="283" w:hanging="0"/>
        <w:jc w:val="both"/>
        <w:rPr/>
      </w:pPr>
      <w:r>
        <w:rPr/>
        <w:t>— </w:t>
      </w:r>
      <w:r>
        <w:rPr/>
        <w:t xml:space="preserve">Я знала значимость дачников, Владимир. </w:t>
      </w:r>
    </w:p>
    <w:p>
      <w:pPr>
        <w:pStyle w:val="Normal"/>
        <w:spacing w:lineRule="auto" w:line="276"/>
        <w:ind w:firstLine="284"/>
        <w:jc w:val="both"/>
        <w:rPr/>
      </w:pPr>
      <w:r>
        <w:rPr/>
      </w:r>
    </w:p>
    <w:p>
      <w:pPr>
        <w:pStyle w:val="Normal"/>
        <w:ind w:firstLine="284"/>
        <w:jc w:val="center"/>
        <w:rPr>
          <w:b/>
          <w:b/>
          <w:caps/>
        </w:rPr>
      </w:pPr>
      <w:r>
        <w:rPr>
          <w:b/>
          <w:caps/>
        </w:rPr>
        <w:t xml:space="preserve">День дачника </w:t>
        <w:br/>
        <w:t>и праздник всей Земли!</w:t>
      </w:r>
    </w:p>
    <w:p>
      <w:pPr>
        <w:pStyle w:val="Normal"/>
        <w:spacing w:lineRule="auto" w:line="276"/>
        <w:ind w:firstLine="284"/>
        <w:jc w:val="center"/>
        <w:rPr>
          <w:b/>
          <w:b/>
        </w:rPr>
      </w:pPr>
      <w:r>
        <w:fldChar w:fldCharType="begin"/>
      </w:r>
      <w:r>
        <w:rPr/>
        <w:instrText xml:space="preserve"> TC "День дачника _x000b_и праздник всей Земли!" \l 1 </w:instrText>
      </w:r>
      <w:r>
        <w:rPr/>
        <w:fldChar w:fldCharType="separate"/>
      </w:r>
      <w:r>
        <w:rPr/>
      </w:r>
      <w:r>
        <w:rPr/>
        <w:fldChar w:fldCharType="end"/>
      </w:r>
    </w:p>
    <w:p>
      <w:pPr>
        <w:pStyle w:val="Normal"/>
        <w:spacing w:lineRule="auto" w:line="276"/>
        <w:ind w:firstLine="284"/>
        <w:jc w:val="both"/>
        <w:rPr/>
      </w:pPr>
      <w:r>
        <w:rPr/>
        <w:t xml:space="preserve">— </w:t>
      </w:r>
      <w:r>
        <w:rPr/>
        <w:t>Но почему благодаря дачникам и именно России? Почему? Какая взаимосвязь здесь?</w:t>
      </w:r>
    </w:p>
    <w:p>
      <w:pPr>
        <w:pStyle w:val="Normal"/>
        <w:spacing w:lineRule="auto" w:line="276"/>
        <w:ind w:firstLine="284"/>
        <w:jc w:val="both"/>
        <w:rPr/>
      </w:pPr>
      <w:r>
        <w:rPr/>
        <w:t>—  </w:t>
      </w:r>
      <w:r>
        <w:rPr/>
        <w:t xml:space="preserve">Понимаешь, Владимир, Земля хоть и большая, но Она очень, очень чувствительная. </w:t>
      </w:r>
    </w:p>
    <w:p>
      <w:pPr>
        <w:pStyle w:val="Normal"/>
        <w:spacing w:lineRule="auto" w:line="276"/>
        <w:ind w:firstLine="284"/>
        <w:jc w:val="both"/>
        <w:rPr/>
      </w:pPr>
      <w:r>
        <w:rPr/>
        <w:t xml:space="preserve">Вот ты тоже большой по сравнению с комариком, а сядет комарик на тебя, и ты чувствуешь его прикосновение. И Земля всё чувствует. Когда в бетон и асфальт Её закатывают, когда вырубают и жгут растущие на Ней леса, когда ковыряют недра Её и сыплют в Неё порошок, называемый удобрениями. </w:t>
      </w:r>
    </w:p>
    <w:p>
      <w:pPr>
        <w:pStyle w:val="Normal"/>
        <w:spacing w:lineRule="auto" w:line="276"/>
        <w:ind w:firstLine="284"/>
        <w:jc w:val="both"/>
        <w:rPr/>
      </w:pPr>
      <w:r>
        <w:rPr/>
        <w:t xml:space="preserve">Ей больно бывает. Но Она всё равно любит людей, как мать любит детей своих. </w:t>
      </w:r>
    </w:p>
    <w:p>
      <w:pPr>
        <w:pStyle w:val="Normal"/>
        <w:spacing w:lineRule="auto" w:line="276"/>
        <w:ind w:firstLine="284"/>
        <w:jc w:val="both"/>
        <w:rPr/>
      </w:pPr>
      <w:r>
        <w:rPr/>
        <w:t xml:space="preserve">И старается Земля забрать в недра свои злобу людскую, и только когда не хватает сил у Неё сдерживать, прорывается злоба вулканами и землетрясениями. </w:t>
      </w:r>
    </w:p>
    <w:p>
      <w:pPr>
        <w:pStyle w:val="Normal"/>
        <w:spacing w:lineRule="auto" w:line="276"/>
        <w:ind w:firstLine="284"/>
        <w:jc w:val="both"/>
        <w:rPr/>
      </w:pPr>
      <w:r>
        <w:rPr/>
        <w:t xml:space="preserve">Земле помогать нужно. Силы Ей придаёт ласка и бережное обращение. Земля большая, но самая чувствительная. И чувствует Она, когда к Ней с лаской прикасается хотя бы одна человеческая рука. О, как чувствует и ждёт Она этого прикосновения! </w:t>
      </w:r>
    </w:p>
    <w:p>
      <w:pPr>
        <w:pStyle w:val="Normal"/>
        <w:spacing w:lineRule="auto" w:line="276"/>
        <w:ind w:firstLine="284"/>
        <w:jc w:val="both"/>
        <w:rPr/>
      </w:pPr>
      <w:r>
        <w:rPr/>
        <w:t xml:space="preserve"> </w:t>
      </w:r>
      <w:r>
        <w:rPr/>
        <w:t xml:space="preserve">В России некоторое время Землю считали достоянием всех и ничьим конкретно. Люди не воспринимали Её как свою. Потом произошли перемены в России. Стали людям давать маленькие участки Земли под дачи. </w:t>
      </w:r>
    </w:p>
    <w:p>
      <w:pPr>
        <w:pStyle w:val="Normal"/>
        <w:spacing w:lineRule="auto" w:line="276"/>
        <w:ind w:firstLine="284"/>
        <w:jc w:val="both"/>
        <w:rPr/>
      </w:pPr>
      <w:r>
        <w:rPr/>
        <w:t xml:space="preserve">Не случайно произошло так, что эти участочки очень, очень маленькими были и невозможно на них механизмы всякие применять. Но истосковавшиеся по Земле россияне с радостью </w:t>
        <w:softHyphen/>
        <w:t xml:space="preserve">брали их. И бедные брали, и богатые. </w:t>
        <w:softHyphen/>
        <w:t xml:space="preserve">Потому что ничто не может разорвать связь человеческую с Землёй! </w:t>
      </w:r>
    </w:p>
    <w:p>
      <w:pPr>
        <w:pStyle w:val="Normal"/>
        <w:spacing w:lineRule="auto" w:line="276"/>
        <w:ind w:firstLine="284"/>
        <w:jc w:val="both"/>
        <w:rPr/>
      </w:pPr>
      <w:r>
        <w:rPr/>
        <w:t xml:space="preserve">Получив свои маленькие участочки, люди почувствовали интуитивно... </w:t>
      </w:r>
      <w:r>
        <w:rPr>
          <w:b/>
        </w:rPr>
        <w:t xml:space="preserve">И миллионы пар рук человеческих с любовью прикоснулись к Земле. </w:t>
      </w:r>
      <w:r>
        <w:rPr/>
        <w:t xml:space="preserve">Именно руками своими, не механизмами, люди трогали ласково Землю на своих маленьких участочках. И Она чувствовала. Чувствовала прикосновение каждой руки в отдельности. </w:t>
      </w:r>
      <w:r>
        <w:rPr>
          <w:b/>
        </w:rPr>
        <w:t>И нашла в себе силы Земля, чтобы ещё продержаться.</w:t>
      </w:r>
    </w:p>
    <w:p>
      <w:pPr>
        <w:pStyle w:val="Normal"/>
        <w:spacing w:lineRule="auto" w:line="276"/>
        <w:ind w:firstLine="284"/>
        <w:jc w:val="both"/>
        <w:rPr/>
      </w:pPr>
      <w:r>
        <w:rPr/>
        <w:t>—  </w:t>
      </w:r>
      <w:r>
        <w:rPr/>
        <w:t>Так что же получается? Каждому дачнику памятник ставить нужно, как спасителю планеты?</w:t>
      </w:r>
    </w:p>
    <w:p>
      <w:pPr>
        <w:pStyle w:val="Normal"/>
        <w:spacing w:lineRule="auto" w:line="276"/>
        <w:ind w:firstLine="284"/>
        <w:jc w:val="both"/>
        <w:rPr/>
      </w:pPr>
      <w:r>
        <w:rPr/>
        <w:t>—  </w:t>
      </w:r>
      <w:r>
        <w:rPr/>
        <w:t xml:space="preserve">Да, Владимир, </w:t>
      </w:r>
      <w:r>
        <w:rPr>
          <w:b/>
        </w:rPr>
        <w:t>они спасители.</w:t>
      </w:r>
    </w:p>
    <w:p>
      <w:pPr>
        <w:pStyle w:val="Normal"/>
        <w:ind w:firstLine="284"/>
        <w:jc w:val="right"/>
        <w:rPr/>
      </w:pPr>
      <w:r>
        <w:rPr/>
        <w:t>(Кн</w:t>
      </w:r>
      <w:r>
        <w:rPr>
          <w:lang w:val="en-US"/>
        </w:rPr>
        <w:t>/</w:t>
      </w:r>
      <w:r>
        <w:rPr/>
        <w:t xml:space="preserve"> 2  стр. 54-58)</w:t>
      </w:r>
    </w:p>
    <w:p>
      <w:pPr>
        <w:pStyle w:val="Normal"/>
        <w:ind w:firstLine="284"/>
        <w:jc w:val="right"/>
        <w:rPr/>
      </w:pPr>
      <w:r>
        <w:rPr/>
      </w:r>
    </w:p>
    <w:p>
      <w:pPr>
        <w:pStyle w:val="Style10"/>
        <w:spacing w:lineRule="auto" w:line="240"/>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ewtonC">
    <w:altName w:val="Charlesworth"/>
    <w:charset w:val="00"/>
    <w:family w:val="decorative"/>
    <w:pitch w:val="variable"/>
  </w:font>
  <w:font w:name="Cyrillic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266"/>
      <w:jc w:val="center"/>
      <w:outlineLvl w:val="2"/>
    </w:pPr>
    <w:rPr>
      <w:b/>
      <w:color w:val="000000"/>
      <w:sz w:val="16"/>
    </w:rPr>
  </w:style>
  <w:style w:type="paragraph" w:styleId="Heading4">
    <w:name w:val="Heading 4"/>
    <w:basedOn w:val="Normal"/>
    <w:next w:val="Normal"/>
    <w:qFormat/>
    <w:pPr>
      <w:keepNext w:val="true"/>
      <w:widowControl w:val="false"/>
      <w:numPr>
        <w:ilvl w:val="3"/>
        <w:numId w:val="1"/>
      </w:numPr>
      <w:spacing w:lineRule="auto" w:line="256" w:before="240" w:after="60"/>
      <w:ind w:firstLine="261"/>
      <w:jc w:val="center"/>
      <w:outlineLvl w:val="3"/>
    </w:pPr>
    <w:rPr>
      <w:rFonts w:ascii="Verdana" w:hAnsi="Verdana" w:cs="Verdana"/>
      <w:caps/>
      <w:color w:val="000080"/>
      <w:sz w:val="24"/>
    </w:rPr>
  </w:style>
  <w:style w:type="paragraph" w:styleId="Heading5">
    <w:name w:val="Heading 5"/>
    <w:basedOn w:val="Normal"/>
    <w:next w:val="Normal"/>
    <w:qFormat/>
    <w:pPr>
      <w:keepNext w:val="true"/>
      <w:numPr>
        <w:ilvl w:val="4"/>
        <w:numId w:val="1"/>
      </w:numPr>
      <w:ind w:firstLine="266"/>
      <w:jc w:val="center"/>
      <w:outlineLvl w:val="4"/>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center"/>
    </w:pPr>
    <w:rPr>
      <w:rFonts w:ascii="Verdana" w:hAnsi="Verdana" w:eastAsia="Times New Roman" w:cs="Verdana"/>
      <w:b/>
      <w:color w:val="auto"/>
      <w:sz w:val="56"/>
      <w:szCs w:val="20"/>
      <w:lang w:val="ru-RU" w:bidi="ar-SA" w:eastAsia="zh-CN"/>
    </w:rPr>
  </w:style>
  <w:style w:type="paragraph" w:styleId="FR5">
    <w:name w:val="FR5"/>
    <w:qFormat/>
    <w:pPr>
      <w:widowControl w:val="false"/>
      <w:bidi w:val="0"/>
      <w:spacing w:lineRule="auto" w:line="338"/>
      <w:ind w:firstLine="260"/>
      <w:jc w:val="both"/>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spacing w:lineRule="auto" w:line="218"/>
      <w:ind w:firstLine="426"/>
      <w:jc w:val="both"/>
    </w:pPr>
    <w:rPr>
      <w:rFonts w:ascii="Verdana" w:hAnsi="Verdana" w:cs="Verdana"/>
      <w:color w:val="000080"/>
      <w:sz w:val="24"/>
    </w:rPr>
  </w:style>
  <w:style w:type="paragraph" w:styleId="BodyTextIndent2">
    <w:name w:val="Body Text Indent 2"/>
    <w:basedOn w:val="Normal"/>
    <w:qFormat/>
    <w:pPr>
      <w:widowControl w:val="false"/>
      <w:spacing w:lineRule="atLeast" w:line="18"/>
      <w:ind w:firstLine="425"/>
      <w:jc w:val="both"/>
    </w:pPr>
    <w:rPr>
      <w:rFonts w:ascii="Verdana" w:hAnsi="Verdana" w:cs="Verdana"/>
      <w:color w:val="000080"/>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56"/>
      <w:szCs w:val="20"/>
      <w:lang w:val="ru-RU" w:bidi="ar-SA" w:eastAsia="zh-CN"/>
    </w:rPr>
  </w:style>
  <w:style w:type="paragraph" w:styleId="TextBodyIndent">
    <w:name w:val="Body Text Indent"/>
    <w:basedOn w:val="Normal"/>
    <w:pPr>
      <w:ind w:firstLine="266"/>
    </w:pPr>
    <w:rPr/>
  </w:style>
  <w:style w:type="paragraph" w:styleId="2">
    <w:name w:val="Основной текст с отступом 2"/>
    <w:basedOn w:val="Normal"/>
    <w:qFormat/>
    <w:pPr>
      <w:ind w:firstLine="266"/>
      <w:jc w:val="both"/>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1">
    <w:name w:val="Основной текст с отступом 3"/>
    <w:basedOn w:val="Normal"/>
    <w:qFormat/>
    <w:pPr>
      <w:ind w:firstLine="266"/>
      <w:jc w:val="both"/>
    </w:pPr>
    <w:rPr>
      <w:color w:val="000000"/>
      <w:sz w:val="24"/>
    </w:rPr>
  </w:style>
  <w:style w:type="paragraph" w:styleId="1">
    <w:name w:val="1 àáçàö"/>
    <w:basedOn w:val="TextBody"/>
    <w:qFormat/>
    <w:pPr>
      <w:spacing w:before="57" w:after="0"/>
      <w:ind w:firstLine="1701"/>
      <w:jc w:val="both"/>
    </w:pPr>
    <w:rPr>
      <w:rFonts w:ascii="NewtonC;Charlesworth" w:hAnsi="NewtonC;Charlesworth" w:cs="NewtonC;Charlesworth"/>
      <w:sz w:val="25"/>
    </w:rPr>
  </w:style>
  <w:style w:type="paragraph" w:styleId="Style10">
    <w:name w:val="Название оглавления"/>
    <w:qFormat/>
    <w:pPr>
      <w:widowControl/>
      <w:autoSpaceDE w:val="false"/>
      <w:bidi w:val="0"/>
      <w:spacing w:lineRule="atLeast" w:line="540"/>
      <w:jc w:val="center"/>
    </w:pPr>
    <w:rPr>
      <w:rFonts w:ascii="CyrillicOld;Times New Roman" w:hAnsi="CyrillicOld;Times New Roman" w:eastAsia="Times New Roman" w:cs="CyrillicOld;Times New Roman"/>
      <w:b/>
      <w:caps/>
      <w:color w:val="000000"/>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1:25:00Z</dcterms:created>
  <dc:creator>Oleg</dc:creator>
  <dc:description/>
  <cp:keywords/>
  <dc:language>en-US</dc:language>
  <cp:lastModifiedBy>www.PHILka.RU</cp:lastModifiedBy>
  <cp:lastPrinted>2008-02-06T18:46:00Z</cp:lastPrinted>
  <dcterms:modified xsi:type="dcterms:W3CDTF">2008-02-06T15:47:00Z</dcterms:modified>
  <cp:revision>8</cp:revision>
  <dc:subject/>
  <dc:title>ВЕРНИТЕ, ЛЮДИ, РОДИНУ СВОЮ</dc:title>
</cp:coreProperties>
</file>