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240" w:after="60"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Эту книгу Вы загрузили с сайта </w:t>
      </w:r>
      <w:hyperlink r:id="rId2" w:tgtFrame="new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medosbor.pasechnik.ru</w:t>
        </w:r>
      </w:hyperlink>
    </w:p>
    <w:p>
      <w:pPr>
        <w:pStyle w:val="TextBody"/>
        <w:widowControl w:val="false"/>
        <w:ind w:firstLine="284"/>
        <w:rPr/>
      </w:pPr>
      <w:r>
        <w:rPr/>
        <w:t xml:space="preserve">@ Западно-Сибирское </w:t>
        <w:br/>
        <w:t>книжное издательство, 1984</w:t>
        <w:br/>
        <w:t xml:space="preserve">Книга доцента Новосибирского сельскохозяйственного </w:t>
        <w:br/>
        <w:t xml:space="preserve">института В. Г. Кашковского «Технология ухода за пчелами» </w:t>
        <w:br/>
        <w:t xml:space="preserve">- обобщение опыта передовых пчеловодов Сибири и </w:t>
        <w:br/>
        <w:t xml:space="preserve">многолетних авторских исследований. Эта технология </w:t>
        <w:br/>
        <w:t xml:space="preserve">ухода за пчелами обсуждалась на выездной сессии </w:t>
        <w:br/>
        <w:t xml:space="preserve">ВАСХНИЛ и была рекомендована для внедрения на пасеках </w:t>
        <w:br/>
        <w:t xml:space="preserve">Алтая, Сибири и Северного Казахстана. При ее применении </w:t>
        <w:br/>
        <w:t xml:space="preserve">производительность труда пчеловодов Кемеровской области и </w:t>
        <w:br/>
        <w:t xml:space="preserve">Алтайского края возросла в 3 раза, а товарность пасек - в </w:t>
        <w:br/>
        <w:t>4 раза.</w:t>
        <w:br/>
        <w:t xml:space="preserve">Книга написана просто, но доказательно и будет </w:t>
        <w:br/>
        <w:t xml:space="preserve">ценным пособием для пчеловодов-любителей и </w:t>
        <w:br/>
        <w:t xml:space="preserve">профессионалов, студентов сельскохозяйственных вузов и </w:t>
        <w:br/>
        <w:t xml:space="preserve">учащихся техникумов. В 1987 г. ей был присужден аттестат </w:t>
        <w:br/>
        <w:t xml:space="preserve">первой степени ВДНХ СССР. </w:t>
        <w:br/>
        <w:t>Издание второе, исправленное и дополненное</w:t>
        <w:br/>
        <w:t xml:space="preserve">3804020700-002 М143(03) </w:t>
        <w:br/>
        <w:t>-89</w:t>
        <w:br/>
        <w:t>с изменениями</w:t>
        <w:br/>
        <w:t xml:space="preserve">15ВН 5-7620-0020-6 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ОДЕРЖАНИЕ</w:t>
      </w:r>
    </w:p>
    <w:p>
      <w:pPr>
        <w:pStyle w:val="2"/>
        <w:widowControl w:val="false"/>
        <w:ind w:left="566" w:firstLine="284"/>
        <w:rPr/>
      </w:pPr>
      <w:r>
        <w:rPr/>
        <w:t xml:space="preserve">Введение </w:t>
      </w:r>
    </w:p>
    <w:p>
      <w:pPr>
        <w:pStyle w:val="2"/>
        <w:widowControl w:val="false"/>
        <w:ind w:left="566" w:firstLine="284"/>
        <w:rPr/>
      </w:pPr>
      <w:r>
        <w:rPr/>
        <w:t xml:space="preserve">Пчелиная семья </w:t>
      </w:r>
    </w:p>
    <w:p>
      <w:pPr>
        <w:pStyle w:val="TextBody"/>
        <w:widowControl w:val="false"/>
        <w:ind w:firstLine="284"/>
        <w:rPr/>
      </w:pPr>
      <w:r>
        <w:rPr/>
        <w:t>Нарушение биологической целостности пчелиной</w:t>
        <w:br/>
        <w:t xml:space="preserve">семьи в естественных условиях и ее восстановление </w:t>
      </w:r>
    </w:p>
    <w:p>
      <w:pPr>
        <w:pStyle w:val="TextBody"/>
        <w:widowControl w:val="false"/>
        <w:ind w:firstLine="284"/>
        <w:rPr/>
      </w:pPr>
      <w:r>
        <w:rPr/>
        <w:t>Нарушение биологической целостности пчелиной</w:t>
        <w:br/>
        <w:t xml:space="preserve">семьи при уходе за пчелами </w:t>
      </w:r>
    </w:p>
    <w:p>
      <w:pPr>
        <w:pStyle w:val="2"/>
        <w:widowControl w:val="false"/>
        <w:ind w:left="566" w:firstLine="284"/>
        <w:rPr/>
      </w:pPr>
      <w:r>
        <w:rPr/>
        <w:t xml:space="preserve">Матка </w:t>
      </w:r>
    </w:p>
    <w:p>
      <w:pPr>
        <w:pStyle w:val="2"/>
        <w:widowControl w:val="false"/>
        <w:ind w:left="566" w:firstLine="284"/>
        <w:rPr/>
      </w:pPr>
      <w:r>
        <w:rPr/>
        <w:t xml:space="preserve">Тихая смена матки </w:t>
      </w:r>
    </w:p>
    <w:p>
      <w:pPr>
        <w:pStyle w:val="2"/>
        <w:widowControl w:val="false"/>
        <w:ind w:left="566" w:firstLine="284"/>
        <w:rPr/>
      </w:pPr>
      <w:r>
        <w:rPr/>
        <w:t xml:space="preserve">Свищевые матки </w:t>
      </w:r>
    </w:p>
    <w:p>
      <w:pPr>
        <w:pStyle w:val="2"/>
        <w:widowControl w:val="false"/>
        <w:ind w:left="566" w:firstLine="284"/>
        <w:rPr/>
      </w:pPr>
      <w:r>
        <w:rPr/>
        <w:t xml:space="preserve">Роевые матки </w:t>
      </w:r>
    </w:p>
    <w:p>
      <w:pPr>
        <w:pStyle w:val="2"/>
        <w:widowControl w:val="false"/>
        <w:ind w:left="566" w:firstLine="284"/>
        <w:rPr/>
      </w:pPr>
      <w:r>
        <w:rPr/>
        <w:t xml:space="preserve">Искусственно выведенные матки </w:t>
      </w:r>
    </w:p>
    <w:p>
      <w:pPr>
        <w:pStyle w:val="2"/>
        <w:widowControl w:val="false"/>
        <w:ind w:left="566" w:firstLine="284"/>
        <w:rPr/>
      </w:pPr>
      <w:r>
        <w:rPr/>
        <w:t xml:space="preserve">Дефекты маток </w:t>
      </w:r>
    </w:p>
    <w:p>
      <w:pPr>
        <w:pStyle w:val="2"/>
        <w:widowControl w:val="false"/>
        <w:ind w:left="566" w:firstLine="284"/>
        <w:rPr/>
      </w:pPr>
      <w:r>
        <w:rPr/>
        <w:t xml:space="preserve">Определение качества матки </w:t>
      </w:r>
    </w:p>
    <w:p>
      <w:pPr>
        <w:pStyle w:val="2"/>
        <w:widowControl w:val="false"/>
        <w:ind w:left="566" w:firstLine="284"/>
        <w:rPr/>
      </w:pPr>
      <w:r>
        <w:rPr/>
        <w:t xml:space="preserve">Подсадка чужой матки </w:t>
      </w:r>
    </w:p>
    <w:p>
      <w:pPr>
        <w:pStyle w:val="2"/>
        <w:widowControl w:val="false"/>
        <w:ind w:left="566" w:firstLine="284"/>
        <w:rPr/>
      </w:pPr>
      <w:r>
        <w:rPr/>
        <w:t xml:space="preserve">Условия, влияющие на качество выводимых маток </w:t>
      </w:r>
    </w:p>
    <w:p>
      <w:pPr>
        <w:pStyle w:val="2"/>
        <w:widowControl w:val="false"/>
        <w:ind w:left="566" w:firstLine="284"/>
        <w:rPr/>
      </w:pPr>
      <w:r>
        <w:rPr/>
        <w:t xml:space="preserve">Рабочие пчелы </w:t>
      </w:r>
    </w:p>
    <w:p>
      <w:pPr>
        <w:pStyle w:val="2"/>
        <w:widowControl w:val="false"/>
        <w:ind w:left="566" w:firstLine="284"/>
        <w:rPr/>
      </w:pPr>
      <w:r>
        <w:rPr/>
        <w:t xml:space="preserve">Трутни </w:t>
      </w:r>
    </w:p>
    <w:p>
      <w:pPr>
        <w:pStyle w:val="2"/>
        <w:widowControl w:val="false"/>
        <w:ind w:left="566" w:firstLine="284"/>
        <w:rPr/>
      </w:pPr>
      <w:r>
        <w:rPr/>
        <w:t xml:space="preserve">Расплод </w:t>
      </w:r>
    </w:p>
    <w:p>
      <w:pPr>
        <w:pStyle w:val="2"/>
        <w:widowControl w:val="false"/>
        <w:ind w:left="566" w:firstLine="284"/>
        <w:rPr/>
      </w:pPr>
      <w:r>
        <w:rPr/>
        <w:t xml:space="preserve">Поведение пчел </w:t>
      </w:r>
    </w:p>
    <w:p>
      <w:pPr>
        <w:pStyle w:val="Heading3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реход пчел от ульевых работ к полевым </w:t>
      </w:r>
    </w:p>
    <w:p>
      <w:pPr>
        <w:pStyle w:val="List"/>
        <w:widowControl w:val="false"/>
        <w:ind w:left="283" w:firstLine="284"/>
        <w:rPr/>
      </w:pPr>
      <w:r>
        <w:rPr/>
        <w:t xml:space="preserve">Инвентарь пчеловода </w:t>
      </w:r>
    </w:p>
    <w:p>
      <w:pPr>
        <w:pStyle w:val="List"/>
        <w:widowControl w:val="false"/>
        <w:ind w:left="283" w:firstLine="284"/>
        <w:rPr/>
      </w:pPr>
      <w:r>
        <w:rPr/>
        <w:t xml:space="preserve">Ульи </w:t>
      </w:r>
    </w:p>
    <w:p>
      <w:pPr>
        <w:pStyle w:val="List"/>
        <w:widowControl w:val="false"/>
        <w:ind w:left="283" w:firstLine="284"/>
        <w:rPr/>
      </w:pPr>
      <w:r>
        <w:rPr/>
        <w:t xml:space="preserve">Классификация ульев </w:t>
      </w:r>
    </w:p>
    <w:p>
      <w:pPr>
        <w:pStyle w:val="List"/>
        <w:widowControl w:val="false"/>
        <w:ind w:left="283" w:firstLine="284"/>
        <w:rPr/>
      </w:pPr>
      <w:r>
        <w:rPr/>
        <w:t xml:space="preserve">Типы рамок </w:t>
      </w:r>
    </w:p>
    <w:p>
      <w:pPr>
        <w:pStyle w:val="List"/>
        <w:widowControl w:val="false"/>
        <w:ind w:left="283" w:firstLine="284"/>
        <w:rPr/>
      </w:pPr>
      <w:r>
        <w:rPr/>
        <w:t xml:space="preserve">Внутренние размеры улья </w:t>
      </w:r>
    </w:p>
    <w:p>
      <w:pPr>
        <w:pStyle w:val="List"/>
        <w:widowControl w:val="false"/>
        <w:ind w:left="283" w:firstLine="284"/>
        <w:rPr/>
      </w:pPr>
      <w:r>
        <w:rPr/>
        <w:t xml:space="preserve">Породы деревьев, пригодные для изготовления ульев </w:t>
      </w:r>
    </w:p>
    <w:p>
      <w:pPr>
        <w:pStyle w:val="List"/>
        <w:widowControl w:val="false"/>
        <w:ind w:left="283" w:firstLine="284"/>
        <w:rPr/>
      </w:pPr>
      <w:r>
        <w:rPr/>
        <w:t xml:space="preserve">Инвентарь для пасеки и сроки его службы </w:t>
      </w:r>
    </w:p>
    <w:p>
      <w:pPr>
        <w:pStyle w:val="List"/>
        <w:widowControl w:val="false"/>
        <w:ind w:left="283" w:firstLine="284"/>
        <w:rPr/>
      </w:pPr>
      <w:r>
        <w:rPr/>
        <w:t xml:space="preserve">Пасечные постройки </w:t>
      </w:r>
    </w:p>
    <w:p>
      <w:pPr>
        <w:pStyle w:val="List"/>
        <w:widowControl w:val="false"/>
        <w:ind w:left="283" w:firstLine="284"/>
        <w:rPr/>
      </w:pPr>
      <w:r>
        <w:rPr/>
        <w:t xml:space="preserve">Весенние работы на пасеке </w:t>
      </w:r>
    </w:p>
    <w:p>
      <w:pPr>
        <w:pStyle w:val="List"/>
        <w:widowControl w:val="false"/>
        <w:ind w:left="283" w:firstLine="284"/>
        <w:rPr/>
      </w:pPr>
      <w:r>
        <w:rPr/>
        <w:t xml:space="preserve">Подготовка к сезону </w:t>
      </w:r>
    </w:p>
    <w:p>
      <w:pPr>
        <w:pStyle w:val="List"/>
        <w:widowControl w:val="false"/>
        <w:ind w:left="283" w:firstLine="284"/>
        <w:rPr/>
      </w:pPr>
      <w:r>
        <w:rPr/>
        <w:t xml:space="preserve">Подготовка пасечной площадки </w:t>
      </w:r>
    </w:p>
    <w:p>
      <w:pPr>
        <w:pStyle w:val="List"/>
        <w:widowControl w:val="false"/>
        <w:ind w:left="283" w:firstLine="284"/>
        <w:rPr/>
      </w:pPr>
      <w:r>
        <w:rPr/>
        <w:t xml:space="preserve">Правила обращения с пчелами </w:t>
      </w:r>
    </w:p>
    <w:p>
      <w:pPr>
        <w:pStyle w:val="List"/>
        <w:widowControl w:val="false"/>
        <w:ind w:left="283" w:firstLine="284"/>
        <w:rPr/>
      </w:pPr>
      <w:r>
        <w:rPr/>
        <w:t xml:space="preserve">Выставка пчел из зимовника </w:t>
      </w:r>
    </w:p>
    <w:p>
      <w:pPr>
        <w:pStyle w:val="List"/>
        <w:widowControl w:val="false"/>
        <w:ind w:left="283" w:firstLine="284"/>
        <w:rPr/>
      </w:pPr>
      <w:r>
        <w:rPr/>
        <w:t xml:space="preserve">Весенний уход за пчелами </w:t>
      </w:r>
    </w:p>
    <w:p>
      <w:pPr>
        <w:pStyle w:val="TextBody"/>
        <w:widowControl w:val="false"/>
        <w:ind w:firstLine="284"/>
        <w:rPr/>
      </w:pPr>
      <w:r>
        <w:rPr/>
        <w:t xml:space="preserve">Работа со слабыми семьями </w:t>
        <w:br/>
        <w:br/>
        <w:t xml:space="preserve">Как бороться с воровством пчел </w:t>
      </w:r>
    </w:p>
    <w:p>
      <w:pPr>
        <w:pStyle w:val="List"/>
        <w:widowControl w:val="false"/>
        <w:ind w:left="283" w:firstLine="284"/>
        <w:rPr/>
      </w:pPr>
      <w:r>
        <w:rPr/>
        <w:t xml:space="preserve">Расширение гнезд в безвзяточное время </w:t>
      </w:r>
    </w:p>
    <w:p>
      <w:pPr>
        <w:pStyle w:val="List"/>
        <w:widowControl w:val="false"/>
        <w:ind w:left="283" w:firstLine="284"/>
        <w:rPr/>
      </w:pPr>
      <w:r>
        <w:rPr/>
        <w:t xml:space="preserve">Использование взятков с весенних медоносов </w:t>
      </w:r>
    </w:p>
    <w:p>
      <w:pPr>
        <w:pStyle w:val="List"/>
        <w:widowControl w:val="false"/>
        <w:ind w:left="283" w:firstLine="284"/>
        <w:rPr/>
      </w:pPr>
      <w:r>
        <w:rPr/>
        <w:t xml:space="preserve">Летние работы на пасеке </w:t>
      </w:r>
    </w:p>
    <w:p>
      <w:pPr>
        <w:pStyle w:val="TextBody"/>
        <w:widowControl w:val="false"/>
        <w:ind w:firstLine="284"/>
        <w:rPr/>
      </w:pPr>
      <w:r>
        <w:rPr/>
        <w:t>Биологические закономерности выделения воска</w:t>
        <w:br/>
        <w:t xml:space="preserve">пчелами </w:t>
      </w:r>
    </w:p>
    <w:p>
      <w:pPr>
        <w:pStyle w:val="List"/>
        <w:widowControl w:val="false"/>
        <w:ind w:left="283" w:firstLine="284"/>
        <w:rPr/>
      </w:pPr>
      <w:r>
        <w:rPr/>
        <w:t xml:space="preserve">Сотообеспеченность пасеки </w:t>
      </w:r>
    </w:p>
    <w:p>
      <w:pPr>
        <w:pStyle w:val="List"/>
        <w:widowControl w:val="false"/>
        <w:ind w:left="283" w:firstLine="284"/>
        <w:rPr/>
      </w:pPr>
      <w:r>
        <w:rPr/>
        <w:t xml:space="preserve">Как лучше отстраивать соты </w:t>
      </w:r>
    </w:p>
    <w:p>
      <w:pPr>
        <w:pStyle w:val="List"/>
        <w:widowControl w:val="false"/>
        <w:ind w:left="283" w:firstLine="284"/>
        <w:rPr/>
      </w:pPr>
      <w:r>
        <w:rPr/>
        <w:t xml:space="preserve">Навашивание рамок электричеством </w:t>
      </w:r>
    </w:p>
    <w:p>
      <w:pPr>
        <w:pStyle w:val="List"/>
        <w:widowControl w:val="false"/>
        <w:ind w:left="283" w:firstLine="284"/>
        <w:rPr/>
      </w:pPr>
      <w:r>
        <w:rPr/>
        <w:t xml:space="preserve">Навашивание рамок ножом </w:t>
      </w:r>
    </w:p>
    <w:p>
      <w:pPr>
        <w:pStyle w:val="List"/>
        <w:widowControl w:val="false"/>
        <w:ind w:left="283" w:firstLine="284"/>
        <w:rPr/>
      </w:pPr>
      <w:r>
        <w:rPr/>
        <w:t xml:space="preserve">Расширение гнезд искусственной вощиной </w:t>
      </w:r>
    </w:p>
    <w:p>
      <w:pPr>
        <w:pStyle w:val="List"/>
        <w:widowControl w:val="false"/>
        <w:ind w:left="283" w:firstLine="284"/>
        <w:rPr/>
      </w:pPr>
      <w:r>
        <w:rPr/>
        <w:t xml:space="preserve">Естественное роение </w:t>
      </w:r>
    </w:p>
    <w:p>
      <w:pPr>
        <w:pStyle w:val="List"/>
        <w:widowControl w:val="false"/>
        <w:ind w:left="283" w:firstLine="284"/>
        <w:rPr/>
      </w:pPr>
      <w:r>
        <w:rPr/>
        <w:t xml:space="preserve">Причины роения </w:t>
      </w:r>
    </w:p>
    <w:p>
      <w:pPr>
        <w:pStyle w:val="List"/>
        <w:widowControl w:val="false"/>
        <w:ind w:left="283" w:firstLine="284"/>
        <w:rPr/>
      </w:pPr>
      <w:r>
        <w:rPr/>
        <w:t xml:space="preserve">Выход роев </w:t>
      </w:r>
    </w:p>
    <w:p>
      <w:pPr>
        <w:pStyle w:val="TextBody"/>
        <w:widowControl w:val="false"/>
        <w:ind w:firstLine="284"/>
        <w:rPr/>
      </w:pPr>
      <w:r>
        <w:rPr/>
        <w:t xml:space="preserve">Отрицательное и положительное значение естест- </w:t>
        <w:br/>
        <w:t xml:space="preserve">венного роения </w:t>
      </w:r>
    </w:p>
    <w:p>
      <w:pPr>
        <w:pStyle w:val="TextBodyIndent"/>
        <w:widowControl w:val="false"/>
        <w:ind w:left="283" w:firstLine="284"/>
        <w:rPr/>
      </w:pPr>
      <w:r>
        <w:rPr/>
        <w:t xml:space="preserve">Как собрать рой и посадить его в улей </w:t>
      </w:r>
    </w:p>
    <w:p>
      <w:pPr>
        <w:pStyle w:val="Heading3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спользование роев на медосборе и смена маток </w:t>
      </w:r>
    </w:p>
    <w:p>
      <w:pPr>
        <w:pStyle w:val="List"/>
        <w:widowControl w:val="false"/>
        <w:ind w:left="283" w:firstLine="284"/>
        <w:rPr/>
      </w:pPr>
      <w:r>
        <w:rPr/>
        <w:t>Искусственная смена маток и размножение пчелиных семей</w:t>
      </w:r>
    </w:p>
    <w:p>
      <w:pPr>
        <w:pStyle w:val="List"/>
        <w:widowControl w:val="false"/>
        <w:ind w:left="283" w:firstLine="284"/>
        <w:rPr/>
      </w:pPr>
      <w:r>
        <w:rPr/>
        <w:t xml:space="preserve">Смена маток </w:t>
      </w:r>
    </w:p>
    <w:p>
      <w:pPr>
        <w:pStyle w:val="List"/>
        <w:widowControl w:val="false"/>
        <w:ind w:left="283" w:firstLine="284"/>
        <w:rPr/>
      </w:pPr>
      <w:r>
        <w:rPr/>
        <w:t xml:space="preserve">Смена маток без нахождения старой матки </w:t>
      </w:r>
    </w:p>
    <w:p>
      <w:pPr>
        <w:pStyle w:val="List"/>
        <w:widowControl w:val="false"/>
        <w:ind w:left="283" w:firstLine="284"/>
        <w:rPr/>
      </w:pPr>
      <w:r>
        <w:rPr/>
        <w:t xml:space="preserve">Искусственное размножение пчелиных семей </w:t>
      </w:r>
    </w:p>
    <w:p>
      <w:pPr>
        <w:pStyle w:val="List"/>
        <w:widowControl w:val="false"/>
        <w:ind w:left="283" w:firstLine="284"/>
        <w:rPr/>
      </w:pPr>
      <w:r>
        <w:rPr/>
        <w:t xml:space="preserve">Деление семей на пол-лета </w:t>
      </w:r>
    </w:p>
    <w:p>
      <w:pPr>
        <w:pStyle w:val="List"/>
        <w:widowControl w:val="false"/>
        <w:ind w:left="283" w:firstLine="284"/>
        <w:rPr/>
      </w:pPr>
      <w:r>
        <w:rPr/>
        <w:t xml:space="preserve">Размножение пчелиных семей делением на пол-лета </w:t>
      </w:r>
    </w:p>
    <w:p>
      <w:pPr>
        <w:pStyle w:val="List"/>
        <w:widowControl w:val="false"/>
        <w:ind w:left="283" w:firstLine="284"/>
        <w:rPr/>
      </w:pPr>
      <w:r>
        <w:rPr/>
        <w:t xml:space="preserve">без нахождения матки </w:t>
      </w:r>
    </w:p>
    <w:p>
      <w:pPr>
        <w:pStyle w:val="List"/>
        <w:widowControl w:val="false"/>
        <w:ind w:left="283" w:firstLine="284"/>
        <w:rPr/>
      </w:pPr>
      <w:r>
        <w:rPr/>
        <w:t xml:space="preserve">Размножение пчелиных семей сборными отводками </w:t>
      </w:r>
    </w:p>
    <w:p>
      <w:pPr>
        <w:pStyle w:val="Heading4"/>
        <w:keepNext w:val="false"/>
        <w:widowControl w:val="false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ный взяток </w:t>
      </w:r>
    </w:p>
    <w:p>
      <w:pPr>
        <w:pStyle w:val="List"/>
        <w:widowControl w:val="false"/>
        <w:ind w:left="283" w:firstLine="284"/>
        <w:rPr/>
      </w:pPr>
      <w:r>
        <w:rPr/>
        <w:t xml:space="preserve">Определение начала главного взятка </w:t>
      </w:r>
    </w:p>
    <w:p>
      <w:pPr>
        <w:pStyle w:val="List"/>
        <w:widowControl w:val="false"/>
        <w:ind w:left="283" w:firstLine="284"/>
        <w:rPr/>
      </w:pPr>
      <w:r>
        <w:rPr/>
        <w:t xml:space="preserve">Кочевка пчел </w:t>
      </w:r>
    </w:p>
    <w:p>
      <w:pPr>
        <w:pStyle w:val="List"/>
        <w:widowControl w:val="false"/>
        <w:ind w:left="283" w:firstLine="284"/>
        <w:rPr/>
      </w:pPr>
      <w:r>
        <w:rPr/>
        <w:t xml:space="preserve">Упаковка и перевозка пчелиных семей </w:t>
      </w:r>
    </w:p>
    <w:p>
      <w:pPr>
        <w:pStyle w:val="List"/>
        <w:widowControl w:val="false"/>
        <w:ind w:left="283" w:firstLine="284"/>
        <w:rPr/>
      </w:pPr>
      <w:r>
        <w:rPr/>
        <w:t xml:space="preserve">Работа с пчелами во время главного взятка </w:t>
      </w:r>
    </w:p>
    <w:p>
      <w:pPr>
        <w:pStyle w:val="List"/>
        <w:widowControl w:val="false"/>
        <w:ind w:left="283" w:firstLine="284"/>
        <w:rPr/>
      </w:pPr>
      <w:r>
        <w:rPr/>
        <w:t xml:space="preserve">Откачивание меда во время главного взятка </w:t>
      </w:r>
    </w:p>
    <w:p>
      <w:pPr>
        <w:pStyle w:val="List"/>
        <w:widowControl w:val="false"/>
        <w:ind w:left="283" w:firstLine="284"/>
        <w:rPr/>
      </w:pPr>
      <w:r>
        <w:rPr/>
        <w:t xml:space="preserve">Осенние работы на пасеке </w:t>
      </w:r>
    </w:p>
    <w:p>
      <w:pPr>
        <w:pStyle w:val="List"/>
        <w:widowControl w:val="false"/>
        <w:ind w:left="283" w:firstLine="284"/>
        <w:rPr/>
      </w:pPr>
      <w:r>
        <w:rPr/>
        <w:t xml:space="preserve">Снятие магазинов, корпусов и сборка гнезд </w:t>
      </w:r>
    </w:p>
    <w:p>
      <w:pPr>
        <w:pStyle w:val="List"/>
        <w:widowControl w:val="false"/>
        <w:ind w:left="283" w:firstLine="284"/>
        <w:rPr/>
      </w:pPr>
      <w:r>
        <w:rPr/>
        <w:t xml:space="preserve">Корма для зимовки пчел </w:t>
      </w:r>
    </w:p>
    <w:p>
      <w:pPr>
        <w:pStyle w:val="List"/>
        <w:widowControl w:val="false"/>
        <w:ind w:left="283" w:firstLine="284"/>
        <w:rPr/>
      </w:pPr>
      <w:r>
        <w:rPr/>
        <w:t xml:space="preserve">Осеннее скармливание сахара </w:t>
      </w:r>
    </w:p>
    <w:p>
      <w:pPr>
        <w:pStyle w:val="TextBody"/>
        <w:widowControl w:val="false"/>
        <w:ind w:firstLine="284"/>
        <w:rPr/>
      </w:pPr>
      <w:r>
        <w:rPr/>
        <w:t>Влияние уксусной кислоты в сахарном сиропе на</w:t>
        <w:br/>
        <w:t xml:space="preserve">зимовку и продуктивность пчелиных семей </w:t>
      </w:r>
    </w:p>
    <w:p>
      <w:pPr>
        <w:pStyle w:val="List"/>
        <w:widowControl w:val="false"/>
        <w:ind w:left="283" w:firstLine="284"/>
        <w:rPr/>
      </w:pPr>
      <w:r>
        <w:rPr/>
        <w:t xml:space="preserve">Откачка лишнего меда и сушка рамок </w:t>
      </w:r>
    </w:p>
    <w:p>
      <w:pPr>
        <w:pStyle w:val="List"/>
        <w:widowControl w:val="false"/>
        <w:ind w:left="283" w:firstLine="284"/>
        <w:rPr/>
      </w:pPr>
      <w:r>
        <w:rPr/>
        <w:t xml:space="preserve">Знмозка пчел на меду </w:t>
      </w:r>
    </w:p>
    <w:p>
      <w:pPr>
        <w:pStyle w:val="List"/>
        <w:widowControl w:val="false"/>
        <w:ind w:left="283" w:firstLine="284"/>
        <w:rPr/>
      </w:pPr>
      <w:r>
        <w:rPr/>
        <w:t xml:space="preserve">Племенная работа </w:t>
      </w:r>
    </w:p>
    <w:p>
      <w:pPr>
        <w:pStyle w:val="List"/>
        <w:widowControl w:val="false"/>
        <w:ind w:left="283" w:firstLine="284"/>
        <w:rPr/>
      </w:pPr>
      <w:r>
        <w:rPr/>
        <w:t xml:space="preserve">Породы пчел </w:t>
      </w:r>
    </w:p>
    <w:p>
      <w:pPr>
        <w:pStyle w:val="List"/>
        <w:widowControl w:val="false"/>
        <w:ind w:left="283" w:firstLine="284"/>
        <w:rPr/>
      </w:pPr>
      <w:r>
        <w:rPr/>
        <w:t xml:space="preserve">Методы разведения </w:t>
      </w:r>
    </w:p>
    <w:p>
      <w:pPr>
        <w:pStyle w:val="List"/>
        <w:widowControl w:val="false"/>
        <w:ind w:left="283" w:firstLine="284"/>
        <w:rPr/>
      </w:pPr>
      <w:r>
        <w:rPr/>
        <w:t xml:space="preserve">Организация племенной работы </w:t>
      </w:r>
    </w:p>
    <w:p>
      <w:pPr>
        <w:pStyle w:val="List"/>
        <w:widowControl w:val="false"/>
        <w:ind w:left="283" w:firstLine="284"/>
        <w:rPr/>
      </w:pPr>
      <w:r>
        <w:rPr/>
        <w:t xml:space="preserve">Вывод племенных трутней </w:t>
      </w:r>
    </w:p>
    <w:p>
      <w:pPr>
        <w:pStyle w:val="List"/>
        <w:widowControl w:val="false"/>
        <w:ind w:left="283" w:firstLine="284"/>
        <w:rPr/>
      </w:pPr>
      <w:r>
        <w:rPr/>
        <w:t xml:space="preserve">Праковка пчелиных семей </w:t>
      </w:r>
    </w:p>
    <w:p>
      <w:pPr>
        <w:pStyle w:val="List"/>
        <w:widowControl w:val="false"/>
        <w:ind w:left="283" w:firstLine="284"/>
        <w:rPr/>
      </w:pPr>
      <w:r>
        <w:rPr/>
        <w:t xml:space="preserve">Дальнейшая племенная работа </w:t>
      </w:r>
    </w:p>
    <w:p>
      <w:pPr>
        <w:pStyle w:val="List"/>
        <w:widowControl w:val="false"/>
        <w:ind w:left="283" w:firstLine="284"/>
        <w:rPr/>
      </w:pPr>
      <w:r>
        <w:rPr/>
        <w:t xml:space="preserve">Технология производства товарного воска </w:t>
      </w:r>
    </w:p>
    <w:p>
      <w:pPr>
        <w:pStyle w:val="TextBody"/>
        <w:widowControl w:val="false"/>
        <w:ind w:firstLine="284"/>
        <w:rPr/>
      </w:pPr>
      <w:r>
        <w:rPr/>
        <w:t>Переработка воскового сырья на солнечной</w:t>
        <w:br/>
        <w:t xml:space="preserve">воскотопке </w:t>
      </w:r>
    </w:p>
    <w:p>
      <w:pPr>
        <w:pStyle w:val="Style13"/>
        <w:widowControl w:val="false"/>
        <w:ind w:left="708" w:firstLine="284"/>
        <w:rPr/>
      </w:pPr>
      <w:r>
        <w:rPr/>
        <w:t xml:space="preserve">Переработка воскового сырья прессованием </w:t>
      </w:r>
    </w:p>
    <w:p>
      <w:pPr>
        <w:pStyle w:val="Style13"/>
        <w:widowControl w:val="false"/>
        <w:ind w:left="708" w:firstLine="284"/>
        <w:rPr/>
      </w:pPr>
      <w:r>
        <w:rPr/>
        <w:t xml:space="preserve">Переработка воскового сырья на паровой воскотопке </w:t>
      </w:r>
    </w:p>
    <w:p>
      <w:pPr>
        <w:pStyle w:val="Style13"/>
        <w:widowControl w:val="false"/>
        <w:ind w:left="708" w:firstLine="284"/>
        <w:rPr/>
      </w:pPr>
      <w:r>
        <w:rPr/>
        <w:t xml:space="preserve">Хранение сотов на насеке </w:t>
      </w:r>
    </w:p>
    <w:p>
      <w:pPr>
        <w:pStyle w:val="Heading4"/>
        <w:keepNext w:val="false"/>
        <w:widowControl w:val="false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имнее содержание пчел </w:t>
      </w:r>
    </w:p>
    <w:p>
      <w:pPr>
        <w:pStyle w:val="List"/>
        <w:widowControl w:val="false"/>
        <w:ind w:left="283" w:firstLine="284"/>
        <w:rPr/>
      </w:pPr>
      <w:r>
        <w:rPr/>
        <w:t xml:space="preserve">Условия, необходимые для хорошей зимовки пчел </w:t>
      </w:r>
    </w:p>
    <w:p>
      <w:pPr>
        <w:pStyle w:val="List"/>
        <w:widowControl w:val="false"/>
        <w:ind w:left="283" w:firstLine="284"/>
        <w:rPr/>
      </w:pPr>
      <w:r>
        <w:rPr/>
        <w:t xml:space="preserve">Подготовка зимовника </w:t>
      </w:r>
    </w:p>
    <w:p>
      <w:pPr>
        <w:pStyle w:val="List"/>
        <w:widowControl w:val="false"/>
        <w:ind w:left="283" w:firstLine="284"/>
        <w:rPr/>
      </w:pPr>
      <w:r>
        <w:rPr/>
        <w:t xml:space="preserve">Постановка пчел в зимовник </w:t>
      </w:r>
    </w:p>
    <w:p>
      <w:pPr>
        <w:pStyle w:val="List"/>
        <w:widowControl w:val="false"/>
        <w:ind w:left="283" w:firstLine="284"/>
        <w:rPr/>
      </w:pPr>
      <w:r>
        <w:rPr/>
        <w:t xml:space="preserve">Зимняя подкормка пчел </w:t>
      </w:r>
    </w:p>
    <w:p>
      <w:pPr>
        <w:pStyle w:val="List"/>
        <w:widowControl w:val="false"/>
        <w:ind w:left="283" w:firstLine="284"/>
        <w:rPr/>
      </w:pPr>
      <w:r>
        <w:rPr/>
        <w:t xml:space="preserve">Уход за пчелами в зимовнике </w:t>
      </w:r>
    </w:p>
    <w:p>
      <w:pPr>
        <w:pStyle w:val="List"/>
        <w:widowControl w:val="false"/>
        <w:ind w:left="283" w:firstLine="284"/>
        <w:rPr/>
      </w:pPr>
      <w:r>
        <w:rPr/>
        <w:t xml:space="preserve">Оказание помощи пчелам при неблагополучной зимовке </w:t>
      </w:r>
    </w:p>
    <w:p>
      <w:pPr>
        <w:pStyle w:val="List"/>
        <w:widowControl w:val="false"/>
        <w:ind w:left="283" w:firstLine="284"/>
        <w:rPr/>
      </w:pPr>
      <w:r>
        <w:rPr/>
        <w:t xml:space="preserve">Зимовка пчел на воле </w:t>
      </w:r>
    </w:p>
    <w:p>
      <w:pPr>
        <w:pStyle w:val="TextBody"/>
        <w:widowControl w:val="false"/>
        <w:ind w:firstLine="284"/>
        <w:rPr/>
      </w:pPr>
      <w:r>
        <w:rPr/>
        <w:t xml:space="preserve">Зимовка пчел на любительской пасеке, не имеющей </w:t>
        <w:br/>
        <w:t xml:space="preserve">зимовника </w:t>
      </w:r>
    </w:p>
    <w:p>
      <w:pPr>
        <w:pStyle w:val="TextBodyIndent"/>
        <w:widowControl w:val="false"/>
        <w:ind w:left="283" w:firstLine="284"/>
        <w:rPr/>
      </w:pPr>
      <w:r>
        <w:rPr/>
        <w:t xml:space="preserve">Сбор перги </w:t>
      </w:r>
    </w:p>
    <w:p>
      <w:pPr>
        <w:pStyle w:val="TextBodyIndent"/>
        <w:widowControl w:val="false"/>
        <w:ind w:left="283" w:firstLine="284"/>
        <w:rPr/>
      </w:pPr>
      <w:r>
        <w:rPr/>
        <w:t xml:space="preserve">Основные работы на пасеке в 200 пчелиных семей </w:t>
      </w:r>
    </w:p>
    <w:p>
      <w:pPr>
        <w:pStyle w:val="TextBodyIndent"/>
        <w:widowControl w:val="false"/>
        <w:ind w:left="283" w:firstLine="284"/>
        <w:rPr/>
      </w:pPr>
      <w:r>
        <w:rPr/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ВЕДЕНИЕ</w:t>
      </w:r>
    </w:p>
    <w:p>
      <w:pPr>
        <w:pStyle w:val="Style11"/>
        <w:widowControl w:val="false"/>
        <w:spacing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widowControl w:val="false"/>
        <w:ind w:firstLine="284"/>
        <w:rPr/>
      </w:pPr>
      <w:r>
        <w:rPr/>
        <w:t xml:space="preserve">Исполнилось 200 лет с тех пор, как полковником Николаем </w:t>
        <w:br/>
        <w:t xml:space="preserve">Федоровичем Аршеневским были завезены в Сибирь пчелы. Обширные </w:t>
        <w:br/>
        <w:t xml:space="preserve">площади лесов и лугов способствовали хорошим медосборам, </w:t>
        <w:br/>
        <w:t xml:space="preserve">пчеловодство здесь было доходным. Высокие медосборы и крупные </w:t>
        <w:br/>
        <w:t xml:space="preserve">пасеки Сибири сделали этот регион одним из главных поставщиков </w:t>
        <w:br/>
        <w:t>меда в стране. Отличные вкусовые и питательные качества сибир-</w:t>
        <w:br/>
        <w:t xml:space="preserve">ского меда были известны не только в России, но и далеко за ее </w:t>
        <w:br/>
        <w:t>пределами.</w:t>
        <w:br/>
        <w:t xml:space="preserve">В настоящее время пчеловодство как отрасль становится все </w:t>
        <w:br/>
        <w:t xml:space="preserve">более необходимым в народном хозяйстве. Для пчел, в отличие от </w:t>
        <w:br/>
        <w:t xml:space="preserve">крупного рогатого скота, свиней, овец и птиц, не нужны сено, силос, </w:t>
        <w:br/>
        <w:t xml:space="preserve">концентраты и другие традиционные корма. Пчелы не топчут луга, </w:t>
        <w:br/>
        <w:t xml:space="preserve">не уничтожают посевы, а, наоборот, опыляя цветки, повышают </w:t>
        <w:br/>
        <w:t xml:space="preserve">урожай и качество семян, способствуют тем самым развитию </w:t>
        <w:br/>
        <w:t>растениеводства и животноводства.</w:t>
        <w:br/>
        <w:t xml:space="preserve">В каждом хозяйстве имеются естественные угодья и поля, на </w:t>
        <w:br/>
        <w:t xml:space="preserve">которых возделывают растения, выделяющие нектар и пыльцу. И </w:t>
        <w:br/>
        <w:t xml:space="preserve">если дело ведется грамотно, то с каждого гектара кроме зерна и </w:t>
        <w:br/>
        <w:t xml:space="preserve">продуктов животноводства дополнительно получают мед, воск, </w:t>
        <w:br/>
        <w:t xml:space="preserve">пергу, прополис и другие продукты пчеловодства. Таким образом, </w:t>
        <w:br/>
        <w:t xml:space="preserve">пчелы повышают выход ценной продукции с гектара. С древнейших </w:t>
        <w:br/>
        <w:t>времен пчеловодство является показателем высокой культуры ве-</w:t>
        <w:br/>
        <w:t xml:space="preserve">дения сельского хозяйства. Не случайно оно хорошо развито в </w:t>
        <w:br/>
        <w:t xml:space="preserve">Голландии, США, Канаде, Австралии, Японии и других странах, </w:t>
        <w:br/>
        <w:t>где получают высокие урожаи и где высокопродуктивное животно-</w:t>
        <w:br/>
        <w:t xml:space="preserve">водство. В этих странах правительства создают льготные условия </w:t>
        <w:br/>
        <w:t xml:space="preserve">для развития пчеловодства и оказывают большую материальную </w:t>
        <w:br/>
        <w:t xml:space="preserve">помощь пчеловодам, так как понимают, что без пчел нельзя получить </w:t>
        <w:br/>
        <w:t>урожай от 80% сельскохозяйственных культур.</w:t>
        <w:br/>
        <w:t xml:space="preserve">Роль пчеловодства в жизни страны прекрасно понимал Влади- </w:t>
        <w:br/>
        <w:t xml:space="preserve">мир Ильич Ленин. В самое трудное для страны время им был </w:t>
        <w:br/>
        <w:t xml:space="preserve">издан декрет об охране пчеловодства, опубликованный в «Изве- </w:t>
        <w:br/>
        <w:t xml:space="preserve">стиях ВЦИКС» 11 апреля 1919 г. После его принятия количество </w:t>
        <w:br/>
        <w:t xml:space="preserve">пчелиных семей с 1,3-1,5 млн. в 1919 г. увеличилось до 6 млн. в </w:t>
        <w:br/>
        <w:t>1928 г. К 1937 г. в стране было 10 млн. пчелиных семей.</w:t>
        <w:br/>
        <w:t xml:space="preserve">Следует отметить и воспитательную роль пчеловодства. Оно </w:t>
        <w:br/>
        <w:t xml:space="preserve">развивает в человеке внимание, аккуратность, трудолюбие и сме- </w:t>
        <w:br/>
        <w:t xml:space="preserve">калку. Не случайно считается, что у плохих людей пчелы не будут </w:t>
        <w:br/>
        <w:t xml:space="preserve">водиться. Трудолюбие пчел - положительный пример для детей. </w:t>
        <w:br/>
        <w:t xml:space="preserve">Дети, умеющие ухаживать за пчелами, хорошо учатся, дисципли- </w:t>
        <w:br/>
        <w:t xml:space="preserve">нированны, трудолюбивы, поэтому талантливые педагоги-воспитате- </w:t>
        <w:br/>
        <w:t>ли всегда организовывали при школе учебные пасеки.</w:t>
        <w:br/>
        <w:t xml:space="preserve">Сегодня пчеловодством занимаются профессионалы, обслуживаю- </w:t>
        <w:br/>
        <w:t xml:space="preserve">щие крупные пасеки колхозов, совхозов и других государствен- </w:t>
        <w:br/>
        <w:t xml:space="preserve">ных учреждений, и любители, число которых с каждым годом </w:t>
        <w:br/>
        <w:t>ргстет.</w:t>
        <w:br/>
        <w:t xml:space="preserve">До последнего времени на пасеках нашей страны внедрялась </w:t>
        <w:br/>
        <w:t xml:space="preserve">сложная система ухода, основанная на надуманной теории </w:t>
        <w:br/>
        <w:t xml:space="preserve">Б. М. Музалевского, Е. В. Арефьева и Г. Ф. Таранова «Слабые </w:t>
        <w:br/>
        <w:t xml:space="preserve">семьи лучше сильных». Сейчас эту теорию называют любитель- </w:t>
        <w:br/>
        <w:t xml:space="preserve">ской. Для создания слабых семей Г. Ф. Таранов разработал пра- </w:t>
        <w:br/>
        <w:t xml:space="preserve">вила 5-й и 7-й рамки. Согласно этому правилу, чтобы пчелы не </w:t>
        <w:br/>
        <w:t xml:space="preserve">роились, надо отбирать у них расплод более 5 рамок и делать </w:t>
        <w:br/>
        <w:t xml:space="preserve">отводки. С 30-х годов система вошла во все учебники и инструк- </w:t>
        <w:br/>
        <w:t xml:space="preserve">ции по уходу за пчелами и нанесла огромный ущерб нашему пче- </w:t>
        <w:br/>
        <w:t xml:space="preserve">ловодству. Она оказалась сложной и трудоемкой и требовала ос- </w:t>
        <w:br/>
        <w:t xml:space="preserve">мотров семей через каждые 6 дней. Пчеловод с помощником не </w:t>
        <w:br/>
        <w:t xml:space="preserve">могли обслуживать больше 50 пчелиных семей, в то время как про- </w:t>
        <w:br/>
        <w:t xml:space="preserve">фессиональные пчеловоды в США, Канаде, Мексике, Австралии </w:t>
        <w:br/>
        <w:t>обслуживают от 200 до 1000 пчелиных семей.</w:t>
        <w:br/>
        <w:t xml:space="preserve">С 1957 г. отдел пчеловодства Кемеровской государственной </w:t>
        <w:br/>
        <w:t xml:space="preserve">сельскохозяйственной опытной станции стал разрабатывать и испы- </w:t>
        <w:br/>
        <w:t xml:space="preserve">тывать систему ухода, основанную на меньшем числе осмотров </w:t>
        <w:br/>
        <w:t xml:space="preserve">пчел, сохранении биологической целостности пчелиной семьи, выра- </w:t>
        <w:br/>
        <w:t xml:space="preserve">щивании сильных пчелиных семей. Внедрение этой системы, например, </w:t>
        <w:br/>
        <w:t>на пасеках колхозов и совхозов Кемеровской области повысило</w:t>
        <w:br/>
        <w:t xml:space="preserve">производительность труда в 3,1 раза, а товарность пасек в 3-4 </w:t>
        <w:br/>
        <w:t xml:space="preserve">раза. Продуктивность пчелиных семей возросла, и при тех же за- </w:t>
        <w:br/>
        <w:t>тратах труда пчеловод стал обслуживать 150-200 пчелиных семей.</w:t>
        <w:br/>
        <w:t xml:space="preserve">Возможности новой технологии полностью не использованы. </w:t>
        <w:br/>
        <w:t xml:space="preserve">При хорошем оборудовании пасек постройками и инвентарем пче- </w:t>
        <w:br/>
        <w:t xml:space="preserve">ловод с сезонным помощником сможет обслуживать 300-500, а </w:t>
        <w:br/>
        <w:t xml:space="preserve">с двумя сезонными помощниками до 1000 семей. Достоинство этой </w:t>
        <w:br/>
        <w:t xml:space="preserve">системы также в том, что любители могут заниматься пчеловодст- </w:t>
        <w:br/>
        <w:t>вом без отрыва от основной работы на производстве.</w:t>
        <w:br/>
        <w:t xml:space="preserve">Большую помощь в исследовательской работе автору оказали </w:t>
        <w:br/>
        <w:t xml:space="preserve">сотрудники отдела пчеловодства Кемеровской государственной сель- </w:t>
        <w:br/>
        <w:t xml:space="preserve">скохозяйственной опытной станции Л. П. Бершанская, Н. Ф. Корля- </w:t>
        <w:br/>
        <w:t xml:space="preserve">ков, В. К. Тихончук. В производственной проверке технологии </w:t>
        <w:br/>
        <w:t xml:space="preserve">участвовали передовики-пчеловоды Д. Т. Найчуков, С. М. Маланин, </w:t>
        <w:br/>
        <w:t xml:space="preserve">А. Н. Сыргашева, И. Р. Бурнышев, Д. Р. Бурнышев, Н. В. Руда- </w:t>
        <w:br/>
        <w:t xml:space="preserve">ков. Автор благодарит работников Кемеровской областной конторы </w:t>
        <w:br/>
        <w:t xml:space="preserve">пчеловодства Г. В. Ананьева, В. П. Гребенникова, В. Г. Хорева, а </w:t>
        <w:br/>
        <w:t xml:space="preserve">также работников контор пчеловодства Алтайского и Красноярско- </w:t>
        <w:br/>
        <w:t xml:space="preserve">го краев и Иркутской области, без их помощи невозможно было бы </w:t>
        <w:br/>
        <w:t>за короткий срок внедрить эту технологию в производство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0" w:name="0012"/>
      <w:bookmarkEnd w:id="0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ЧЕЛИНАЯ СЕМЬЯ</w:t>
      </w:r>
    </w:p>
    <w:p>
      <w:pPr>
        <w:pStyle w:val="TextBody"/>
        <w:widowControl w:val="false"/>
        <w:ind w:firstLine="284"/>
        <w:rPr/>
      </w:pPr>
      <w:r>
        <w:rPr/>
        <w:t>Пчелиная семья—это своеобразная живая система,</w:t>
        <w:br/>
        <w:t>подобная организму высших животных. В ее состав</w:t>
        <w:br/>
        <w:t>входит гнездо, плодная матка, рабочие пчелы всех воз-</w:t>
        <w:br/>
        <w:t>растов, в активный период сезона — трутни и разновоз-</w:t>
        <w:br/>
        <w:t>растной пчелиный и трутневый расплод. Все члены се-</w:t>
        <w:br/>
        <w:t>мьи зависят друг от друга во все периоды жизни. Взаи-</w:t>
        <w:br/>
        <w:t>мозависимость особей, их родственное происхождение</w:t>
        <w:br/>
        <w:t>обеспечивают нормальный общий обмен веществ, ус-</w:t>
        <w:br/>
        <w:t>пешное существование семьи и процветание вида в ус-</w:t>
        <w:br/>
        <w:t>ловиях среды обитания.</w:t>
        <w:br/>
        <w:t>Рассматривая пчелиную семью как биологическую</w:t>
        <w:br/>
        <w:t>единицу, необходимо отметить, что гнездо пчел, каждая</w:t>
        <w:br/>
        <w:t>пчелиная и трутневая особь, матка, расплод выполняют</w:t>
        <w:br/>
        <w:t>работу, направленную на сохранение и развитие семьи</w:t>
        <w:br/>
        <w:t>в целом независимо от того, в какой степени это полез-</w:t>
        <w:br/>
        <w:t>но, вредно или даже смертельно для отдельной особи.</w:t>
        <w:br/>
        <w:t>Нормальная жизнь и работа пчелиной семьи возможна</w:t>
        <w:br/>
        <w:t>только при совместной жизни всех перечисленных осо-</w:t>
        <w:br/>
        <w:t>бей в одном гнезде. Ни матка, ни трутни, ни пчелы не</w:t>
        <w:br/>
        <w:t>могут жить и размножаться без семьи. Семья как био-</w:t>
        <w:br/>
        <w:t>логическая и хозяйственная единица может жить дол-</w:t>
        <w:br/>
        <w:t>гие годы (до бесконечности) благодаря тому, что члены</w:t>
        <w:br/>
        <w:t>ее непрерывно заменяются, за исключением зимнего</w:t>
        <w:br/>
        <w:t>периода.</w:t>
        <w:br/>
        <w:t>Большая часть жизни каждой особи проходит на сотах</w:t>
        <w:br/>
        <w:t>гнезда. Пчелиная семья поддерживает в гнезде нужную</w:t>
        <w:br/>
        <w:t>температуру и влажность воздуха, а матка откладывает</w:t>
        <w:br/>
        <w:t>яйца. Без гнезда невоз-</w:t>
        <w:br/>
        <w:t>можно вырастить пчел,трутней, матку, загото-</w:t>
        <w:br/>
        <w:t>вить и сохранить корм.В естественных услови-</w:t>
        <w:br/>
        <w:t>ях по гнезду можноопределить возраст семьи. В старом гнезде</w:t>
        <w:br/>
        <w:t>нарождаются мелкие пчелы,</w:t>
        <w:br/>
        <w:t>которые менеетрудоспособны и долго-</w:t>
        <w:br/>
        <w:t>вечны. В естественных условиях, когда пчели-</w:t>
        <w:br/>
        <w:t>ная семья живет в дупле или норе, в очень</w:t>
        <w:br/>
        <w:t>старом гнезде, она гиб нет. Без гнезда пчели-</w:t>
        <w:br/>
        <w:t>ной семьи нет, есть рой—зародыш, или ос-</w:t>
        <w:br/>
        <w:t>нова, будущей семьи.</w:t>
        <w:br/>
        <w:t>В пчелиной семье иногда бывает до</w:t>
        <w:br/>
        <w:t>100 тыс. пчел, и все они</w:t>
        <w:br/>
        <w:t>связаны между собой общей формой поведения, которая</w:t>
        <w:br/>
        <w:t>обусловливается общим обменом веществ через корм,</w:t>
        <w:br/>
        <w:t>феромоны, звуковые сигналы, через температуру и влаж-</w:t>
        <w:br/>
        <w:t>ность воздуха в гнезде. Каждый член семьи в определен-</w:t>
        <w:br/>
        <w:t>ный момент выполняет только ту работу, которая необ-</w:t>
        <w:br/>
        <w:t>ходима для нормального функционирования семьи в це-</w:t>
        <w:br/>
        <w:t>лом. Возможности пчел к той или иной работе зависят</w:t>
        <w:br/>
        <w:t>от возраста и их физиологического состояния.</w:t>
        <w:br/>
        <w:t>Жизнь рабочей пчелы от рождения и до смерти мож-</w:t>
        <w:br/>
        <w:t>но разделить на три периода. В первый период жизни</w:t>
        <w:br/>
        <w:t>пчела работает только внутри улья и называется улье-</w:t>
        <w:br/>
        <w:t>вой пчелой. Этот период длится с рождения и до 10</w:t>
        <w:br/>
        <w:t>дней жизни. В первые три дня после рождения она ма-</w:t>
        <w:br/>
        <w:t>лоподвижна и даже не может взять корм из ячейки, ее</w:t>
        <w:br/>
        <w:t>с язычка кормят старшие сестры. Такая пчела заполза-</w:t>
        <w:br/>
        <w:t>ет для отдыха в ячейку и как бы в благодарность за</w:t>
        <w:br/>
        <w:t>заботу вылизывает ее. Если молодые пчелы не вылижут</w:t>
        <w:br/>
        <w:t>ячейку, то матка не отложит в нее яйцо. Когда выли-</w:t>
        <w:br/>
        <w:t>занных ячеек мало, матка ходит по соту в поисках го-</w:t>
        <w:br/>
        <w:t>товой ячейки и часто теряет яйца, которые падают на</w:t>
        <w:br/>
        <w:t>дно улья. Эти же пчелы все время сидят на расплоде</w:t>
        <w:br/>
        <w:t>и предохраняют его от охлаждения.</w:t>
        <w:br/>
        <w:t>На четвертый день пчела первый раз вылетает из</w:t>
        <w:br/>
        <w:t>улья. Полет длится несколько минут, иногда даже се-</w:t>
        <w:br/>
        <w:t>кунд. Она запоминает окраску жилья (улья) и очищает</w:t>
        <w:br/>
        <w:t>кишечник. С этого времени она вылетает ежедневно, и</w:t>
        <w:br/>
        <w:t>с каждым разом полеты становятся длиннее и дольше.</w:t>
        <w:br/>
        <w:t>Во время полетов у пчелы укрепляются мышцы, кроме</w:t>
        <w:br/>
        <w:t>того, она запоминает окрестности пасеки.</w:t>
        <w:br/>
        <w:t>С первого вылета пчела сама берет мед из ячеек, хо-</w:t>
        <w:br/>
        <w:t>тя по-прежнему не упускает возможности получать корм</w:t>
        <w:br/>
        <w:t>от других рабочих пчел. Часто и помногу ест пыльцу</w:t>
        <w:br/>
        <w:t>(особенно до 10-дневного возраста), которую берет из</w:t>
        <w:br/>
        <w:t>запасов в гнезде. Пыльца необходима ей для развития</w:t>
        <w:br/>
        <w:t>верхнечелюстных желез (гипофарингеальных). В это</w:t>
        <w:br/>
        <w:t>время она кормит личинок старшего возраста кашицей—</w:t>
        <w:br/>
        <w:t>мед, разбавленный водой и смешанный с пыльцой, или</w:t>
        <w:br/>
        <w:t>нектар с пыльцой. Как только ее верхнечелюстные же-</w:t>
        <w:br/>
        <w:t>лезы начнут функционировать (примерно с 5-го до 10-го</w:t>
        <w:br/>
        <w:t>дня после рождения), она прекращает выкармливать</w:t>
        <w:br/>
        <w:t>личинок старшего возраста и принимается за кормление</w:t>
        <w:br/>
        <w:t>личинок младшего возраста. С этого времени пчела ста-</w:t>
        <w:br/>
        <w:t>новится кормилицей. Она кормит молочком первые три</w:t>
        <w:br/>
        <w:t>дня личинок рабочих пчел, трутней и пять дней — ма-</w:t>
        <w:br/>
        <w:t>точную личинку, которой дает корм с запасом, чтобы</w:t>
        <w:br/>
        <w:t>она могла питаться во время прядения кокона.</w:t>
        <w:br/>
        <w:t>Воспитывают личинок пчелы-кормилицы. Для выра-</w:t>
        <w:br/>
        <w:t>щивания одной-единственной личинки ухаживающим за</w:t>
        <w:br/>
        <w:t>ней пчелам приходится заглядывать в ячейку две-три</w:t>
        <w:br/>
        <w:t>тысячи раз (по мнению некоторых авторов—даже до</w:t>
        <w:br/>
        <w:t>шести тысяч раз и более). Одна пчела-кормилица может</w:t>
        <w:br/>
        <w:t>выкормить только две-три личинки, однако это не зна-</w:t>
        <w:br/>
        <w:t>чит, что определенная пчела кормит определенную ли-</w:t>
        <w:br/>
        <w:t>чинку. Каждую личинку кормят сотни пчел.</w:t>
        <w:br/>
        <w:t>К концу ульевого периода, приблизительно на 10-й</w:t>
        <w:br/>
        <w:t>день, пчела летает уже по 10—15 мин и хорошо запо-</w:t>
        <w:br/>
        <w:t>минает за это время место. В дальнейшем ориентиро-</w:t>
        <w:br/>
        <w:t>вочные полеты она совершает ежедневно, поэтому у нее</w:t>
        <w:br/>
        <w:t>появляются обязанности, связанные с пребыванием вне</w:t>
        <w:br/>
        <w:t>улья, то есть наступает второй период ее жизни. В этот</w:t>
        <w:br/>
        <w:t>период у пчел прекращается выделение молочка и начи-</w:t>
        <w:br/>
        <w:t>нается выделение воска, поэтому с 10—12-го дня по</w:t>
        <w:br/>
        <w:t>20-й день они строят соты. Кроме того, они принимают</w:t>
        <w:br/>
        <w:t>от летных пчел нектар и перерабатывают его в мед,</w:t>
        <w:br/>
        <w:t>уплотняют принесенные и сброшенные в ячейки обножки,</w:t>
        <w:br/>
        <w:t>поддерживают чистоту в ульях, подбирают на дне му-</w:t>
        <w:br/>
        <w:t>сор, мертвых пчел, трутней, выносят и бросают их по-</w:t>
        <w:br/>
        <w:t>дальше от улья, иногда на расстояние до 100 м; охра-</w:t>
        <w:br/>
        <w:t>няют гнездо, то есть сторожат у летка, и участвуют</w:t>
        <w:br/>
        <w:t>в регулировании температуры гнезда: когда холодно—</w:t>
        <w:br/>
        <w:t>греют, когда жарко—охлаждают.</w:t>
        <w:br/>
        <w:t>С 20-го дня после рождения наступает третий период</w:t>
        <w:br/>
        <w:t>жизни рабочей пчелы, она становится сборщицей. Пчела</w:t>
        <w:br/>
        <w:t>вылетает за взятком, ищет и приносит нектар и пыльцу</w:t>
        <w:br/>
        <w:t>цветков. В плохую погоду пчелы-сборщицы не вылетают</w:t>
        <w:br/>
        <w:t>из улья. Ничего не делая, они пережидают непогоду.</w:t>
        <w:br/>
        <w:t>Связь всех особей семьи осуществляется через маточ-</w:t>
        <w:br/>
        <w:t>ное вещество, «общественный желудок и общественный</w:t>
        <w:br/>
        <w:t>мозг». За сутки пчела передает что-либо другим пче-</w:t>
        <w:br/>
        <w:t>лам или получает от них не менее 25 раз. Во время пе-</w:t>
        <w:br/>
        <w:t>редачи пищи пчелы передают друг другу и маточное</w:t>
        <w:br/>
        <w:t>вещество, которое выделяет матка верхнечелюстными</w:t>
        <w:br/>
        <w:t>железами. В общем обмене веществ участвует и пчели-</w:t>
        <w:br/>
        <w:t>ный расплод. Когда пчела дает личинке корм, то обли-</w:t>
        <w:br/>
        <w:t>зывает ее, получая феромон, действующий как феромон</w:t>
        <w:br/>
        <w:t>матки. Маточное вещество и выделения личинок дей-</w:t>
        <w:br/>
        <w:t>ствуют на рабочих пчел как временные стерилизаторы.</w:t>
        <w:br/>
        <w:t>Пока пчелы получают эти вещества, у них не функциони-</w:t>
        <w:br/>
        <w:t>руют яичники. При отсутствии маточного вещества пче-</w:t>
        <w:br/>
        <w:t>лы закладывают маточники и выводят себе новую мат-</w:t>
        <w:br/>
        <w:t>ку, а при отсутствии еще и расплодного вещества</w:t>
        <w:br/>
        <w:t>пчелы начинают кормить друг друга молочком, у них</w:t>
        <w:br/>
        <w:t>начинают функционировать яичники, и они становятся</w:t>
        <w:br/>
        <w:t>трутовками.</w:t>
        <w:br/>
        <w:t>Разделение функций между особями (матка только</w:t>
        <w:br/>
        <w:t>кладет яйца; рабочие пчелы собирают корм, охраняют</w:t>
        <w:br/>
        <w:t>гнездо и выполняют все воспитательные функции; трут-</w:t>
        <w:br/>
        <w:t>ни выполняют функции самцов и участвуют в тепловом</w:t>
        <w:br/>
        <w:t>балансе семьи) привело к тому, что в пчелиной семье</w:t>
        <w:br/>
        <w:t>все зависят друг от друга и никто не может жить в оди-</w:t>
        <w:br/>
        <w:t>ночку. В процессе естественного отбора у особей выра-</w:t>
        <w:br/>
        <w:t>ботались признаки, ценные для семьи, но часто смертель-</w:t>
        <w:br/>
        <w:t>ные для самой особи. Например, охранница жалит врага</w:t>
        <w:br/>
        <w:t>и гибнет, так как не может извлечь из кожи врага жало.</w:t>
        <w:br/>
        <w:t>Она вырывает его вместе с частью внутренностей брюш-</w:t>
        <w:br/>
        <w:t>ка и через некоторое время умирает из-за потери крови.</w:t>
        <w:br/>
        <w:t>Но в теле врага остается один нервный узел, который</w:t>
        <w:br/>
        <w:t>управляет действием жала, ядовитые железы, связь с</w:t>
        <w:br/>
        <w:t>которыми не нарушается, и яд накачивается в ранку,</w:t>
        <w:br/>
        <w:t>продолжая разить врага. Чтобы пчела «жертвовала»</w:t>
        <w:br/>
        <w:t>собой ради семьи, она лишена страха и боли. Семье,</w:t>
        <w:br/>
        <w:t>состоящей из 40—100 тыс. пчел, гибель нескольких бес-</w:t>
        <w:br/>
        <w:t>плодных самок не наносит заметного ущерба, и семья</w:t>
        <w:br/>
        <w:t>продолжает жить.</w:t>
        <w:br/>
        <w:t>Каждая особь играет определенную роль в обмене</w:t>
        <w:br/>
        <w:t>веществ, в размножении и формировании наследственно-</w:t>
        <w:br/>
        <w:t>сти. Например, матка и трутни производят половые</w:t>
        <w:br/>
        <w:t>клетки—зародыши новых членов семьи. Рабочие пче-</w:t>
        <w:br/>
        <w:t>лы участвуют в формировании наследственности через</w:t>
        <w:br/>
        <w:t>вырабатываемое ими молочко, идущее на построение</w:t>
        <w:br/>
        <w:t>питательных веществ яиц, откладываемых маткой, а так-</w:t>
        <w:br/>
        <w:t>же на питание молодых личинок.</w:t>
        <w:br/>
        <w:t>Опытами А. С. Михайлова, А. Ф. Губина и И. А. Ха-</w:t>
        <w:br/>
        <w:t>лифмана доказано, что пчелы-кормилицы передают во-</w:t>
        <w:br/>
        <w:t>спитываемому потомству наследственные признаки через</w:t>
        <w:br/>
        <w:t>молочко. Эти опыты, повторенные В. И. Шиняевой,</w:t>
        <w:br/>
        <w:t>Н. И. Дубровенко, О. И. Авдеевой, подтвердили перво-</w:t>
        <w:br/>
        <w:t>начальные выводы. А. Н. Мельниченко установил, что</w:t>
        <w:br/>
        <w:t>пчелы-кормилицы влияют на формирование породы у</w:t>
        <w:br/>
        <w:t>трутней и маток и что это влияние сказывается во втором</w:t>
        <w:br/>
        <w:t>и третьем поколениях. И. Вавилов нашел в молочке</w:t>
        <w:br/>
        <w:t>пчел-кормилиц наследственное вещество ДНК. На XXIII</w:t>
        <w:br/>
        <w:t>Международном конгрессе по пчеловодству в Москве</w:t>
        <w:br/>
        <w:t>В. Энгельс (ФРГ) рассказал о своих опытах с мечены-</w:t>
        <w:br/>
        <w:t>ми атомами. Он установил, что протеин желтка фор-</w:t>
        <w:br/>
        <w:t>мируется целиком в организме пчел и что матка полу-</w:t>
        <w:br/>
        <w:t>чает его в готовом виде. Таким образом, выводы совет-</w:t>
        <w:br/>
        <w:t>ских ученых были подтверждены открытием В. Энгельса.</w:t>
        <w:br/>
        <w:t>Пчелиная семья размножается путем роения. При</w:t>
        <w:br/>
        <w:t>подготовке к роению она закладывает маточники, воспи-</w:t>
        <w:br/>
        <w:t>тывает будущую матку—основу семьи. При нарушении</w:t>
        <w:br/>
        <w:t>биологической целостности семьи роение может не со-</w:t>
        <w:br/>
        <w:t>стояться.</w:t>
        <w:br/>
        <w:t>Семьи отличаются друг от друга манерой строить</w:t>
        <w:br/>
        <w:t>соты, количеством собираемого прополиса и выделяемо-</w:t>
        <w:br/>
        <w:t>го воска, характером работы на цветках, ройливостью,</w:t>
        <w:br/>
        <w:t>устойчивостью к болезням, поедаемостью корма во вре-</w:t>
        <w:br/>
        <w:t>мя зимовки. Знание индивидуальных особенностей</w:t>
        <w:br/>
        <w:t>пчелиных семей необходимо пчеловоду для ведения</w:t>
        <w:br/>
        <w:t>племенной работы. Например, на пасеке, специализи-</w:t>
        <w:br/>
        <w:t>рующейся на опылении сельскохозяйственных культур,</w:t>
        <w:br/>
        <w:t>племенную работу надо вести с семьями, легко под-</w:t>
        <w:br/>
        <w:t>дающимися дрессировке, так как одни семьи легко</w:t>
        <w:br/>
        <w:t>дрессируются, другие с трудом, третьи вообще не под-</w:t>
        <w:br/>
        <w:t>даются дрессировке.</w:t>
        <w:br/>
        <w:t>Семьи по-разному принимают чужих маток, к одним</w:t>
        <w:br/>
        <w:t>их можно легко подсадить, к другим—почти невозмож-</w:t>
        <w:br/>
        <w:t>но. Интересны семейные отличия при подготовке к рое-</w:t>
        <w:br/>
        <w:t>нию. Есть семьи, которые в этот период прекращают</w:t>
        <w:br/>
        <w:t>отстраивать соты, но собирают нектар, другие строят</w:t>
        <w:br/>
        <w:t>соты и собирают нектар, а некоторые не делают ни то-</w:t>
        <w:br/>
        <w:t>го, ни другого.</w:t>
        <w:br/>
        <w:t>Несмотря на то, что в пчелиной семье нет системы</w:t>
        <w:br/>
        <w:t>кровообращения, которая разносила бы питательные</w:t>
        <w:br/>
        <w:t>вещества по всему организму, пища все же равномерно</w:t>
        <w:br/>
        <w:t>и быстро распределяется между членами всей семьи.</w:t>
        <w:br/>
        <w:t>Это впервые было установлено опытами Ч. Дарвина с</w:t>
        <w:br/>
        <w:t>крашеным воском и опытами академика Н. М. Кулаги-</w:t>
        <w:br/>
        <w:t>на с подкрашенным медом. Позднее английские ученые</w:t>
        <w:br/>
        <w:t>Риббандс и Никсон, применяя меченые атомы, подтвер-</w:t>
        <w:br/>
        <w:t>дили результаты опыта Н. М. Кулагина.</w:t>
      </w:r>
    </w:p>
    <w:p>
      <w:pPr>
        <w:pStyle w:val="Style14"/>
        <w:widowControl w:val="false"/>
        <w:ind w:firstLine="284"/>
        <w:rPr/>
      </w:pPr>
      <w:bookmarkStart w:id="1" w:name="0013"/>
      <w:bookmarkEnd w:id="1"/>
      <w:r>
        <w:rPr/>
        <w:t>НАРУШЕНИЕ БИОЛОГИЧЕСКОЙ ЦЕЛОСТНОСТИ ПЧЕЛИНОЙ СЕМЬИ В ЕСТЕСТВЕННЫХ УСЛОВИЯХ И ЕЕ ВОССТАНОВЛЕНИЕ</w:t>
      </w:r>
    </w:p>
    <w:p>
      <w:pPr>
        <w:pStyle w:val="TextBody"/>
        <w:widowControl w:val="false"/>
        <w:ind w:firstLine="284"/>
        <w:rPr/>
      </w:pPr>
      <w:r>
        <w:rPr/>
        <w:t xml:space="preserve">Пчелиная семья, как любой живой организм, разви- </w:t>
        <w:br/>
        <w:t xml:space="preserve">вается во взаимодействии с внешней средой. В процес- </w:t>
        <w:br/>
        <w:t xml:space="preserve">се развития на нее действуют как благоприятные, так </w:t>
        <w:br/>
        <w:t xml:space="preserve">и неблагоприятные условия. Неблагоприятными для </w:t>
        <w:br/>
        <w:t xml:space="preserve">пчел являются: грозы, внезапные дожди, сильные вет- </w:t>
        <w:br/>
        <w:t xml:space="preserve">ры, которые губят множество летных пчел, особенно </w:t>
        <w:br/>
        <w:t xml:space="preserve">во время полета за взятком на далекие расстояния. Во </w:t>
        <w:br/>
        <w:t xml:space="preserve">время брачных вылетов матки часто становятся жерт- </w:t>
        <w:br/>
        <w:t xml:space="preserve">вами птиц, шершней, филанта и других врагов. В без- </w:t>
        <w:br/>
        <w:t xml:space="preserve">взяточный период на них нападают пчелы-воровки из </w:t>
        <w:br/>
        <w:t xml:space="preserve">соседних семей, в борьбе с которыми гибнет много лет- </w:t>
        <w:br/>
        <w:t xml:space="preserve">ных пчел. Во время засушливых или чрезмерно дож- </w:t>
        <w:br/>
        <w:t xml:space="preserve">дливых сезонов семья не может заготовить достаточно </w:t>
        <w:br/>
        <w:t xml:space="preserve">корма для зимовки, что приводит к гибели пчел от го- </w:t>
        <w:br/>
        <w:t>лода.</w:t>
        <w:br/>
        <w:t xml:space="preserve">Способность к восстановлению и продуктивность </w:t>
        <w:br/>
        <w:t xml:space="preserve">семьи зависят от степени и времени нарушения. Так, </w:t>
        <w:br/>
        <w:t xml:space="preserve">потеря летных пчел во время холода и дождя вызывает </w:t>
        <w:br/>
        <w:t xml:space="preserve">нарушение биологической целостности семьи. В этом </w:t>
        <w:br/>
        <w:t xml:space="preserve">случае ульевые пчелы раньше времени станут летны- </w:t>
        <w:br/>
        <w:t xml:space="preserve">ми, а на смену ульевьш народятся новые. Таким обра- </w:t>
        <w:br/>
        <w:t xml:space="preserve">зом, примерно за месяц семья восстановит свою биоло- </w:t>
        <w:br/>
        <w:t xml:space="preserve">гическую целостность, но дорогой ценой: она почти не </w:t>
        <w:br/>
        <w:t xml:space="preserve">сможет использовать взяток в этот период. И если </w:t>
        <w:br/>
        <w:t xml:space="preserve">после восстановления целостности в природе не будет </w:t>
        <w:br/>
        <w:t xml:space="preserve">взятка, то семья будет зимовать с малыми кормовыми </w:t>
        <w:br/>
        <w:t xml:space="preserve">запасами. Кроме того, отсутствие летных пчел приведет </w:t>
        <w:br/>
        <w:t xml:space="preserve">к нарушению температурного режима гнезда, влажнос- </w:t>
        <w:br/>
        <w:t xml:space="preserve">ти, поступления воды, белков и нектара - все это от- </w:t>
        <w:br/>
        <w:t xml:space="preserve">разится на новом поколении. Пчелы, выращенные в </w:t>
        <w:br/>
        <w:t xml:space="preserve">таких условиях, будут недоразвитыми, более восприим- </w:t>
        <w:br/>
        <w:t xml:space="preserve">чивыми к заболеваниям и менее долговечными и про- </w:t>
        <w:br/>
        <w:t>дуктивными.</w:t>
        <w:br/>
        <w:t>При потере матки в выходящем рое биологическая</w:t>
        <w:br/>
        <w:t xml:space="preserve">целостность семьи восстанавливается таким образом: </w:t>
        <w:br/>
        <w:t xml:space="preserve">рой возвращается обратно в семью и ждет выхода мо- </w:t>
        <w:br/>
        <w:t xml:space="preserve">лодой матки. Затем он улетает с молодой маткой на </w:t>
        <w:br/>
        <w:t xml:space="preserve">новое место. Если матка гибнет во время брачных вы- </w:t>
        <w:br/>
        <w:t xml:space="preserve">летов или во время напада пчел-воровок, биологическая </w:t>
        <w:br/>
        <w:t xml:space="preserve">целостность семьи при наличии пчелиного открытого рас- </w:t>
        <w:br/>
        <w:t xml:space="preserve">плода восстанавливается путем выведения свищевых </w:t>
        <w:br/>
        <w:t>маток.</w:t>
        <w:br/>
        <w:t xml:space="preserve">При сильном поражении пчелиного гнезда мышами </w:t>
        <w:br/>
        <w:t xml:space="preserve">или восковой молью пчелы слетают с него. Они находят </w:t>
        <w:br/>
        <w:t xml:space="preserve">другое жилище и строят новое гнездо. Если в это время </w:t>
        <w:br/>
        <w:t xml:space="preserve">внешние условия благоприятные (стоит теплая безвет- </w:t>
        <w:br/>
        <w:t xml:space="preserve">ренная погода, цветут медоносы), то семье удается от- </w:t>
        <w:br/>
        <w:t xml:space="preserve">строить новое гнездо, то есть восстановить биологиче- </w:t>
        <w:br/>
        <w:t>скую целостность.</w:t>
        <w:br/>
        <w:t xml:space="preserve">При сильном повреждении во время неблагоприят- </w:t>
        <w:br/>
        <w:t xml:space="preserve">ных условий семья не может восстановить биологиче- </w:t>
        <w:br/>
        <w:t xml:space="preserve">скую целостность и гибнет. Если матка во время </w:t>
        <w:br/>
        <w:t xml:space="preserve">брачных вылетов погибла, а в семье нет открытого рас- </w:t>
        <w:br/>
        <w:t xml:space="preserve">плода, то семья гибнет. При гибели матки рано весной, </w:t>
        <w:br/>
        <w:t xml:space="preserve">поздно осенью или в период зимовки семья не может </w:t>
        <w:br/>
        <w:t xml:space="preserve">восстановить биологическую целостность даже при на- </w:t>
        <w:br/>
        <w:t xml:space="preserve">личии открытого расплода, так как погодные условия </w:t>
        <w:br/>
        <w:t>для вылета матки неблагоприятные и нет трутней.</w:t>
      </w:r>
    </w:p>
    <w:p>
      <w:pPr>
        <w:pStyle w:val="Style14"/>
        <w:widowControl w:val="false"/>
        <w:ind w:firstLine="284"/>
        <w:rPr/>
      </w:pPr>
      <w:r>
        <w:rPr/>
      </w:r>
      <w:bookmarkStart w:id="2" w:name="0014"/>
      <w:bookmarkStart w:id="3" w:name="0014"/>
      <w:bookmarkEnd w:id="3"/>
    </w:p>
    <w:p>
      <w:pPr>
        <w:pStyle w:val="Style14"/>
        <w:widowControl w:val="false"/>
        <w:ind w:firstLine="284"/>
        <w:rPr/>
      </w:pPr>
      <w:r>
        <w:rPr/>
        <w:t xml:space="preserve">НАРУШЕНИЕ БИОЛОГИЧЕСКОЙ ЦЕЛОСТНОСТИ </w:t>
      </w:r>
    </w:p>
    <w:p>
      <w:pPr>
        <w:pStyle w:val="Style14"/>
        <w:widowControl w:val="false"/>
        <w:ind w:firstLine="284"/>
        <w:rPr/>
      </w:pPr>
      <w:r>
        <w:rPr/>
        <w:t>ПЧЕЛИНОЙ СЕМЬИ ПРИ УХОДЕ ЗА ПЧЕЛАМИ</w:t>
      </w:r>
    </w:p>
    <w:p>
      <w:pPr>
        <w:pStyle w:val="TextBody"/>
        <w:widowControl w:val="false"/>
        <w:ind w:firstLine="284"/>
        <w:rPr/>
      </w:pPr>
      <w:r>
        <w:rPr/>
        <w:t xml:space="preserve">При содержании пчелиных семей в рамочных ульях </w:t>
        <w:br/>
        <w:t xml:space="preserve">и постоянном вмешательстве в их жизнь человек может </w:t>
        <w:br/>
        <w:t xml:space="preserve">способствовать сохранению биологической целостности </w:t>
        <w:br/>
        <w:t xml:space="preserve">семьи, используя преимущества такого содержания </w:t>
        <w:br/>
        <w:t xml:space="preserve">пчел, а может и нарушить ее. Задача пчеловода в том, </w:t>
        <w:br/>
        <w:t xml:space="preserve">чтобы эффективнее использовать биологические преи- </w:t>
        <w:br/>
        <w:t>мущества живой системы единства.</w:t>
        <w:br/>
        <w:t>Довольно часто рекомендуют и применяют подсили-</w:t>
        <w:br/>
        <w:t xml:space="preserve">вание пчелиных семей, что нарушает их биологическую </w:t>
        <w:br/>
        <w:t xml:space="preserve">целостность. Оно приводит к возникновению роевого </w:t>
        <w:br/>
        <w:t xml:space="preserve">состояния даже у семей с молодыми матками </w:t>
        <w:br/>
        <w:t xml:space="preserve">этого года, снижает продуктивность пчелиных семей и </w:t>
        <w:br/>
        <w:t xml:space="preserve">способствует распространению на пасеке инфекционных </w:t>
        <w:br/>
        <w:t>и инвазионных болезней.</w:t>
        <w:br/>
        <w:t xml:space="preserve">Искусственный вывод маток в хороших семьях и </w:t>
        <w:br/>
        <w:t xml:space="preserve">передача их в худшие для улучшения качества пчел при- </w:t>
        <w:br/>
        <w:t xml:space="preserve">водит к нарушению биологической целостности и измене- </w:t>
        <w:br/>
        <w:t xml:space="preserve">нию наследственности. Матка в семье - центр обмена </w:t>
        <w:br/>
        <w:t xml:space="preserve">веществ. Она принимает корм от рабочих пчел и выде- </w:t>
        <w:br/>
        <w:t xml:space="preserve">ляет верхнечелюстными железами маслянистую жид- </w:t>
        <w:br/>
        <w:t xml:space="preserve">кость- маточное вещество (феромон). Когда подсажи- </w:t>
        <w:br/>
        <w:t xml:space="preserve">вают чужую матку вместо старой, то в семье нарушает- </w:t>
        <w:br/>
        <w:t xml:space="preserve">ся обмен веществ. Чужая матка тоже выделяет феромон, </w:t>
        <w:br/>
        <w:t xml:space="preserve">но его количество, а возможно, и качество долгое время </w:t>
        <w:br/>
        <w:t xml:space="preserve">бывают неприемлемы для данной семьи. Кроме того, </w:t>
        <w:br/>
        <w:t xml:space="preserve">она является раздражителем оборонительного рефлекса </w:t>
        <w:br/>
        <w:t xml:space="preserve">семьи, поэтому пчелы часто убивают подсаживаемых </w:t>
        <w:br/>
        <w:t>маток.</w:t>
        <w:br/>
        <w:t xml:space="preserve">Совершенно другой результат получается, когда от- </w:t>
        <w:br/>
        <w:t xml:space="preserve">нимают старую матку и дают возможность семье </w:t>
        <w:br/>
        <w:t xml:space="preserve">вывести молодую. Если старую матку отнять в начале </w:t>
        <w:br/>
        <w:t xml:space="preserve">взятка, то пчелы за время взятка выведут себе молодую </w:t>
        <w:br/>
        <w:t xml:space="preserve">и соберут мед. При сильном взятке семья соберет меда </w:t>
        <w:br/>
        <w:t xml:space="preserve">столько же, сколько могла собрать с маткой. При сла- </w:t>
        <w:br/>
        <w:t xml:space="preserve">бом и среднем взятке - на 11-45% больше. Проис- </w:t>
        <w:br/>
        <w:t xml:space="preserve">ходит это потому, что во время главного взятка, особен- </w:t>
        <w:br/>
        <w:t xml:space="preserve">но в тех местностях, где он слабый, но продолжительный, </w:t>
        <w:br/>
        <w:t xml:space="preserve">матка успешно откладывает яйца. На воспитание рас- </w:t>
        <w:br/>
        <w:t xml:space="preserve">плода требуется много меда и перги. Кроме того, во- </w:t>
        <w:br/>
        <w:t xml:space="preserve">спитанием расплода занято много пчел, которые успеш- </w:t>
        <w:br/>
        <w:t xml:space="preserve">но могли бы работать в поле. Расплода так много, что </w:t>
        <w:br/>
        <w:t xml:space="preserve">почти вся дневная добыча меда уходит на то, чтобы </w:t>
        <w:br/>
        <w:t xml:space="preserve">прокормить его. Кончается взяток, улей полон расплода </w:t>
        <w:br/>
        <w:t xml:space="preserve">и пчел, которым нечего делать. Для зимовки эти пчелы </w:t>
        <w:br/>
        <w:t>не годятся, так как к этому времени они делаются ста-</w:t>
        <w:br/>
        <w:t xml:space="preserve">рыми. Большая часть их зимой погибает. Получается, </w:t>
        <w:br/>
        <w:t xml:space="preserve">что меда на выкармливание пчел затрачено много (рам- </w:t>
        <w:br/>
        <w:t xml:space="preserve">ка расплода съедает рамку меда, то есть около 4 кг), а </w:t>
        <w:br/>
        <w:t>отдачи от них нет.</w:t>
        <w:br/>
        <w:t xml:space="preserve">При сильном взятке и обильном поступлении меда </w:t>
        <w:br/>
        <w:t xml:space="preserve">до минимума сокращается червление матки, так как </w:t>
        <w:br/>
        <w:t xml:space="preserve">каждую освободившуюся ячейку пчелы сразу же зали- </w:t>
        <w:br/>
        <w:t xml:space="preserve">вают медом. При слабом и среднем взятке надо удалить </w:t>
        <w:br/>
        <w:t xml:space="preserve">матку, чтобы на 25-30 дней прекратить червление. За </w:t>
        <w:br/>
        <w:t xml:space="preserve">это время пчелы заливают соты медом, и продуктив- </w:t>
        <w:br/>
        <w:t>ность семей повышается.</w:t>
        <w:br/>
        <w:t xml:space="preserve">Вот еще пример полезного и вредного для семьи </w:t>
        <w:br/>
        <w:t xml:space="preserve">воздействия. В. Нестерводский писал*, что он два года </w:t>
        <w:br/>
        <w:t xml:space="preserve">отбирал маток в улье и заставлял семью выводить но- </w:t>
        <w:br/>
        <w:t xml:space="preserve">вую. Результаты получились хорошие. Затем он решил </w:t>
        <w:br/>
        <w:t xml:space="preserve">не отнимать матку, а просто запереть ее в клеточку. </w:t>
        <w:br/>
        <w:t xml:space="preserve">В этом случае пчелы сделались злыми, бросались на </w:t>
        <w:br/>
        <w:t xml:space="preserve">пчеловода и не так усердно работали, заложили свище- </w:t>
        <w:br/>
        <w:t xml:space="preserve">вые маточники. После того как матку выпустили из </w:t>
        <w:br/>
        <w:t xml:space="preserve">клеточки, она около 10 дней не червила. Меда эта семья </w:t>
        <w:br/>
        <w:t xml:space="preserve">собрала вдвое меньше, хотя медосбор был лучше, чем </w:t>
        <w:br/>
        <w:t>в прежние годы.</w:t>
        <w:br/>
        <w:t xml:space="preserve">При размножении пчел отводками молодые пчелы и </w:t>
        <w:br/>
        <w:t xml:space="preserve">расплод отделяются от основной семьи, то есть грубо </w:t>
        <w:br/>
        <w:t xml:space="preserve">нарушается биологическая целостность пчелиной семьи. </w:t>
        <w:br/>
        <w:t xml:space="preserve">В результате в отводке рождаются пчелы с ослабленным </w:t>
        <w:br/>
        <w:t xml:space="preserve">экстерьером. У них короче хоботок и крылья, меньше </w:t>
        <w:br/>
        <w:t>тело.</w:t>
        <w:br/>
        <w:t xml:space="preserve">Размножение пчел способом налетов еще быстрее </w:t>
        <w:br/>
        <w:t xml:space="preserve">приводит к их вырождению. Из всех способов искусст- </w:t>
        <w:br/>
        <w:t xml:space="preserve">венного размножения только способ деления семей на </w:t>
        <w:br/>
        <w:t xml:space="preserve">пол-лета не ведет к вырождению пчел. Его и надо при- </w:t>
        <w:br/>
        <w:t>менять в производстве.</w:t>
        <w:br/>
        <w:t>Таким образом, нарушение биологической целостно-</w:t>
        <w:br/>
        <w:t xml:space="preserve">* Русский пчеловодный листок, 1912.-Сообщение пчеловодов. </w:t>
      </w:r>
    </w:p>
    <w:p>
      <w:pPr>
        <w:pStyle w:val="TextBody"/>
        <w:widowControl w:val="false"/>
        <w:ind w:firstLine="284"/>
        <w:rPr/>
      </w:pPr>
      <w:r>
        <w:rPr/>
        <w:t xml:space="preserve">сти пчелиной семьи в процессе ухода не проходит бес- </w:t>
        <w:br/>
        <w:t xml:space="preserve">следно. От одних нарушений увеличивается продуктив- </w:t>
        <w:br/>
        <w:t xml:space="preserve">ность пчелиных семей, от других пчелы вырождаются. </w:t>
        <w:br/>
        <w:t xml:space="preserve">Поэтому пчеловод должен хорошо представлять послед- </w:t>
        <w:br/>
        <w:t xml:space="preserve">ствия того или иного приема ухода за пчелами. 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4" w:name="0015"/>
      <w:bookmarkEnd w:id="4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АТКА</w:t>
      </w:r>
    </w:p>
    <w:p>
      <w:pPr>
        <w:pStyle w:val="TextBody"/>
        <w:widowControl w:val="false"/>
        <w:ind w:firstLine="284"/>
        <w:rPr/>
      </w:pPr>
      <w:r>
        <w:rPr/>
        <w:t xml:space="preserve">Медоносные пчелы могут жить и работать только в </w:t>
        <w:br/>
        <w:t xml:space="preserve">семье. В нормальной пчелиной семье, как правило, толь- </w:t>
        <w:br/>
        <w:t xml:space="preserve">ко одна матка. Это единственная вполне развитая сам- </w:t>
        <w:br/>
        <w:t xml:space="preserve">ка и производительница в семье, мать молодых маток, </w:t>
        <w:br/>
        <w:t xml:space="preserve">трутней и рабочих пчел. Если пчелиная семья, потеряв- </w:t>
        <w:br/>
        <w:t xml:space="preserve">шая матку, не может вывести себе новую, она через не- </w:t>
        <w:br/>
        <w:t xml:space="preserve">которое время погибает. У пчелиных маток есть жало, </w:t>
        <w:br/>
        <w:t xml:space="preserve">которым они пользуются в драке с другими матками и </w:t>
        <w:br/>
        <w:t xml:space="preserve">при откладывании яиц. Человека матка жалит в исклю- </w:t>
        <w:br/>
        <w:t>чительно редких случаях.</w:t>
        <w:br/>
        <w:t xml:space="preserve">Матка значительно крупнее рабочей пчелы и длин- </w:t>
        <w:br/>
        <w:t xml:space="preserve">нее трутня, но не такая полная, как он. Крылья у нее </w:t>
        <w:br/>
        <w:t xml:space="preserve">длиннее, чем у пчел и трутней. Движения медленны, хо- </w:t>
        <w:br/>
        <w:t xml:space="preserve">тя при необходимости она может бегать очень быстро. </w:t>
        <w:br/>
        <w:t xml:space="preserve">День и ночь она отыскивает подготовленные пчелами </w:t>
        <w:br/>
        <w:t xml:space="preserve">ячейки и откладывает в них яйца. Ее постоянно окру- </w:t>
        <w:br/>
        <w:t xml:space="preserve">жают молодые пчелы (свита). Они кормят матку мо- </w:t>
        <w:br/>
        <w:t xml:space="preserve">лочком, которое сами вырабатывают, лижут ее и удаля- </w:t>
        <w:br/>
        <w:t xml:space="preserve">ют или съедают ее экскременты. Яйценоскость матки </w:t>
        <w:br/>
        <w:t xml:space="preserve">зависит от силы семьи. В сильной семье свита матки </w:t>
        <w:br/>
        <w:t xml:space="preserve">больше, кормление лучше, поэтому у нее вырабатывает- </w:t>
        <w:br/>
        <w:t>ся больше яиц.</w:t>
        <w:br/>
        <w:t xml:space="preserve">Матка откладывает яйцо в ячейку, очищенную от </w:t>
        <w:br/>
        <w:t xml:space="preserve">пыли, старых коконов и вылизанную молодыми пчела= </w:t>
        <w:br/>
        <w:t>ми. В грязную ячейку она не отложит яйцо.</w:t>
        <w:br/>
        <w:t xml:space="preserve">В Сибири в сильной семье, где пчелы заготавливают </w:t>
        <w:br/>
        <w:t xml:space="preserve">много ячеек, она может отложить 2-3 тыс. яиц в сутки. </w:t>
        <w:br/>
        <w:t xml:space="preserve">В слабой семье кормление матки хуже, ячеек меньше, </w:t>
        <w:br/>
        <w:t>поэтому она откладывает 1-2 тыс. яиц. Иногда хорошая</w:t>
        <w:br/>
        <w:t xml:space="preserve">матка откладывает по 2-3 яйца в ячейку, если чистых </w:t>
        <w:br/>
        <w:t xml:space="preserve">ячеек мало. В этом случае пчелы оставляют только од- </w:t>
        <w:br/>
        <w:t>но яйцо, уничтожая лишние.</w:t>
        <w:br/>
        <w:t xml:space="preserve">Кладка яиц, или червление матки, в Сибири начи- </w:t>
        <w:br/>
        <w:t xml:space="preserve">нается в марте. Активность матки развивается посте- </w:t>
        <w:br/>
        <w:t xml:space="preserve">пенно. Сначала она откладывает по нескольку сот яиц </w:t>
        <w:br/>
        <w:t xml:space="preserve">в день. После выставки пчел из зимовника и их облета </w:t>
        <w:br/>
        <w:t xml:space="preserve">количество отложенных яиц увеличивается. С наступле- </w:t>
        <w:br/>
        <w:t xml:space="preserve">нием тепла и природного взятка червление достигает </w:t>
        <w:br/>
        <w:t xml:space="preserve">максимума. В степных районах Сибири - это конец </w:t>
        <w:br/>
        <w:t xml:space="preserve">июня, в таежных - начало июня. В тайге пчелы раньше </w:t>
        <w:br/>
        <w:t xml:space="preserve">приходят в силу, но при хорошем запасе меда и перги </w:t>
        <w:br/>
        <w:t xml:space="preserve">и в степных районах можно достичь наивысшей яйцено- </w:t>
        <w:br/>
        <w:t xml:space="preserve">скости маток в конце мая. Во второй половине лета </w:t>
        <w:br/>
        <w:t xml:space="preserve">работа матки постепенно замедляется, а с наступлением </w:t>
        <w:br/>
        <w:t xml:space="preserve">сентябрьских холодов прекращается. Если осень теплая, </w:t>
        <w:br/>
        <w:t xml:space="preserve">откладка яиц продолжается до октября. Таким образом, </w:t>
        <w:br/>
        <w:t>матка отдыхает только несколько месяцев в году.</w:t>
        <w:br/>
        <w:t xml:space="preserve">Без пчел матка долго жить не может. Даже при бла- </w:t>
        <w:br/>
        <w:t xml:space="preserve">гоприятных температурных условиях и хорошем корме </w:t>
        <w:br/>
        <w:t xml:space="preserve">она живет не более 2-5 дней. В деревянной клеточке </w:t>
        <w:br/>
        <w:t>с 10 пчелами живет 15-20 дней, иногда месяц.</w:t>
        <w:br/>
        <w:t xml:space="preserve">В пчелиной семье матка живет до 5-9 лет, во много </w:t>
        <w:br/>
        <w:t xml:space="preserve">раз больше, чем трутни и пчелы. В первые два года она </w:t>
        <w:br/>
        <w:t xml:space="preserve">откладывает наибольшее количество яиц, затем яйце- </w:t>
        <w:br/>
        <w:t xml:space="preserve">носкость снижается. С возрастом у нее кончается запас </w:t>
        <w:br/>
        <w:t xml:space="preserve">семени трутней, и она откладывает все больше неопло- </w:t>
        <w:br/>
        <w:t xml:space="preserve">дотворенных яиц, из которых выводятся трутни, поэто- </w:t>
        <w:br/>
        <w:t xml:space="preserve">му на промышленных пасеках нецелесообразно держать </w:t>
        <w:br/>
        <w:t xml:space="preserve">матку более двух лет. Надо ежегодно менять не менее </w:t>
        <w:br/>
        <w:t>половины, а лучше 80-100% всех маток.</w:t>
        <w:br/>
        <w:t>По способу вывода матки делятся на 4 группы.</w:t>
      </w:r>
    </w:p>
    <w:p>
      <w:pPr>
        <w:pStyle w:val="Heading3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" w:name="0016"/>
      <w:bookmarkEnd w:id="5"/>
      <w:r>
        <w:rPr>
          <w:rFonts w:cs="Times New Roman" w:ascii="Times New Roman" w:hAnsi="Times New Roman"/>
          <w:b w:val="false"/>
          <w:sz w:val="24"/>
          <w:szCs w:val="24"/>
        </w:rPr>
        <w:t xml:space="preserve">ТИХАЯ СМЕНА МАТКИ </w:t>
      </w:r>
    </w:p>
    <w:p>
      <w:pPr>
        <w:pStyle w:val="TextBody"/>
        <w:widowControl w:val="false"/>
        <w:ind w:firstLine="284"/>
        <w:rPr/>
      </w:pPr>
      <w:r>
        <w:rPr/>
        <w:t xml:space="preserve">Пчелы, которые кормят матку, постоянно облизыва- ют ее. Облизав матку, пчела сразу же уходит из свиты </w:t>
        <w:br/>
        <w:t>и начинает делиться слизанным маточным веществом</w:t>
        <w:br/>
        <w:t xml:space="preserve">(феромоном) с другими пчелами. Маточное вещество </w:t>
        <w:br/>
        <w:t xml:space="preserve">выделяется верхнечелюстными железами. Когда матка </w:t>
        <w:br/>
        <w:t xml:space="preserve">ухаживает за собой, она размазывает его по всему телу. </w:t>
        <w:br/>
        <w:t xml:space="preserve">Если рабочие пчелы получают достаточное количество </w:t>
        <w:br/>
        <w:t xml:space="preserve">маточного вещества, они не закладывают маточников </w:t>
        <w:br/>
        <w:t>на яйцах и личинках рабочих пчел.</w:t>
        <w:br/>
        <w:t xml:space="preserve">Маточное вещество научились получать искусствен- </w:t>
        <w:br/>
        <w:t xml:space="preserve">но. Пчелиные семьи, у которых отняли маток, но дали </w:t>
        <w:br/>
        <w:t xml:space="preserve">маточное вещество в виде капель на промокательной </w:t>
        <w:br/>
        <w:t>бумаге, продолжали нормально работать.</w:t>
        <w:br/>
        <w:t xml:space="preserve">У старой матки этого вещества выделяется очень ма- </w:t>
        <w:br/>
        <w:t xml:space="preserve">ло, и пчелы начинают отстраивать мисочки: среднерус- </w:t>
        <w:br/>
        <w:t xml:space="preserve">ские 1-2, карпатские 3-6 мисочек. В них матка отклады- </w:t>
        <w:br/>
        <w:t xml:space="preserve">вает яйца. Через 16 дней из яйца отродится молодая </w:t>
        <w:br/>
        <w:t xml:space="preserve">матка. После спаривания с трутнями молодая матка на- </w:t>
        <w:br/>
        <w:t xml:space="preserve">чинает откладывать яйца. Такая смена матки называет- </w:t>
        <w:br/>
        <w:t xml:space="preserve">ся тихой. При такой смене молодая и старая матки жи- </w:t>
        <w:br/>
        <w:t xml:space="preserve">вут и откладывают яйца вместе, не проявляя враждеб- </w:t>
        <w:br/>
        <w:t>ности друг к другу.</w:t>
        <w:br/>
        <w:t xml:space="preserve">В семье, где намечается тихая смена матки, старая </w:t>
        <w:br/>
        <w:t xml:space="preserve">матка выделяет около ¼ маточного вещества, выраба- </w:t>
        <w:br/>
        <w:t xml:space="preserve">тыв_аемого нормально осеменившейся плодной маткой. </w:t>
        <w:br/>
        <w:t xml:space="preserve">Если посадить ее в слабую семью, пчелы не будут за- </w:t>
        <w:br/>
        <w:t>кладывать маточники для смены матки.</w:t>
        <w:br/>
        <w:t xml:space="preserve">Практика показывает, что если летом у семьи, гото- </w:t>
        <w:br/>
        <w:t xml:space="preserve">вящейся к тихой смене, сорвать маточники, то она ча- </w:t>
        <w:br/>
        <w:t xml:space="preserve">ще всего не закладывает их и остается зимовать со ста- </w:t>
        <w:br/>
        <w:t xml:space="preserve">рой маткой, которая в зимовнике, как правило, гибнет. </w:t>
        <w:br/>
        <w:t xml:space="preserve">Тихая смена матки зависит от породы пчел. Серые гор- </w:t>
        <w:br/>
        <w:t xml:space="preserve">ные кавказские пчелы ежегодно меняют 40% маток. </w:t>
        <w:br/>
        <w:t xml:space="preserve">Часто меняют маток карпатские пчелы. У среднерусских </w:t>
        <w:br/>
        <w:t xml:space="preserve">пчел тихая смена маток - явление редкое (один раз в </w:t>
        <w:br/>
        <w:t>год на 400 семей).</w:t>
      </w:r>
    </w:p>
    <w:p>
      <w:pPr>
        <w:pStyle w:val="Heading3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0017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СВИЩЕВЫЕ МАТКИ</w:t>
      </w:r>
    </w:p>
    <w:p>
      <w:pPr>
        <w:pStyle w:val="TextBody"/>
        <w:widowControl w:val="false"/>
        <w:ind w:firstLine="284"/>
        <w:rPr/>
      </w:pPr>
      <w:r>
        <w:rPr/>
        <w:t xml:space="preserve">Если пчелиная семья теряет матку, пчелы начинают </w:t>
        <w:br/>
        <w:t xml:space="preserve">воспитывать маток из яиц и молодых личинок рабочих </w:t>
        <w:br/>
        <w:t xml:space="preserve">пчел. Таких маток называют свищевыми. Биологически </w:t>
        <w:br/>
        <w:t>они полноценны и нередко лучше роевых.</w:t>
        <w:br/>
        <w:t xml:space="preserve">В нормальных семьях качество свищевых маток за- </w:t>
        <w:br/>
        <w:t xml:space="preserve">висит от возраста личинок, из которых будут воспитаны </w:t>
        <w:br/>
        <w:t xml:space="preserve">матки. Личинки в возрасте до 3 суток дают полноцен- </w:t>
        <w:br/>
        <w:t xml:space="preserve">ных маток, а из личинок старше 3 суток (хотя бы на </w:t>
        <w:br/>
        <w:t xml:space="preserve">6 ч) получаются переходные формы маток с различной </w:t>
        <w:br/>
        <w:t xml:space="preserve">степенью развития признаков рабочих пчел (восковые </w:t>
        <w:br/>
        <w:t xml:space="preserve">зеркальца, корзиночки), с меньшим числом яйцевых </w:t>
        <w:br/>
        <w:t xml:space="preserve">трубочек и небольшим семяприемником. Личинки стар- </w:t>
        <w:br/>
        <w:t xml:space="preserve">ше 90 ч не способны развиться в маток, из них выра- </w:t>
        <w:br/>
        <w:t>стают только рабочие пчелы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7" w:name="0018"/>
      <w:bookmarkEnd w:id="7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ОЕВЫЕ МАТКИ</w:t>
      </w:r>
    </w:p>
    <w:p>
      <w:pPr>
        <w:pStyle w:val="TextBody"/>
        <w:widowControl w:val="false"/>
        <w:ind w:firstLine="284"/>
        <w:rPr/>
      </w:pPr>
      <w:r>
        <w:rPr/>
        <w:t xml:space="preserve">Когда семья готовится к роению, пчелы делают ми- </w:t>
        <w:br/>
        <w:t xml:space="preserve">сочки, которые матка засевает яйцами. После появле- </w:t>
        <w:br/>
        <w:t xml:space="preserve">ния личинок пчелы достраивают мисочки, превращая их </w:t>
        <w:br/>
        <w:t xml:space="preserve">в маточники. Матки, появившиеся из таких маточников, </w:t>
        <w:br/>
        <w:t>называются роевыми.</w:t>
        <w:br/>
        <w:t xml:space="preserve">Роевые маточники закладываются, как правило, сбо- </w:t>
        <w:br/>
        <w:t xml:space="preserve">ку, внизу и в середине сотов. Они похожи на спелый же- </w:t>
        <w:br/>
        <w:t xml:space="preserve">лудь или наперсток. Роевые матки не одинаковы. Луч- </w:t>
        <w:br/>
        <w:t xml:space="preserve">шие развиваются в маточниках, которые находятся в </w:t>
        <w:br/>
        <w:t xml:space="preserve">верхней части сота (рамки). Здесь они получают больше </w:t>
        <w:br/>
        <w:t xml:space="preserve">пищи, ровней температура и влажность. В нижней части </w:t>
        <w:br/>
        <w:t xml:space="preserve">сота температура часто колеблется, так как через леток </w:t>
        <w:br/>
        <w:t xml:space="preserve">проходит то теплый, то холодный воздух. Кроме того, в </w:t>
        <w:br/>
        <w:t xml:space="preserve">нижней части меньше пчел-кормилиц, поэтому они ху- </w:t>
        <w:br/>
        <w:t xml:space="preserve">же кормят личинку, и она рождается мелкой. Матки из </w:t>
        <w:br/>
        <w:t xml:space="preserve">таких личинок откладывают меньше яиц, чаще гибнут в </w:t>
        <w:br/>
        <w:t>зимовке, менее долговечны.</w:t>
        <w:br/>
        <w:t xml:space="preserve">Сибирские пчелы при тихой смене закладывают 1-2 </w:t>
        <w:br/>
        <w:t xml:space="preserve">маточника, при роении - 7-10, редко 20. Если отнять </w:t>
        <w:br/>
        <w:t xml:space="preserve">матку, то пчелы закладывают свищевых маточников </w:t>
        <w:br/>
        <w:t xml:space="preserve">столько же, сколько роевых. Этот признак является ха- </w:t>
        <w:br/>
        <w:t xml:space="preserve">рактерным для каждой породы. Кубанские пчелы могут </w:t>
        <w:br/>
        <w:t>закладывать до 300 маточников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8" w:name="0019"/>
      <w:bookmarkEnd w:id="8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ИСКУССТВЕННО ВЫВЕДЕННЫЕ МАТКИ </w:t>
      </w:r>
    </w:p>
    <w:p>
      <w:pPr>
        <w:pStyle w:val="TextBody"/>
        <w:widowControl w:val="false"/>
        <w:ind w:firstLine="284"/>
        <w:rPr/>
      </w:pPr>
      <w:r>
        <w:rPr/>
        <w:t xml:space="preserve">Питомники выводят свищевых маток, которых при- </w:t>
        <w:br/>
        <w:t xml:space="preserve">нято называть искусственными. Для этого сначала го- </w:t>
        <w:br/>
        <w:t xml:space="preserve">товят семью-воспитательницу: отбирают у нее матку и </w:t>
        <w:br/>
        <w:t xml:space="preserve">открытый расплод и дают личинок рабочих пчел одно- </w:t>
        <w:br/>
        <w:t xml:space="preserve">дневного возраста из другой семьи. Личинки должны </w:t>
        <w:br/>
        <w:t xml:space="preserve">находиться или в пчелиных ячейках, приклеенных на де- </w:t>
        <w:br/>
        <w:t>ревянные брусочки, или в искусственных мисочках.</w:t>
        <w:br/>
        <w:t xml:space="preserve">Если у семьи будет только отнята матка, но сохранен </w:t>
        <w:br/>
        <w:t xml:space="preserve">открытый расплод, то пчелы выбросят чужие личинки </w:t>
        <w:br/>
        <w:t xml:space="preserve">и заложат свищевые маточники на яйцах и личинках </w:t>
        <w:br/>
        <w:t>от своей матки.</w:t>
        <w:br/>
        <w:t xml:space="preserve">В погоне за ранними матками питомники начинают </w:t>
        <w:br/>
        <w:t xml:space="preserve">выводить их весной в безвзяточное время, максимально </w:t>
        <w:br/>
        <w:t xml:space="preserve">загружая семью их воспитанием. Такие матки, как пра- </w:t>
        <w:br/>
        <w:t xml:space="preserve">вило, бывают мелкими, с низкой яйценоскостью и недол- </w:t>
        <w:br/>
        <w:t xml:space="preserve">говечные. При испытании кавказских пчел на пасеках </w:t>
        <w:br/>
        <w:t xml:space="preserve">Кемеровской государственной сельскохозяйственной </w:t>
        <w:br/>
        <w:t xml:space="preserve">опытной станции матки, полученные из Краснополян- </w:t>
        <w:br/>
        <w:t xml:space="preserve">ского питомника, нередко свободно проходили через га- </w:t>
        <w:br/>
        <w:t>немановскую решетку.</w:t>
        <w:br/>
        <w:t xml:space="preserve">Чтобы выяснить, какие же матки лучше - роевые, </w:t>
        <w:br/>
        <w:t xml:space="preserve">свищевые или искусственные, мы поставили опыт в кон- </w:t>
        <w:br/>
        <w:t xml:space="preserve">це мая 1971 г. на искусственных карпатских матках, по- </w:t>
        <w:br/>
        <w:t xml:space="preserve">лученных из питомника. После того, как семьи с этими </w:t>
        <w:br/>
        <w:t xml:space="preserve">матками достигли нормальной силы, а это совпало с </w:t>
        <w:br/>
        <w:t xml:space="preserve">началом главного взятка, маток отняли, предоставив </w:t>
        <w:br/>
        <w:t xml:space="preserve">возможность семьям вывести себе свищевых маток. Ког- </w:t>
        <w:br/>
        <w:t xml:space="preserve">да они начали червить, мы снова отняли их. На этот </w:t>
        <w:br/>
        <w:t xml:space="preserve">раз маток воспитывали только летные пчелы, оставшие- </w:t>
        <w:br/>
        <w:t xml:space="preserve">ся в семье в конце главного взятка. Таким образом за </w:t>
        <w:br/>
        <w:t>один сезон было получено три поколения маток. Первое</w:t>
      </w:r>
    </w:p>
    <w:p>
      <w:pPr>
        <w:pStyle w:val="TextBody"/>
        <w:widowControl w:val="false"/>
        <w:ind w:firstLine="284"/>
        <w:rPr/>
      </w:pPr>
      <w:r>
        <w:rPr/>
        <w:t xml:space="preserve">Таблица 1. Живая масса плодных маток </w:t>
        <w:br/>
        <w:t xml:space="preserve">в зависимости от условий выращивания. </w:t>
      </w:r>
    </w:p>
    <w:tbl>
      <w:tblPr>
        <w:tblW w:w="22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992"/>
        <w:gridCol w:w="1170"/>
      </w:tblGrid>
      <w:tr>
        <w:trPr/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Происхождение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Число</w:t>
              <w:br/>
              <w:t>маток в</w:t>
              <w:br/>
              <w:t xml:space="preserve">опыте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Масса, мг 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Искусственные матки из питомнико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9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237,9 ±7,1 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Их дочери, выведенные в своих</w:t>
              <w:br/>
              <w:t>семьях во время главного взятка</w:t>
              <w:br/>
              <w:t>(свищевые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9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272 ,9 ±5,9 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Их внучки, выведенные в своих</w:t>
              <w:br/>
              <w:t>семьях летными пчелами в конце</w:t>
              <w:br/>
              <w:t>взятка (свищевые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9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230+9,7 </w:t>
            </w:r>
          </w:p>
        </w:tc>
      </w:tr>
    </w:tbl>
    <w:p>
      <w:pPr>
        <w:pStyle w:val="Style11"/>
        <w:widowControl w:val="false"/>
        <w:spacing w:before="0" w:after="0"/>
        <w:ind w:firstLine="284"/>
        <w:rPr/>
      </w:pPr>
      <w:r>
        <w:rPr/>
      </w:r>
    </w:p>
    <w:p>
      <w:pPr>
        <w:pStyle w:val="Heading3"/>
        <w:keepNext w:val="false"/>
        <w:widowControl w:val="false"/>
        <w:ind w:firstLine="284"/>
        <w:rPr/>
      </w:pPr>
      <w:r>
        <w:rPr/>
        <w:t xml:space="preserve">Таблица 2. Живая масса плодных маток </w:t>
      </w:r>
    </w:p>
    <w:tbl>
      <w:tblPr>
        <w:tblW w:w="22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9"/>
        <w:gridCol w:w="979"/>
        <w:gridCol w:w="1221"/>
      </w:tblGrid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Происхождение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Числе семей</w:t>
              <w:br/>
              <w:t xml:space="preserve">в группе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Масса, мг 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Искусственные матки из питомника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7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23,6 ±2,8</w:t>
            </w:r>
          </w:p>
        </w:tc>
      </w:tr>
      <w:tr>
        <w:trPr>
          <w:trHeight w:val="705" w:hRule="atLeast"/>
        </w:trPr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Дочери маток (свищевые) 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7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238,7 ±4,3 </w:t>
            </w:r>
          </w:p>
        </w:tc>
      </w:tr>
    </w:tbl>
    <w:p>
      <w:pPr>
        <w:pStyle w:val="TextBody"/>
        <w:widowControl w:val="false"/>
        <w:ind w:firstLine="284"/>
        <w:rPr/>
      </w:pPr>
      <w:r>
        <w:rPr/>
        <w:t xml:space="preserve">(матери) выведено искусственным путем в питомнике, </w:t>
        <w:br/>
        <w:t>а дочери и внучки «как свищевые».</w:t>
        <w:br/>
        <w:t xml:space="preserve">Из табл. 1 видно, что свищевые матки, выведенные в </w:t>
        <w:br/>
        <w:t xml:space="preserve">своих семьях во время главного взятка, оказались круп- </w:t>
        <w:br/>
        <w:t xml:space="preserve">нее своих матерей, полученных искусственно. Это гово- </w:t>
        <w:br/>
        <w:t xml:space="preserve">рит о том, что о яйцах и личинках своей семьи пчелы </w:t>
        <w:br/>
        <w:t>заботятся лучше.</w:t>
        <w:br/>
        <w:t xml:space="preserve">В 1972 г. мы продолжили опыт. В начале главного </w:t>
        <w:br/>
        <w:t xml:space="preserve">взятка отобрали маток, и пчелы вывели вместо них сви- </w:t>
        <w:br/>
        <w:t xml:space="preserve">щевых. После оплодотворения молодых маток взвесили </w:t>
        <w:br/>
        <w:t xml:space="preserve">и получили аналогичные результаты (табл. 2). Сезон </w:t>
        <w:br/>
        <w:t xml:space="preserve">1972 г. был очень дождливым и холодным, поэтому по- </w:t>
        <w:br/>
        <w:t>лучить маток-внучек не удалось.</w:t>
        <w:br/>
        <w:t xml:space="preserve">В 1972 г. на одном из точков пасеки № 1 в лесостеп- </w:t>
        <w:br/>
        <w:t xml:space="preserve">ной зоне Кемеровского района мы взвесили маток в </w:t>
        <w:br/>
        <w:t xml:space="preserve">разгар яйцекладки. Матки не были родственными, но </w:t>
        <w:br/>
        <w:t xml:space="preserve">были одной породы - карпатской, линия «77-Вучково». </w:t>
        <w:br/>
        <w:t xml:space="preserve">Данные табл. 3 показывают, что матки из питомника </w:t>
        <w:br/>
        <w:t>мельче маток, полученных в своих семьях.</w:t>
        <w:br/>
        <w:t>Таблица 3. Масса карпатских маток</w:t>
      </w:r>
    </w:p>
    <w:tbl>
      <w:tblPr>
        <w:tblW w:w="22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0"/>
        <w:gridCol w:w="1013"/>
        <w:gridCol w:w="1086"/>
      </w:tblGrid>
      <w:tr>
        <w:trPr>
          <w:trHeight w:val="1155" w:hRule="atLeast"/>
        </w:trPr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Происхождение 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Число семей</w:t>
              <w:br/>
              <w:t xml:space="preserve">в группе 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Масса, мг </w:t>
            </w:r>
          </w:p>
        </w:tc>
      </w:tr>
      <w:tr>
        <w:trPr>
          <w:trHeight w:val="1155" w:hRule="atLeast"/>
        </w:trPr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Матки, выведенные в питомнике искусственно 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8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277,1-6,0 </w:t>
            </w:r>
          </w:p>
        </w:tc>
      </w:tr>
      <w:tr>
        <w:trPr>
          <w:trHeight w:val="1155" w:hRule="atLeast"/>
        </w:trPr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Матки свищевые 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2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288,5 ±5,4 </w:t>
            </w:r>
          </w:p>
        </w:tc>
      </w:tr>
      <w:tr>
        <w:trPr>
          <w:trHeight w:val="1425" w:hRule="atLeast"/>
        </w:trPr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Самосмена 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308,5 </w:t>
            </w:r>
          </w:p>
        </w:tc>
      </w:tr>
      <w:tr>
        <w:trPr>
          <w:trHeight w:val="1425" w:hRule="atLeast"/>
        </w:trPr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Роевые 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295,5 </w:t>
            </w:r>
          </w:p>
        </w:tc>
      </w:tr>
    </w:tbl>
    <w:p>
      <w:pPr>
        <w:pStyle w:val="TextBody"/>
        <w:widowControl w:val="false"/>
        <w:ind w:firstLine="284"/>
        <w:rPr/>
      </w:pPr>
      <w:r>
        <w:rPr/>
        <w:t>Таблица 4. Яйценоскость и живая масса</w:t>
        <w:br/>
        <w:t>среднерусских маток в зависимости от их воспитания</w:t>
      </w:r>
    </w:p>
    <w:tbl>
      <w:tblPr>
        <w:tblW w:w="22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9"/>
        <w:gridCol w:w="681"/>
        <w:gridCol w:w="912"/>
        <w:gridCol w:w="1237"/>
      </w:tblGrid>
      <w:tr>
        <w:trPr/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Происхождение 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Число семей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Живая масса, мг 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Яйценоскость шт.</w:t>
            </w:r>
          </w:p>
        </w:tc>
      </w:tr>
      <w:tr>
        <w:trPr/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Свищевые 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2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92,2±5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629±113</w:t>
            </w:r>
          </w:p>
        </w:tc>
      </w:tr>
      <w:tr>
        <w:trPr/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Роевые 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7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300,2±5,8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206±94</w:t>
            </w:r>
          </w:p>
        </w:tc>
      </w:tr>
      <w:tr>
        <w:trPr/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Самосмена 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307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348</w:t>
            </w:r>
          </w:p>
        </w:tc>
      </w:tr>
    </w:tbl>
    <w:p>
      <w:pPr>
        <w:pStyle w:val="TextBody"/>
        <w:widowControl w:val="false"/>
        <w:ind w:firstLine="284"/>
        <w:rPr/>
      </w:pPr>
      <w:r>
        <w:rPr/>
        <w:t xml:space="preserve">Кроме карпатской породы пчел мы проверили и </w:t>
        <w:br/>
        <w:t xml:space="preserve">среднерусскую породу, сравнив свищевых маток с рое- </w:t>
        <w:br/>
        <w:t xml:space="preserve">выми. Данные табл. 4 показывают, что роевые матки </w:t>
        <w:br/>
        <w:t xml:space="preserve">немного тяжелее свищевых, хотя эта разница статисти- </w:t>
        <w:br/>
        <w:t xml:space="preserve">чески недостоверна. Однако яйценоскость свищевых ма- </w:t>
        <w:br/>
        <w:t xml:space="preserve">ток намного выше, чем у роевых. Качество расплода у </w:t>
        <w:br/>
        <w:t xml:space="preserve">свищевых маток было лучше и его было больше, чем </w:t>
        <w:br/>
        <w:t xml:space="preserve">в семьях с роевыми матками. Таким образом, свищевые </w:t>
        <w:br/>
        <w:t xml:space="preserve">матки не хуже роевых.Работать с семь- </w:t>
        <w:br/>
        <w:t xml:space="preserve">ями, у которых свищевые </w:t>
        <w:br/>
        <w:t>матки, удобнее.</w:t>
        <w:br/>
        <w:t xml:space="preserve">В табл. 5 мы свели данные по взвешиванию роевых </w:t>
        <w:br/>
        <w:t xml:space="preserve">и свищевых маток в начале яйцекладки. Масса роевых </w:t>
        <w:br/>
        <w:t xml:space="preserve">и свищевых маток в начале яйцекладки почти одинако- </w:t>
        <w:br/>
        <w:t xml:space="preserve">ва. Существенна только разница между максимальной </w:t>
        <w:br/>
        <w:t xml:space="preserve">и минимальной массами: у роевых - 85 мг, у свище- </w:t>
        <w:br/>
        <w:t xml:space="preserve">вых- только 48. Следовательно, у свищевых маток </w:t>
        <w:br/>
        <w:t xml:space="preserve">выравненность лучше, чем у роевых, что отражается на </w:t>
        <w:br/>
        <w:t xml:space="preserve">продуктивности семей. Роевые матки могут быть хоро- </w:t>
        <w:br/>
        <w:t xml:space="preserve">шие и плохие, поэтому их семьи получаются разной си- </w:t>
        <w:br/>
        <w:t>лы, что усложняет уход.</w:t>
      </w:r>
    </w:p>
    <w:p>
      <w:pPr>
        <w:pStyle w:val="TextBody"/>
        <w:widowControl w:val="false"/>
        <w:ind w:firstLine="284"/>
        <w:rPr/>
      </w:pPr>
      <w:r>
        <w:rPr/>
        <w:br/>
      </w:r>
    </w:p>
    <w:p>
      <w:pPr>
        <w:pStyle w:val="TextBody"/>
        <w:widowControl w:val="false"/>
        <w:ind w:firstLine="284"/>
        <w:rPr/>
      </w:pPr>
      <w:r>
        <w:rPr/>
      </w:r>
    </w:p>
    <w:p>
      <w:pPr>
        <w:pStyle w:val="TextBody"/>
        <w:widowControl w:val="false"/>
        <w:ind w:firstLine="284"/>
        <w:rPr/>
      </w:pPr>
      <w:r>
        <w:rPr/>
      </w:r>
    </w:p>
    <w:p>
      <w:pPr>
        <w:pStyle w:val="TextBody"/>
        <w:widowControl w:val="false"/>
        <w:ind w:firstLine="284"/>
        <w:rPr/>
      </w:pPr>
      <w:r>
        <w:rPr/>
      </w:r>
    </w:p>
    <w:p>
      <w:pPr>
        <w:pStyle w:val="TextBody"/>
        <w:widowControl w:val="false"/>
        <w:ind w:firstLine="284"/>
        <w:rPr/>
      </w:pPr>
      <w:r>
        <w:rPr/>
      </w:r>
    </w:p>
    <w:p>
      <w:pPr>
        <w:pStyle w:val="TextBody"/>
        <w:widowControl w:val="false"/>
        <w:ind w:firstLine="284"/>
        <w:rPr/>
      </w:pPr>
      <w:r>
        <w:rPr/>
      </w:r>
    </w:p>
    <w:p>
      <w:pPr>
        <w:pStyle w:val="TextBody"/>
        <w:widowControl w:val="false"/>
        <w:ind w:firstLine="284"/>
        <w:rPr/>
      </w:pPr>
      <w:r>
        <w:rPr/>
      </w:r>
    </w:p>
    <w:p>
      <w:pPr>
        <w:pStyle w:val="TextBody"/>
        <w:widowControl w:val="false"/>
        <w:ind w:firstLine="284"/>
        <w:rPr/>
      </w:pPr>
      <w:r>
        <w:rPr/>
        <w:t>Таблица 5. Масса среднерус</w:t>
        <w:br/>
        <w:t>ских плодных маток в начале</w:t>
        <w:br/>
        <w:t>яйцекладки</w:t>
      </w:r>
    </w:p>
    <w:tbl>
      <w:tblPr>
        <w:tblW w:w="22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9"/>
        <w:gridCol w:w="1023"/>
        <w:gridCol w:w="1177"/>
      </w:tblGrid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Происхождение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Число семей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Масса, мг 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Свищевые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47,6±4 4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Роевые 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49,7 ±6,0</w:t>
            </w:r>
          </w:p>
        </w:tc>
      </w:tr>
    </w:tbl>
    <w:p>
      <w:pPr>
        <w:pStyle w:val="Style11"/>
        <w:widowControl w:val="false"/>
        <w:spacing w:before="0" w:after="0"/>
        <w:ind w:firstLine="284"/>
        <w:rPr/>
      </w:pPr>
      <w:r>
        <w:rPr/>
        <w:t> </w:t>
      </w:r>
    </w:p>
    <w:p>
      <w:pPr>
        <w:pStyle w:val="TextBody"/>
        <w:widowControl w:val="false"/>
        <w:ind w:firstLine="284"/>
        <w:rPr/>
      </w:pPr>
      <w:r>
        <w:rPr/>
        <w:t xml:space="preserve">В течение 9 лет на па- </w:t>
        <w:br/>
        <w:t xml:space="preserve">секах Кемеровской госу- </w:t>
        <w:br/>
        <w:t xml:space="preserve">дарственной сельскохо- </w:t>
        <w:br/>
        <w:t xml:space="preserve">зяйственной опытной стан- </w:t>
        <w:br/>
        <w:t xml:space="preserve">ции (в том числе 4 года </w:t>
        <w:br/>
        <w:t xml:space="preserve">в Ленинск-Кузнецком районе - степная зона и 5 лет в </w:t>
        <w:br/>
        <w:t xml:space="preserve">Кемеровском районе - лесостепная зона) мы наблюда- </w:t>
        <w:br/>
        <w:t xml:space="preserve">ли за продуктивностью пчел среднерусской породы с </w:t>
        <w:br/>
        <w:t xml:space="preserve">роевыми самосменными и свищевыми матками, выве- </w:t>
        <w:br/>
        <w:t>денными во время главного взятка (табл. 6, 7).</w:t>
        <w:br/>
        <w:t xml:space="preserve">Результаты опытов, поставленных в Ленинск-Кузнец- </w:t>
        <w:br/>
        <w:t xml:space="preserve">ком районе, говорят о том, что пчелиные семьи со сви- </w:t>
        <w:br/>
        <w:t xml:space="preserve">щевыми матками и матками, полученными самосменой, </w:t>
        <w:br/>
        <w:t xml:space="preserve">по продуктивности не только не уступают роевым, но да- </w:t>
        <w:br/>
        <w:t>же несколько продуктивнее их.</w:t>
        <w:br/>
        <w:t xml:space="preserve">В группе с роевыми матками были семьи с самой </w:t>
        <w:br/>
        <w:t xml:space="preserve">высокой и с самой низкой продуктивностью, значит, ро- </w:t>
        <w:br/>
        <w:t xml:space="preserve">ятся разные по качеству семьи и роевые матки тоже </w:t>
        <w:br/>
        <w:t xml:space="preserve">бывают разного качества, что подтверждают данные </w:t>
        <w:br/>
        <w:t>табл. 4 и 5.</w:t>
        <w:br/>
        <w:t xml:space="preserve">Из табл. 6 видно, что матки, выведенные пчелами </w:t>
        <w:br/>
        <w:t xml:space="preserve">при тихой смене (самосмена), по качеству не уступают </w:t>
        <w:br/>
        <w:t xml:space="preserve">роевым. Этот вывод подтверждается и данными табл. 7. </w:t>
        <w:br/>
        <w:t xml:space="preserve">Продуктивность семей со свищевыми матками немного </w:t>
        <w:br/>
        <w:t xml:space="preserve">выше, чем продуктивность семей с роевыми матками, но </w:t>
        <w:br/>
        <w:t xml:space="preserve">прибавка статистически недостоверна, поэтому можно </w:t>
        <w:br/>
        <w:t>считать подуктивность их одинаковой.</w:t>
        <w:br/>
        <w:t xml:space="preserve">В Западной Сибири июль-наиболее благоприятный </w:t>
        <w:br/>
        <w:t>месяц для вывода и смены маток. В это время пчелиные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9"/>
        <w:gridCol w:w="4160"/>
      </w:tblGrid>
      <w:tr>
        <w:trPr>
          <w:trHeight w:val="4110" w:hRule="atLeast"/>
        </w:trPr>
        <w:tc>
          <w:tcPr>
            <w:tcW w:w="4259" w:type="dxa"/>
            <w:tcBorders/>
            <w:vAlign w:val="center"/>
          </w:tcPr>
          <w:p>
            <w:pPr>
              <w:pStyle w:val="Style11"/>
              <w:widowControl w:val="false"/>
              <w:spacing w:before="0" w:after="0"/>
              <w:ind w:firstLine="284"/>
              <w:rPr/>
            </w:pPr>
            <w:r>
              <w:rPr/>
              <w:t>Таблица 6. Продуктивность</w:t>
              <w:br/>
              <w:t>пчелиных семей с матками</w:t>
              <w:br/>
              <w:t>различного происхождения</w:t>
              <w:br/>
              <w:t>(1958-1961 гг., Ленинск-</w:t>
              <w:br/>
              <w:t>Кузнецкий район)</w:t>
            </w:r>
          </w:p>
          <w:tbl>
            <w:tblPr>
              <w:tblW w:w="425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06"/>
              <w:gridCol w:w="892"/>
              <w:gridCol w:w="896"/>
            </w:tblGrid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 xml:space="preserve">Происхождение </w:t>
                  </w:r>
                </w:p>
              </w:tc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Число</w:t>
                    <w:br/>
                    <w:t xml:space="preserve">семей 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 xml:space="preserve">Кол-во меда, кг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Роевые</w:t>
                  </w:r>
                </w:p>
              </w:tc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151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 xml:space="preserve">69,9 ±: 2.6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Самосмена (тихая смена)</w:t>
                  </w:r>
                </w:p>
              </w:tc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74,8 ±6,0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 xml:space="preserve">Свищевые </w:t>
                  </w:r>
                </w:p>
              </w:tc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49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 xml:space="preserve">74,21-3,0 </w:t>
                  </w:r>
                </w:p>
              </w:tc>
            </w:tr>
          </w:tbl>
          <w:p>
            <w:pPr>
              <w:pStyle w:val="Normal"/>
              <w:widowControl w:val="false"/>
              <w:ind w:firstLine="284"/>
              <w:rPr/>
            </w:pPr>
            <w:r>
              <w:rPr/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Style11"/>
              <w:widowControl w:val="false"/>
              <w:spacing w:before="0" w:after="0"/>
              <w:ind w:firstLine="284"/>
              <w:rPr/>
            </w:pPr>
            <w:r>
              <w:rPr/>
              <w:t>Таблица 7. Продуктивность</w:t>
              <w:br/>
              <w:t>пчелиных семей со свищевыми</w:t>
              <w:br/>
              <w:t>и роевыми матками</w:t>
              <w:br/>
              <w:t>(1963-1967 гг.,</w:t>
              <w:br/>
              <w:t>Кемеровский р-н)</w:t>
            </w:r>
          </w:p>
          <w:tbl>
            <w:tblPr>
              <w:tblW w:w="485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46"/>
              <w:gridCol w:w="1010"/>
              <w:gridCol w:w="950"/>
            </w:tblGrid>
            <w:tr>
              <w:trPr/>
              <w:tc>
                <w:tcPr>
                  <w:tcW w:w="2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 xml:space="preserve">Происхождение 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Число</w:t>
                    <w:br/>
                    <w:t xml:space="preserve">семей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 xml:space="preserve">Кол-во меда, кг </w:t>
                  </w:r>
                </w:p>
              </w:tc>
            </w:tr>
            <w:tr>
              <w:trPr/>
              <w:tc>
                <w:tcPr>
                  <w:tcW w:w="2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Роевые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218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48,71 ±2,68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 xml:space="preserve">Свищевые 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218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 xml:space="preserve">53,6 ±1,84 </w:t>
                  </w:r>
                </w:p>
              </w:tc>
            </w:tr>
          </w:tbl>
          <w:p>
            <w:pPr>
              <w:pStyle w:val="Normal"/>
              <w:widowControl w:val="false"/>
              <w:ind w:firstLine="284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ind w:firstLine="284"/>
        <w:rPr/>
      </w:pPr>
      <w:r>
        <w:rPr/>
        <w:t xml:space="preserve">семьи достигают максимальной силы, в улей постоянно </w:t>
        <w:br/>
        <w:t xml:space="preserve">поступают нектар и пыльца, нет резких температурных </w:t>
        <w:br/>
        <w:t xml:space="preserve">колебаний. Все это обеспечивает наилучшие условия </w:t>
        <w:br/>
        <w:t xml:space="preserve">для вывода самых крупных пчел и маток. Такие условия </w:t>
        <w:br/>
        <w:t xml:space="preserve">при выводе маток искусственным путем в питомнике соз- </w:t>
        <w:br/>
        <w:t xml:space="preserve">дать почти невозможно. Побудительная подкормка (по </w:t>
        <w:br/>
        <w:t xml:space="preserve">100-200 г. сиропа), раздаваемая семьям-воспитатель- </w:t>
        <w:br/>
        <w:t xml:space="preserve">ницам, не обеспечивает семью и потомство полноценным </w:t>
        <w:br/>
        <w:t xml:space="preserve">питанием. Утверждение некоторых авторов о том, что </w:t>
        <w:br/>
        <w:t xml:space="preserve">искусственные матки лучше роевых и свищевых, невер- </w:t>
        <w:br/>
        <w:t xml:space="preserve">ное. Искусственные матки такие же свищевые, только </w:t>
        <w:br/>
        <w:t xml:space="preserve">выведенные в менее благоприятных условиях, поэтому </w:t>
        <w:br/>
        <w:t xml:space="preserve">качество их хуже, чем свищевых, выведенных в своих </w:t>
        <w:br/>
        <w:t>семьях в лучшее время сезона.</w:t>
        <w:br/>
        <w:t xml:space="preserve">На качество маток влияет способ вывода и располо- </w:t>
        <w:br/>
        <w:t xml:space="preserve">жение маточника на соте, наличие в природе взятка во </w:t>
        <w:br/>
        <w:t xml:space="preserve">время их выращивания, сила семьи, количество воспиты- </w:t>
        <w:br/>
        <w:t xml:space="preserve">ваемых маточников в семье. Чем больше маток воспиты- </w:t>
        <w:br/>
        <w:t>вает семья, тем хуже их качество.</w:t>
        <w:br/>
        <w:t xml:space="preserve">Молодая матка должна облетаться. Если она этого </w:t>
        <w:br/>
        <w:t xml:space="preserve">не сделает в течение месяца, то у нее теряется способ- </w:t>
        <w:br/>
        <w:t xml:space="preserve">ность к спариванию с трутнями и она начинает откла- </w:t>
        <w:br/>
        <w:t xml:space="preserve">дывать неоплодотворенные яйца, из которых выводятся </w:t>
        <w:br/>
        <w:t xml:space="preserve">только трутни. Такую матку называют трутовкой. Семья </w:t>
        <w:br/>
        <w:t xml:space="preserve">с такой маткой обычно погибает, если человек ей не по- </w:t>
        <w:br/>
        <w:t>может.</w:t>
        <w:br/>
        <w:t xml:space="preserve">Во время сильного взятка матка не может отклады- </w:t>
        <w:br/>
        <w:t xml:space="preserve">вать много яиц, так как пчелы заливают ячейки медом. </w:t>
        <w:br/>
        <w:t xml:space="preserve">По мере уменьшения взятка и увеличения количества </w:t>
        <w:br/>
        <w:t xml:space="preserve">свободных ячеек она откладывает больше яиц. После </w:t>
        <w:br/>
        <w:t xml:space="preserve">окончания взятка матки прекращают откладывать яйца, </w:t>
        <w:br/>
        <w:t xml:space="preserve">так как пчелы хуже кормят их. Зимой они не отклады- </w:t>
        <w:br/>
        <w:t>вают яиц.</w:t>
        <w:br/>
        <w:t xml:space="preserve">Высокоплодовитая матка - большая ценность для </w:t>
        <w:br/>
        <w:t xml:space="preserve">семьи. Чем больше матка откладывает яиц, тем сильнее </w:t>
        <w:br/>
        <w:t>семья, тем она более продуктивна.</w:t>
        <w:br/>
        <w:t>Яйценоскость матки весной, в безвзяточный период,</w:t>
        <w:br/>
        <w:t xml:space="preserve">зависит от состояния матки и пчел и ухода за ними. </w:t>
        <w:br/>
        <w:t xml:space="preserve">В теплом улье с хорошими сотами яйценоскость будет </w:t>
        <w:br/>
        <w:t xml:space="preserve">выше, чем в холодном с кривыми старыми сотами. Боль- </w:t>
        <w:br/>
        <w:t xml:space="preserve">шую роль играют кормовые запасы. Если в улье 2-3 </w:t>
        <w:br/>
        <w:t xml:space="preserve">рамки с пергой и 8-12 кг меда, матка может отклады- </w:t>
        <w:br/>
        <w:t xml:space="preserve">вать до 2000 яиц в сутки. </w:t>
      </w:r>
    </w:p>
    <w:p>
      <w:pPr>
        <w:pStyle w:val="Heading3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9" w:name="0010"/>
      <w:bookmarkEnd w:id="9"/>
      <w:r>
        <w:rPr>
          <w:rFonts w:cs="Times New Roman" w:ascii="Times New Roman" w:hAnsi="Times New Roman"/>
          <w:b w:val="false"/>
          <w:sz w:val="24"/>
          <w:szCs w:val="24"/>
        </w:rPr>
        <w:t>ДЕФЕКТЫ МАТОК</w:t>
      </w:r>
    </w:p>
    <w:p>
      <w:pPr>
        <w:pStyle w:val="TextBody"/>
        <w:widowControl w:val="false"/>
        <w:ind w:firstLine="284"/>
        <w:rPr/>
      </w:pPr>
      <w:r>
        <w:rPr/>
        <w:br/>
        <w:t>Матка-трутовка. Если молодая матка за 30</w:t>
        <w:br/>
        <w:t>дней не смогла спариться с трутнями, то она уже не вы-</w:t>
        <w:br/>
        <w:t>летает и не ищет партнеров. Она начинает откладывать</w:t>
        <w:br/>
        <w:t>яйца. Но так как у нее в семяприемнике нет семени, то</w:t>
        <w:br/>
        <w:t>все яйца будут неоплодотворенными. Из них будут рож-</w:t>
        <w:br/>
        <w:t>даться только трутни. С такой маткой семья быстро по-</w:t>
        <w:br/>
        <w:t>гибнет, если ей не дать полноценную плодную матку,</w:t>
        <w:br/>
        <w:t>предварительно уничтожив трутовку.</w:t>
        <w:br/>
        <w:t>Отрутневевшие матки. Матки, которые от-</w:t>
        <w:br/>
        <w:t>кладывают в пчелиные ячейки то оплодотворенные, то</w:t>
        <w:br/>
        <w:t>неоплодотворенные яйца, считаются отрутневевшими. Из</w:t>
        <w:br/>
        <w:t>неоплодотворенных яиц рождаются трутни, которые в</w:t>
        <w:br/>
        <w:t>стадии куколки выступают из пчелиных ячеек в виде</w:t>
        <w:br/>
        <w:t>горба, поэтому расплод и называется горбатым.</w:t>
        <w:br/>
        <w:t>Матки могут отрутневеть по двум причинам. Пер-</w:t>
        <w:br/>
        <w:t>вая — возраст. С возрастом давление в семяприемнике</w:t>
        <w:br/>
        <w:t>у матки падает да и мышцы, выдавливающие сперму,</w:t>
        <w:br/>
        <w:t>слабнут, поэтому, когда яйцо проходит по яйцеводу,</w:t>
        <w:br/>
        <w:t>матка не успевает вовремя выдавить семя, и оно не</w:t>
        <w:br/>
        <w:t>попадает в микропиле, а приклеивается к оболочке яй-</w:t>
        <w:br/>
        <w:t>ца. Оплодотворения не происходит, и неоплодотворен-</w:t>
        <w:br/>
        <w:t>ное яйцо поступает в пчелиную ячейку. Некоторые яйца</w:t>
        <w:br/>
        <w:t>матка успевает оплодотворить, поэтому расплод на рам-</w:t>
        <w:br/>
        <w:t>ке получается пестрый: и горбатый, и пчелиный. Маток</w:t>
        <w:br/>
        <w:t>надо менять ежегодно или через год, тогда на пасеке</w:t>
        <w:br/>
        <w:t>не будет отрутневевших по возрасту маток.</w:t>
        <w:br/>
        <w:t>Вторая причина — болезни (у молодых маток). Бо-</w:t>
        <w:br/>
        <w:t>лезни, вызывающие отрутневение маток, — нозематоз и</w:t>
        <w:br/>
        <w:t>меланоз. При нозематозе отрутневение бывает только</w:t>
        <w:br/>
        <w:t>при сильном поражении. При меланозе матка сначала</w:t>
        <w:br/>
        <w:t>трутневеет, а потом перестает откладывать яйца. Обна-</w:t>
        <w:br/>
        <w:t>ружить такую матку легко: она медленно движется и</w:t>
        <w:br/>
        <w:t>имеет очень большое брюшко, по характерной каловой</w:t>
        <w:br/>
        <w:t>пробке можно легко установить, что матка больна ме-</w:t>
        <w:br/>
        <w:t>ланозом. Отрутневение от нозематоза обычно проявляется вес-</w:t>
        <w:br/>
        <w:t>ной, после выставки пчел из зимовника. Сначала матка</w:t>
        <w:br/>
        <w:t>прекрасно кладет яйца, расплод плотный, отличный или</w:t>
        <w:br/>
        <w:t>хороший. Затем появляются отдельные горбатые ячей-</w:t>
        <w:br/>
        <w:t>ки, позднее их становится все больше, и расплод дела-</w:t>
        <w:br/>
        <w:t>ется сплошь горбатым. В таких семьях надо срочно</w:t>
        <w:br/>
        <w:t>менять маток на здоровых. Профилактические мероприя-</w:t>
        <w:br/>
        <w:t>тия— создание хороших условий для жизни пчел. Это-</w:t>
        <w:br/>
        <w:t>го добиться легче, чем менять больных маток. При со-</w:t>
        <w:br/>
        <w:t>блюдении технологии эти болезни на пасеке не по-</w:t>
        <w:br/>
        <w:t>явятся. Кроме указанных дефектов у маток могут быть по-</w:t>
        <w:br/>
        <w:t>трепаны крылышки или ножки. Это бывает, когда пчелы</w:t>
        <w:br/>
        <w:t>недружелюбно встречают чужую матку. Таких маток</w:t>
        <w:br/>
        <w:t xml:space="preserve">они чаще всего сами сменяют (тихая смена). Матки, </w:t>
        <w:br/>
        <w:t>полученные из неоплодотворен-</w:t>
        <w:br/>
        <w:t>ного яйца. У нас в стране первые эксперименталь-</w:t>
        <w:br/>
        <w:t>ные данные по выводу пчелиной матки из неоплодотво-</w:t>
        <w:br/>
        <w:t>ренного яйца были получены А. Ф. Губиным. Зимой</w:t>
        <w:br/>
        <w:t>семью поставили в изолятор, где температура была 20—</w:t>
        <w:br/>
        <w:t>25°С, и кормили ее медом и пергой. Когда появился</w:t>
        <w:br/>
        <w:t>расплод, у семьи отняли матку, и пчелы заложили сви-</w:t>
        <w:br/>
        <w:t>щевые маточники. Родившаяся матка не могла спа-</w:t>
        <w:br/>
        <w:t>риться с трутнями, так как это было зимой, в помещении,</w:t>
        <w:br/>
        <w:t>поэтому ее обработали углекислым газом, и она начала</w:t>
        <w:br/>
        <w:t>откладывать яйца. От этой матки рождались рабочие</w:t>
        <w:br/>
        <w:t>пчелы. Когда матку у семьи отняли, пчелы заново выве-</w:t>
        <w:br/>
        <w:t>ли ее из неоплодотворенного яйца. На этом опыт был</w:t>
        <w:br/>
        <w:t>закончен. Макензен, работая с итальянскими и кавказскими пчелами,</w:t>
      </w:r>
    </w:p>
    <w:p>
      <w:pPr>
        <w:pStyle w:val="TextBody"/>
        <w:widowControl w:val="false"/>
        <w:ind w:firstLine="284"/>
        <w:rPr/>
      </w:pPr>
      <w:r>
        <w:rPr/>
        <w:t>нашел, что незначительное число (не более</w:t>
        <w:br/>
        <w:t>1%) неоплодотворенных яиц, отложенных неспарившей-</w:t>
        <w:br/>
        <w:t>ся, девственной маткой, превращается в самок. Он уста-</w:t>
        <w:br/>
        <w:t>новил, что из таких партеногенетических (неоплодотво-</w:t>
        <w:br/>
        <w:t>ренных) яиц получаются как пчелы-работницы, так и</w:t>
        <w:br/>
        <w:t>матки. Ему удалось вывести два поколения партеноге-</w:t>
        <w:br/>
        <w:t>нетических маток, которые ничем не отличались от ма-</w:t>
        <w:br/>
        <w:t>ток, полученных из оплодотворенных яиц.</w:t>
        <w:br/>
        <w:t>Дж. Батлер в 1943—1944 гг. изучал поведение пчел-</w:t>
        <w:br/>
        <w:t>трутовок итальянской породы на 20 безматочных семьях</w:t>
        <w:br/>
        <w:t>с функциональными яйцекладущими трутовками. У боль-</w:t>
        <w:br/>
        <w:t>шинства этих семей в «мисочках» появились яйца, а</w:t>
        <w:br/>
        <w:t>иногда и личинки. Только в одной семье были запеча-</w:t>
        <w:br/>
        <w:t>танные маточники. Эта семья оставалась без матки</w:t>
        <w:br/>
        <w:t>пять недель, причем от других семей ее отделяло не ме-</w:t>
        <w:br/>
        <w:t>нее 800 м. Из одного маточника, а в семье было три за-</w:t>
        <w:br/>
        <w:t>печатанных маточника, вышла девственная матка.</w:t>
        <w:br/>
        <w:t>Остальные маточники вместе с их обитателями были</w:t>
        <w:br/>
        <w:t>разрушены пчелами. Девственная матка успешно спа-</w:t>
        <w:br/>
        <w:t>рилась и дала нормальный пчелиный расплод, чем спа-</w:t>
        <w:br/>
        <w:t>сла семью от вымирания.</w:t>
        <w:br/>
        <w:t>Вполне возможно, что те матки, которых пчеловоды</w:t>
        <w:br/>
        <w:t>неожиданно обнаруживают в безнадежно безматочных</w:t>
        <w:br/>
        <w:t>семьях, происходят из личинок, полученных из неопло-</w:t>
        <w:br/>
        <w:t>дотворенных яиц, отложенных пчелами-трутовками. Та-</w:t>
        <w:br/>
        <w:t>ким образом, когда пчелам не удается отстроить сви-</w:t>
        <w:br/>
        <w:t>щевые маточники из пчелиных ячеек, содержащих мо-</w:t>
        <w:br/>
        <w:t>лодых личинок женского пола, у них остается небольшой</w:t>
        <w:br/>
        <w:t>шанс вывести матку из неоплодотворенного яйца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  <w:bookmarkStart w:id="10" w:name="002"/>
      <w:bookmarkStart w:id="11" w:name="002"/>
      <w:bookmarkEnd w:id="11"/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ПРЕДЕЛЕНИЕ КАЧЕСТВА МАТКИ</w:t>
      </w:r>
    </w:p>
    <w:p>
      <w:pPr>
        <w:pStyle w:val="TextBody"/>
        <w:widowControl w:val="false"/>
        <w:ind w:firstLine="284"/>
        <w:rPr/>
      </w:pPr>
      <w:r>
        <w:rPr/>
        <w:br/>
        <w:t>Качество матки зависит от количества откладывае-</w:t>
        <w:br/>
        <w:t>мых ею яиц и качества расплода. Чаще всего пчеловоды</w:t>
        <w:br/>
        <w:t>определяют яйценоскость по количеству рамок с рас-</w:t>
        <w:br/>
        <w:t>плодом, но этот способ не точен, так как на одной рам-</w:t>
        <w:br/>
        <w:t>ке расплод может быть почти во всех ячейках, а на</w:t>
        <w:br/>
        <w:t>других — только в половине ячеек. В этом случае весь</w:t>
        <w:br/>
        <w:t>расплод надо пересчитать на полную рамку. Например,</w:t>
        <w:br/>
        <w:t>полных рамок — 3 шт., заполненных наполовину — 4, на</w:t>
        <w:br/>
        <w:t>треть — 3 шт. Весь расплод расположен на 10 рамках,</w:t>
        <w:br/>
        <w:t>а в пересчете на полную рамку — всего лишь на 5 рам-</w:t>
        <w:br/>
        <w:t>ках. В рамке 435x300 мм насчитывается 8 тыс. ячеек</w:t>
        <w:br/>
        <w:t>с расплодом, поэтому в данной семье будет 40 тыс. ячеек</w:t>
        <w:br/>
        <w:t>с расплодом. Развитие пчелы с момента откладки яиц</w:t>
        <w:br/>
        <w:t>и до рождения длится 21 день. Разделив сумму распло-</w:t>
        <w:br/>
        <w:t>да (40 тыс. ячеек) на 21 день, определяем суточную</w:t>
        <w:br/>
        <w:t>яйценоскость—1909 яиц. Матки, которые откладывают</w:t>
        <w:br/>
        <w:t>более 1,5 тыс. яиц в сутки, считаются хорошими, менее</w:t>
        <w:br/>
        <w:t>1,5 тыс.— плохими. Точнее можно вычислить яйценоскость матки с по-</w:t>
        <w:br/>
        <w:t>мощью рамки-сетки. Для этого на всех сторонах рамки</w:t>
        <w:br/>
        <w:t>без сота забивают гвоздики через 5 см и натягивают</w:t>
        <w:br/>
        <w:t>тонкий (в пять ниток) шнурок черного цвета. На рамке</w:t>
        <w:br/>
        <w:t>получаются квадраты 5X5 см. В один квадрат входит</w:t>
        <w:br/>
        <w:t>ровно 100 пчелиных ячеек. Для учета рамку из гнезда</w:t>
        <w:br/>
        <w:t>вынимают, накладывают на нее рамку-сетку и подсчи-</w:t>
        <w:br/>
        <w:t>тывают квадраты с засевом (яйцами), с открытым рас-</w:t>
        <w:br/>
        <w:t>плодом (личинками) и с печатным расплодом. Все это</w:t>
        <w:br/>
        <w:t>суммируют и делят на 21 день, получается среднесуточ-</w:t>
        <w:br/>
        <w:t>ная яйценоскость. Если определять среднесуточную</w:t>
        <w:br/>
        <w:t>яйценоскость по засеву, то сумму засева делят на три</w:t>
        <w:br/>
        <w:t>дня, если по открытому расплоду — сумму квадратов</w:t>
        <w:br/>
        <w:t>делят на 6 дней, по печатному — сумму печатного рас-</w:t>
        <w:br/>
        <w:t>плода делят на 12 дней. Самый точный способ определения яйценоскости по</w:t>
        <w:br/>
        <w:t>печатному расплоду — фотографирование. Рамки с пе-</w:t>
        <w:br/>
        <w:t>чатным расплодом фотографируют с одной и другой</w:t>
        <w:br/>
        <w:t>стороны и на увеличенной фотографии подсчитывают</w:t>
        <w:br/>
        <w:t>ячейки, затем сумму делят на 12. Полученная величина</w:t>
        <w:br/>
        <w:t>есть суточная яйценоскость на данный момент. Оценка матки по качеству расплода.</w:t>
        <w:br/>
        <w:t>Высокоценная матка на правильно отстроенном соте от-</w:t>
        <w:br/>
        <w:t>кладывает яйца в каждую ячейку, то есть без пропу-</w:t>
      </w:r>
    </w:p>
    <w:p>
      <w:pPr>
        <w:pStyle w:val="TextBody"/>
        <w:widowControl w:val="false"/>
        <w:ind w:firstLine="284"/>
        <w:rPr/>
      </w:pPr>
      <w:r>
        <w:rPr/>
        <w:t>Пестрый расплод. Такой расплод бывает у плохой матки или</w:t>
        <w:br/>
        <w:t>больной гнильцом семьи сков. В результате почти все ячейки бывают запечатан-</w:t>
        <w:br/>
        <w:t>ными. Однако у любой матки случаются пропуски. Чем</w:t>
        <w:br/>
        <w:t>хуже матка, тем больше пропусков. Много пропусков у</w:t>
        <w:br/>
        <w:t>старых и больных маток, когда они откладывают в пче-</w:t>
        <w:br/>
        <w:t>линые ячейки неоплодотворенные яйца. Пчелы часть</w:t>
        <w:br/>
        <w:t>этих яиц съедают, а часть воспитывают, получается гор-</w:t>
        <w:br/>
        <w:t>батый расплод. Если пропусков много, до 60%, то та-</w:t>
        <w:br/>
        <w:t>кой расплод называют решетчатым. Решетчатый рас-</w:t>
        <w:br/>
        <w:t>плод бывает тоже у старых и больных маток или у хо-</w:t>
        <w:br/>
        <w:t>роших маток в слабых семьях, когда пчелы не успевают</w:t>
        <w:br/>
        <w:t>подготовить ячейки. В этом случае, пока матка ишет чи-</w:t>
        <w:br/>
        <w:t>стую ячейку, она теряет много яиц.</w:t>
        <w:br/>
        <w:t>При отсутствии перги в семье пчелы съедают личи-</w:t>
        <w:br/>
        <w:t>нок, так как им не хватает белков. Следовательно, пре-</w:t>
        <w:br/>
        <w:t>жде чем «вынести приговор» матке, надо посмотреть,</w:t>
        <w:br/>
        <w:t>есть ли в улье перга и много ли меда, есть ли в приро-</w:t>
        <w:br/>
        <w:t>де взяток и какова сила семьи. Если условия для пчел</w:t>
        <w:br/>
        <w:t>хорошие, а расплод решетчатый, то матку надо сме-</w:t>
        <w:br/>
        <w:t>нить. Решетчатый расплод бывает и в семьях, больных</w:t>
        <w:br/>
        <w:t>европейским гнильцом, американским гнильцом, решет-</w:t>
        <w:br/>
        <w:t>чатым расплодом, меланозом, аскоферозом. В этом слу-</w:t>
        <w:br/>
        <w:t xml:space="preserve">чае матка не виновата. 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12" w:name="003"/>
      <w:bookmarkEnd w:id="12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ДСАДКА ЧУЖОЙ МАТКИ</w:t>
      </w:r>
    </w:p>
    <w:p>
      <w:pPr>
        <w:pStyle w:val="TextBody"/>
        <w:widowControl w:val="false"/>
        <w:ind w:firstLine="284"/>
        <w:rPr/>
      </w:pPr>
      <w:r>
        <w:rPr/>
        <w:t>Известно более 50 способов смены и подсадки маток.</w:t>
        <w:br/>
        <w:t>Знать, а тем более применять их все нет смысла, так</w:t>
        <w:br/>
        <w:t>как часто они противоречивы, слишком трудоемки, кроме</w:t>
        <w:br/>
        <w:t>того, многие из них приводят к снижению продуктив-</w:t>
        <w:br/>
        <w:t>ности. Лучше менять маток только на своих. Как это</w:t>
        <w:br/>
        <w:t>делается, подробно описано в разделе «Смена маток».</w:t>
        <w:br/>
        <w:t>Но иногда приходится использовать и чужих маток, по-</w:t>
        <w:br/>
        <w:t>этому их надо уметь подсадить. Чужими матками можно</w:t>
        <w:br/>
        <w:t>воспользоваться при получении отводок, когда надо за-</w:t>
        <w:br/>
        <w:t>менить матку в слабой семье или заменить больную</w:t>
        <w:br/>
        <w:t>матку. Враждебное отношение пчел к чужим маткам носит</w:t>
        <w:br/>
        <w:t>ярко выраженный сезонный характер. Пчелы никогда не</w:t>
        <w:br/>
        <w:t>убивают подсаживаемую матку в день облета и первую</w:t>
        <w:br/>
        <w:t>неделю после облета. Легко подсадить ее весной, когда</w:t>
        <w:br/>
        <w:t>в природе есть взяток. Летом при сильном взятке пче-</w:t>
        <w:br/>
        <w:t>лы тоже легко принимают чужих маток. В конце взятка,</w:t>
        <w:br/>
        <w:t>в августе и сентябре, пчелы агрессивны к чужим мат-</w:t>
        <w:br/>
        <w:t>кам. Очень миролюбивы они к чужим маткам поздней</w:t>
        <w:br/>
        <w:t>осенью (в октябре, ноябре), когда свернутся в зимний</w:t>
        <w:br/>
        <w:t>клуб. (Зимой пчелы сидят, плотно прижавшись друг к</w:t>
        <w:br/>
        <w:t>другу и образуя массу шаровидной формы — клуб.) Хо-</w:t>
        <w:br/>
        <w:t>рошо принимают маток отводки с молодыми пчелами.</w:t>
        <w:br/>
        <w:t>Старые пчелы (летные) относятся к чужим маткам</w:t>
        <w:br/>
        <w:t>враждебно. Плодных маток пчелы принимают хорошо,</w:t>
        <w:br/>
        <w:t xml:space="preserve">молодых неплодных — плохо. Неплодных маток, только </w:t>
        <w:br/>
        <w:t>что вышедших из маточников, принимают лучше, чем</w:t>
        <w:br/>
        <w:t>тех, которые просидели несколько дней в клеточке.</w:t>
        <w:br/>
        <w:t>Большую роль играет порода пчел. Так, пчелы сред-</w:t>
        <w:br/>
        <w:t>нерусской породы хорошо принимают любых маток.</w:t>
        <w:br/>
        <w:t>Пчелы карпатской, серой горкой кавказской, итальян-</w:t>
        <w:br/>
        <w:t>ской, кубанской пород, дальневосточные очень враждеб-</w:t>
        <w:br/>
        <w:t>но относятся к чужим маткам, и к плодным, и к не-</w:t>
        <w:br/>
        <w:t>плодным особенно. Помесные пчелы с любой из перечи-</w:t>
        <w:br/>
        <w:t>сленных пород тоже очень враждебно относятся к чужим</w:t>
        <w:br/>
        <w:t>маткам. В этом случае, прежде чем подсадить матку,</w:t>
        <w:br/>
        <w:t>необходимо создать семейку (нуклеус) на 2—3 рамки</w:t>
        <w:br/>
        <w:t>печатного расплода с сидящими на них пчелами. Через</w:t>
        <w:br/>
        <w:t>6 ч после организации нуклеуса летные пчелы вернутся</w:t>
        <w:br/>
        <w:t>в свою семью, а ульевые останутся и почувствуют от-</w:t>
        <w:br/>
        <w:t>сутствие матки, в это время им и подсаживают матку.</w:t>
        <w:br/>
        <w:t>Для этого из нуклеуса вынимают рамку с расплодом</w:t>
        <w:br/>
        <w:t>и сидящими на ней пчелами и выпускают матку на сот,</w:t>
        <w:br/>
        <w:t>где сидит много пчел. Если пчелы начнут ее кормить,</w:t>
        <w:br/>
        <w:t>чистить (они даже заходят на матку, но ведут себя не</w:t>
        <w:br/>
        <w:t>агрессивно), то рамку с маткой можно будет осторожно</w:t>
        <w:br/>
        <w:t>поставить на место. Если матка плодная, то она в этот</w:t>
        <w:br/>
        <w:t>или на другой день начнет откладывать яйца. Через не-</w:t>
        <w:br/>
        <w:t>делю этот нуклеус с нужной вам маткой можно исполь-</w:t>
        <w:br/>
        <w:t>зовать для замены матки в другой семье. Предваритель-</w:t>
        <w:br/>
        <w:t>но у семьи отнимают матку. Через 4—6 ч пчелы</w:t>
        <w:br/>
        <w:t>почувствуют сиротство. Если семья в двухкорпусном</w:t>
        <w:br/>
        <w:t>улье, то на нее ставят второй или третий корпус и пере-</w:t>
        <w:br/>
        <w:t>носят в него все рамки из нуклеуса. Из нижнего корпу-</w:t>
        <w:br/>
        <w:t>са или корпусов к матке переберутся молодые пчелы,</w:t>
        <w:br/>
        <w:t>и она будет принята. В улье-лежаке гнездо раздвигают</w:t>
        <w:br/>
        <w:t>на две части и в середину помещают рамки нуклеуса, и</w:t>
        <w:br/>
        <w:t>матка будет принята, так как ее будут охранять пчелы</w:t>
        <w:br/>
        <w:t>нуклеуса.</w:t>
        <w:br/>
        <w:t>Традиционный способ замены матки при помощи кле-</w:t>
        <w:br/>
        <w:t>точки Бутлерова или Титова применяют таким образом.</w:t>
        <w:br/>
        <w:t>В кормовое отверстие клеточки аккуратно капают мед,</w:t>
        <w:br/>
        <w:t>пока оно полностью не заполнится медом, причем края</w:t>
        <w:br/>
        <w:t>должны быть чистыми. Если края закапаны медом, то</w:t>
        <w:br/>
        <w:t>надо их выскоблить досуха, иначе матка быстро вымажет-</w:t>
        <w:br/>
        <w:t>ся и погибнет. После этого в клеточку пускают матку</w:t>
        <w:br/>
        <w:t>и ставят ее в центр гнезда между сотами с открытым</w:t>
        <w:br/>
        <w:t>расплодом. Здесь пчелы-кормилицы начинают кормить</w:t>
        <w:br/>
        <w:t>матку молочком и поддерживается стабильная темпера-</w:t>
        <w:br/>
        <w:t>тура. Через 24 ч проверяют, как пчелы относятся к мат-</w:t>
        <w:br/>
        <w:t>ке. Если они кормят ее с язычка, то надо матку выпу-</w:t>
        <w:br/>
        <w:t>стить; если грызут клеточку, то выпускать нельзя—они</w:t>
        <w:br/>
        <w:t>обязательно убьют ее. Выпускать можно так: кормовое</w:t>
        <w:br/>
        <w:t>отделение клеточки (пол) открывают и заклеивают по-</w:t>
        <w:br/>
        <w:t>лосочной вощиной; в вощине делают гвоздиком или ши-</w:t>
        <w:br/>
        <w:t>лом 3 дырочки и ставят клеточку на место. Пчелы про-</w:t>
        <w:br/>
        <w:t>грызут вощину и выпустят матку сами. Следует отметить,</w:t>
        <w:br/>
        <w:t>что чем дольше матка находится</w:t>
        <w:br/>
        <w:t>в клеточке, тем хуже ее качество. В пересылочных кле-</w:t>
        <w:br/>
        <w:t>точках матка теряет до 30% массы и более. Замечено,</w:t>
        <w:br/>
        <w:t>что при 5-дневном пребывании маток в клеточках их</w:t>
        <w:br/>
        <w:t>яйценоскость снижается на 54, а при 10-дневном — на</w:t>
        <w:br/>
        <w:t>88 %. Не случайно маток, полученных по почте и под-</w:t>
        <w:br/>
        <w:t>саженных, пчелы часто меняют сами (тихая смена), по-</w:t>
        <w:br/>
        <w:t>этому прибегать к этому способу надо как можно реже.</w:t>
      </w:r>
    </w:p>
    <w:p>
      <w:pPr>
        <w:pStyle w:val="Style14"/>
        <w:widowControl w:val="false"/>
        <w:ind w:firstLine="284"/>
        <w:rPr/>
      </w:pPr>
      <w:r>
        <w:rPr/>
      </w:r>
      <w:bookmarkStart w:id="13" w:name="004"/>
      <w:bookmarkStart w:id="14" w:name="004"/>
      <w:bookmarkEnd w:id="14"/>
    </w:p>
    <w:p>
      <w:pPr>
        <w:pStyle w:val="Style14"/>
        <w:widowControl w:val="false"/>
        <w:ind w:firstLine="284"/>
        <w:rPr/>
      </w:pPr>
      <w:r>
        <w:rPr/>
        <w:t>УСЛОВИЯ, ВЛИЯЮЩИЕ НА КАЧЕСТВО</w:t>
      </w:r>
    </w:p>
    <w:p>
      <w:pPr>
        <w:pStyle w:val="Style14"/>
        <w:widowControl w:val="false"/>
        <w:ind w:firstLine="284"/>
        <w:rPr/>
      </w:pPr>
      <w:r>
        <w:rPr/>
        <w:t xml:space="preserve"> </w:t>
      </w:r>
      <w:r>
        <w:rPr/>
        <w:t>ВЫВОДИМЫХ МАТОК</w:t>
      </w:r>
    </w:p>
    <w:p>
      <w:pPr>
        <w:pStyle w:val="TextBody"/>
        <w:widowControl w:val="false"/>
        <w:ind w:firstLine="284"/>
        <w:rPr/>
      </w:pPr>
      <w:r>
        <w:rPr/>
        <w:t>Качество маток, каким бы способом они ни выводи-</w:t>
        <w:br/>
        <w:t>лись, зависит от условий, в которых они находились.</w:t>
        <w:br/>
        <w:t>Если условия благоприятные, то матки будут высокого</w:t>
        <w:br/>
        <w:t>качества. Чтобы получить полноценных маток, условия</w:t>
        <w:br/>
        <w:t>должны быть следующие:</w:t>
      </w:r>
    </w:p>
    <w:p>
      <w:pPr>
        <w:pStyle w:val="TextBody"/>
        <w:widowControl w:val="false"/>
        <w:ind w:firstLine="284"/>
        <w:rPr/>
      </w:pPr>
      <w:r>
        <w:rPr/>
        <w:t>1. Выведение матки в сильной семье, так как в сла-</w:t>
        <w:br/>
        <w:t xml:space="preserve">бой рождаются плохие матки. </w:t>
      </w:r>
    </w:p>
    <w:p>
      <w:pPr>
        <w:pStyle w:val="TextBody"/>
        <w:widowControl w:val="false"/>
        <w:ind w:firstLine="284"/>
        <w:rPr/>
      </w:pPr>
      <w:r>
        <w:rPr/>
        <w:t>2. Сохранение биологической целостности пчелиной</w:t>
        <w:br/>
        <w:t>семьи. В сильной, биологически целостной семье рож-</w:t>
        <w:br/>
        <w:t>даются крупные полноценные матки. Если в аналогич-</w:t>
        <w:br/>
        <w:t>ной по силе семье применяли подсиливание, то матки</w:t>
        <w:br/>
        <w:t>рождались на 30 мг легче. Число яйцевых трубочек у</w:t>
        <w:br/>
        <w:t>маток, воспитанных с нарушением биологической цело-</w:t>
        <w:br/>
        <w:t>стности (сборная),—185,1 ±7,3, с сохранением биоло-</w:t>
        <w:br/>
        <w:t>гической целостности (цельная),— 207,6±7,4. В каждой</w:t>
        <w:br/>
        <w:t>группе исследовалось по 200 маток.</w:t>
      </w:r>
    </w:p>
    <w:p>
      <w:pPr>
        <w:pStyle w:val="TextBody"/>
        <w:widowControl w:val="false"/>
        <w:ind w:firstLine="284"/>
        <w:rPr/>
      </w:pPr>
      <w:r>
        <w:rPr/>
        <w:t>3. Наличие в природе взятка. Если во время вывода</w:t>
        <w:br/>
        <w:t>матки пчелы приносят нектар и пыльцу, то матки рож-</w:t>
        <w:br/>
        <w:t>даются крупными, без взятка — мелкими, с низкими хо-</w:t>
        <w:br/>
        <w:t>зяйственными качествами. Сила взятка роли не играет,</w:t>
        <w:br/>
        <w:t>даже 200—300 г нектара и пыльцы в день положительно</w:t>
        <w:br/>
        <w:t xml:space="preserve">влияют на качество выводимых маток. </w:t>
      </w:r>
    </w:p>
    <w:p>
      <w:pPr>
        <w:pStyle w:val="TextBody"/>
        <w:widowControl w:val="false"/>
        <w:ind w:firstLine="284"/>
        <w:rPr/>
      </w:pPr>
      <w:r>
        <w:rPr/>
        <w:t>4. Благоприятная наружная температура воздуха. При</w:t>
        <w:br/>
        <w:t>устойчивой теплой погоде рождаются отличные матки,</w:t>
        <w:br/>
        <w:t>при переменной — удовлетворительные, при низкой тем-</w:t>
        <w:br/>
        <w:t xml:space="preserve">пературе— чаще всего бракованные. </w:t>
      </w:r>
    </w:p>
    <w:p>
      <w:pPr>
        <w:pStyle w:val="TextBody"/>
        <w:widowControl w:val="false"/>
        <w:ind w:firstLine="284"/>
        <w:rPr/>
      </w:pPr>
      <w:r>
        <w:rPr/>
        <w:t>5. Наличие открытого расплода. Когда в семье есть</w:t>
        <w:br/>
        <w:t>открытый расплод, пчелы лучше кормят маточных ли-</w:t>
        <w:br/>
        <w:t>чинок и рождаются матки высокого качества. Без от-</w:t>
        <w:br/>
        <w:t>крытого расплода (например, в семьях-воспитательни-</w:t>
        <w:br/>
        <w:t>цах при искусственном выводе) матки получаются мел-</w:t>
        <w:br/>
        <w:t xml:space="preserve">кими, с плохими хозяйственными свойствами. </w:t>
      </w:r>
    </w:p>
    <w:p>
      <w:pPr>
        <w:pStyle w:val="TextBody"/>
        <w:widowControl w:val="false"/>
        <w:ind w:firstLine="284"/>
        <w:rPr/>
      </w:pPr>
      <w:r>
        <w:rPr/>
        <w:t>6. Количество воспитываемых в семье маток. Чем</w:t>
        <w:br/>
        <w:t>больше маток воспитывает семья, тем хуже их качество.</w:t>
        <w:br/>
        <w:t>При искусственном выводе и выводе свищевых маток</w:t>
        <w:br/>
        <w:t>на качество их сильно влияет возраст личинок. Самые</w:t>
        <w:br/>
        <w:t>хорошие матки получаются из яиц, такие матки воспи-</w:t>
        <w:br/>
        <w:t>тываются в своих семьях (свищевые). При искусствен-</w:t>
        <w:br/>
        <w:t>ном выводе маток семья-воспитательница не принимает</w:t>
        <w:br/>
        <w:t>яйца на воспитание, поэтому ей дают личинок. Чем мо-</w:t>
        <w:br/>
        <w:t>ложе личинка, тем лучше будет матка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15" w:name="005"/>
      <w:bookmarkEnd w:id="15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БОЧИЕ ПЧЕЛЫ</w:t>
      </w:r>
    </w:p>
    <w:p>
      <w:pPr>
        <w:pStyle w:val="TextBody"/>
        <w:widowControl w:val="false"/>
        <w:ind w:firstLine="284"/>
        <w:rPr/>
      </w:pPr>
      <w:r>
        <w:rPr/>
        <w:t>Большинство в семье составляют рабочие пчелы. Чи-</w:t>
        <w:br/>
        <w:t>сло их в течение года меняется. По их количеству судят</w:t>
        <w:br/>
        <w:t>о силе семьи. Много пчел — семья сильная, мало—сла-</w:t>
        <w:br/>
        <w:t xml:space="preserve">бая. Весной сильной семьей считается та, в которой </w:t>
        <w:br/>
        <w:t>30—45 тыс. пчел, средней — в которой 18—25 тыс. Если</w:t>
        <w:br/>
        <w:t>пчел меньше 18—25 тыс., семья слабая. В начале июля</w:t>
        <w:br/>
        <w:t>в сильной, средней и слабой семье соответственно:</w:t>
        <w:br/>
        <w:t>70—130 тыс.; 50—65 и менее 50 тыс. пчел. Осенью:</w:t>
        <w:br/>
        <w:t>35—50 тыс.; 20—30 и менее 20 тыс. пчел.</w:t>
        <w:br/>
        <w:t>В практической работе пчеловоды определяют силу</w:t>
        <w:br/>
        <w:t>семьи не по числу пчел, а по массе всей семьи. Одна</w:t>
        <w:br/>
        <w:t>пчела весит в среднем 100 мг, значит, в 1 кг около</w:t>
        <w:br/>
        <w:t>10 тыс. пчел. Пчеловоды определяют также силу семей по количе-</w:t>
        <w:br/>
        <w:t>ству рамок, обсиживаемых пчелами. Так, сильная семья</w:t>
        <w:br/>
        <w:t>в начале июля имет 8—13 кг пчел, занимающих 36 ра-</w:t>
        <w:br/>
        <w:t>мок площадью 435X300 мм. Иначе говоря, пчелы в та-</w:t>
        <w:br/>
        <w:t>кой семье заполняют 3 корпуса. Семья в 5—6 кг пчел</w:t>
        <w:br/>
        <w:t xml:space="preserve">занимает 24 рамки, или 2 корпуса. Рабочая пчела </w:t>
        <w:br/>
        <w:t>намного меньше матки. Длина ее те-</w:t>
        <w:br/>
        <w:t>ла— 12—14 мм. Рабочие пчелы — самки, но они не от-</w:t>
        <w:br/>
        <w:t>кладывают яиц, так как инстинкт продолжения рода</w:t>
        <w:br/>
        <w:t>развит у них слабо. Но инстинкт заботы о потомстве,</w:t>
        <w:br/>
        <w:t>проявляющийся в кормлении расплода и уходе за ним,</w:t>
        <w:br/>
        <w:t>наоборот, развит у них очень сильно, поэтому они пол-</w:t>
        <w:br/>
        <w:t>ностью освободили матку от забот по воспитанию ново-</w:t>
        <w:br/>
        <w:t>го поколения. Спариваться с трутнями рабочие пчелы не могут, но</w:t>
        <w:br/>
        <w:t>откладывать яйца могут. Это бывает тогда, когда матка</w:t>
        <w:br/>
        <w:t>погибла и нет открытого расплода, из которого можно</w:t>
        <w:br/>
        <w:t>ее воспитать. В этом случае у большинства пчел начнут</w:t>
        <w:br/>
        <w:t>функционировать яичники и они будут откладывать</w:t>
        <w:br/>
        <w:t>неоплодотворенные яйца. Таких пчел называют тру-</w:t>
        <w:br/>
        <w:t>товками. Рабочие пчелы выполняют в семье основную работу:</w:t>
        <w:br/>
        <w:t>выкармливают и обогревают расплод; выделяют воск и</w:t>
        <w:br/>
        <w:t>строят соты-гнезда; регулируют кладку яиц маткой;</w:t>
        <w:br/>
        <w:t>сменяют больную или старую матку; летают в поле за</w:t>
        <w:br/>
        <w:t>пищей; перерабатывают нектар в мед, а пыльцу — в пе-</w:t>
        <w:br/>
        <w:t>ргу; поддерживают в улье чистоту, необходимую тем-</w:t>
        <w:br/>
        <w:t>пературу и влажность; охраняют улей от врагов.</w:t>
        <w:br/>
        <w:t>Продолжительность жизни и качество пчел зависят</w:t>
        <w:br/>
        <w:t>от силы семьи. В слабой семье пчелы живут в среднем</w:t>
        <w:br/>
        <w:t>26 дней (весной), в сильной — 60. В семье, где много</w:t>
        <w:br/>
        <w:t>расплода, пчелы живут 35 — 60 дней (весной и летом).</w:t>
        <w:br/>
        <w:t>Если они не воспитывают расплод, то продолжитель-</w:t>
        <w:br/>
        <w:t>ность жизни увеличивается до 157 дней. Зимой пчелы</w:t>
        <w:br/>
        <w:t>могут жить много месяцев, так как осенью в их теле на-</w:t>
        <w:br/>
        <w:t>копилось много жировых клеток.</w:t>
        <w:br/>
        <w:t>Зимой пчелы питаются запасами. С приближением</w:t>
        <w:br/>
        <w:t>весны и когда матка возобновляет яйцекладку, у рабо-</w:t>
        <w:br/>
        <w:t>чих пчел еще сохраняется жировое тело и, благодаря</w:t>
        <w:br/>
        <w:t>хорошо развитым кормовым железам, они воспитывают</w:t>
        <w:br/>
        <w:t>себе замену.</w:t>
        <w:br/>
        <w:t>В практической работе пчеловоды часто делают</w:t>
        <w:br/>
        <w:t>ошибки. Чтобы семья не роилась, у нее отбирают рас-</w:t>
        <w:br/>
        <w:t>плод с частью пчел, оставляя не более семи рамок. До</w:t>
        <w:br/>
        <w:t>главного взятка из отобранного расплода и пчел делают</w:t>
        <w:br/>
        <w:t>отводок. От одной семьи иногда получают до пяти от-</w:t>
        <w:br/>
        <w:t>водков. Когда начинается взяток, пчеловод оставляет</w:t>
        <w:br/>
        <w:t>одну, лучшую, матку, остальных убивает, а все отвод-</w:t>
        <w:br/>
        <w:t>ки объединяет с основной семьей. Получается очень</w:t>
        <w:br/>
        <w:t>сильная семья, но меда она дает мало, так как в отвод-</w:t>
        <w:br/>
        <w:t>ках выводятся более мелкие и ослабленные пчелы. Кро-</w:t>
        <w:br/>
        <w:t>ме того, они быстро изнашиваются, воспитывая расплод</w:t>
        <w:br/>
        <w:t>от четырех-шести маток. На воспитание расплода они</w:t>
        <w:br/>
        <w:t>расходуют все жировое тело, поэтому плохо работают в</w:t>
        <w:br/>
        <w:t>поле. Через несколько лет такая семья начинает вырож-</w:t>
        <w:br/>
        <w:t>даться.</w:t>
        <w:br/>
        <w:t>Цикл работ, выполняемых пчелой в течение жизни,</w:t>
        <w:br/>
        <w:t>прямо зависит от ее возраста. Но если в семье возни-</w:t>
        <w:br/>
        <w:t>кают потребности, то пчелы могут выполнять не свой-</w:t>
        <w:br/>
        <w:t>ственные их возрасту работы. Например, при необхо-</w:t>
        <w:br/>
        <w:t>димости (когда в семье нет летных пчел) за взятком</w:t>
        <w:br/>
        <w:t>могут лететь пчелы в возрасте 10—14 дней. (У таких</w:t>
        <w:br/>
        <w:t>пчел кормовые железы сжались и захирели.) В семье,</w:t>
        <w:br/>
        <w:t>где не хватает пчел-кормилиц, их роль выполняют те</w:t>
        <w:br/>
        <w:t>пчелы, которые еще сравнительно молоды. У этих пчел</w:t>
        <w:br/>
        <w:t>полное развитие кормовых желез сохранялось значи-</w:t>
        <w:br/>
        <w:t>тельно дольше, чем обычно.</w:t>
        <w:br/>
        <w:t>В пчелиной семье с нормальным ходом жизни пот-</w:t>
        <w:br/>
        <w:t>ребности меняются в зависимости от изменения усло-</w:t>
        <w:br/>
        <w:t>вий. В улье бывает то больше, то меньше голодного</w:t>
        <w:br/>
        <w:t>расплода, после безвзяточного периода может сразу на-</w:t>
        <w:br/>
        <w:t>ступить обильный взяток, для освоения которого резко</w:t>
        <w:br/>
        <w:t>возрастает потребность в пчелах-сборщиках и в пустых</w:t>
        <w:br/>
        <w:t>ячейках для складывания меда.</w:t>
        <w:br/>
        <w:t>Потребности семьи удовлетворяются благодаря то-</w:t>
        <w:br/>
        <w:t>му, что развитие кормовых и восковых желез у пчел</w:t>
        <w:br/>
        <w:t>происходит с отклонениями. Кроме пчел, для которых</w:t>
        <w:br/>
        <w:t>подошла очередь выполнять какую-то определенную ра-</w:t>
        <w:br/>
        <w:t>боту, в семье есть пчелы, готовые в случае нужды прий-</w:t>
        <w:br/>
        <w:t>ти на помощь. У одной части этих пчел несколько рань-</w:t>
        <w:br/>
        <w:t>ше, чем в среднем у пчел, развиваются головные желе-</w:t>
        <w:br/>
        <w:t>зы, а у другой — восковыделительные органы. Такие</w:t>
        <w:br/>
        <w:t>пчелы зорко следят за происходящим и устраняют лю-</w:t>
        <w:br/>
        <w:t>бые недоделки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16" w:name="006"/>
      <w:bookmarkEnd w:id="16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РУТНИ</w:t>
      </w:r>
    </w:p>
    <w:p>
      <w:pPr>
        <w:pStyle w:val="TextBody"/>
        <w:widowControl w:val="false"/>
        <w:ind w:firstLine="284"/>
        <w:rPr/>
      </w:pPr>
      <w:r>
        <w:rPr/>
        <w:t>Это мужские особи пчелиной семьи. Они не участ-</w:t>
        <w:br/>
        <w:t>вуют в сборе пищи — природа не приспособила их для</w:t>
        <w:br/>
        <w:t>этого. Трутни не могут даже брать корм из запасов, по-</w:t>
        <w:br/>
        <w:t>тому их кормят рабочие пчелы. Они крупнее рабочих</w:t>
        <w:br/>
        <w:t>пчел, но немного короче плодной матки. Длина их 15—18</w:t>
        <w:br/>
        <w:t>мм, масса 220-256 мг. Трутни, родившиеся в пчелиной</w:t>
        <w:br/>
        <w:t>ячейке, весят 160-177 мг. У них лучше, чем у пчел, раз-</w:t>
        <w:br/>
        <w:t>вито обоняние и зрение. Это необходимо им для быст-</w:t>
        <w:br/>
        <w:t>рого нахождения маток в воздухе. У трутней нет жала,</w:t>
        <w:br/>
        <w:t>поэтому они не могут себя защитить или убить или оби-</w:t>
        <w:br/>
        <w:t>деть кого-либо. Их мозг меньше, чем у рабочих пчел</w:t>
        <w:br/>
        <w:t>или матки. Единственное назначение трутней — осеме-</w:t>
        <w:br/>
        <w:t>нение матки. Кроме того, своим присутствием среди</w:t>
        <w:br/>
        <w:t>пчел они помогают им регулировать температуру внут-</w:t>
        <w:br/>
        <w:t>ри гнезда, Каждая пчелиная семья в конце весны (чаще все-</w:t>
        <w:br/>
        <w:t>го в середине мая, а при хорошей ногою и в конце ап-</w:t>
        <w:br/>
        <w:t>реля) начинает выводить грушей. Этот инстинкт</w:t>
        <w:br/>
        <w:t>настолько захватывает пчел, что они переделывают в</w:t>
        <w:br/>
        <w:t>трутневые ячейки длще вощину и соты с пчелиными</w:t>
        <w:br/>
        <w:t>ячейками, а также застраивают сотами с трутневыми</w:t>
        <w:br/>
        <w:t>ячейками все свободные участки сотов в гнезде.</w:t>
        <w:br/>
        <w:t>Для выкармливания 1 кг трутней требуется 4800 г</w:t>
        <w:br/>
        <w:t>меда и 3600 г перги. В 1 кг насчитывается примерно</w:t>
        <w:br/>
        <w:t>4000 трутней. По нашим исследованиям, один трутень</w:t>
        <w:br/>
        <w:t>в гнезде съедает в среднем 4 мг корма в час, а во вре-</w:t>
        <w:br/>
        <w:t>мя полета — 41 мг в час. Из 24 ч (сутки) трутень про-</w:t>
        <w:br/>
        <w:t>водит в гнезде 23 ч и 1 ч — в полете, расходуя па это</w:t>
        <w:br/>
        <w:t>133 мг. На 1 кг трутней семья тратит 532 г меда в сут-</w:t>
        <w:br/>
        <w:t>ки, или 15,96 кг в месяц. За 3 летних месяца 1 кг трут-</w:t>
        <w:br/>
        <w:t>ней съедает почти 0,5 ц корма. Ясно, что содержать</w:t>
        <w:br/>
        <w:t>трутней целесообразно только в племенных семьях.</w:t>
        <w:br/>
        <w:t>Половой зрелости трутни достигают сразу после рож-</w:t>
        <w:br/>
        <w:t>дения, но для спаривания они не пригодны, им необхо-</w:t>
        <w:br/>
        <w:t>димы 10-14 суток тренировочных полетов. Маточное ве-</w:t>
        <w:br/>
        <w:t>щество (феромон) является для трутней приманкой, по-</w:t>
        <w:br/>
        <w:t>этому должно рассматриваться как половой гормон,</w:t>
        <w:br/>
        <w:t>причем внутри улья и вблизи земли они на этот запах</w:t>
        <w:br/>
        <w:t>не реагируют. Он начинает действовать на них лишь</w:t>
        <w:br/>
        <w:t>на высоте 3— 10 м от земли. Трутни, привлекаемые за-</w:t>
        <w:br/>
        <w:t>пахом феромона, летят за маткой против ветра. Места</w:t>
        <w:br/>
        <w:t>сбора трутней могут быть рядом с пасекой, а могут быть</w:t>
        <w:br/>
        <w:t>удалены от семей на 7 км и более.</w:t>
        <w:br/>
        <w:t>Наши опыты, проведенные на пасеке в Колыванском</w:t>
        <w:br/>
        <w:t>районе, показали, что трутни, вылетая из гнезда, берут</w:t>
        <w:br/>
        <w:t>запас корма на 40—67 км. Они прекрасно запонимают</w:t>
        <w:br/>
        <w:t>свой улей, поэтому всегда возвращаются домой, однако</w:t>
        <w:br/>
        <w:t>если трутень заблудится, то летом его примут на лю-</w:t>
        <w:br/>
        <w:t>бой пасеке, в любой семье как самого почетного гостя.</w:t>
        <w:br/>
        <w:t>Во всех наших опытах меченые трутни всегда возвра-</w:t>
        <w:br/>
        <w:t>щались домой.</w:t>
        <w:br/>
        <w:t>Летом в семье насчитывается 2 — 3 тыс. трутней.</w:t>
        <w:br/>
        <w:t>Пчелиная семья может вывести их еще больше, чтобы</w:t>
        <w:br/>
        <w:t>матка затрачивала как можно меньше времени на</w:t>
        <w:br/>
        <w:t>встречу с ними. Это в свою очередь уменьшает опас-</w:t>
        <w:br/>
        <w:t>ность столкновения ее с врагами (шершень, филант,</w:t>
        <w:br/>
        <w:t>птицы). Когда трутней много, они летят за маткой, как</w:t>
        <w:br/>
        <w:t>комета. Первый, кто догонит матку, спаривается с ней</w:t>
        <w:br/>
        <w:t>и моментально погибает, а матка спаривается со вто-</w:t>
        <w:br/>
        <w:t>рым, третьим и так далее. Часть трутней гибнет во вре-</w:t>
        <w:br/>
        <w:t>мя погони за маткой: у них в полете выбрасывается по-</w:t>
        <w:br/>
        <w:t>ловой орган, и трутень тут же погибает. Когда матка</w:t>
        <w:br/>
        <w:t>заканчивает спаривание, она возвращается в гнездо</w:t>
        <w:br/>
        <w:t>под защиту пчел. Примерно половина молодых маток</w:t>
        <w:br/>
        <w:t>не успевает полностью спариться с трутнями в первый</w:t>
        <w:br/>
        <w:t>день, поэтому на второй день такой вылет повторяется.</w:t>
        <w:br/>
        <w:t>Для экономии кормов и борьбы с варроатозом надо</w:t>
        <w:br/>
        <w:t>применять на пасеке строительные рамки. Во время от-</w:t>
        <w:br/>
        <w:t>стройки сотов необходимо наващивать рамки полными</w:t>
        <w:br/>
        <w:t>листами искусственной вощины и давать семье 6 рамок</w:t>
        <w:br/>
        <w:t>с вощиной и 1 магазинную рамку с начатками. На ма-</w:t>
        <w:br/>
        <w:t>газинной рамке пчелы отстраивают трутневый сот, а</w:t>
        <w:br/>
        <w:t>матка откладывает в ячейки яйца. В эти же ячейки за-</w:t>
        <w:br/>
        <w:t>ходят самки клеща варроа якобсони и тоже отклады-</w:t>
        <w:br/>
        <w:t>вают яйца. После запечатывания трутневого расплода</w:t>
        <w:br/>
        <w:t>пчеловод вырезает сот с трутнями и закладывает его в</w:t>
        <w:br/>
        <w:t>солнечную воскотопку, а рамку возвращает семье. Таким</w:t>
        <w:br/>
        <w:t>образом, пчелы удовлетворяют инстинкт постройки трут-</w:t>
        <w:br/>
        <w:t>невых ячеек, прекрасно отстраивая искусственную вощи-</w:t>
        <w:br/>
        <w:t>ну, и уменьшается количество клеща в семье. Кроме то-</w:t>
        <w:br/>
        <w:t>го, семья живет без трутней, экономя корма. Этим прие-</w:t>
        <w:br/>
        <w:t>мом пользовался известный сибирский пчеловод</w:t>
        <w:br/>
        <w:t>Д. Г. Найчуков.</w:t>
        <w:br/>
        <w:t>Для племенных целей племенным семьям разрешают</w:t>
        <w:br/>
        <w:t>строить трутневые соты и выводить полноценных пле-</w:t>
        <w:br/>
        <w:t>менных трутней. Осенью, после окончания взятка, в</w:t>
        <w:br/>
        <w:t>нормальных семьях пчелы не только перестают кормить</w:t>
        <w:br/>
        <w:t>трутней, но оттесняют их с открытого меда на крайние</w:t>
        <w:br/>
        <w:t>рамки, где мед запечатан. Трутни не могут распеча-</w:t>
        <w:br/>
        <w:t>тать его, поэтому им приходится голодать. После этого</w:t>
        <w:br/>
        <w:t>пчелы начинают выгонять их из улья, а тех, которые</w:t>
        <w:br/>
        <w:t>упорно лезут в леток, убивают и выбрасывают. Если</w:t>
        <w:br/>
        <w:t>трутень попадает в чужой улей летом, пчелы принима-</w:t>
        <w:br/>
        <w:t>ют его, а осенью — убивают. Если в семье есть трутне-</w:t>
        <w:br/>
        <w:t>вый расплод, пчелы выбрасывают и его.</w:t>
        <w:br/>
        <w:t>Если пчелы выгоняют трутней, значит, медосбор кон-</w:t>
        <w:br/>
        <w:t>чился и в улье есть плодная матка. Во многих семьях</w:t>
        <w:br/>
        <w:t>трутни сидят кучкой на прилетной доске — дальше пче-</w:t>
        <w:br/>
        <w:t>лы их не пускают, в других семьях пчелы выезжают</w:t>
        <w:br/>
        <w:t>из летка на трутнях верхом.</w:t>
        <w:br/>
        <w:t>Пчелиные семьи, не имеющие плодных маток, или</w:t>
        <w:br/>
        <w:t>безматочные, а также семьи с пчелами-трутовками или</w:t>
        <w:br/>
        <w:t>матками-трутовками не только не изгоняют трутней, но</w:t>
        <w:br/>
        <w:t>даже принимают выгнанных из других ульев. Очень</w:t>
        <w:br/>
        <w:t>редко пчелиные семьи с плодной маткой оставляют тру-</w:t>
        <w:br/>
        <w:t>тней до поздней осени. Бывали случаи (в 1967 г.), нап-</w:t>
        <w:br/>
        <w:t>ример, когда в нормальных семьях пчелы не успевали</w:t>
        <w:br/>
        <w:t>уничтожить трутней вовремя и убивали их уже в зи-</w:t>
        <w:br/>
        <w:t>мовнике в первую же неделю.</w:t>
      </w:r>
    </w:p>
    <w:p>
      <w:pPr>
        <w:pStyle w:val="Style11"/>
        <w:widowControl w:val="false"/>
        <w:spacing w:before="0" w:after="0"/>
        <w:ind w:firstLine="284"/>
        <w:rPr/>
      </w:pPr>
      <w:r>
        <w:rPr/>
        <w:t> 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СПЛОД</w:t>
      </w:r>
    </w:p>
    <w:p>
      <w:pPr>
        <w:pStyle w:val="TextBody"/>
        <w:widowControl w:val="false"/>
        <w:ind w:firstLine="284"/>
        <w:rPr/>
      </w:pPr>
      <w:r>
        <w:rPr/>
        <w:t>Из яйца, отложенного маткой, через три дня выхо-</w:t>
        <w:br/>
        <w:t>дит маленькая белая личинка. Рабочие пчелы обильно</w:t>
        <w:br/>
        <w:t>снабжают ее кормом, и первое время она буквально</w:t>
        <w:br/>
        <w:t>плавает в молочке, смешивая старое со свежим. Личин-</w:t>
        <w:br/>
        <w:t>ка очень прожорлива, пчелы кормят ее до 1000 раз в</w:t>
        <w:br/>
        <w:t>сутки, поэтому рост ее заканчивается за шесть суток.</w:t>
        <w:br/>
        <w:t>После этого личинка вытягивается вдоль ячейки и на-</w:t>
        <w:br/>
        <w:t>чинает прясть кокон, а пчелы в это время запечатывают</w:t>
        <w:br/>
        <w:t>ячейку тонкой выпуклой крышечкой из воска, которая</w:t>
        <w:br/>
        <w:t>пропускает воздух. Затем личинка замирает и превра-</w:t>
        <w:br/>
        <w:t>щается в куколку.</w:t>
        <w:br/>
        <w:t>Отложенные яички называют засевом, стадию ли-</w:t>
        <w:br/>
        <w:t>чинки—открытым расплодом, а с момента запечатыва-</w:t>
        <w:br/>
        <w:t>ния и до выхода пчелы — закрытым, или печатным, рас-</w:t>
        <w:br/>
        <w:t>плодом. Уход рабочих пчел за расплодом не ограничи-</w:t>
        <w:br/>
        <w:t>вается кормлением личинок. Расплод нуждается в за-</w:t>
        <w:br/>
        <w:t>боте, начиная со стадии яйца и до выхода пчелы, и по-</w:t>
        <w:br/>
        <w:t>стоянной температуре: плюс 35°—36°.</w:t>
        <w:br/>
        <w:t>При похолодании пчелы тысячами собираются на</w:t>
        <w:br/>
        <w:t>расплоде, чтобы поддержать необходимую температуру.</w:t>
        <w:br/>
        <w:t>В жаркие дни они, наоборот, расползаются по другим</w:t>
        <w:br/>
        <w:t>сотам. Если температура, несмотря на это, продолжает</w:t>
        <w:br/>
        <w:t>повышаться, пчелы приносят в улей воду и, держа кап-</w:t>
        <w:br/>
        <w:t>ли на хоботках или покрывая тончайшей водяной плен-</w:t>
        <w:br/>
        <w:t>кой сотовые постройки, машут крылышками, способст-</w:t>
        <w:br/>
        <w:t>вуя испарению воды. Так же они поддерживают в гнез-</w:t>
        <w:br/>
        <w:t>де и постоянную влажность. Нарушение температурно-</w:t>
        <w:br/>
        <w:t>го и влажностного режимов приводит к застыванию</w:t>
        <w:br/>
        <w:t>расплода или к тому, что пчелы рождаются без крыльев.</w:t>
        <w:br/>
        <w:t>Развитие пчелы от яйца до взрослого насекомого</w:t>
        <w:br/>
        <w:t>длится в среднем 21 день, матки — на 5 дней меньше,</w:t>
        <w:br/>
        <w:t>трутня — на 3 дня больше.</w:t>
        <w:br/>
        <w:t>Решающее значение для развития маток или пчел</w:t>
        <w:br/>
        <w:t>имеет питание. Личинки рабочих пчел в первые 3 дня</w:t>
        <w:br/>
        <w:t>жизни получают маточное молочко. На 4-й день им кроме</w:t>
        <w:br/>
        <w:t>этого дают кашицу из меда и перги. Последние 3 дня ли-</w:t>
        <w:br/>
        <w:t>чинки рабочих пчел питаются только смесью меда и</w:t>
        <w:br/>
        <w:t>перги.</w:t>
        <w:br/>
        <w:t>Личинки будущих маток питаются исключительно</w:t>
        <w:br/>
        <w:t>маточным молочком, которого они получают больше и</w:t>
        <w:br/>
        <w:t>другого химического состава, чем другие личинки. В</w:t>
        <w:br/>
        <w:t>этом маточном молочке примерно в 10 раз больше пан-</w:t>
        <w:br/>
        <w:t>тотеновой кислоты, биоптерина, чем в молочке рабочих</w:t>
        <w:br/>
        <w:t>пчел. Но до сих пор окончательно не установлено, бла-</w:t>
        <w:br/>
        <w:t>годаря какому веществу, входящему в состав маточного</w:t>
        <w:br/>
        <w:t>молочка, из личинки развивается матка.</w:t>
        <w:br/>
        <w:t>Появление трутней или рабочих пчел зависит от мат-</w:t>
        <w:br/>
        <w:t>ки и рабочих пчел. Для трутневого расплода пчелы</w:t>
        <w:br/>
        <w:t>строят ячейки большего размера, и матка кладет в них</w:t>
        <w:br/>
        <w:t>неоплодотворенные яйца. Таким образом, в появлении</w:t>
        <w:br/>
        <w:t>трутней основную роль играют рабочие пчелы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17" w:name="008"/>
      <w:bookmarkEnd w:id="17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ВЕДЕНИЕ ПЧЕЛ</w:t>
      </w:r>
    </w:p>
    <w:p>
      <w:pPr>
        <w:pStyle w:val="TextBody"/>
        <w:widowControl w:val="false"/>
        <w:ind w:firstLine="284"/>
        <w:rPr/>
      </w:pPr>
      <w:r>
        <w:rPr/>
        <w:t>Поведение пчел и пчелиной семьи очень сложно, по-</w:t>
        <w:br/>
        <w:t>этому пчелам очень часто приписывают разумные дей-</w:t>
        <w:br/>
        <w:t>ствия. Это глубоко неверно. Поведение пчел и пчелиной</w:t>
        <w:br/>
        <w:t>семьи строится из ответных реакций нервной системы на</w:t>
        <w:br/>
        <w:t>различные раздражения внешней среды, которые назы-</w:t>
        <w:br/>
        <w:t>ваются рефлексами. Рефлексы бывают безусловные и</w:t>
        <w:br/>
        <w:t>условные. Безусловные рефлексы —врожденные. Они</w:t>
        <w:br/>
        <w:t>обеспечивают постоянную связь пчелы с внешней сре-</w:t>
        <w:br/>
        <w:t>дой.</w:t>
        <w:br/>
        <w:t>Каждое раздражение воспринимается органами</w:t>
        <w:br/>
        <w:t>чувств и передается центральной нервной системе и</w:t>
        <w:br/>
        <w:t>двигательным мышиам. Путь прохождения возбуждения</w:t>
        <w:br/>
        <w:t>от органов чувств через центральную нервную систему</w:t>
        <w:br/>
        <w:t>к отвечающему органу носит название рефлекторной ду-</w:t>
        <w:br/>
        <w:t>ги. Образование рефлекса связано с процессами возбуж-</w:t>
        <w:br/>
        <w:t>дения, а исчезновение его — с процессами торможения.</w:t>
        <w:br/>
        <w:t>У пчел очень много безусловных рефлексов, к ним</w:t>
        <w:br/>
        <w:t>относятся: ужаление, реакция на действие дыма, выде-</w:t>
        <w:br/>
        <w:t>ление фермента инвертазы, когда нектар проходит через</w:t>
        <w:br/>
        <w:t>глотку, очистка улья и пчелиных ячеек, реакция на стук</w:t>
        <w:br/>
        <w:t>и другое.</w:t>
        <w:br/>
        <w:t>Безусловные рефлексы способствуют приспособле-</w:t>
        <w:br/>
        <w:t>нию пчел к окружающей среде и их сохранению в при-</w:t>
        <w:br/>
        <w:t>роде. Запах дыма, например, для пчел предвестник ка-</w:t>
        <w:br/>
        <w:t>тастрофы, которая может уничтожить их гнездо. Они</w:t>
        <w:br/>
        <w:t>берут с собой запас пищи, наполняя зобики медом, и по-</w:t>
        <w:br/>
        <w:t>кидают старое гнездо.</w:t>
        <w:br/>
        <w:t>Близки к безусловным рефлексам инстинкты — слож-</w:t>
        <w:br/>
        <w:t>ные врожденные формы поведения, выработанные в про-</w:t>
        <w:br/>
        <w:t>цессе эволюции пчел и передающиеся по наследству. По</w:t>
        <w:br/>
        <w:t>учению академика И. П. Павлова, инстинкты — это слож-</w:t>
        <w:br/>
        <w:t>ные безусловные рефлексы, причем конец одного реф-</w:t>
        <w:br/>
        <w:t>лекса является возбудителем другого. При выпадании</w:t>
        <w:br/>
        <w:t>одного звена вся цепь рефлексов может разорваться, а</w:t>
        <w:br/>
        <w:t>инстинкт утратиться.</w:t>
        <w:br/>
        <w:t>Особенности инстинкта пчел заключаются в том, что</w:t>
        <w:br/>
        <w:t>у них не один раздражитель, а несколько. Часто раз-</w:t>
        <w:br/>
        <w:t>дражители бывают внутренние и внешние одновремен-</w:t>
        <w:br/>
        <w:t>но, поэтому выделить какой-нибудь один, характерный,</w:t>
        <w:br/>
        <w:t>невозможно. Вторая особенность инстинкта в том, что</w:t>
        <w:br/>
        <w:t>он может проявляться у всех пчел семьи одновременно.</w:t>
        <w:br/>
        <w:t>Инстинкты делятся на три группы: пищевые, поло-</w:t>
        <w:br/>
        <w:t>вые и оборонительные. Инстинкт сбора пищи (полет за</w:t>
        <w:br/>
        <w:t>взятком) у пчел резко отличается от такого же инстин-</w:t>
        <w:br/>
        <w:t>кта животных. У животного инстинкт поиска пищи про-</w:t>
        <w:br/>
        <w:t>является, когда оно голодно, а пищи нет. Пчелы летят</w:t>
        <w:br/>
        <w:t>за взятком, несмотря на то, что обеспечены пищей и в</w:t>
        <w:br/>
        <w:t>улье большие запасы корма. Автоматически они несут</w:t>
        <w:br/>
        <w:t>его, пока есть куда складывать. При большом взятке</w:t>
        <w:br/>
        <w:t>они выбрасывают даже расплод, чтобы освободить ячей-</w:t>
        <w:br/>
        <w:t>ки для складывания меда. Так пчелы работают, пока не</w:t>
        <w:br/>
        <w:t>погибнут или не кончится взяток. Благодаря этому ин-</w:t>
        <w:br/>
        <w:t>стинкту, человек использует пчел в хозяйственных це-</w:t>
        <w:br/>
        <w:t>лях.</w:t>
        <w:br/>
        <w:t>В пчелиной семье несколько инстинктов проявляют-</w:t>
        <w:br/>
        <w:t>ся, как правило, одновременно: сбор пищи, кормление</w:t>
        <w:br/>
        <w:t>личинок (воспитание), строительство гнезда (сотов). Это</w:t>
        <w:br/>
        <w:t>делает пчелиную семью более приспособленной к внеш-</w:t>
        <w:br/>
        <w:t>ним условиям.</w:t>
        <w:br/>
        <w:t>В зависимости от обстоятельств одни инстинкты мо-</w:t>
        <w:br/>
        <w:t>гут подавлять другие или не проявиться совсем. Так,</w:t>
        <w:br/>
        <w:t>при сильном взятке и большой загрузке пчелиной се-</w:t>
        <w:br/>
        <w:t>мьи строительством сотов инстинкт роения подавляется.</w:t>
        <w:br/>
        <w:t>При слабом взятке инстинкт роения подавляет инстинкт</w:t>
        <w:br/>
        <w:t>сбора пищи, и семья плохо работает.</w:t>
        <w:br/>
        <w:t>Инстинкт постройки гнезда —один из наиболее важ-</w:t>
        <w:br/>
        <w:t>ных. Без гнезда нет семьи. Семья, лишенная возможно-</w:t>
        <w:br/>
        <w:t>сти отстроить гнездо, обречена на гибель. Этот инстинкт</w:t>
        <w:br/>
        <w:t>проявляется тогда, когда есть пчелы всех возрастов и</w:t>
        <w:br/>
        <w:t>матка и нет гнезда. Во время постройки сотов все ос-</w:t>
        <w:br/>
        <w:t>тальные работы почти прекращаются. Отстраивание со-</w:t>
        <w:br/>
        <w:t>тов продолжается до тех пор, пока все пчелы не разме-</w:t>
        <w:br/>
        <w:t>стятся на них. Если не нарушена биологическая цело-</w:t>
        <w:br/>
        <w:t>стность семьи и она находится в стадии роста, то при</w:t>
        <w:br/>
        <w:t>наличии в природе взятка пчелы делают соты из выде-</w:t>
        <w:br/>
        <w:t>ленного воска. Цвет таких сотов — белый. В безвзяточ-</w:t>
        <w:br/>
        <w:t>ное время они строят соты менее энергично, используя</w:t>
        <w:br/>
        <w:t>воск, налепленный на рамках и стенах улья. Эти соты</w:t>
        <w:br/>
        <w:t>коричневые. Такие соты бывают в семьях, в которых</w:t>
        <w:br/>
        <w:t>при постановке на зимовку неосторожно раздвинули</w:t>
        <w:br/>
        <w:t>рамки. Пчелы обязательно отстроят сотик там, где рам-</w:t>
        <w:br/>
        <w:t>ки раздвинулись. Цвет его будет светло-коричневым. То</w:t>
        <w:br/>
        <w:t>же самое происходит, когда пчеловод ставит в середи-</w:t>
        <w:br/>
        <w:t>ну гнезда на отстройку рамку с вощиной рано весной,</w:t>
        <w:br/>
        <w:t>когда нет взятка.</w:t>
        <w:br/>
        <w:t>Способность пчел строить соты из старого воска ино-</w:t>
        <w:br/>
        <w:t>гда используют пчеловоды. Вместе с сахарной подкорм-</w:t>
        <w:br/>
        <w:t>кой они дают стружки воска. Пчелы забирают воск и</w:t>
        <w:br/>
        <w:t>строят из него соты.</w:t>
        <w:br/>
        <w:t>Пчелиная семья хорошо строит соты и выделяет мно-</w:t>
        <w:br/>
        <w:t>го воска в следующих условиях: не нарушена биологиче-</w:t>
        <w:br/>
        <w:t>ская целостность ее или нарушение касается только</w:t>
        <w:br/>
        <w:t>гнезда; в природе хороший взяток; есть место для по-</w:t>
        <w:br/>
        <w:t>стройки сотов; погода теплая, влажность воздуха нор-</w:t>
        <w:br/>
        <w:t>мальная.</w:t>
        <w:br/>
        <w:t>Инстинкт возвращения на старое место. Если отне-</w:t>
        <w:br/>
        <w:t>сти улей с пчелиной семьей на 10—20 м, а на его ме-</w:t>
        <w:br/>
        <w:t>сто поставить пустой улей, даже другого цвета, то все</w:t>
        <w:br/>
        <w:t>пчелы залетят в новое жилище, не пытаясь отыскать</w:t>
        <w:br/>
        <w:t>свое. Такая привязанность к месту, а не к гнезду впол-</w:t>
        <w:br/>
        <w:t>не объяснима. В естественных условиях для диких пчел</w:t>
        <w:br/>
        <w:t>«место» и «гнездо» одно и то же — дуплистые деревья</w:t>
        <w:br/>
        <w:t>и скалы. В течение тысячелетий у пчел, живущих в дуп-</w:t>
        <w:br/>
        <w:t>лах и пещерах, выработался инстинкт на определенное</w:t>
        <w:br/>
        <w:t>место, в котором находится гнездо.</w:t>
        <w:br/>
        <w:t>Когда из семьи выходит рой, то пчелы его не стре-</w:t>
        <w:br/>
        <w:t>мятся вернуться на старое место. При посадке роя в</w:t>
        <w:br/>
        <w:t>улей на новом месте старые пчелы облетываются зано-</w:t>
        <w:br/>
        <w:t>во и не ищут прежнего места. Инстинкт роения в этом</w:t>
        <w:br/>
        <w:t>случае сильнее инстинкта возвращения на старое место.</w:t>
        <w:br/>
        <w:t>В практической работе иногда требуется перевезти</w:t>
        <w:br/>
        <w:t>пчел на небольшое расстояние. Как перевезти их, что-</w:t>
        <w:br/>
        <w:t>бы они не вернулись на старое место? Некоторые пчело-</w:t>
        <w:br/>
        <w:t>воды кладут на летки пучки сена или ставят дощечки,</w:t>
        <w:br/>
        <w:t>считая, что помехи заставят пчел облетываться и за-</w:t>
        <w:br/>
        <w:t>поминать новое место. Во многих руководствах этот</w:t>
        <w:br/>
        <w:t>прием рекомендуют применять на кочевых пасеках, ко-</w:t>
        <w:br/>
        <w:t>торые увозят далее 3 км. Мы не советуем использовать</w:t>
        <w:br/>
        <w:t>этот прием, так как он является одной из главных при-</w:t>
        <w:br/>
        <w:t>чин блуждания пчел на кочевой пасеке, причиной сле-</w:t>
        <w:br/>
        <w:t>тов и налетов. На такой пасеке пчелы становятся очень</w:t>
        <w:br/>
        <w:t>злыми и беспощадно жалят горе-пчеловода. Пчелы на</w:t>
        <w:br/>
        <w:t>новом месте и без этого хорошо облетываются и запо-</w:t>
        <w:br/>
        <w:t>минают свой улей, если их аккуратно перевезти и по-</w:t>
        <w:br/>
        <w:t>ставить на место, а леток полностью открыть и не ме-</w:t>
        <w:br/>
        <w:t>шать облету.</w:t>
        <w:br/>
        <w:t>Если пчел надо перевезти на небольшое расстояние</w:t>
        <w:br/>
        <w:t>(100 — 3000 м), то сначала их надо увезти с этого ме-</w:t>
        <w:br/>
        <w:t>ста за 5 — 7 км, дать им возможность облетаться и по-</w:t>
        <w:br/>
        <w:t>жить там пять-шесть дней и только после этого привез-</w:t>
        <w:br/>
        <w:t>ти и поставить на задуманное место.</w:t>
        <w:br/>
        <w:t>У пчел хорошо развит инстинкт самосохранения. Он</w:t>
        <w:br/>
        <w:t>проявляется в постоянной охране летка от ос, шершней,</w:t>
        <w:br/>
        <w:t>чужих пчел, муравьев, мышей, человека, медведя и так</w:t>
        <w:br/>
        <w:t>далее. Враждебность к чужим пчелам и маткам времен-</w:t>
        <w:br/>
        <w:t>на. Весной, в день выставки, поздней осенью и зимой</w:t>
        <w:br/>
        <w:t>пчелы могут залетать в любую семью, и их примут. В</w:t>
        <w:br/>
        <w:t>это время легко подсаживать маток. Дружелюбно» при-</w:t>
        <w:br/>
        <w:t>нимают чужих пчел, если они несут нектар или пыльцу.</w:t>
        <w:br/>
        <w:t>В активное время сезона, особенно когда нет взятка,</w:t>
        <w:br/>
        <w:t>пчелы стремятся убить чужую матку и чужих пчел при</w:t>
        <w:br/>
        <w:t>приближении их к летку или попадании «в гнездо. Этот</w:t>
        <w:br/>
        <w:t>инстинкт затормаживает проявление других инстинктов,</w:t>
        <w:br/>
        <w:t>например сбора пищи, поэтому во время подсаживания</w:t>
        <w:br/>
        <w:t>чужих маток снижается продуктивность пчелиной се-</w:t>
        <w:br/>
        <w:t>мьи.</w:t>
        <w:br/>
        <w:t>Важно создание таких пород пчел, у которых одни</w:t>
        <w:br/>
        <w:t>инстинкты проявлялись бы с большей силой (инстинкт</w:t>
        <w:br/>
        <w:t>сбора пищи, постройки гнезда, воспитания), а другие</w:t>
        <w:br/>
        <w:t>вообще не проявлялись бы (роение). Этого можно до-</w:t>
        <w:br/>
        <w:t>биться путем тщательного ведения племенной работы.</w:t>
        <w:br/>
        <w:t>Примером подавления инстинкта может служить поро-</w:t>
        <w:br/>
        <w:t>да кур леггорн, у которой инстинкт материнства подав-</w:t>
        <w:br/>
        <w:t>лен, и куры этой породы не бывают наседками.</w:t>
        <w:br/>
        <w:t>Через рефлексы и инстинкты осуществляется посто-</w:t>
        <w:br/>
        <w:t>янная связь с внешней средой. А так как внешняя сре-</w:t>
        <w:br/>
        <w:t>да постоянно изменяется, то для лучшего приспособле-</w:t>
        <w:br/>
        <w:t>ния к ней необходимы кроме безусловных условные реф-</w:t>
        <w:br/>
        <w:t>лексы, или временные связи. Условные рефлексы возни-</w:t>
        <w:br/>
        <w:t>кают на базе безусловных под действием какого-либо</w:t>
        <w:br/>
        <w:t>раздражителя и действуют до тех пор, пока повторяет-</w:t>
        <w:br/>
        <w:t>ся действие раздражителя. Как только раздражитель</w:t>
        <w:br/>
        <w:t>перестает действовать, условный рефлекс затормажива-</w:t>
        <w:br/>
        <w:t>ется. Например, пчелы работают на одном медоносном</w:t>
        <w:br/>
        <w:t>растении до тех пор, пока действует раздражитель, то</w:t>
        <w:br/>
        <w:t>есть выделяется нектар. С прекращением выделения не-</w:t>
        <w:br/>
        <w:t>ктара условные рефлексы на цвет, запах цветов и место</w:t>
        <w:br/>
        <w:t>расположения этого растения затормаживаются. С на-</w:t>
        <w:br/>
        <w:t>чалом цветения другого медоносного растения у пчел вы-</w:t>
        <w:br/>
        <w:t>рабатываются условные рефлексы на запах и окраску</w:t>
        <w:br/>
        <w:t>его цветов, место расположения этого растения.</w:t>
        <w:br/>
        <w:t>Пчеловод должен знать механизм формирования ус-</w:t>
        <w:br/>
        <w:t>ловного рефлекса, чтобы управлять летом пчел. Впер-</w:t>
        <w:br/>
        <w:t>вые в мире профессор А. Ф. Губин использовал услов-</w:t>
        <w:br/>
        <w:t>ные рефлексы для направления пчел на нужное расте-</w:t>
        <w:br/>
        <w:t>ние и нужную делянку. Это было названо дрессировкой</w:t>
        <w:br/>
        <w:t>пчел. Дрессировка пчел даже на такие сильные медоно-</w:t>
        <w:br/>
        <w:t>сы, как донник и липа, увеличивает медосбор на 50 —</w:t>
        <w:br/>
        <w:t>60%. Таким способом можно заставить работать пчел</w:t>
        <w:br/>
        <w:t>даже на тех растениях, на которых они обычно не рабо-</w:t>
        <w:br/>
        <w:t>тают (красный клевер, лен)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18" w:name="009"/>
      <w:bookmarkEnd w:id="18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ЕРЕХОД ПЧЕЛ ОТ УЛЬЕВЫХ РАБОТ К ПОЛЕВЫМ</w:t>
      </w:r>
    </w:p>
    <w:p>
      <w:pPr>
        <w:pStyle w:val="TextBody"/>
        <w:widowControl w:val="false"/>
        <w:ind w:firstLine="284"/>
        <w:rPr/>
      </w:pPr>
      <w:r>
        <w:rPr/>
        <w:t>Как уже говорилось, в каждом гнезде можно выде-</w:t>
        <w:br/>
        <w:t>лить три группы пчел. Легко различаются две из них:</w:t>
        <w:br/>
        <w:t>старшие, полевые, пчелы, или сборщицы; и самые мо-</w:t>
        <w:br/>
        <w:t>лодые, нелетные, пчелы. Третья группа состоит из моло-</w:t>
        <w:br/>
        <w:t>дых пчел, совмещающих работу в улье с вылетами в</w:t>
        <w:br/>
        <w:t>поле.</w:t>
        <w:br/>
        <w:t>После выхода из своей ячейки пчела присоединяет-</w:t>
        <w:br/>
        <w:t>ся к группе нелетных пчел и выполняет все работы вну-</w:t>
        <w:br/>
        <w:t>три улья. Продолжительность периода, в течение кото-</w:t>
        <w:br/>
        <w:t>рого она остается в группе нелетных пчел, определяется,</w:t>
        <w:br/>
        <w:t>по-видимому, объемом работ в улье. Вид выполняе-</w:t>
        <w:br/>
        <w:t>мой ею работы зависит от ее физиологического состоя-</w:t>
        <w:br/>
        <w:t>ния и потому связан с возрастом условно. Как только</w:t>
        <w:br/>
        <w:t>пчела из группы нелетных пчел оказывается в улье без</w:t>
        <w:br/>
        <w:t>работы, у нее, вероятно, повышается интерес к танцам</w:t>
        <w:br/>
        <w:t>пчел, или группе полевых пчел, или к пчелам третьей</w:t>
        <w:br/>
        <w:t>группы, и рано или поздно она мобилизуется и стано-</w:t>
        <w:br/>
        <w:t>вится полевой, летной пчелой. Привлечет ли ее танцов-</w:t>
        <w:br/>
        <w:t>щица с пыльцой или танцовщица с нектаром, зависит</w:t>
        <w:br/>
        <w:t>от ее состояния. Если она испытывает белковый голод,</w:t>
        <w:br/>
        <w:t>то ее привлекут танцовщицы с пыльцой. В противном</w:t>
        <w:br/>
        <w:t>случае она, видимо, предпочтет нектар.</w:t>
        <w:br/>
        <w:t>В первое время пчела-сборщица часто продолжает</w:t>
        <w:br/>
        <w:t>выполнять некоторые работы в улье, а значит, и полу-</w:t>
        <w:br/>
        <w:t>чать информацию о нуждах семьи. Например, если в</w:t>
        <w:br/>
        <w:t>семье не хватает воды или пыльцы, пчела ощущает не-</w:t>
        <w:br/>
        <w:t>достаток этих веществ в своем организме, и это побуж-</w:t>
        <w:br/>
        <w:t>дает ее собирать недостающие вещества. Если пчела на-</w:t>
        <w:br/>
        <w:t>ходит богатый источник пыльцы, то по возвращении в</w:t>
        <w:br/>
        <w:t>улей она будет танцевать, мобилизуя новых сборщиц</w:t>
        <w:br/>
        <w:t>пыльцы до тех пор, пока потребность в пыльце в улье</w:t>
        <w:br/>
        <w:t>не будет удовлетворена. После этого часть пчел перехо-</w:t>
        <w:br/>
        <w:t>дит на сбор нектара, а другая часть продолжает заго-</w:t>
        <w:br/>
        <w:t>тавливать пыльцу впрок.</w:t>
        <w:br/>
        <w:t>Если в пыльце и воде недостатка нет и прополис не</w:t>
        <w:br/>
        <w:t>требуется, то пчела, как правило, собирает нектар. Сбор</w:t>
        <w:br/>
        <w:t>нектара — основная работа пчел-сборщиц, другие ве-</w:t>
        <w:br/>
        <w:t>щества они собирают при особой нужде в них. Наблю-</w:t>
        <w:br/>
        <w:t>дения показали, что 58% пчел несут только нектар, 25 —</w:t>
        <w:br/>
        <w:t>только пыльцу и 17% —пыльцу и нектар.</w:t>
        <w:br/>
        <w:t>Если пасека сильно удалена от массива медоносов,</w:t>
        <w:br/>
        <w:t>то пчелы находят цветущие растения после того, как</w:t>
        <w:br/>
        <w:t>первые цветки на них уже отцвели, а эти цветки выде-</w:t>
        <w:br/>
        <w:t>ляют нектара больше, чем все последующие. Сколько</w:t>
        <w:br/>
        <w:t>времени тратят пчелы на отыскивание цветущего мас-</w:t>
        <w:br/>
        <w:t>сива, видно из следующих данных:</w:t>
      </w:r>
    </w:p>
    <w:tbl>
      <w:tblPr>
        <w:tblW w:w="22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2"/>
        <w:gridCol w:w="2617"/>
      </w:tblGrid>
      <w:tr>
        <w:trPr/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расстояние до улья, м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время,затрачиваемое пчелами, мин</w:t>
            </w:r>
          </w:p>
        </w:tc>
      </w:tr>
      <w:tr>
        <w:trPr/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80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0</w:t>
            </w:r>
          </w:p>
        </w:tc>
      </w:tr>
      <w:tr>
        <w:trPr/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50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60</w:t>
            </w:r>
          </w:p>
        </w:tc>
      </w:tr>
      <w:tr>
        <w:trPr/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300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20</w:t>
            </w:r>
          </w:p>
        </w:tc>
      </w:tr>
      <w:tr>
        <w:trPr/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400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65</w:t>
            </w:r>
          </w:p>
        </w:tc>
      </w:tr>
      <w:tr>
        <w:trPr/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000</w:t>
            </w:r>
          </w:p>
        </w:tc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40</w:t>
            </w:r>
          </w:p>
        </w:tc>
      </w:tr>
    </w:tbl>
    <w:p>
      <w:pPr>
        <w:pStyle w:val="TextBody"/>
        <w:widowControl w:val="false"/>
        <w:ind w:firstLine="284"/>
        <w:rPr/>
      </w:pPr>
      <w:r>
        <w:rPr/>
        <w:t>Из приведенных данных видно, что необходимо под-</w:t>
        <w:br/>
        <w:t>возить пчел как можно ближе к цветущим массивам.</w:t>
        <w:br/>
        <w:t>Пчелы-разведчицы сначала обследуют окрестности, и</w:t>
        <w:br/>
        <w:t>если находят источник взятка, то призывают остальных</w:t>
        <w:br/>
        <w:t>пчел. Следует учитывать, что при наличии медоносов</w:t>
        <w:br/>
        <w:t>рядом с пасекой пчелы могут не долететь до нужного</w:t>
        <w:br/>
        <w:t>массива. Мы часто наблюдали, как пчелы работали на</w:t>
        <w:br/>
        <w:t>цветущих сорняках (гулявник, одуванчики) и около не-</w:t>
        <w:br/>
        <w:t>дели не посещали цветущие растения такого очень си-</w:t>
        <w:br/>
        <w:t>льного медоноса, как фацелия, которые росли в 1000 м</w:t>
        <w:br/>
        <w:t>от пасеки. Для эффективного использования пчел пасе-</w:t>
        <w:br/>
        <w:t>ку надо очень близко подвозить к массиву и правильно</w:t>
        <w:br/>
        <w:t>располагать на нем ульи, чтобы насекомые могли рав-</w:t>
        <w:br/>
        <w:t>номерно охватить всю площадь.</w:t>
        <w:br/>
        <w:t>Молодая пчела постепенно и до конца жизни ста-</w:t>
        <w:br/>
        <w:t>новится сборщицей корма, оставляя работы в улье. Ра-</w:t>
        <w:br/>
        <w:t>ботает она до тех пор, пока может жить, а когда чувст-</w:t>
        <w:br/>
        <w:t>вует приближение конца, то последним усилием выбра-</w:t>
        <w:br/>
        <w:t>сывается из гнезда, чтобы сестры не тратили на это</w:t>
        <w:br/>
        <w:t>энергию. Пчела всегда стремится умереть вне гнезда,</w:t>
        <w:br/>
        <w:t>поэтому зимой из летка выбрасываются пчелы, пора-</w:t>
        <w:br/>
        <w:t>женные нозематозом, варроатозом или просто старые.</w:t>
        <w:br/>
        <w:t>Это еще раз говорит о том, что жизнь каждой особи</w:t>
        <w:br/>
        <w:t>принадлежит семье. Во имя семьи больные пчелы выбра-</w:t>
        <w:br/>
        <w:t>сываются из гнезда, чтобы не заразить остальных. Те</w:t>
        <w:br/>
        <w:t>пчелы, которые не успевают вылететь, падают на дно</w:t>
        <w:br/>
        <w:t>улья и выносятся рабочими пчелами.</w:t>
        <w:br/>
        <w:t>Если семье необходимо срочно усилить группу пчел,</w:t>
        <w:br/>
        <w:t>запятых работой в улье, то делается это за счет поле-</w:t>
        <w:br/>
        <w:t>вых пчел, пчел третьей группы. Они возвращаются к</w:t>
        <w:br/>
        <w:t>работам в улье, так как знают потребности семьи и луч-</w:t>
        <w:br/>
        <w:t>ше приспособлены для этой цели, чем старшие пчелы,</w:t>
        <w:br/>
        <w:t>давно специализирующиеся на сборе нектара и пыльцы.</w:t>
      </w:r>
    </w:p>
    <w:p>
      <w:pPr>
        <w:pStyle w:val="Heading3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19" w:name="010"/>
      <w:bookmarkStart w:id="20" w:name="010"/>
      <w:bookmarkEnd w:id="20"/>
    </w:p>
    <w:p>
      <w:pPr>
        <w:pStyle w:val="Heading3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ВЕНТАРЬ ПЧЕЛОВОДА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21" w:name="011"/>
      <w:bookmarkEnd w:id="21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ЛЬИ</w:t>
      </w:r>
    </w:p>
    <w:p>
      <w:pPr>
        <w:pStyle w:val="TextBody"/>
        <w:widowControl w:val="false"/>
        <w:ind w:firstLine="284"/>
        <w:rPr/>
      </w:pPr>
      <w:r>
        <w:rPr/>
        <w:t xml:space="preserve">Первобытный человек узнал о пчелах и их главном </w:t>
        <w:br/>
        <w:t xml:space="preserve">продукте - меде - в то время, когда пользовался еще </w:t>
        <w:br/>
        <w:t xml:space="preserve">каменными орудиями труда. Знакомство человека с пче- </w:t>
        <w:br/>
        <w:t xml:space="preserve">линой семьей кончалось гибелью ее, так как человек </w:t>
        <w:br/>
        <w:t xml:space="preserve">грабил пчел, разорял гнездо и забирал мед и расплод. </w:t>
        <w:br/>
        <w:t xml:space="preserve">Пчелиный и трутневый расплод, как и мед, человек </w:t>
        <w:br/>
        <w:t xml:space="preserve">съедал (в некоторых странах Африки и сейчас расп- </w:t>
        <w:br/>
        <w:t xml:space="preserve">лод идет в пищу). Но со временем люди поняли, что </w:t>
        <w:br/>
        <w:t xml:space="preserve">полное истребление пчелиной семьи невыгодно, рацио- </w:t>
        <w:br/>
        <w:t xml:space="preserve">нальнее помещать рой в новое жилище и частями в те- </w:t>
        <w:br/>
        <w:t xml:space="preserve">чение длительного времени брать у пчел мед и воск. Лю- </w:t>
        <w:br/>
        <w:t xml:space="preserve">ди начали устраивать для пчел жилище, которое мы </w:t>
        <w:br/>
        <w:t xml:space="preserve">сейчас называем ульем. Первые ульи человек делал по- </w:t>
        <w:br/>
        <w:t>хожими на те, в которых пчелы жили в дуплах деревь-</w:t>
        <w:br/>
        <w:t xml:space="preserve">ев и пещерах. Эти ульи называют неразборными, в них </w:t>
        <w:br/>
        <w:t xml:space="preserve">нельзя было осматривать гнездо. К ним относятся борть, </w:t>
        <w:br/>
        <w:t xml:space="preserve">колода, дуплянка, сапетка, углубления в холмах. Такие </w:t>
        <w:br/>
        <w:t xml:space="preserve">ульи можно встретить и в наше время, но практически </w:t>
        <w:br/>
        <w:t xml:space="preserve">все пчеловодство перешло после изобретения рамочно- </w:t>
        <w:br/>
        <w:t xml:space="preserve">го улья русским пчеловодом П. И. Прокоповичем в </w:t>
        <w:br/>
        <w:t>1814 г. на разборные рамочные ульи.</w:t>
        <w:br/>
        <w:t xml:space="preserve">Конструкций рамочных ульев очень много, и их опи- </w:t>
        <w:br/>
        <w:t xml:space="preserve">сание вылилось бы в солидное сочинение на несколько </w:t>
        <w:br/>
        <w:t xml:space="preserve">томов. Наш рассказ будет кратким. С 1950 г. рекомен- </w:t>
        <w:br/>
        <w:t xml:space="preserve">дуется применять в производстве только 4 конструк- </w:t>
        <w:br/>
        <w:t xml:space="preserve">ции ульев. Чтобы решить, какая лучше подходит для </w:t>
        <w:br/>
        <w:t xml:space="preserve">данного хозяйства, необходимо знать требования к </w:t>
        <w:br/>
        <w:t xml:space="preserve">улью, то есть требования к улью как к жилищу пчел и </w:t>
        <w:br/>
        <w:t xml:space="preserve">как к инвентарю, с которым пчеловод будет постоянно </w:t>
        <w:br/>
        <w:t xml:space="preserve">работать. Следует подчеркнуть, что улей сам по себе </w:t>
        <w:br/>
        <w:t xml:space="preserve">меду не дает, поэтому когда с пропагандистскими це- </w:t>
        <w:br/>
        <w:t xml:space="preserve">лями пишут, что многокорпусный улей дает на 35 - </w:t>
        <w:br/>
        <w:t xml:space="preserve">45% больше меда, чем улей-лежак или двухкорпусный, </w:t>
        <w:br/>
        <w:t xml:space="preserve">а некоторые даже пишут, что в три раза больше, то это </w:t>
        <w:br/>
        <w:t xml:space="preserve">сознательный обман. Со времен П. П. Корженевского </w:t>
        <w:br/>
        <w:t xml:space="preserve">и Л. Лангсгрота было поставлено много опытов и убе- </w:t>
        <w:br/>
        <w:t xml:space="preserve">дительно доказано, что медосбор зависит не от конст- </w:t>
        <w:br/>
        <w:t xml:space="preserve">рукции улья, а только от силы пчелиной семьи и техно- </w:t>
        <w:br/>
        <w:t>логии ухода за пчелами.</w:t>
        <w:br/>
        <w:t xml:space="preserve">Требования к улыо как к жилищу пчел. </w:t>
        <w:br/>
        <w:t xml:space="preserve">В улье пчелам должно быть удобно и хорошо. Это зна- </w:t>
        <w:br/>
        <w:t xml:space="preserve">чит, что в нем должно быть тепло, сухо, достаточно све- </w:t>
        <w:br/>
        <w:t xml:space="preserve">жего воздуха и места. Объем гнезда должен быть та- </w:t>
        <w:br/>
        <w:t xml:space="preserve">ким, чтобы в нем свободно размещались пчелиные се- </w:t>
        <w:br/>
        <w:t xml:space="preserve">мьи в период наивысшего развития, расплод, кормовые </w:t>
        <w:br/>
        <w:t xml:space="preserve">запасы и еще осталось бы достаточно места для скла- </w:t>
        <w:br/>
        <w:t xml:space="preserve">дывания меда. Гнездо в улье должно свободно увели- </w:t>
        <w:br/>
        <w:t xml:space="preserve">чиваться и уменьшаться, чтобы соответствовать коли- </w:t>
        <w:br/>
        <w:t>честву пчел. Слабая семья в большом гнезде не обогреет</w:t>
        <w:br/>
        <w:t xml:space="preserve">расплод. Летом улей должен защищать пчел от жары, </w:t>
        <w:br/>
        <w:t xml:space="preserve">ветра и дождя, зимой - от холодов, сквозняков, сыро- </w:t>
        <w:br/>
        <w:t>сти и врагов.</w:t>
        <w:br/>
        <w:t xml:space="preserve">Требования к улью как к инвентарю. От </w:t>
        <w:br/>
        <w:t xml:space="preserve">конструкции улья зависит производительность работы </w:t>
        <w:br/>
        <w:t xml:space="preserve">пчеловода. Если при неудобных ульях пчеловод управ- </w:t>
        <w:br/>
        <w:t xml:space="preserve">ляется с одной пасекой, то при удобных он успевает </w:t>
        <w:br/>
        <w:t xml:space="preserve">ухаживать за двумя. Сложный неудобный улей вы- </w:t>
        <w:br/>
        <w:t xml:space="preserve">зывает массу ненужной, непроизводительной рабо- </w:t>
        <w:br/>
        <w:t xml:space="preserve">ты. Нельзя дать такие советы, которые удовлетвори- </w:t>
        <w:br/>
        <w:t xml:space="preserve">ли бы всех, так как местные условия и особенности хо- </w:t>
        <w:br/>
        <w:t xml:space="preserve">зяйства, вкус и привычки пчеловода играют здесь не </w:t>
        <w:br/>
        <w:t xml:space="preserve">последнюю роль, но некоторые рекомедации являются </w:t>
        <w:br/>
        <w:t xml:space="preserve">общими. На пасеке должна быть только одна конструк- </w:t>
        <w:br/>
        <w:t xml:space="preserve">ция улья, тогда одинаковые детали будут подходить к </w:t>
        <w:br/>
        <w:t xml:space="preserve">разным ульям. Если их будет несколько, пчеловод за- </w:t>
        <w:br/>
        <w:t xml:space="preserve">путается в крышках, рамках, магазинах, и производи- </w:t>
        <w:br/>
        <w:t>тельность труда на такой пасеке будет очень низкой.</w:t>
        <w:br/>
        <w:t xml:space="preserve">Желательно иметь рамки одного размера, так как </w:t>
        <w:br/>
        <w:t xml:space="preserve">использовать в одном улье рамки и полурамки не- </w:t>
        <w:br/>
        <w:t>удобно.</w:t>
        <w:br/>
        <w:t xml:space="preserve">Все рамки в улье должны быть доступны для осмот- </w:t>
        <w:br/>
        <w:t xml:space="preserve">ра. В этом смысле ульи-лежаки удобнее стояков. Что- </w:t>
        <w:br/>
        <w:t xml:space="preserve">бы осмотреть нижний или верхний корпус в стояке, ну- </w:t>
        <w:br/>
        <w:t xml:space="preserve">жно поднять верхний магазин или корпус весом 30 - </w:t>
        <w:br/>
        <w:t xml:space="preserve">67 кг, поставить его, а потом поднять и установить его </w:t>
        <w:br/>
        <w:t xml:space="preserve">обратно. Поэтому со стояками обязательно надо рабо- </w:t>
        <w:br/>
        <w:t>тать вдвоем.</w:t>
        <w:br/>
        <w:t xml:space="preserve">Улей должен быть легким, чтобы его удобно было </w:t>
        <w:br/>
        <w:t xml:space="preserve">возить на взяток, переносить из зимовника на пасеку </w:t>
        <w:br/>
        <w:t>и с пасеки в зимовник, дезинфицировать и так далее.</w:t>
        <w:br/>
        <w:t xml:space="preserve">Улей должен быть дешевым, что достигается просто- </w:t>
        <w:br/>
        <w:t xml:space="preserve">той конструкции, поэтому всякие прилетки, значитель- </w:t>
        <w:br/>
        <w:t xml:space="preserve">ное число мелких частей заранее должны быть отбро- </w:t>
        <w:br/>
        <w:t xml:space="preserve">шены. Улей с мелкими рамками и большим числом от- </w:t>
        <w:br/>
        <w:t xml:space="preserve">дельных частей будет всегда дороже улья с более круп- </w:t>
        <w:br/>
        <w:t>ными рамками и меньшим числом деталей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22" w:name="012"/>
      <w:bookmarkEnd w:id="22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КЛАССИФИКАЦИЯ УЛЬЕВ </w:t>
      </w:r>
    </w:p>
    <w:p>
      <w:pPr>
        <w:pStyle w:val="TextBody"/>
        <w:widowControl w:val="false"/>
        <w:ind w:firstLine="284"/>
        <w:rPr/>
      </w:pPr>
      <w:r>
        <w:rPr/>
        <w:t xml:space="preserve">Все современные ульи делятся на два значительно </w:t>
        <w:br/>
        <w:t xml:space="preserve">отличающихся друг от друга типа: вертикальные, или </w:t>
        <w:br/>
        <w:t xml:space="preserve">стояки, и горизонтальные, или лежаки. К первым отно- </w:t>
        <w:br/>
        <w:t>сятся все ульи, у которых объем гнезда увеличивается</w:t>
      </w:r>
    </w:p>
    <w:p>
      <w:pPr>
        <w:pStyle w:val="TextBody"/>
        <w:widowControl w:val="false"/>
        <w:ind w:firstLine="284"/>
        <w:rPr/>
      </w:pPr>
      <w:r>
        <w:rPr/>
        <w:br/>
        <w:t>Поперечный разрез улья-стояка с двумя магазинами</w:t>
      </w:r>
    </w:p>
    <w:p>
      <w:pPr>
        <w:pStyle w:val="TextBody"/>
        <w:widowControl w:val="false"/>
        <w:ind w:firstLine="284"/>
        <w:rPr/>
      </w:pPr>
      <w:r>
        <w:rPr/>
        <w:t xml:space="preserve">за счет постановки корпусов или магазинов. К этой </w:t>
        <w:br/>
        <w:t xml:space="preserve">группе относятся: 12-рамочный улей, с магазинами (про- </w:t>
        <w:br/>
        <w:t xml:space="preserve">дается обычно улей с двумя магазинами, а во время </w:t>
        <w:br/>
        <w:t xml:space="preserve">взятка нужны 4 - 5 магазинов), двухкорпусный и мно- </w:t>
        <w:br/>
        <w:t>гокорпусный ульи.</w:t>
        <w:br/>
        <w:t xml:space="preserve">Ульи-лежаки, в отличие от вертикальных, как пра- </w:t>
        <w:br/>
        <w:t xml:space="preserve">вило, имеют один корпус с единой рамкой. Гнездо в </w:t>
        <w:br/>
        <w:t xml:space="preserve">них расширяется не вверх, а в сторону, в горизонталь- </w:t>
        <w:br/>
        <w:t xml:space="preserve">ном направлении. На пасеках встречаются лежаки, рас- </w:t>
        <w:br/>
        <w:t xml:space="preserve">считанные на 16, 20 и 24 рамки. При использовании </w:t>
        <w:br/>
        <w:t xml:space="preserve">ульев-лежаков не надо ставить, поднимать и перестав- </w:t>
        <w:br/>
        <w:t xml:space="preserve">лять тяжелые надставки, весной в них легче утеплить </w:t>
        <w:br/>
        <w:t xml:space="preserve">пчелиную семью, то есть легче создать условия для бы- </w:t>
        <w:br/>
        <w:t xml:space="preserve">строго роста пчелиной семьи. В ульях-лежаках легче </w:t>
        <w:br/>
        <w:t xml:space="preserve">вывозить пчел на взяток и опыление сельскохозяйст- </w:t>
        <w:br/>
        <w:t xml:space="preserve">венных растений, легче находить маток и выполнять ра- </w:t>
        <w:br/>
        <w:t xml:space="preserve">боты одному. В них пчелы менее злобны, так как при </w:t>
        <w:br/>
        <w:t>осмотрах их меньше беспокоят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23" w:name="013"/>
      <w:bookmarkEnd w:id="23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ТИПЫ РАМОК </w:t>
      </w:r>
    </w:p>
    <w:p>
      <w:pPr>
        <w:pStyle w:val="TextBody"/>
        <w:widowControl w:val="false"/>
        <w:ind w:firstLine="284"/>
        <w:rPr/>
      </w:pPr>
      <w:r>
        <w:rPr/>
        <w:br/>
        <w:t xml:space="preserve">Все рамки делятся на гнездовые, в сотах которых </w:t>
        <w:br/>
        <w:t xml:space="preserve">пчелы выводят расплод, складывают в них мед и пергу, </w:t>
        <w:br/>
        <w:t xml:space="preserve">и на магазинные, в которые пчелы складывают, как </w:t>
        <w:br/>
        <w:t xml:space="preserve">правило, только мед. В Сибири используют низкоширо- </w:t>
        <w:br/>
        <w:t xml:space="preserve">кие рамки трех размеров. Размеры рамок представле- </w:t>
        <w:br/>
        <w:t>ны в табл. 8.</w:t>
      </w:r>
    </w:p>
    <w:p>
      <w:pPr>
        <w:pStyle w:val="TextBody"/>
        <w:widowControl w:val="false"/>
        <w:ind w:firstLine="284"/>
        <w:rPr/>
      </w:pPr>
      <w:r>
        <w:rPr/>
        <w:br/>
        <w:t>Таблица 8. Размеры частей гнездовых и магазинных рамок, мм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2"/>
        <w:gridCol w:w="3473"/>
      </w:tblGrid>
      <w:tr>
        <w:trPr/>
        <w:tc>
          <w:tcPr>
            <w:tcW w:w="5882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49"/>
              <w:gridCol w:w="1269"/>
              <w:gridCol w:w="1269"/>
              <w:gridCol w:w="1265"/>
            </w:tblGrid>
            <w:tr>
              <w:trPr/>
              <w:tc>
                <w:tcPr>
                  <w:tcW w:w="204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 xml:space="preserve">Наименование частей </w:t>
                    <w:br/>
                    <w:t xml:space="preserve">рамок </w:t>
                  </w:r>
                </w:p>
              </w:tc>
              <w:tc>
                <w:tcPr>
                  <w:tcW w:w="253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 xml:space="preserve">Формы гнездовых рамок </w:t>
                  </w:r>
                </w:p>
              </w:tc>
              <w:tc>
                <w:tcPr>
                  <w:tcW w:w="126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 xml:space="preserve">Размеры частей магазинной рамки </w:t>
                  </w:r>
                </w:p>
              </w:tc>
            </w:tr>
            <w:tr>
              <w:trPr/>
              <w:tc>
                <w:tcPr>
                  <w:tcW w:w="204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firstLine="284"/>
                    <w:rPr/>
                  </w:pPr>
                  <w:r>
                    <w:rPr/>
                  </w:r>
                </w:p>
              </w:tc>
              <w:tc>
                <w:tcPr>
                  <w:tcW w:w="1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 xml:space="preserve">435X230 </w:t>
                  </w:r>
                </w:p>
              </w:tc>
              <w:tc>
                <w:tcPr>
                  <w:tcW w:w="1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1"/>
                    <w:widowControl w:val="false"/>
                    <w:spacing w:before="0" w:after="0"/>
                    <w:ind w:firstLine="284"/>
                    <w:rPr/>
                  </w:pPr>
                  <w:r>
                    <w:rPr/>
                    <w:t xml:space="preserve">435X300 </w:t>
                  </w:r>
                </w:p>
              </w:tc>
              <w:tc>
                <w:tcPr>
                  <w:tcW w:w="126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firstLine="284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Длина верхнего бруска</w:t>
                  </w:r>
                </w:p>
              </w:tc>
              <w:tc>
                <w:tcPr>
                  <w:tcW w:w="1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470,0</w:t>
                  </w:r>
                </w:p>
              </w:tc>
              <w:tc>
                <w:tcPr>
                  <w:tcW w:w="1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470,0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470,0</w:t>
                  </w:r>
                </w:p>
              </w:tc>
            </w:tr>
            <w:tr>
              <w:trPr/>
              <w:tc>
                <w:tcPr>
                  <w:tcW w:w="2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 xml:space="preserve">Ширина верхнего бруска </w:t>
                  </w:r>
                </w:p>
              </w:tc>
              <w:tc>
                <w:tcPr>
                  <w:tcW w:w="1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1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25,0</w:t>
                  </w:r>
                </w:p>
              </w:tc>
            </w:tr>
            <w:tr>
              <w:trPr/>
              <w:tc>
                <w:tcPr>
                  <w:tcW w:w="2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 xml:space="preserve">Толщина верхнего бруска </w:t>
                  </w:r>
                </w:p>
              </w:tc>
              <w:tc>
                <w:tcPr>
                  <w:tcW w:w="1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22,0</w:t>
                  </w:r>
                </w:p>
              </w:tc>
              <w:tc>
                <w:tcPr>
                  <w:tcW w:w="1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22,0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22,0</w:t>
                  </w:r>
                </w:p>
              </w:tc>
            </w:tr>
            <w:tr>
              <w:trPr/>
              <w:tc>
                <w:tcPr>
                  <w:tcW w:w="2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Длина плечиков</w:t>
                  </w:r>
                </w:p>
              </w:tc>
              <w:tc>
                <w:tcPr>
                  <w:tcW w:w="1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1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25,5</w:t>
                  </w:r>
                </w:p>
              </w:tc>
            </w:tr>
            <w:tr>
              <w:trPr/>
              <w:tc>
                <w:tcPr>
                  <w:tcW w:w="2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 xml:space="preserve">Толщина плечиков </w:t>
                  </w:r>
                </w:p>
              </w:tc>
              <w:tc>
                <w:tcPr>
                  <w:tcW w:w="1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10,0</w:t>
                  </w:r>
                </w:p>
              </w:tc>
            </w:tr>
            <w:tr>
              <w:trPr/>
              <w:tc>
                <w:tcPr>
                  <w:tcW w:w="2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 xml:space="preserve">Длина нижнего бруска </w:t>
                  </w:r>
                </w:p>
              </w:tc>
              <w:tc>
                <w:tcPr>
                  <w:tcW w:w="1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419,0</w:t>
                  </w:r>
                </w:p>
              </w:tc>
              <w:tc>
                <w:tcPr>
                  <w:tcW w:w="1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419,0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419,0</w:t>
                  </w:r>
                </w:p>
              </w:tc>
            </w:tr>
            <w:tr>
              <w:trPr/>
              <w:tc>
                <w:tcPr>
                  <w:tcW w:w="2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 xml:space="preserve">Толщина нижнего бруска </w:t>
                  </w:r>
                </w:p>
              </w:tc>
              <w:tc>
                <w:tcPr>
                  <w:tcW w:w="1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8,0</w:t>
                  </w:r>
                </w:p>
              </w:tc>
              <w:tc>
                <w:tcPr>
                  <w:tcW w:w="1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8,0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8,0</w:t>
                  </w:r>
                </w:p>
              </w:tc>
            </w:tr>
            <w:tr>
              <w:trPr/>
              <w:tc>
                <w:tcPr>
                  <w:tcW w:w="2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 xml:space="preserve">Длина боковых планок </w:t>
                  </w:r>
                </w:p>
              </w:tc>
              <w:tc>
                <w:tcPr>
                  <w:tcW w:w="1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220,0</w:t>
                  </w:r>
                </w:p>
              </w:tc>
              <w:tc>
                <w:tcPr>
                  <w:tcW w:w="1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290,0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135,0</w:t>
                  </w:r>
                </w:p>
              </w:tc>
            </w:tr>
            <w:tr>
              <w:trPr/>
              <w:tc>
                <w:tcPr>
                  <w:tcW w:w="2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 xml:space="preserve">Ширина боковых планок </w:t>
                  </w:r>
                </w:p>
              </w:tc>
              <w:tc>
                <w:tcPr>
                  <w:tcW w:w="1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1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2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 xml:space="preserve">Толщина боковых планок </w:t>
                  </w:r>
                </w:p>
              </w:tc>
              <w:tc>
                <w:tcPr>
                  <w:tcW w:w="1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8,0</w:t>
                  </w:r>
                </w:p>
              </w:tc>
              <w:tc>
                <w:tcPr>
                  <w:tcW w:w="1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8,0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firstLine="284"/>
                    <w:rPr/>
                  </w:pPr>
                  <w:r>
                    <w:rPr/>
                    <w:t>8,0</w:t>
                  </w:r>
                </w:p>
              </w:tc>
            </w:tr>
          </w:tbl>
          <w:p>
            <w:pPr>
              <w:pStyle w:val="Normal"/>
              <w:widowControl w:val="false"/>
              <w:ind w:firstLine="284"/>
              <w:rPr/>
            </w:pPr>
            <w:r>
              <w:rPr/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Style11"/>
              <w:widowControl w:val="false"/>
              <w:snapToGrid w:val="false"/>
              <w:spacing w:before="0" w:after="0"/>
              <w:ind w:firstLine="284"/>
              <w:rPr/>
            </w:pPr>
            <w:r>
              <w:rPr/>
            </w:r>
          </w:p>
          <w:p>
            <w:pPr>
              <w:pStyle w:val="Style11"/>
              <w:widowControl w:val="false"/>
              <w:spacing w:before="0" w:after="0"/>
              <w:ind w:firstLine="284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ind w:firstLine="284"/>
        <w:rPr/>
      </w:pPr>
      <w:bookmarkStart w:id="24" w:name="014"/>
      <w:bookmarkEnd w:id="24"/>
      <w:r>
        <w:rPr/>
        <w:br/>
        <w:t>ВНУТРЕННИЕ РАЗМЕРЫ УЛЬЯ</w:t>
      </w:r>
    </w:p>
    <w:p>
      <w:pPr>
        <w:pStyle w:val="TextBody"/>
        <w:widowControl w:val="false"/>
        <w:ind w:firstLine="284"/>
        <w:rPr/>
      </w:pPr>
      <w:r>
        <w:rPr/>
        <w:br/>
        <w:t xml:space="preserve">Внутренние размеры улья зависят от наружных раз- </w:t>
        <w:br/>
        <w:t xml:space="preserve">меров рамок. При ширине рамок 25 мм расстояние меж- </w:t>
        <w:br/>
        <w:t xml:space="preserve">ду рамками (улочка) должно быть 12,5 мм. Следова- </w:t>
        <w:br/>
        <w:t xml:space="preserve">тельно, расстояние от середины одной рамки до сере- </w:t>
        <w:br/>
        <w:t xml:space="preserve">дины другой будет равно 37,5 мм. При расчете ширины </w:t>
        <w:br/>
        <w:t xml:space="preserve">корпуса или улья оно умножается на количество ра- </w:t>
        <w:br/>
        <w:t>мок. Например, ширина 12-рамочного улья будет равна</w:t>
        <w:br/>
        <w:t xml:space="preserve">450 мм: 37,5X12; 10-рамочного -375 мм: 37,5Х10; 20-ра- </w:t>
        <w:br/>
        <w:t xml:space="preserve">мочного - 750 мм: 37,5x20. Длина улья также зависит </w:t>
        <w:br/>
        <w:t xml:space="preserve">от рамки. Между передней и задними стенками и боко- </w:t>
        <w:br/>
        <w:t xml:space="preserve">выми планками рамок должен оставаться проход, или </w:t>
        <w:br/>
        <w:t xml:space="preserve">пчелиное пространство. Между боковыми планками ра- </w:t>
        <w:br/>
        <w:t xml:space="preserve">мок и внутренней поверхностью передней и задней </w:t>
        <w:br/>
        <w:t xml:space="preserve">стенок улья надо оставлять промежуток в 7,5 мм. Улей </w:t>
        <w:br/>
        <w:t xml:space="preserve">на рамку 435X300 мм должен иметь длину 450 мм </w:t>
        <w:br/>
        <w:t xml:space="preserve">(7,5 + 435 + 7,5 = 450). Если это расстояние не соблю- </w:t>
        <w:br/>
        <w:t xml:space="preserve">дать, то все более широкие промежутки пчелы застраи- </w:t>
        <w:br/>
        <w:t xml:space="preserve">вают сотами, а все более узкие, через которые не могут </w:t>
        <w:br/>
        <w:t>пролезть, замазывают прополисом.</w:t>
        <w:br/>
        <w:t xml:space="preserve">Определяя высоту улья, необходимо учитывать, что </w:t>
        <w:br/>
        <w:t xml:space="preserve">рамки не должны доходить до дна его на 20 мм, то есть </w:t>
        <w:br/>
        <w:t xml:space="preserve">под рамками должно быть пространство. Стенки улья </w:t>
        <w:br/>
        <w:t xml:space="preserve">должны быть на 10 мм выше уровня рамок, то есть об- </w:t>
        <w:br/>
        <w:t xml:space="preserve">разовывать пространство над рамками. Исходя из это- </w:t>
        <w:br/>
        <w:t xml:space="preserve">го высота корпуса на рамку 435x300 мм будет равна </w:t>
        <w:br/>
        <w:t xml:space="preserve">330 мм (20 + 300+10 = 330), а на рамку 435X230 мм - </w:t>
        <w:br/>
        <w:t>260 (20 + 230+10 = 260).</w:t>
        <w:br/>
        <w:t xml:space="preserve">Над рамками улья-лежака делают бортики высотой </w:t>
        <w:br/>
        <w:t>50 мм для утепляющих материалов.</w:t>
      </w:r>
    </w:p>
    <w:p>
      <w:pPr>
        <w:pStyle w:val="TextBody"/>
        <w:widowControl w:val="false"/>
        <w:ind w:firstLine="284"/>
        <w:rPr/>
      </w:pPr>
      <w:r>
        <w:rPr/>
        <w:br/>
        <w:t>Поперечный разрез улья-лежака на 20 рамок</w:t>
      </w:r>
    </w:p>
    <w:p>
      <w:pPr>
        <w:pStyle w:val="TextBody"/>
        <w:widowControl w:val="false"/>
        <w:ind w:firstLine="284"/>
        <w:rPr/>
      </w:pPr>
      <w:r>
        <w:rPr/>
      </w:r>
      <w:bookmarkStart w:id="25" w:name="015"/>
      <w:bookmarkStart w:id="26" w:name="015"/>
      <w:bookmarkEnd w:id="26"/>
    </w:p>
    <w:p>
      <w:pPr>
        <w:pStyle w:val="TextBody"/>
        <w:widowControl w:val="false"/>
        <w:ind w:firstLine="284"/>
        <w:rPr/>
      </w:pPr>
      <w:r>
        <w:rPr/>
        <w:t xml:space="preserve">ПОРОДЫ ДЕРЕВЬЕВ, </w:t>
        <w:br/>
        <w:t>ПРИГОДНЫЕ ДЛЯ ИЗГОТОВЛЕНИЯ УЛЬЕВ</w:t>
      </w:r>
    </w:p>
    <w:p>
      <w:pPr>
        <w:pStyle w:val="TextBody"/>
        <w:widowControl w:val="false"/>
        <w:ind w:firstLine="284"/>
        <w:rPr/>
      </w:pPr>
      <w:r>
        <w:rPr/>
        <w:br/>
        <w:t xml:space="preserve">Для изготовления ульев пригодна древесина мягких </w:t>
        <w:br/>
        <w:t xml:space="preserve">пород. Она имеет низкую теплопроводность, поэтому хо- </w:t>
        <w:br/>
        <w:t xml:space="preserve">рошо защищает пчел в жару и холод, не коробится от </w:t>
        <w:br/>
        <w:t xml:space="preserve">влаги и солнечных лучей. Кроме того, она легкая. Из </w:t>
        <w:br/>
        <w:t xml:space="preserve">хвойных пород деревьев, произрастающих в Сибири, на- </w:t>
        <w:br/>
        <w:t xml:space="preserve">иболее пригодны пихта, ель, кедр, из лиственных - ли- </w:t>
        <w:br/>
        <w:t xml:space="preserve">па, тополь, ива, осина. Из твердых пород - лиственни- </w:t>
        <w:br/>
        <w:t xml:space="preserve">ца, береза, сосна - ульи не делают, так как эти породы </w:t>
        <w:br/>
        <w:t xml:space="preserve">трудно обрабатывать. Кроме того, ульи из них получа- </w:t>
        <w:br/>
        <w:t xml:space="preserve">ются холодными, тяжелыми и под влиянием атмосфер- </w:t>
        <w:br/>
        <w:t xml:space="preserve">ных осадков и солнца коробятся, дают трещины. В та- </w:t>
        <w:br/>
        <w:t>ком улье пчелы поносят и часто гибнут.</w:t>
        <w:br/>
        <w:t xml:space="preserve">Пиломатериалы для изготовления ульев должны </w:t>
        <w:br/>
        <w:t xml:space="preserve">быть прямослойными, без трещин и червоточин. Пороки </w:t>
        <w:br/>
        <w:t xml:space="preserve">древесины допустимы только в определенных размерах </w:t>
        <w:br/>
        <w:t xml:space="preserve">для разных деталей. Для узких деталей допустим косо- </w:t>
        <w:br/>
        <w:t xml:space="preserve">слой шириной до 40 мм, не более 30 мм на погонный </w:t>
        <w:br/>
        <w:t xml:space="preserve">метр. В более широких деталях волокна могут откло- </w:t>
        <w:br/>
        <w:t>няться от вертикали не более чем на 70 мм.</w:t>
        <w:br/>
        <w:t xml:space="preserve">Краснота - один из пороков древесины. Она появля- </w:t>
        <w:br/>
        <w:t xml:space="preserve">ется только на живом дереве в результате жизнедея- </w:t>
        <w:br/>
        <w:t xml:space="preserve">тельности особых грибков, которые снижают прочность </w:t>
        <w:br/>
        <w:t xml:space="preserve">древесины (от красноты дерево быстро гниет). Этот по- </w:t>
        <w:br/>
        <w:t xml:space="preserve">рок древесины недопустим при изготовлении ульев. Си- </w:t>
        <w:br/>
        <w:t xml:space="preserve">нева древесины получается также в результате жизне- </w:t>
        <w:br/>
        <w:t xml:space="preserve">деятельности грибков, однако они не вызывают больших </w:t>
        <w:br/>
        <w:t xml:space="preserve">изменений тканей, поэтому посиневшая древесина при- </w:t>
        <w:br/>
        <w:t>годна для поделки ульев.</w:t>
        <w:br/>
        <w:t xml:space="preserve">Лучшим для ульев является материал без сучков. </w:t>
        <w:br/>
        <w:t xml:space="preserve">Допустимо применение лишь тех сучков, которые хоро- </w:t>
        <w:br/>
        <w:t xml:space="preserve">шо срослись, не гнилые, расположены вдали от кромок </w:t>
        <w:br/>
        <w:t xml:space="preserve">и ребер. В мелких деталях допустимы сучки диаметром </w:t>
        <w:br/>
        <w:t xml:space="preserve">менее 1/3 ширины детали, в противном случае прочность </w:t>
        <w:br/>
        <w:t>детали уменьшается. Сучки, загнившие или плохо сро-</w:t>
        <w:br/>
        <w:t xml:space="preserve">сшиеся с древесиной, следует выбить, а отверстие рас- </w:t>
        <w:br/>
        <w:t xml:space="preserve">сверлить и забить пробкой из дерева этой же </w:t>
        <w:br/>
        <w:t xml:space="preserve">породы </w:t>
        <w:br/>
        <w:t xml:space="preserve">с направлением волокон, параллельным волокнам де- </w:t>
        <w:br/>
        <w:t>тали.</w:t>
        <w:br/>
        <w:t xml:space="preserve">Пиломатериал должен быть хорошо высушен, влаж- </w:t>
        <w:br/>
        <w:t xml:space="preserve">ностью не выше 15%. Доски достигают такой влажности </w:t>
        <w:br/>
        <w:t xml:space="preserve">при естественной сушке через 2-3 года после распи- </w:t>
        <w:br/>
        <w:t xml:space="preserve">ловки. Сушат их иод навесом уложенными в штабеля. </w:t>
        <w:br/>
        <w:t xml:space="preserve">Высота штабеля не должна превышать двух </w:t>
        <w:br/>
        <w:t xml:space="preserve">метров. </w:t>
        <w:br/>
        <w:t xml:space="preserve">В штабелях доски должны быть расположены </w:t>
        <w:br/>
        <w:t xml:space="preserve">ребрами </w:t>
        <w:br/>
        <w:t xml:space="preserve">в сторону создаваемого сквозняка или господствующих </w:t>
        <w:br/>
        <w:t>ветров. Чтобы концы их не трескались, надо размещать</w:t>
        <w:br/>
        <w:t>штабеля в тени.</w:t>
        <w:br/>
        <w:t xml:space="preserve">Минимальный расход необработанного пиломатериа- </w:t>
        <w:br/>
        <w:t xml:space="preserve">ла, необходимого для изготовления различных конструк- </w:t>
        <w:br/>
        <w:t xml:space="preserve">ций, такой: двухкорпусный улей - 0,14 м3, многокорпус- </w:t>
        <w:br/>
        <w:t>ный-0,16 м3, лежак на 20 рамок - 0,14 м3.</w:t>
        <w:br/>
        <w:t xml:space="preserve">Красить ульи надо в такие цвета, которые хорошо </w:t>
        <w:br/>
        <w:t xml:space="preserve">различают пчелы и которые отражают солнечные лучи, </w:t>
        <w:br/>
        <w:t xml:space="preserve">тогда ульи не перегреваются. Это белый, синий, </w:t>
        <w:br/>
        <w:t xml:space="preserve">желтый </w:t>
        <w:br/>
        <w:t xml:space="preserve">и ярко-красный цвета. Красят ульи только с внешней </w:t>
        <w:br/>
        <w:t xml:space="preserve">стороны. Новый улей перед этим шпаклюют, затирая </w:t>
        <w:br/>
        <w:t xml:space="preserve">все щели и выколы с помощью деревянной лопаточки. </w:t>
        <w:br/>
        <w:t xml:space="preserve">Шпаклевку готовят из тертого мела, замешенного на </w:t>
        <w:br/>
        <w:t xml:space="preserve">олифе до густоты теста. Когда она высохнет, улей по- </w:t>
        <w:br/>
        <w:t xml:space="preserve">крывают олифой, чтобы защитить его от осадков и при- </w:t>
        <w:br/>
        <w:t xml:space="preserve">дать окраске прочность. После этого ульи красят масля- </w:t>
        <w:br/>
        <w:t xml:space="preserve">ной краской. Краску разводят олифой до густоты сме- </w:t>
        <w:br/>
        <w:t>таны и тщательно втирают кистью в дерево.</w:t>
        <w:br/>
        <w:t xml:space="preserve">Окрашивать ульи свинцовыми белилами или медян- </w:t>
        <w:br/>
        <w:t>кой нельзя, так как эти краски ядовиты для пчел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27" w:name="016"/>
      <w:bookmarkEnd w:id="27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НВЕНТАРЬ ДЛЯ ПАСЕКИ И СРОКИ ЕГО СЛУЖБЫ</w:t>
      </w:r>
    </w:p>
    <w:p>
      <w:pPr>
        <w:pStyle w:val="TextBody"/>
        <w:widowControl w:val="false"/>
        <w:ind w:firstLine="284"/>
        <w:rPr/>
      </w:pPr>
      <w:r>
        <w:rPr/>
        <w:br/>
        <w:t xml:space="preserve">Для пасеки требуется много разнообразного инвен- </w:t>
        <w:br/>
        <w:t xml:space="preserve">таря. И если не учитывать срок службы того или иного </w:t>
        <w:br/>
        <w:t xml:space="preserve">предмета, то бесхозяйственность обернется высокой </w:t>
        <w:br/>
        <w:t>себе-</w:t>
        <w:br/>
        <w:br/>
        <w:br/>
        <w:t xml:space="preserve">стоимостью продукции. В табл. 9 приводятся примерные </w:t>
        <w:br/>
        <w:t xml:space="preserve">нормы и сроки службы инвентаря для пасеки в 150-200 </w:t>
        <w:br/>
        <w:t>и 5- 10 пчелосемей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28" w:name="017"/>
      <w:bookmarkEnd w:id="28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АСЕЧНЫЕ ПОСТРОЙКИ</w:t>
      </w:r>
    </w:p>
    <w:p>
      <w:pPr>
        <w:pStyle w:val="TextBody"/>
        <w:widowControl w:val="false"/>
        <w:ind w:firstLine="284"/>
        <w:rPr/>
      </w:pPr>
      <w:r>
        <w:rPr/>
        <w:br/>
        <w:t xml:space="preserve">Для пасеки необходимы: зимовник, пасечная мастер- </w:t>
        <w:br/>
        <w:t xml:space="preserve">ская с сотохранилищем, помещение для переработки во- </w:t>
        <w:br/>
        <w:t xml:space="preserve">скового сырья и на удаленной пасеке - двухквартирный </w:t>
        <w:br/>
        <w:t xml:space="preserve">жилой дом для семьи пчеловода и семьи помощника. </w:t>
        <w:br/>
        <w:t xml:space="preserve">Без пасечных построек пасека не может функциониро- </w:t>
        <w:br/>
        <w:t>вать.</w:t>
      </w:r>
    </w:p>
    <w:p>
      <w:pPr>
        <w:pStyle w:val="Heading3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9" w:name="018"/>
      <w:bookmarkEnd w:id="29"/>
      <w:r>
        <w:rPr>
          <w:rFonts w:cs="Times New Roman" w:ascii="Times New Roman" w:hAnsi="Times New Roman"/>
          <w:b w:val="false"/>
          <w:sz w:val="24"/>
          <w:szCs w:val="24"/>
        </w:rPr>
        <w:t xml:space="preserve">ВЕСЕННИЕ РАБОТЫ НА ПАСЕКЕ 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30" w:name="019"/>
      <w:bookmarkEnd w:id="30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ОДГОТОВКА К СЕЗОНУ </w:t>
      </w:r>
    </w:p>
    <w:p>
      <w:pPr>
        <w:pStyle w:val="TextBody"/>
        <w:widowControl w:val="false"/>
        <w:ind w:firstLine="284"/>
        <w:rPr/>
      </w:pPr>
      <w:r>
        <w:rPr/>
        <w:t xml:space="preserve">При хорошей подготовке к сезону пчеловод без по- </w:t>
        <w:br/>
        <w:t xml:space="preserve">мощника можег обслужить 150 и более пчелиных семей </w:t>
        <w:br/>
        <w:t xml:space="preserve">даже в самое напряженное время. Для полного исполь- </w:t>
        <w:br/>
        <w:t xml:space="preserve">зования взятка и своевременного выполнения всех работ </w:t>
        <w:br/>
        <w:t xml:space="preserve">на пасеке на каждые 100 семей надо иметь не менее </w:t>
        <w:br/>
        <w:t>50 запасных ульев.</w:t>
        <w:br/>
        <w:t xml:space="preserve">Перед выставкой пчел все запасные ульи необходимо </w:t>
        <w:br/>
        <w:t xml:space="preserve">продезинфицировать. Для этого стамеской тщательно </w:t>
        <w:br/>
        <w:t xml:space="preserve">очищают улей от кала, прополиса, воска и прочих не- </w:t>
        <w:br/>
        <w:t xml:space="preserve">чистот. После этого его моют теплой водой со щелоком </w:t>
        <w:br/>
        <w:t xml:space="preserve">или содой, сушат паяльной лампой, подожженными со- </w:t>
        <w:br/>
        <w:t xml:space="preserve">ломой или стружками. Особенно тщательно надо обжечь </w:t>
        <w:br/>
        <w:t xml:space="preserve">нижний и верхний летки. Затем ульи обметают и ставят </w:t>
        <w:br/>
        <w:t xml:space="preserve">на солнце так, чтобы внутренняя часть была хорошо ос- </w:t>
        <w:br/>
        <w:t xml:space="preserve">вещена. Желательно продержать их на солнце не менее </w:t>
        <w:br/>
        <w:t xml:space="preserve">трех дней. После такой обработки в ульях будут уничто- </w:t>
        <w:br/>
        <w:t xml:space="preserve">жены все источники заразных болезней и они пригодны </w:t>
        <w:br/>
        <w:t>к пересадке пчелиных семей.</w:t>
        <w:br/>
        <w:t xml:space="preserve">В этот период проверяют готовность утепляющего </w:t>
        <w:br/>
        <w:t xml:space="preserve">материала. Для головного утепления на каждую семью </w:t>
        <w:br/>
        <w:t xml:space="preserve">необходимо иметь кроме потолочин холстик (положок), </w:t>
        <w:br/>
        <w:t xml:space="preserve">соответствующий размеру улья, бумажный мат из 10-12 </w:t>
        <w:br/>
        <w:t xml:space="preserve">газетных листов, подушку из пакли, мат из мелкой осо- </w:t>
        <w:br/>
        <w:t xml:space="preserve">ки или рогоза толщиной 6-7 см. Если холстики уже ис- </w:t>
        <w:br/>
        <w:t xml:space="preserve">пользовались, значит, их надо прокипятить. Порванные </w:t>
        <w:br/>
        <w:t>бумажные маты следует заменить новыми.</w:t>
        <w:br/>
        <w:t xml:space="preserve">Для внутреннего утепления необходимы два мата из </w:t>
        <w:br/>
        <w:t xml:space="preserve">мелкой осоки и рогоза толщиной 6-7 см. Они должны </w:t>
        <w:br/>
        <w:t xml:space="preserve">входить в улей плотно, но не туго. Для утепления дна </w:t>
        <w:br/>
        <w:t xml:space="preserve">применяют точно такие же маты, как для головного </w:t>
        <w:br/>
        <w:t xml:space="preserve">утепления. Маты, холстики и подушки пчеловод должен </w:t>
        <w:br/>
        <w:t xml:space="preserve">изготовить до выставки пчел, а рамки для наващива- </w:t>
        <w:br/>
        <w:t>ния - зимой. Старые рамки очищают от прополиса и</w:t>
        <w:br/>
        <w:t xml:space="preserve">воска и дезинфицируют кипячением. После этого натя- </w:t>
        <w:br/>
        <w:t xml:space="preserve">гивают проволоку в четыре ряда, туго. На новые рамки </w:t>
        <w:br/>
        <w:t xml:space="preserve">проволоку натягивают, не дезинфицируя ее. Отверстии </w:t>
        <w:br/>
        <w:t xml:space="preserve">делают дыроколом. Верхняя проволока должна находить- </w:t>
        <w:br/>
        <w:t xml:space="preserve">ся на расстоянии 1 см от верхнего бруска, остальные - </w:t>
        <w:br/>
        <w:t xml:space="preserve">на равном расстоянии друг от друга. Концы проволоки </w:t>
        <w:br/>
        <w:t>закручивают спиралью, в три-четыре оборота.</w:t>
        <w:br/>
        <w:t xml:space="preserve">Носилки для выноса пчелиных семей из зимовника </w:t>
        <w:br/>
        <w:t xml:space="preserve">готовят до выставки ульев. Удобные носилки получают- </w:t>
        <w:br/>
        <w:t xml:space="preserve">ся из двух круглых брусков длиной 2-3 м и диаметром </w:t>
        <w:br/>
        <w:t xml:space="preserve">5-6 см. Бруски крепко связывают двумя веревками дли- </w:t>
        <w:br/>
        <w:t xml:space="preserve">ной 1 м каждая. Веревки должны находиться друг от </w:t>
        <w:br/>
        <w:t xml:space="preserve">друга на расстоянии 40 см. На концы носилок привязы- </w:t>
        <w:br/>
        <w:t xml:space="preserve">вают веревки, чтобы носилки можно было надевать на </w:t>
        <w:br/>
        <w:t xml:space="preserve">шею. Каждый носильщик регулирует их высоту по свое- </w:t>
        <w:br/>
        <w:t>му росту.</w:t>
        <w:br/>
        <w:t xml:space="preserve">Весной также заготавливают искусственную вощину, </w:t>
        <w:br/>
        <w:t xml:space="preserve">если она не приготовлена с осени- 1 кг на каждую пче- </w:t>
        <w:br/>
        <w:t>линую семью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31" w:name="020"/>
      <w:bookmarkEnd w:id="31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ДГОТОВКА ПАСЕЧНОЙ ПЛОЩАДКИ</w:t>
      </w:r>
    </w:p>
    <w:p>
      <w:pPr>
        <w:pStyle w:val="TextBody"/>
        <w:widowControl w:val="false"/>
        <w:ind w:firstLine="284"/>
        <w:rPr/>
      </w:pPr>
      <w:r>
        <w:rPr/>
        <w:br/>
        <w:t xml:space="preserve">Пасечная площадка должна быть защищена лесной </w:t>
        <w:br/>
        <w:t xml:space="preserve">полосой от господствующих ветров. Лучшая лесополо- </w:t>
        <w:br/>
        <w:t xml:space="preserve">са- это насаждения ветлы и желтой акации, которые </w:t>
        <w:br/>
        <w:t xml:space="preserve">хорошо защищают пасеку от сильных и холодных вет- </w:t>
        <w:br/>
        <w:t>ров и дают взяток весной.</w:t>
        <w:br/>
        <w:t xml:space="preserve">Ветла растет так же быстро, как черный тополь, но </w:t>
        <w:br/>
        <w:t xml:space="preserve">обладает большими преимуществами по сравнению с </w:t>
        <w:br/>
        <w:t xml:space="preserve">ним. Она в 10 раз долговечнее, древесина ее прочнее, </w:t>
        <w:br/>
        <w:t xml:space="preserve">чем у тополя, поэтому она используется как хороший </w:t>
        <w:br/>
        <w:t xml:space="preserve">строительный материал. После опиливания ветлы от </w:t>
        <w:br/>
        <w:t xml:space="preserve">пня буйно растет поросль, которая в первый год пригод- </w:t>
        <w:br/>
        <w:t xml:space="preserve">на для плетения корзин и кошевок, а на второй и тре- </w:t>
        <w:br/>
        <w:t xml:space="preserve">тий год - для изготовления черенков лопат, граблей и </w:t>
        <w:br/>
        <w:t>другого инвентаря.</w:t>
        <w:br/>
        <w:t>Правильно расставленные ульи. С южной стороны они защищены</w:t>
        <w:br/>
        <w:t>кустарником</w:t>
        <w:br/>
        <w:t xml:space="preserve">Чтобы не было слетов и налетов пчел, пчелиные </w:t>
        <w:br/>
        <w:t xml:space="preserve">семьи ежегодно надо выставлять на одни и те же места. </w:t>
        <w:br/>
        <w:t xml:space="preserve">Пчелы за зиму не забывают место, на котором ульи </w:t>
        <w:br/>
        <w:t xml:space="preserve">стояли в предыдущем году. Кроме того, выставляя семьи </w:t>
        <w:br/>
        <w:t xml:space="preserve">на то же место, пчеловод легче запоминает семью и со- </w:t>
        <w:br/>
        <w:t>стояние ее в течение нескольких лет.</w:t>
        <w:br/>
        <w:t xml:space="preserve">На большинстве пасек Кемеровской и Новосибирской </w:t>
        <w:br/>
        <w:t xml:space="preserve">областей, расположенных в степной, лесостепной и таеж- </w:t>
        <w:br/>
        <w:t xml:space="preserve">ной зонах, ульи ставят скученно на открытом месте. </w:t>
        <w:br/>
        <w:t xml:space="preserve">В результате на пасеках происходят слеты и налеты </w:t>
        <w:br/>
        <w:t xml:space="preserve">пчел рано весной и в течение медосбора, по всей пасеке </w:t>
        <w:br/>
        <w:t xml:space="preserve">распространяются болезни, гибнут матки. На таких па- </w:t>
        <w:br/>
        <w:t xml:space="preserve">секах около 10 % молодых маток во время брачных вы- </w:t>
        <w:br/>
        <w:t xml:space="preserve">летов попадают в чужие ульи и гибнут там. Поэтому </w:t>
        <w:br/>
        <w:t>много семей остаются без маток или с пчелами-трутов-</w:t>
        <w:br/>
        <w:t xml:space="preserve">ками. В таких случаях естественное роение </w:t>
        <w:br/>
        <w:t xml:space="preserve">приносит </w:t>
        <w:br/>
        <w:t xml:space="preserve">огромные убытки. Рои выходят по нескольку сразу, </w:t>
        <w:br/>
        <w:t xml:space="preserve">сме- </w:t>
        <w:br/>
        <w:t xml:space="preserve">шиваются, образуя свалочные рои, достигающие 20 </w:t>
        <w:br/>
        <w:t xml:space="preserve">кг. </w:t>
        <w:br/>
        <w:t xml:space="preserve">Общие потери в медосборе составляют более 50% </w:t>
        <w:br/>
        <w:t xml:space="preserve">то- </w:t>
        <w:br/>
        <w:t>варного меда.</w:t>
        <w:br/>
        <w:t xml:space="preserve">Лучшая расстановка ульев на пасеке -парная. </w:t>
        <w:br/>
        <w:t xml:space="preserve">Она </w:t>
        <w:br/>
        <w:t xml:space="preserve">экономит площадь, облегчает труд пчеловода, </w:t>
        <w:br/>
        <w:t xml:space="preserve">предот- </w:t>
        <w:br/>
        <w:t xml:space="preserve">вращает слеты и налеты пчел. Парная расстановка </w:t>
        <w:br/>
        <w:t xml:space="preserve">в те- </w:t>
        <w:br/>
        <w:t xml:space="preserve">чение восемнадцати лет применяется на пяти </w:t>
        <w:br/>
        <w:t xml:space="preserve">пасеках </w:t>
        <w:br/>
        <w:t xml:space="preserve">Кемеровской государственной </w:t>
        <w:br/>
        <w:t xml:space="preserve">сельскохозяйственной </w:t>
        <w:br/>
        <w:t xml:space="preserve">опытной станции. На рисунке показана такая </w:t>
        <w:br/>
        <w:t>расстанов-</w:t>
      </w:r>
    </w:p>
    <w:p>
      <w:pPr>
        <w:pStyle w:val="TextBody"/>
        <w:widowControl w:val="false"/>
        <w:ind w:firstLine="284"/>
        <w:rPr/>
      </w:pPr>
      <w:r>
        <w:rPr/>
        <w:br/>
        <w:t xml:space="preserve">ка ульев, принятая на пасеке N 8. На пасеке 100 пче- </w:t>
        <w:br/>
        <w:t xml:space="preserve">линых семей. Они расположены на площадке 40X80 м </w:t>
        <w:br/>
        <w:t xml:space="preserve">н окружены лесополосой. Ульи расставлены в шахмат- </w:t>
        <w:br/>
        <w:t xml:space="preserve">ном порядке. В коротких рядах по 10 семей. В первом </w:t>
        <w:br/>
        <w:t xml:space="preserve">коротком ряду расположены ульи с номерами от 1 до </w:t>
        <w:br/>
        <w:t xml:space="preserve">10; во втором - от 11 до 20; в третьем - от 21 до 30 и </w:t>
        <w:br/>
        <w:t xml:space="preserve">т. д. Все первые и вторые номера расположены в первом </w:t>
        <w:br/>
        <w:t xml:space="preserve">длинном ряду: 1-2, 11 - 12, 21-22, 31-32, 51-52. </w:t>
        <w:br/>
        <w:t xml:space="preserve">61-62. Во втором ряду - третьи и четвертые номера: </w:t>
        <w:br/>
        <w:t>3-4, 13-14, 23-24 и т. д.</w:t>
        <w:br/>
        <w:t xml:space="preserve">В третьем ряду расположены пятые и шестые: 5-6, </w:t>
        <w:br/>
        <w:t xml:space="preserve">15-16, 25-26, 35-36, 45-46 и т. д. В четвертом ряду </w:t>
        <w:br/>
        <w:t xml:space="preserve">расположены седьмые и восьмые номера: 7-8, 17-18, </w:t>
        <w:br/>
        <w:t xml:space="preserve">27-28 и т. д. II в последнем, пятом, ряду - девятые и </w:t>
        <w:br/>
        <w:t>десятые номера.</w:t>
        <w:br/>
        <w:t xml:space="preserve">При такой расстановке легко найти семью, поэтому </w:t>
        <w:br/>
        <w:t xml:space="preserve">места не метят, а выставляют ульи сразу на место. Все </w:t>
        <w:br/>
        <w:t xml:space="preserve">ульи с четными номерами ставят справа, летком на юг, </w:t>
        <w:br/>
        <w:t>с нечетными - слева, летком на восток.</w:t>
        <w:br/>
        <w:t xml:space="preserve">С южной стороны возле каждой пары ульев надо по- </w:t>
        <w:br/>
        <w:t xml:space="preserve">садить медоносные деревья и кустарники, чередуя их, </w:t>
        <w:br/>
        <w:t>чтобы создать ориентиры для пчел.</w:t>
        <w:br/>
        <w:t xml:space="preserve">Например, возле 1-го и 2-го номеров можно посадить </w:t>
        <w:br/>
        <w:t xml:space="preserve">желтую акацию, возле 3-4-го - ветлу, возле 5-6-го - </w:t>
        <w:br/>
        <w:t>яблоню, возле 7-8-го - опять акацию или липу.</w:t>
        <w:br/>
        <w:t xml:space="preserve">Необходимо также чередовать окраску ульев, при- </w:t>
        <w:br/>
        <w:t xml:space="preserve">чем ульи следует окрашивать только в те цвета, которые </w:t>
        <w:br/>
        <w:t xml:space="preserve">пчелы хорошо различают: белый, синий, желтый, ярко- </w:t>
        <w:br/>
        <w:t xml:space="preserve">красный. Для пересадки семей надо подбирать ульи с </w:t>
        <w:br/>
        <w:t>той же окраске.</w:t>
        <w:br/>
        <w:t xml:space="preserve">Применяя парную расстановку семей, разную окрас- </w:t>
        <w:br/>
        <w:t xml:space="preserve">ку ульев, ориентиры из деревьев и кустарников н поста- </w:t>
        <w:br/>
        <w:t xml:space="preserve">новку семей на свои места, мы никогда не наблюдали </w:t>
        <w:br/>
        <w:t xml:space="preserve">слетов и налетов пчел, залета молодых маток после оп- </w:t>
        <w:br/>
        <w:t>лодотворения в чужие ульи, залета роев в другие семьи.</w:t>
        <w:br/>
        <w:t xml:space="preserve">Деревья и кустарники необходимы на пасеке и для </w:t>
        <w:br/>
        <w:t>затенения ульев. Без затенения пчелиные семьи собира-</w:t>
        <w:br/>
        <w:t xml:space="preserve">ют примерно на 30 % меда меньше, чаще приходят в ро- </w:t>
        <w:br/>
        <w:t xml:space="preserve">евое состояние. Для затенения ульев лучше использо- </w:t>
        <w:br/>
        <w:t xml:space="preserve">вать деревья-медоносы. Ранней весной они не дают тени, </w:t>
        <w:br/>
        <w:t xml:space="preserve">так как в это время у них нет листьев, но пчелам вес- </w:t>
        <w:br/>
        <w:t xml:space="preserve">ной нужно тепло, а не тень. К наступлению жары у них </w:t>
        <w:br/>
        <w:t xml:space="preserve">распускаются листья, и они защищают семьи от пере- </w:t>
        <w:br/>
        <w:t xml:space="preserve">грева. Их надо посадить так, чтобы они не загоражива- </w:t>
        <w:br/>
        <w:t xml:space="preserve">ли семьи от утренних и вечерних лучей солнца. Солнеч- </w:t>
        <w:br/>
        <w:t xml:space="preserve">ный свет способствует раннему вылету пчел на ме- </w:t>
        <w:br/>
        <w:t xml:space="preserve">досбор. Лучшее время для затенения ульев с 12 до </w:t>
        <w:br/>
        <w:t xml:space="preserve">18ч. </w:t>
        <w:br/>
        <w:t xml:space="preserve">Не следует использовать для затенения деревья </w:t>
        <w:br/>
        <w:t xml:space="preserve">хвойных пород - пихту, кедр, ель, так как рано весной </w:t>
        <w:br/>
        <w:t xml:space="preserve">они дают тень. Пчелиные семьи плохо развиваются в </w:t>
        <w:br/>
        <w:t xml:space="preserve">тени хвойных деревьев, страдают грибковыми заболева- </w:t>
        <w:br/>
        <w:t xml:space="preserve">ниями, что приводит к снижению их </w:t>
        <w:br/>
        <w:t xml:space="preserve">продуктивности. </w:t>
        <w:br/>
        <w:t xml:space="preserve">В конце марта -начале апреля точок надо очистить </w:t>
        <w:br/>
        <w:t xml:space="preserve">от снега. Для этого снсм посыпают тонким слоем печной </w:t>
        <w:br/>
        <w:t xml:space="preserve">золы или земли. Сгнившие подставки, на которых стоят </w:t>
        <w:br/>
        <w:t xml:space="preserve">ульи, заменяют новыми. Улей ставят на четыре котыш- </w:t>
        <w:br/>
        <w:t xml:space="preserve">ка, высота их от земли 25-30 см. Колышки лучше де- </w:t>
        <w:br/>
        <w:t>лать из лиственницы, так как они дольше служат.</w:t>
        <w:br/>
        <w:t xml:space="preserve">Ьсли насеку часто вывозят на кочевку, то желатель- </w:t>
        <w:br/>
        <w:t xml:space="preserve">но иметь для каждой пчелиной семьи деревянную пот- </w:t>
        <w:br/>
        <w:t xml:space="preserve">ставку. Это облегчает труд пчеловода и экономит вре- </w:t>
        <w:br/>
        <w:t xml:space="preserve">мя. Такие подставки можно использовать для утепления </w:t>
        <w:br/>
        <w:t xml:space="preserve">дна ульев, предварительно заполнив середину подставки </w:t>
        <w:br/>
        <w:t>сухими листьями.</w:t>
        <w:br/>
        <w:t xml:space="preserve">После этого следует осушить лужи на пасеке, так </w:t>
        <w:br/>
        <w:t xml:space="preserve">как лужи, болота, помойные ямы- источники заразы </w:t>
        <w:br/>
        <w:t xml:space="preserve">для пчел. Заблаговременно необходимо установить на </w:t>
        <w:br/>
        <w:t xml:space="preserve">пасеке поилки для пчел. Для этого пригодны алюмини- </w:t>
        <w:br/>
        <w:t>евые бачки на 2-4 ведра с краном, деревянные бочонки.</w:t>
        <w:br/>
        <w:t>для пчел, на заднем плане - павильон на 4</w:t>
        <w:br/>
        <w:t xml:space="preserve">Поилки устанавливают в защищенном от ветра месте </w:t>
        <w:br/>
        <w:t>чтооы солнце весь день освещало поилку и подогревало воду.</w:t>
        <w:br/>
        <w:t xml:space="preserve">В поилку наливают теплую воду. Можно добавить в </w:t>
        <w:br/>
        <w:t>нее соль (чайную ложку на ведро воды) Нельзя делать</w:t>
        <w:br/>
        <w:t>более концентрированный раствор или класть куски со-</w:t>
        <w:br/>
        <w:t>ли на доску,так как пчелы отравляются. Под кран надо</w:t>
        <w:br/>
        <w:t xml:space="preserve">положить доску с зигзагообразным желобком п отре- </w:t>
        <w:br/>
        <w:t xml:space="preserve">гулировать кран так, чтобы вода капала на доску и до- </w:t>
        <w:br/>
        <w:t>ска была все время мокрой.</w:t>
        <w:br/>
        <w:t xml:space="preserve">На весенний период в каждой пчелиной семье должен </w:t>
        <w:br/>
        <w:t xml:space="preserve">быть кормовой запас меда и перги не менее 10 кг. Если </w:t>
        <w:br/>
        <w:t xml:space="preserve">на пасеке не хватает кормов, то нх НУЖНО заготовить </w:t>
        <w:br/>
        <w:t xml:space="preserve">пока пчелы находятся в зимовнике. Как правило пче- </w:t>
        <w:br/>
        <w:t xml:space="preserve">лы гибнут от голода не зимой, а в конце зимовки, </w:t>
        <w:br/>
        <w:t xml:space="preserve">особенно после выставки из зимовника, так как после </w:t>
        <w:br/>
        <w:t xml:space="preserve">облета увеличивается количество отложенных маткой </w:t>
        <w:br/>
        <w:t xml:space="preserve">яиц, а следовательно, и потребность в меде, свежей </w:t>
        <w:br/>
        <w:t xml:space="preserve">пыльце и воде. После выставки семья съедает за один </w:t>
        <w:br/>
        <w:t xml:space="preserve">месяц почти столько же меда, сколько за всю зимовку. </w:t>
        <w:br/>
        <w:t xml:space="preserve">Если кормов мало, то семья быстро расходует их на </w:t>
        <w:br/>
        <w:t>воспитание расплода и гибнет от голода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32" w:name="021"/>
      <w:bookmarkEnd w:id="32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АВИЛА ОБРАЩЕНИЯ С ПЧЕЛАМИ</w:t>
      </w:r>
    </w:p>
    <w:p>
      <w:pPr>
        <w:pStyle w:val="TextBody"/>
        <w:widowControl w:val="false"/>
        <w:ind w:firstLine="284"/>
        <w:rPr/>
      </w:pPr>
      <w:r>
        <w:rPr/>
        <w:t xml:space="preserve">Пчелы не знают хозяина и никогда не привыкают к </w:t>
        <w:br/>
        <w:t xml:space="preserve">человеку, как, например, лошадь, собака, кошка и дру- </w:t>
        <w:br/>
        <w:t xml:space="preserve">гие домашние животные. Пчелы признают только такого </w:t>
        <w:br/>
        <w:t xml:space="preserve">человека, который знает их биологию и на основе этих </w:t>
        <w:br/>
        <w:t>знаний правильно обращается с ними.</w:t>
        <w:br/>
        <w:t xml:space="preserve">Чтобы пчелы не жалили, человек в первую очередь </w:t>
        <w:br/>
        <w:t xml:space="preserve">должен быть чистым, от него не должно пахнуть потом, </w:t>
        <w:br/>
        <w:t xml:space="preserve">чесноком, луком, винным перегаром, одеколоном, духа- </w:t>
        <w:br/>
        <w:t xml:space="preserve">ми. Особенно сильно пчел раздражает запах собаки и </w:t>
        <w:br/>
        <w:t xml:space="preserve">конского пота. Если человек приехал на пасеку верхом </w:t>
        <w:br/>
        <w:t xml:space="preserve">на лошади, то ему необходимо сменить одежду и сразу </w:t>
        <w:br/>
        <w:t xml:space="preserve">же спрятать лошадь, чтобы пчелы ее не жалили. Лошадь </w:t>
        <w:br/>
        <w:t xml:space="preserve">от пчелиных укусов погибает быстрее, чем человек. Те </w:t>
        <w:br/>
        <w:t xml:space="preserve">же правила надо соблюдать при содержании на пасеке </w:t>
        <w:br/>
        <w:t xml:space="preserve">сторожевых собак. Следует держать их в тех местах, </w:t>
        <w:br/>
        <w:t xml:space="preserve">куда не залетают пчелы. Собаки от укусов погибают </w:t>
        <w:br/>
        <w:t xml:space="preserve">очень быстро (за 10-20 мин). После того как пчелы за- </w:t>
        <w:br/>
        <w:t xml:space="preserve">жалят собаку, они долго сохраняют злобность и пчело- </w:t>
        <w:br/>
        <w:t>воду невозможно работать на пасеке.</w:t>
        <w:br/>
        <w:t xml:space="preserve">Пчелы не любят все черное и лохматое, поэтому </w:t>
        <w:br/>
        <w:t xml:space="preserve">нельзя ходить по пасеке без головного убора. Пчелы </w:t>
        <w:br/>
        <w:t xml:space="preserve">будут нападать и путаться в волосах. Не годятся сукон• </w:t>
        <w:br/>
        <w:t xml:space="preserve">ные, шерстяные, вязаные изделия, и нежелательна оде- </w:t>
        <w:br/>
        <w:t xml:space="preserve">жда из капрона и болоньи. Одежда должна быть из </w:t>
        <w:br/>
        <w:t xml:space="preserve">светлой хлопчатобумажной или льняной ткани. На ма- </w:t>
        <w:br/>
        <w:t xml:space="preserve">ленькой пасеке можно обойтись белым халатом, на круп- </w:t>
        <w:br/>
        <w:t xml:space="preserve">ной лучше иметь комбинезон на молнии с рукавами и </w:t>
        <w:br/>
        <w:t>штанинами на резинке или застежке.</w:t>
        <w:br/>
        <w:t xml:space="preserve">Пчел сильно раздражают резкие движения, поэтому </w:t>
        <w:br/>
        <w:t xml:space="preserve">по пасеке нельзя бегать, стучать по ульям, движения </w:t>
        <w:br/>
        <w:t xml:space="preserve">должны быть плавными. Они лучше видят движущиеся </w:t>
        <w:br/>
        <w:t xml:space="preserve">предметы, поэтому бессмысленно убегать от них, лучше </w:t>
        <w:br/>
        <w:t>спрятаться в траве (лечь) или за дерево, кустарник.</w:t>
        <w:br/>
        <w:t xml:space="preserve">Осматривать пчел следует в конце дня, исключение </w:t>
        <w:br/>
        <w:t xml:space="preserve">можно сделать только в день выставки и пересадки пче- </w:t>
        <w:br/>
        <w:t xml:space="preserve">линых семей после выставки. Если семью осмотреть </w:t>
        <w:br/>
        <w:t xml:space="preserve">утром в безвзяточное время, то на нее набросятся пче- </w:t>
        <w:br/>
        <w:t xml:space="preserve">лы-воровки и к вечеру полностью разграбят. На пасеке, </w:t>
        <w:br/>
        <w:t xml:space="preserve">где наблюдается воровство, пчелы всегда злы и раздра- </w:t>
        <w:br/>
        <w:t xml:space="preserve">жительны. При неумелом осмотре, когда семья очень </w:t>
        <w:br/>
        <w:t xml:space="preserve">злая, наступившая ночь успокоит ее, а при осмотре </w:t>
        <w:br/>
        <w:t>утром она за день еще больше рассердится и потом весь</w:t>
        <w:br/>
        <w:t xml:space="preserve">сезон будет мстить всему живому - людям, животным, </w:t>
        <w:br/>
        <w:t>птицам.</w:t>
        <w:br/>
        <w:t xml:space="preserve">Чем реже осматриваешь пчелиные семьи, тем лучше </w:t>
        <w:br/>
        <w:t xml:space="preserve">они работают, поэтому не следует без причины вмеши- </w:t>
        <w:br/>
        <w:t xml:space="preserve">ваться в жизнь пчел. Приступая к осмотру, надо иметь </w:t>
        <w:br/>
        <w:t xml:space="preserve">четкий план, чтобы сделать ту работу, которую не смо- </w:t>
        <w:br/>
        <w:t xml:space="preserve">гут выполнить сами пчелы. Необходимо тщательно под- </w:t>
        <w:br/>
        <w:t xml:space="preserve">готовиться, чтобы не бросать открытым улей и не бегать </w:t>
        <w:br/>
        <w:t xml:space="preserve">за забытым инструментом, рамками и другими пред- </w:t>
        <w:br/>
        <w:t>метами.</w:t>
        <w:br/>
        <w:t xml:space="preserve">Для осмотра потребуется лицевая защитная сетка, </w:t>
        <w:br/>
        <w:t xml:space="preserve">стамеска, дымарь, халат или комбинезон, переносный </w:t>
        <w:br/>
        <w:t xml:space="preserve">ящик. На маленькой пасеке дымарь можно заправлять </w:t>
        <w:br/>
        <w:t xml:space="preserve">только гнилушками, а на большой гнилушки нужны </w:t>
        <w:br/>
        <w:t xml:space="preserve">только для разжигания дымаря. Как только он разго- </w:t>
        <w:br/>
        <w:t xml:space="preserve">рится, его заправляют мелко нарубленной корой осины </w:t>
        <w:br/>
        <w:t xml:space="preserve">или пихты. Кора тлеет долго и дает много дыма. Одной </w:t>
        <w:br/>
        <w:t xml:space="preserve">заправки дымаря хватает для осмотра 10-20 пчелиных </w:t>
        <w:br/>
        <w:t xml:space="preserve">семей, а при заправке гнилушками можно осмотреть </w:t>
        <w:br/>
        <w:t xml:space="preserve">1-2 семьи. Часто подкладывать гнилушки нельзя, так </w:t>
        <w:br/>
        <w:t xml:space="preserve">как дымарь сильно раскаляется и работать с ним ста- </w:t>
        <w:br/>
        <w:t>новится невозможно.</w:t>
        <w:br/>
        <w:t xml:space="preserve">Во время осмотра нельзя стоять прямо перед летком, </w:t>
        <w:br/>
        <w:t xml:space="preserve">а только с боков и сзади. Перед осмотром нельзя ды- </w:t>
        <w:br/>
        <w:t xml:space="preserve">мить в леток, в гнездо, так как с дымом к пчелам по- </w:t>
        <w:br/>
        <w:t xml:space="preserve">падает угарный и углекислый газ, остаточные вещества </w:t>
        <w:br/>
        <w:t xml:space="preserve">от перегонки смол. Пчелы в этом случае сильно злятся, </w:t>
        <w:br/>
        <w:t xml:space="preserve">в гнезде резко нарушается режим влажности, температу- </w:t>
        <w:br/>
        <w:t xml:space="preserve">ры, газовый состав. После такого осмотра семья трое </w:t>
        <w:br/>
        <w:t>суток приходит в себя.</w:t>
        <w:br/>
        <w:t xml:space="preserve">Если при осмотре применяют холстины, то они дол- </w:t>
        <w:br/>
        <w:t xml:space="preserve">жны быть чистыми. Поочередно ими закрывают то одну, </w:t>
        <w:br/>
        <w:t xml:space="preserve">то другую стороны улья. Крышку с улья снимают и </w:t>
        <w:br/>
        <w:t xml:space="preserve">кладут на землю рядом, к улью не прислоняют, чтобы </w:t>
        <w:br/>
        <w:t xml:space="preserve">не было лишнего стука. Утепление снимают и кладут на </w:t>
        <w:br/>
        <w:t xml:space="preserve">крышку. Затем отгибают холстик, и, если пчелы начи- </w:t>
        <w:br/>
        <w:t>нают вылетать из улья, надо немного подымить. Дымить</w:t>
        <w:br/>
        <w:t xml:space="preserve">следует поверху рамок, тогда в гнездо дым не попадет. </w:t>
        <w:br/>
        <w:t xml:space="preserve">После дымления стамеской отрывают рамку от улья. </w:t>
        <w:br/>
        <w:t xml:space="preserve">Для этого один конец (загнутый) вставляют между ра- </w:t>
        <w:br/>
        <w:t xml:space="preserve">мок и легко отодвигают. То же делают и со вторым </w:t>
        <w:br/>
        <w:t xml:space="preserve">концом рамки. После этого рамку берут за плечики и </w:t>
        <w:br/>
        <w:t xml:space="preserve">вынимают из улья. Сразу руками отрывать рамку нель- </w:t>
        <w:br/>
        <w:t xml:space="preserve">зя, получится резкий толчок, и пчелы бросятся наказывать </w:t>
        <w:br/>
        <w:t xml:space="preserve">грубияна. Рамку поднимают вверх с таким расчетом, </w:t>
        <w:br/>
        <w:t xml:space="preserve">чтобы пчелы, сидящие по обеим сторонам ее, не зацепи- </w:t>
        <w:br/>
        <w:t xml:space="preserve">лись за рамку и стенки улья. При осмотре нельзя дер- </w:t>
        <w:br/>
        <w:t xml:space="preserve">жать открытыми больше 3 рамок, чтобы не застудить </w:t>
        <w:br/>
        <w:t>расплод и чтобы воровки не лезли в семью.</w:t>
        <w:br/>
        <w:t xml:space="preserve">Еще раз о дыме. Дымом можно разозлить пчел и </w:t>
        <w:br/>
        <w:t xml:space="preserve">можно успокоить. Если не дымить в гнездо, то он будет </w:t>
        <w:br/>
        <w:t xml:space="preserve">успокаивать пчел, а если беспрестанно дымить во время </w:t>
        <w:br/>
        <w:t xml:space="preserve">осмотра, то пчелы выйдут из гнезда кучей, повиснут на </w:t>
        <w:br/>
        <w:t xml:space="preserve">передней стенке улья и начнут жалить все, что движется </w:t>
        <w:br/>
        <w:t xml:space="preserve">мимо улья, включая самого пчеловода. В этом случае </w:t>
        <w:br/>
        <w:t>дым будет уже бесполезным.</w:t>
        <w:br/>
        <w:t xml:space="preserve">Осматривать пчелиные семьи лучше в безветренную </w:t>
        <w:br/>
        <w:t xml:space="preserve">погоду при температуре не ниже + 12СС. В ветреную </w:t>
        <w:br/>
        <w:t xml:space="preserve">погоду и при более низкой температуре пчел надо осма- </w:t>
        <w:br/>
        <w:t xml:space="preserve">тривать в марлевой или целлофановой палатке, которая </w:t>
        <w:br/>
        <w:t>предохранит их от ветра, холода и воровок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ЫСТАВКА ПЧЕЛ ИЗ ЗИМОВНИКА</w:t>
      </w:r>
    </w:p>
    <w:p>
      <w:pPr>
        <w:pStyle w:val="TextBody"/>
        <w:widowControl w:val="false"/>
        <w:ind w:firstLine="284"/>
        <w:rPr/>
      </w:pPr>
      <w:r>
        <w:rPr/>
        <w:t xml:space="preserve">Время выставки пчел зависит от состояния пчелиных </w:t>
        <w:br/>
        <w:t xml:space="preserve">семей, от их кормовых запасов и весеннего взятка, по- </w:t>
        <w:br/>
        <w:t>этому выставка может быть ранней или нормальной.</w:t>
        <w:br/>
        <w:t xml:space="preserve">Рано выставлять пчел надо в таежных и лесостеп- </w:t>
        <w:br/>
        <w:t xml:space="preserve">ных районах нашей области, то есть там, где ожидает- </w:t>
        <w:br/>
        <w:t xml:space="preserve">ся взяток с ивовых кустарников, желтой акации, а позд- </w:t>
        <w:br/>
        <w:t xml:space="preserve">нее с травянистых и полукустарниковых медоносов. </w:t>
        <w:br/>
        <w:t xml:space="preserve">В этих районах ранняя выставка дает возможность пче- </w:t>
        <w:br/>
        <w:t xml:space="preserve">линым семьям окрепнуть к весеннему взятку, а при </w:t>
        <w:br/>
        <w:t>хорошей погоде получить товарного меда в мае не мень-</w:t>
        <w:br/>
        <w:t xml:space="preserve">ше, чем в июне или июле. Выставлять пчел можно с се- </w:t>
        <w:br/>
        <w:t xml:space="preserve">редины марта, когда температура в тени 3° тепла и нет </w:t>
        <w:br/>
        <w:t>ветра.</w:t>
        <w:br/>
        <w:t xml:space="preserve">Пчел, зараженных нозематозом или зимующих на па- </w:t>
        <w:br/>
        <w:t xml:space="preserve">девом меду, выставлять надо рано, независимо от райо- </w:t>
        <w:br/>
        <w:t xml:space="preserve">на и расположения пасеки. Таких пчел можно выстав- </w:t>
        <w:br/>
        <w:t xml:space="preserve">лять в тихий солнечный день, при температуре 0 или </w:t>
        <w:br/>
        <w:t xml:space="preserve">- 1°С. В это время на солнечном припеке часть пчел об- </w:t>
        <w:br/>
        <w:t>летается.</w:t>
        <w:br/>
        <w:t xml:space="preserve">Нормальную выставку применяют на пасеках, где </w:t>
        <w:br/>
        <w:t xml:space="preserve">нет раннего весеннего взятка, способного дать товарный </w:t>
        <w:br/>
        <w:t xml:space="preserve">мед, где семьи не заражены нозематозом и питаются </w:t>
        <w:br/>
        <w:t xml:space="preserve">зимой доброкачественным кормом. Пчел выставляют в </w:t>
        <w:br/>
        <w:t xml:space="preserve">середине или конце апреля, иногда в начале мая. Тем- </w:t>
        <w:br/>
        <w:t>пература воздуха должна быть не ниже +5° в тени.</w:t>
        <w:br/>
        <w:t xml:space="preserve">Техника выставки пчел из зимовника при ранних и </w:t>
        <w:br/>
        <w:t xml:space="preserve">нормальных сроках одинаковая. Вечером перед выстав- </w:t>
        <w:br/>
        <w:t xml:space="preserve">кой готовят корма - по одной рамке с 2,5-3,0 кг меда </w:t>
        <w:br/>
        <w:t xml:space="preserve">и перги на каждую семью. Отобранные рамки на ночь </w:t>
        <w:br/>
        <w:t xml:space="preserve">оставляют в жарко натопленной комнате, чтобы к утру </w:t>
        <w:br/>
        <w:t>они хорошо прогрелись и не охлаждали гнезда.</w:t>
        <w:br/>
        <w:t xml:space="preserve">В шесть часов утра надо закрыть летки и выносить </w:t>
        <w:br/>
        <w:t xml:space="preserve">пчелиные семьи из зимовника. Ульи осторожно берут со </w:t>
        <w:br/>
        <w:t xml:space="preserve">стеллажей, ставят на носилки и выносят. Чтобы руки не </w:t>
        <w:br/>
        <w:t xml:space="preserve">уставали, к носилкам надо прикрепить веревки и надеть </w:t>
        <w:br/>
        <w:t xml:space="preserve">их на шею. Идти надо в ногу, избегая толчков и сотря- </w:t>
        <w:br/>
        <w:t xml:space="preserve">сений, иначе рамки будут болтаться и подавят пчел. </w:t>
        <w:br/>
        <w:t xml:space="preserve">Кроме того, пчелы, встревоженные во время выноса, бо- </w:t>
        <w:br/>
        <w:t xml:space="preserve">лее склонны к слетам и налетам. Если пчелы хорошо за- </w:t>
        <w:br/>
        <w:t xml:space="preserve">крыты в улье и не вылетают из него, то летки следует </w:t>
        <w:br/>
        <w:t xml:space="preserve">открыть только после того, как все семьи будут вынесе- </w:t>
        <w:br/>
        <w:t xml:space="preserve">ны. Если пчелы начали вылезать через щели улья, леток </w:t>
        <w:br/>
        <w:t>лучше открыть сразу, тогда пчелы быстрее успокоятся.</w:t>
        <w:br/>
        <w:t xml:space="preserve">Вынос пчел из зимовника необходимо закончить к </w:t>
        <w:br/>
        <w:t xml:space="preserve">10-11 ч. После этого летки открывают, в первую оче- </w:t>
        <w:br/>
        <w:t xml:space="preserve">редь в тех семьях, которые первыми вынесли из зимов- </w:t>
        <w:br/>
        <w:t xml:space="preserve">ника. Они к этому времени уже успокоятся, и слетов не </w:t>
        <w:br/>
        <w:t xml:space="preserve">будет. Если семья сильно обеспокоена, не надо торопить- </w:t>
        <w:br/>
        <w:t xml:space="preserve">ся открывать леток, иначе пчелы могут слететь на сосед- </w:t>
        <w:br/>
        <w:t>ние ульи.</w:t>
        <w:br/>
        <w:t xml:space="preserve">Когда летки открыты, надо проследить за облетом </w:t>
        <w:br/>
        <w:t xml:space="preserve">пчел. Некоторые семьи начнут облетываться сразу же </w:t>
        <w:br/>
        <w:t xml:space="preserve">после открытия летка, но основная масса в нашей мест- </w:t>
        <w:br/>
        <w:t xml:space="preserve">ности облетывается с 12 ч 30 мин до 16 ч 30 мин. По </w:t>
        <w:br/>
        <w:t xml:space="preserve">облету можно судить о состоянии пчелиных семей, опре- </w:t>
        <w:br/>
        <w:t xml:space="preserve">делить безматочных, голодпяков, опоносившихся. Друж- </w:t>
        <w:br/>
        <w:t xml:space="preserve">ный облет свидетельствует о благополучной зимовке </w:t>
        <w:br/>
        <w:t xml:space="preserve">семьи. Изголодавшиеся пчелы облетываются плохо, вы- </w:t>
        <w:br/>
        <w:t xml:space="preserve">летая из летка, они падают на землю и ползают. Созда- </w:t>
        <w:br/>
        <w:t xml:space="preserve">ется обманчивая картина заболевания акарапидозом. </w:t>
        <w:br/>
        <w:t xml:space="preserve">Пчелы, страдающие поносом, будут пачкать переднюю </w:t>
        <w:br/>
        <w:t xml:space="preserve">стенку и у летка. Безматочная семья плохо облетывается, </w:t>
        <w:br/>
        <w:t xml:space="preserve">пчелы долго кружатся около улья, беспорядочно бегают </w:t>
        <w:br/>
        <w:t xml:space="preserve">у летка и по стенке, обнюхивают друг друга, такая </w:t>
        <w:br/>
        <w:t>семья всегда бывает сильно опоношена.</w:t>
        <w:br/>
        <w:t xml:space="preserve">Наблюдая за облетом, пчеловод отмечает номера пло- </w:t>
        <w:br/>
        <w:t xml:space="preserve">хо облетавшихся семей и в этот же день устраняет не- </w:t>
        <w:br/>
        <w:t>достатки.</w:t>
        <w:br/>
        <w:t xml:space="preserve">В первую очередь необходимо осматривать семьи, </w:t>
        <w:br/>
        <w:t xml:space="preserve">съедающие подозрительно много меда (иногда более </w:t>
        <w:br/>
        <w:t xml:space="preserve">17 кг). Из таких семей необходимо удалить все пустые </w:t>
        <w:br/>
        <w:t xml:space="preserve">соты и дать им рамки с медом и пергой. Предваритель- </w:t>
        <w:br/>
        <w:t xml:space="preserve">но мед нужно распечатать в складе и сбрызнуть теплой </w:t>
        <w:br/>
        <w:t xml:space="preserve">водой. После этого семью утепляют. Для этого за встав- </w:t>
        <w:br/>
        <w:t xml:space="preserve">ную доску помещают мат, на потолочины стелют хол- </w:t>
        <w:br/>
        <w:t xml:space="preserve">стик, кладут на него мат из газет и подушку и накры- </w:t>
        <w:br/>
        <w:t xml:space="preserve">вают улей крышкой. За ночь семья оживет, а утром ее </w:t>
        <w:br/>
        <w:t xml:space="preserve">лучше пересадить в чистый улей. Улей с пчелами сни- </w:t>
        <w:br/>
        <w:t xml:space="preserve">мают с колышков, на его место ставят порожний, такой </w:t>
        <w:br/>
        <w:t xml:space="preserve">же окраски, и помещают в него рамку с распечатанным </w:t>
        <w:br/>
        <w:t xml:space="preserve">медом. После этого из старого улья берут сразу три </w:t>
        <w:br/>
        <w:t xml:space="preserve">рамки и переносят в новый, затем еще три. Пчелы в это </w:t>
        <w:br/>
        <w:t xml:space="preserve">время почти не жалят. При небольшом навыке семью </w:t>
        <w:br/>
        <w:t xml:space="preserve">можно пересадить всего за 5 мин. </w:t>
        <w:br/>
        <w:t xml:space="preserve">В улье, в котором семья перезимовала, остается толь- </w:t>
        <w:br/>
        <w:t xml:space="preserve">ко подмор (мертвые пчелы). Улей относят в сторону и </w:t>
        <w:br/>
        <w:t xml:space="preserve">дезинфицируют, а мертвых пчел сжигают, чтобы не рас- </w:t>
        <w:br/>
        <w:t>пространять болезни.</w:t>
        <w:br/>
        <w:t xml:space="preserve">После того, как оказана помощь плохо перезимовав- </w:t>
        <w:br/>
        <w:t xml:space="preserve">шим семьям, надо бегло осмотреть остальные. Осмотр </w:t>
        <w:br/>
        <w:t xml:space="preserve">семьи начинают с двух крайних рамок, определяют, есть </w:t>
        <w:br/>
        <w:t xml:space="preserve">ли в них мед. Если есть, то следует осторожно соскоб- </w:t>
        <w:br/>
        <w:t xml:space="preserve">лить стамеской печатку и посмотреть, не закристаллизо- </w:t>
        <w:br/>
        <w:t xml:space="preserve">вался ли он. Если мед жидкий, значит, все в порядке, </w:t>
        <w:br/>
        <w:t xml:space="preserve">улей закрывают и идут дальше. Если меда нет или он </w:t>
        <w:br/>
        <w:t xml:space="preserve">закристаллизовался, семье дают рамку с медом и пер- </w:t>
        <w:br/>
        <w:t xml:space="preserve">гой. Для этого отодвигают 1-2 крайние рамки, ставят </w:t>
        <w:br/>
        <w:t>новую с медом и пергой и возвращают на место старые.</w:t>
        <w:br/>
        <w:t xml:space="preserve">Пчеловод должен осмотреть все семьи на пасеке, за </w:t>
        <w:br/>
        <w:t xml:space="preserve">1,5 ч (облет кончается в 4 ч 30 мин, а в 6 ч вечера уже </w:t>
        <w:br/>
        <w:t xml:space="preserve">холодно). Чтобы ускорить работу, вместо беглого осмот- </w:t>
        <w:br/>
        <w:t xml:space="preserve">ра тех семей, которым на зиму оставляли по 14-16 кг </w:t>
        <w:br/>
        <w:t xml:space="preserve">меда, после облета раздают по 1-2 рамки с медом и пер- </w:t>
        <w:br/>
        <w:t xml:space="preserve">гой массой до 2,0-2,5 кг каждая. Затем осматривают </w:t>
        <w:br/>
        <w:t xml:space="preserve">семьи, которые плохо облетывались. Причиной плохого </w:t>
        <w:br/>
        <w:t xml:space="preserve">облета может быть отсутствие матки. Если при осмотре </w:t>
        <w:br/>
        <w:t xml:space="preserve">гнезда в нем не окажется расплода, значит, матки дей- </w:t>
        <w:br/>
        <w:t xml:space="preserve">ствительно нет. Тогда на место старого ставят чистый </w:t>
        <w:br/>
        <w:t xml:space="preserve">улей и помещают в него сначала одну рамку с распеча- </w:t>
        <w:br/>
        <w:t xml:space="preserve">танным медом, а затем рамки из нуклеуса с пчелами </w:t>
        <w:br/>
        <w:t xml:space="preserve">и маткой. Рядом с рамками нуклеуса ставят рамки с пче- </w:t>
        <w:br/>
        <w:t xml:space="preserve">лами из безматочной семьи. Если на них есть пятна от </w:t>
        <w:br/>
        <w:t xml:space="preserve">поноса, пчел стряхивают с рамок, а рамки убирают на </w:t>
        <w:br/>
        <w:t xml:space="preserve">склад. После этого в улей помещают еще одну рамку с рас- </w:t>
        <w:br/>
        <w:t xml:space="preserve">печатанным медом, рядом ставят диафрагму и утепление. </w:t>
        <w:br/>
        <w:t xml:space="preserve">Улей закрывают потолочинами или холстиками и утеп- </w:t>
        <w:br/>
        <w:t xml:space="preserve">ляют. Леток сокращают до 1 см. Если объединять нук- </w:t>
        <w:br/>
        <w:t xml:space="preserve">леус с безматочной семьей в день выставки, то пчелы </w:t>
        <w:br/>
        <w:t xml:space="preserve">не дерутся и не убивают матку, в другое время избе- </w:t>
        <w:br/>
        <w:t xml:space="preserve">жать этого не удается. Если нет запасных маток в нук- </w:t>
        <w:br/>
        <w:t xml:space="preserve">леусах, то безматочную семью присоединяют к ближай- </w:t>
        <w:br/>
        <w:t xml:space="preserve">шей слабой семье. Техника присоединения та же, что </w:t>
        <w:br/>
        <w:t>и к нуклеусу.</w:t>
        <w:br/>
        <w:t xml:space="preserve">На пасеках, где старых маток меняют на своих мо- </w:t>
        <w:br/>
        <w:t xml:space="preserve">лодых, семьи хорошо перезимовывают. Это облегчает ра- </w:t>
        <w:br/>
        <w:t xml:space="preserve">боту пчеловодов в весеннее время, потому что безматоч- </w:t>
        <w:br/>
        <w:t>ных семей, как правило, не бывает.</w:t>
        <w:br/>
        <w:t xml:space="preserve">После устранения недостатков необходимо у всех се- </w:t>
        <w:br/>
        <w:t xml:space="preserve">мей пасеки уменьшить летки до 1-3 см и утеплить ульи. </w:t>
        <w:br/>
        <w:t xml:space="preserve">Если позволяет объем улья-лежака, то с боков, за встав- </w:t>
        <w:br/>
        <w:t xml:space="preserve">ными досками, помещают маты, сверху ульи накрывают </w:t>
        <w:br/>
        <w:t xml:space="preserve">холстиками, бумажными, затем соломенными матами </w:t>
        <w:br/>
        <w:t xml:space="preserve">или подушкой и крышкой. Работу с пчелами обычно за- </w:t>
        <w:br/>
        <w:t xml:space="preserve">канчивают к 19-20 ч. Освободившиеся ульи необходимо </w:t>
        <w:br/>
        <w:t>продезинфицировать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33" w:name="023"/>
      <w:bookmarkEnd w:id="33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ЕСЕННИЙ УХОД ЗА ПЧЕЛАМИ</w:t>
      </w:r>
    </w:p>
    <w:p>
      <w:pPr>
        <w:pStyle w:val="TextBody"/>
        <w:widowControl w:val="false"/>
        <w:ind w:firstLine="284"/>
        <w:rPr/>
      </w:pPr>
      <w:r>
        <w:rPr/>
        <w:t xml:space="preserve">Если пчеловод весной создаст хорошие условия для </w:t>
        <w:br/>
        <w:t xml:space="preserve">роста пчелиных семей, то к главному взятку они увели- </w:t>
        <w:br/>
        <w:t xml:space="preserve">чиваются до 60-130 тыс. пчел. Такие сильные семьи да- </w:t>
        <w:br/>
        <w:t xml:space="preserve">же в самый неблагоприятный год соберут и корма и то- </w:t>
        <w:br/>
        <w:t xml:space="preserve">варный мед. При хорошем взятке они собирают более </w:t>
        <w:br/>
        <w:t>200 кг каждая.</w:t>
        <w:br/>
        <w:t xml:space="preserve">С сильными семьями пчеловоду легче работать, так </w:t>
        <w:br/>
        <w:t xml:space="preserve">как они сами чистят гнезда, хорошо охраняют запасы </w:t>
        <w:br/>
        <w:t xml:space="preserve">от воровок, реже болеют и от многих болезней излечива- </w:t>
        <w:br/>
        <w:t>ются сами.</w:t>
        <w:br/>
        <w:t xml:space="preserve">Одно из условий быстрого роста пчелиной семьи - </w:t>
        <w:br/>
        <w:t xml:space="preserve">освобождение из зимнего улья, где за зиму скопились </w:t>
        <w:br/>
        <w:t xml:space="preserve">мертвые пчелы, плесень, сырость, нечистоты. Второе ус- </w:t>
        <w:br/>
        <w:t xml:space="preserve">ловие- хорошие кормовые запасы в гнездах семей. Ес- </w:t>
        <w:br/>
        <w:t xml:space="preserve">ли весной в гнезде 3-4 кг кормов, то матка не будет </w:t>
        <w:br/>
        <w:t xml:space="preserve">откладывать много яиц. Семья с такими запасами уве- </w:t>
        <w:br/>
        <w:t xml:space="preserve">личится не более чем до 40 тыс. пчел. Если этой же се- </w:t>
        <w:br/>
        <w:t xml:space="preserve">мье оставить 8-12 кг кормов, то она может вырасти до </w:t>
        <w:br/>
        <w:t xml:space="preserve">100 тыс. пчел и более. Чем раньше пчеловод пересадил </w:t>
        <w:br/>
        <w:t xml:space="preserve">в чистые ульи и обеспечит кормами пчел, тем быстрее </w:t>
        <w:br/>
        <w:t>начнут расти пчелиные семьи.</w:t>
        <w:br/>
        <w:t xml:space="preserve">Здоровые пчелиные семьи на другой день после вы- </w:t>
        <w:br/>
        <w:t xml:space="preserve">ставки ульев, при безветренной и солнечной погоде, мож- </w:t>
        <w:br/>
        <w:t xml:space="preserve">но пересаживать даже при температуре 8° тепла в тени. </w:t>
        <w:br/>
        <w:t xml:space="preserve">В первую очередь надо пересадить семьи, которые опо- </w:t>
        <w:br/>
        <w:t xml:space="preserve">носились во время зимовки и плохо облетались. Улей </w:t>
        <w:br/>
        <w:t xml:space="preserve">снимают с кольев и ставят на 30 см сзади или впереди. </w:t>
        <w:br/>
        <w:t xml:space="preserve">На его место ставят чистый улей и помещают в него од- </w:t>
        <w:br/>
        <w:t xml:space="preserve">ну распечатанную рамку с медом и пергой. После этого </w:t>
        <w:br/>
        <w:t xml:space="preserve">открывают улей с пчелами и проверяют первую рамку. </w:t>
        <w:br/>
        <w:t xml:space="preserve">Если она опоношена и на ней сидят пчелы, то их надо </w:t>
        <w:br/>
        <w:t xml:space="preserve">отряхнуть с рамки в чистый улей, а рамку поставить в </w:t>
        <w:br/>
        <w:t xml:space="preserve">переносный ящик. Так же проверяют следующую рамку. </w:t>
        <w:br/>
        <w:t xml:space="preserve">Грязную убирают, а рамку, если она чистая и с медом, </w:t>
        <w:br/>
        <w:t xml:space="preserve">ставят в новый улей к стенке, рядом с ней - распечатан- </w:t>
        <w:br/>
        <w:t xml:space="preserve">ную, а затем переносят рамку с расплодом. Таким об- </w:t>
        <w:br/>
        <w:t xml:space="preserve">разом из старого улья переносят в новый все чистые </w:t>
        <w:br/>
        <w:t xml:space="preserve">рамки с медом, расплодом, все чистые рамки суши </w:t>
        <w:br/>
        <w:t xml:space="preserve">и пчел с маткой, а удаляют все опоношенные и заплес- </w:t>
        <w:br/>
        <w:t>невелые рамки.</w:t>
        <w:br/>
        <w:t xml:space="preserve">В это время на глаз определяют количество меда, </w:t>
        <w:br/>
        <w:t xml:space="preserve">количество и качество расплода. Если меда в гнезде </w:t>
        <w:br/>
        <w:t xml:space="preserve">меньше 8 кг, то добавляют в улей еще одну или две рам- </w:t>
        <w:br/>
        <w:t xml:space="preserve">ки с медом, лучше распечатанные. Матку при пересад- </w:t>
        <w:br/>
        <w:t xml:space="preserve">ке отыскивать не стоит. По качеству расплода можно </w:t>
        <w:br/>
        <w:t xml:space="preserve">определить и качество матки. Хорошая матка откладыва- </w:t>
        <w:br/>
        <w:t xml:space="preserve">ет яйца в соты почти без пропусков, плохая делает мно- </w:t>
        <w:br/>
        <w:t xml:space="preserve">го пропусков или откладывает большое количество неоп- </w:t>
        <w:br/>
        <w:t xml:space="preserve">лодотворенных яиц в пчелиные ячейки и получается </w:t>
        <w:br/>
        <w:t>»горбатый» расплод.</w:t>
        <w:br/>
        <w:t xml:space="preserve">Общее количество меда и перги в семье должно </w:t>
        <w:br/>
        <w:t xml:space="preserve">быть 8-14 кг. Гнездо не сокращается, количество ра- </w:t>
        <w:br/>
        <w:t>мок после дачи меда увеличивается на 2-3 штуки.</w:t>
        <w:br/>
        <w:t xml:space="preserve">Во время пересадки верхние и боковые бруски ра- </w:t>
        <w:br/>
        <w:t xml:space="preserve">мок не очищают от воска и прополиса, так как это зай- </w:t>
        <w:br/>
        <w:t>мет не менее 20 мин. За это время можно застудить рас-</w:t>
        <w:br/>
        <w:t xml:space="preserve">плод, и семья будет плохо развиваться. Воск и прополис </w:t>
        <w:br/>
        <w:t xml:space="preserve">на рамках не приносит пчелам вреда. Если бы воск </w:t>
        <w:br/>
        <w:t xml:space="preserve">и прополис мешали пчелам, они бы его не отклады- </w:t>
        <w:br/>
        <w:t>вали.</w:t>
        <w:br/>
        <w:t xml:space="preserve">После пересадки семью необходимо тщательно утеп- </w:t>
        <w:br/>
        <w:t xml:space="preserve">лить с боков и сверху. Для утепления дна на колья мож- </w:t>
        <w:br/>
        <w:t xml:space="preserve">но положить мат, а потом уже ставить улей. Пересадка </w:t>
        <w:br/>
        <w:t xml:space="preserve">занимает 7-12 мин, поэтому пчеловод с помощником за </w:t>
        <w:br/>
        <w:t xml:space="preserve">день могут пересадить 50 пчелиных семей. На другой </w:t>
        <w:br/>
        <w:t xml:space="preserve">день дезинфицируют 50 освободившихся ульев, а на тре- </w:t>
        <w:br/>
        <w:t xml:space="preserve">тий день пересаживают еще 50 пчелиных семей и так </w:t>
        <w:br/>
        <w:t xml:space="preserve">далее. После пересадки надо составить ведомость весен- </w:t>
        <w:br/>
        <w:t xml:space="preserve">ней ревизии в трех экземплярах. Один остается у пче- </w:t>
        <w:br/>
        <w:t xml:space="preserve">ловода, второй передают в бухгалтерию, третий - район- </w:t>
        <w:br/>
        <w:t>ному зоотехнику по пчеловодству.</w:t>
        <w:br/>
        <w:t xml:space="preserve">Учитывая, что в пчелиных семьях созданы кормовые </w:t>
        <w:br/>
        <w:t xml:space="preserve">запасы по 8 кг и более, а семья в безвзяточное время </w:t>
        <w:br/>
        <w:t xml:space="preserve">съедает в среднем по 200 г в сутки, пчеловод может не </w:t>
        <w:br/>
        <w:t xml:space="preserve">осматривать семьи и не ухаживать за ними 35-40 дней. </w:t>
        <w:br/>
        <w:t xml:space="preserve">При таком запасе кормов, в просторном, хорошо утеп- </w:t>
        <w:br/>
        <w:t xml:space="preserve">ленном гнезде, из которого не выпускают тепло частыми </w:t>
        <w:br/>
        <w:t xml:space="preserve">осмотрами, пчелиная семья хорошо развивается и в </w:t>
        <w:br/>
        <w:t xml:space="preserve">дождь, и в ветер, и в снег. В таких условиях матка от- </w:t>
        <w:br/>
        <w:t>кладывает даже в холодную погоду до 2000 яиц в сутки.</w:t>
        <w:br/>
        <w:t xml:space="preserve">Освободившись от ухода за пчелами, пчеловод может </w:t>
        <w:br/>
        <w:t xml:space="preserve">сеять медоносы, исправлять изгородь, готовить инвен- </w:t>
        <w:br/>
        <w:t>тарь и посуду к главному взятку.</w:t>
        <w:br/>
        <w:t xml:space="preserve">Если пчелы заражены варроатозом, то во время пе- </w:t>
        <w:br/>
        <w:t xml:space="preserve">ресадки их необходимо термически обработать. На па- </w:t>
        <w:br/>
        <w:t xml:space="preserve">секе, где есть электричество, легко организовать термо- </w:t>
        <w:br/>
        <w:t xml:space="preserve">обработку. Для пасеки в 150-200 пчелиных семей до- </w:t>
        <w:br/>
        <w:t xml:space="preserve">статочно иметь 15-20 термокамер. Любитель, имеющий </w:t>
        <w:br/>
        <w:t xml:space="preserve">1-20 пчелиных семей, обойдется одной термокамерой. </w:t>
        <w:br/>
        <w:t xml:space="preserve">На пасеке, где нет электроэнергии, термообработку ор- </w:t>
        <w:br/>
        <w:t xml:space="preserve">ганизуют от печного отопления. Можно приспособить </w:t>
        <w:br/>
        <w:t xml:space="preserve">для этой цели баню или построить специальное помеще- </w:t>
        <w:br/>
        <w:t xml:space="preserve">ние. При комнатной термообработке потребуется 15-20 </w:t>
        <w:br/>
        <w:t xml:space="preserve">сетчатых кассет (таких же, какие применяются в термо- </w:t>
        <w:br/>
        <w:t>камерах).</w:t>
        <w:br/>
        <w:t xml:space="preserve">Для термообработки необходимы две комнаты. Одна </w:t>
        <w:br/>
        <w:t xml:space="preserve">более светлая, в которой заряжают кассеты пчелами и </w:t>
        <w:br/>
        <w:t xml:space="preserve">переносят рамки из зимнего в чистый улей. В этой ком- </w:t>
        <w:br/>
        <w:t xml:space="preserve">нате поддерживается температура 24-28° тепла. Во вто- </w:t>
        <w:br/>
        <w:t xml:space="preserve">рой комнате пчел обрабатывают против клеща. Здесь </w:t>
        <w:br/>
        <w:t xml:space="preserve">температура должна быть 46-48° тепла. Температуру </w:t>
        <w:br/>
        <w:t xml:space="preserve">измеряют ртутными термометрами, спиртовые не годят- </w:t>
        <w:br/>
        <w:t xml:space="preserve">ся, так как они часто дают неточные показания и при </w:t>
        <w:br/>
        <w:t xml:space="preserve">проверке невозможно рассчитать поправку. Для большей </w:t>
        <w:br/>
        <w:t xml:space="preserve">точности измерения температуры в комнате должно </w:t>
        <w:br/>
        <w:t>быть три термометра.</w:t>
        <w:br/>
        <w:t xml:space="preserve">Пчеловод с каждой рамки стряхивает пчел в кассе- </w:t>
        <w:br/>
        <w:t xml:space="preserve">ту. Если семья сильная, то ее лучше разделить на две </w:t>
        <w:br/>
        <w:t xml:space="preserve">кассеты, чтобы в каждой было не более 1,5 кг пчел. При </w:t>
        <w:br/>
        <w:t xml:space="preserve">большом количестве пчел в кассете клещ плохо осыпа- </w:t>
        <w:br/>
        <w:t xml:space="preserve">ется. Кассету помещают в термокамеру, которую предва- </w:t>
        <w:br/>
        <w:t xml:space="preserve">рительно нагревают до +50°. После помещения пчел </w:t>
        <w:br/>
        <w:t xml:space="preserve">температура в камере снизится до 46-48°. При такой </w:t>
        <w:br/>
        <w:t xml:space="preserve">температуре пчелы выдерживают 10-12 мин, постоянно </w:t>
        <w:br/>
        <w:t xml:space="preserve">вращая кассету. За осыпанием клеща и температурой </w:t>
        <w:br/>
        <w:t xml:space="preserve">следит опытный помощник, а пчеловод тем временем пе- </w:t>
        <w:br/>
        <w:t xml:space="preserve">реставляет рамки из улья, в котором пчелы зимовали, </w:t>
        <w:br/>
        <w:t xml:space="preserve">в чистый продезинфицированный улей. Техника пересад- </w:t>
        <w:br/>
        <w:t>ки та же.</w:t>
        <w:br/>
        <w:t xml:space="preserve">Если в гнездах есть расплод, то самки клеща будут </w:t>
        <w:br/>
        <w:t xml:space="preserve">находиться в ячейках с расплодом и термическая обра- </w:t>
        <w:br/>
        <w:t xml:space="preserve">ботка будет не эффективна. Чтобы она принесла пользу, </w:t>
        <w:br/>
        <w:t xml:space="preserve">расплод из семей удаляют. Если его немного, то рамки </w:t>
        <w:br/>
        <w:t xml:space="preserve">можно перетопить на воск; если много, то надо передать </w:t>
        <w:br/>
        <w:t xml:space="preserve">его слабым семьям по 10-12 рамок каждой и вывезти </w:t>
        <w:br/>
        <w:t xml:space="preserve">эти семьи на отдельный точок. Там их надо перио- </w:t>
        <w:br/>
        <w:t xml:space="preserve">дически окуривать фенотиазином, фольбексом или му- </w:t>
        <w:br/>
        <w:t xml:space="preserve">равьиной кислотой. После выхода расплода эти семьи </w:t>
        <w:br/>
        <w:t xml:space="preserve">станут сильными и способными хорошо собирать взяток. </w:t>
        <w:br/>
        <w:t xml:space="preserve">Их надо использовать как семьи-медовики. Ухаживать </w:t>
        <w:br/>
        <w:t xml:space="preserve">за ними следует так же, как за здоровыми. Семьи, у ко- </w:t>
        <w:br/>
        <w:t xml:space="preserve">торых забрали расплод, после термической обработки </w:t>
        <w:br/>
        <w:t xml:space="preserve">возвращают в новый улей с чистым гнездом. Для этого </w:t>
        <w:br/>
        <w:t xml:space="preserve">пчел из кассеты осторожно высыпают на рамки. Чтобы </w:t>
        <w:br/>
        <w:t xml:space="preserve">они не рассыпались, на улей предварительно надевают </w:t>
        <w:br/>
        <w:t xml:space="preserve">пустой магазин. Как только пчелы перейдут на рамки, </w:t>
        <w:br/>
        <w:t xml:space="preserve">улей утепляют и ставят на постоянное место, накрыва- </w:t>
        <w:br/>
        <w:t xml:space="preserve">ют крышкой и не беспокоят 40 - 50 дней. Из всех спо- </w:t>
        <w:br/>
        <w:t xml:space="preserve">собов борьбы с варроатозом термическая обработка на- </w:t>
        <w:br/>
        <w:t xml:space="preserve">иболее эффективна и совершенно безопасна для здоро- </w:t>
        <w:br/>
        <w:t xml:space="preserve">вья человека и пчел. После нее пчелиные семьи энергич- </w:t>
        <w:br/>
        <w:t xml:space="preserve">но развиваются, и даже удаление расплода отрицатель- </w:t>
        <w:br/>
        <w:t>но не сказывается на их развитии.</w:t>
        <w:br/>
        <w:t xml:space="preserve">На пасеке, где нет электроэнергии, термическую об- </w:t>
        <w:br/>
        <w:t xml:space="preserve">работку делают почти так же. В помещение, где темпера- </w:t>
        <w:br/>
        <w:t xml:space="preserve">тура плюс 24 - 28°, вносят сначала чистый улей, а за- </w:t>
        <w:br/>
        <w:t xml:space="preserve">тем семью для пересадки. Пчел стряхивают в кассету и </w:t>
        <w:br/>
        <w:t xml:space="preserve">передают ее в помещение, где температура +48°. Там </w:t>
        <w:br/>
        <w:t xml:space="preserve">кассету подвешивают и держат 10-12 мин, подстелив </w:t>
        <w:br/>
        <w:t xml:space="preserve">под нее газету. Кассету периодически встряхивают. Кле- </w:t>
        <w:br/>
        <w:t xml:space="preserve">щи осыпаются с пчел на газету, которую вместе с клеща- </w:t>
        <w:br/>
        <w:t xml:space="preserve">ми сжигают. Возвращают пчел из кассет в улей и на па- </w:t>
        <w:br/>
        <w:t>секу так же, как было описано выше.</w:t>
        <w:br/>
        <w:t xml:space="preserve">За день работы в комнате на окне скапливаются пче- </w:t>
        <w:br/>
        <w:t xml:space="preserve">лы. Их может быть 800- 1000 г. После окончания рабо- </w:t>
        <w:br/>
        <w:t xml:space="preserve">ты их ссыпают в кассету, обрабатывают 10 мин и пу- </w:t>
        <w:br/>
        <w:t>скают в какую-нибудь слабую семью.</w:t>
      </w:r>
    </w:p>
    <w:p>
      <w:pPr>
        <w:pStyle w:val="Style11"/>
        <w:widowControl w:val="false"/>
        <w:spacing w:before="0" w:after="0"/>
        <w:ind w:firstLine="284"/>
        <w:rPr/>
      </w:pPr>
      <w:r>
        <w:rPr/>
        <w:t> 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БОТА СО СЛАБЫМИ СЕМЬЯМИ</w:t>
      </w:r>
    </w:p>
    <w:p>
      <w:pPr>
        <w:pStyle w:val="TextBody"/>
        <w:widowControl w:val="false"/>
        <w:ind w:firstLine="284"/>
        <w:rPr/>
      </w:pPr>
      <w:r>
        <w:rPr/>
        <w:t xml:space="preserve">В пчеловодческой литературе рекомендуется исправ- </w:t>
        <w:br/>
        <w:t xml:space="preserve">лять слабые семьи путем резкого сокращения гнезд по </w:t>
        <w:br/>
        <w:t xml:space="preserve">способу Блинова, путем усиления пчелами, расплодом. </w:t>
        <w:br/>
        <w:t xml:space="preserve">Однако практика показала, что все эти способы в Запад- </w:t>
        <w:br/>
        <w:t xml:space="preserve">ной Сибири приносят пчелам только вред. Как правило, </w:t>
        <w:br/>
        <w:t xml:space="preserve">на тех пасеках, где применяются эти приемы, количество </w:t>
        <w:br/>
        <w:t xml:space="preserve">слабых семей не уменьшается. В результате такие пасе- </w:t>
        <w:br/>
        <w:t>ки хозяйству убыточны.</w:t>
        <w:br/>
        <w:t xml:space="preserve">В чем же вред перечисленных приемов? Возьмем, на- </w:t>
        <w:br/>
        <w:t xml:space="preserve">пример, сокращение гнезд. Если сократить гнездо в пче- </w:t>
        <w:br/>
        <w:t xml:space="preserve">линой семье, то в нем нельзя держать запасы меда свы- </w:t>
        <w:br/>
        <w:t xml:space="preserve">ше 3 кг, поэтому через каждые 6 дней надо осматривать </w:t>
        <w:br/>
        <w:t xml:space="preserve">семью и пополнять кормовые запасы. Во время осмотра </w:t>
        <w:br/>
        <w:t xml:space="preserve">теплый воздух из улья поднимается вверх, а улей запол- </w:t>
        <w:br/>
        <w:t xml:space="preserve">няется холодным воздухом. На нагревание холодного </w:t>
        <w:br/>
        <w:t xml:space="preserve">воздуха пчелиная семья затрачивает три дня. В этом </w:t>
        <w:br/>
        <w:t xml:space="preserve">случае корм расходуется не на воспитание расплода, а </w:t>
        <w:br/>
        <w:t xml:space="preserve">на нагревание воздуха. Малые запасы корма (3-4 кг) в </w:t>
        <w:br/>
        <w:t xml:space="preserve">гнезде задерживают яйцекладку. Кроме того, в умень- </w:t>
        <w:br/>
        <w:t xml:space="preserve">шенном гнезде создаются ненормальные условия для </w:t>
        <w:br/>
        <w:t xml:space="preserve">жизни летных пчел, поэтому они быстрее изнашиваются </w:t>
        <w:br/>
        <w:t>и гибнут. Частые осмотры и небольшие кормовые запасы</w:t>
        <w:br/>
        <w:t xml:space="preserve">в ульях приводят к большим расходам корма весной, </w:t>
        <w:br/>
        <w:t xml:space="preserve">преждевременному износу пчел, заболеваниям расплода </w:t>
        <w:br/>
        <w:t xml:space="preserve">из-за переохлаждения, к медленному развитию пчелиных </w:t>
        <w:br/>
        <w:t xml:space="preserve">семей. В результате пчеловод вынужден делать много </w:t>
        <w:br/>
        <w:t>ненужной работы.</w:t>
        <w:br/>
        <w:t xml:space="preserve">Вред от подсиливания семей заключается в том, что </w:t>
        <w:br/>
        <w:t xml:space="preserve">снижается их продуктивность, они чаще начинают ро </w:t>
        <w:br/>
        <w:t xml:space="preserve">иться и болеть; невозможно вести учет и племенную ра- </w:t>
        <w:br/>
        <w:t>боту.</w:t>
        <w:br/>
        <w:t xml:space="preserve">Изучая этот вопрос, мы пришли к выводу, что самый </w:t>
        <w:br/>
        <w:t xml:space="preserve">простой и эффективный способ исправления слабых се- </w:t>
        <w:br/>
        <w:t xml:space="preserve">мей- ранняя пересадка их в чистый улей. Во время пе- </w:t>
        <w:br/>
        <w:t xml:space="preserve">ресадки мед дают только в распечатанном виде, мед на </w:t>
        <w:br/>
        <w:t xml:space="preserve">рамках с расплодом тоже распечатывают. Общее коли- </w:t>
        <w:br/>
        <w:t>чество меда в гнезде должно быть не менее 8 кг.</w:t>
        <w:br/>
        <w:t xml:space="preserve">После пересадки семью тщательно утепляют. Для </w:t>
        <w:br/>
        <w:t xml:space="preserve">этого улей желательно защитить тюками из соломы, обе- </w:t>
        <w:br/>
        <w:t xml:space="preserve">рнуть с боков пергамином, полиэтиленовой пленкой или </w:t>
        <w:br/>
        <w:t xml:space="preserve">толем, оставив леток открытым. Толь защищает от вет- </w:t>
        <w:br/>
        <w:t xml:space="preserve">ра, сырости и хорошо прогревается солнцем. После пе- </w:t>
        <w:br/>
        <w:t xml:space="preserve">ресадки слабую семью можно осматривать не раньше </w:t>
        <w:br/>
        <w:t xml:space="preserve">чем через 45 - 60 дней. С наступлением тепла толь сни- </w:t>
        <w:br/>
        <w:t xml:space="preserve">мают. Как правило, к этому времени пчелы окрепнут на- </w:t>
        <w:br/>
        <w:t xml:space="preserve">столько, что с ними работают так же, как с другими се- </w:t>
        <w:br/>
        <w:t xml:space="preserve">мьями. Семьи, не ставшие за это время сильными, не </w:t>
        <w:br/>
        <w:t xml:space="preserve">представляют ценности, поэтому их лучше выбрако- </w:t>
        <w:br/>
        <w:t>вать, а вместо них получить прирост от хороших семей.</w:t>
        <w:br/>
        <w:t xml:space="preserve">При такой системе работы на пасеке через один-два </w:t>
        <w:br/>
        <w:t>года все слабые семьи исчезнут.</w:t>
      </w:r>
    </w:p>
    <w:p>
      <w:pPr>
        <w:pStyle w:val="Style11"/>
        <w:widowControl w:val="false"/>
        <w:spacing w:before="0" w:after="0"/>
        <w:ind w:firstLine="284"/>
        <w:rPr/>
      </w:pPr>
      <w:r>
        <w:rPr/>
        <w:t> 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АК БОРОТЬСЯ С ВОРОВСТВОМ ПЧЕЛ</w:t>
      </w:r>
    </w:p>
    <w:p>
      <w:pPr>
        <w:pStyle w:val="TextBody"/>
        <w:widowControl w:val="false"/>
        <w:ind w:firstLine="284"/>
        <w:rPr/>
      </w:pPr>
      <w:r>
        <w:rPr/>
        <w:t xml:space="preserve">В безвзяточное время весной, летом, осенью при не- </w:t>
        <w:br/>
        <w:t xml:space="preserve">правильной работе с пчелами на пасеке может возник- </w:t>
        <w:br/>
        <w:t xml:space="preserve">нуть воровство - явное и тихое. Признаки явного воров- </w:t>
        <w:br/>
        <w:t xml:space="preserve">ства- драка пчел на прилетной доске. Воровки летают </w:t>
        <w:br/>
        <w:t>вокруг улья, стараясь проникнуть в леток, щели, под</w:t>
        <w:br/>
        <w:t xml:space="preserve">крышку. Сторожевые пчелы встречают воровок у летка </w:t>
        <w:br/>
        <w:t xml:space="preserve">и стараются оторвать им крылья и ужалить. Сильная </w:t>
        <w:br/>
        <w:t xml:space="preserve">семья обычно справляется с воровками сама, без помо- </w:t>
        <w:br/>
        <w:t xml:space="preserve">щи пчеловода. Плохо, когда явное воровство превраща- </w:t>
        <w:br/>
        <w:t xml:space="preserve">ется в напад. Это случается, когда пасеку ставят на пе- </w:t>
        <w:br/>
        <w:t xml:space="preserve">релете. Тогда при неожиданном прекращении сильного </w:t>
        <w:br/>
        <w:t xml:space="preserve">взятка пчелы своей и чужих пасек нападают на сильные </w:t>
        <w:br/>
        <w:t xml:space="preserve">семьи, потому что из их ульев распространяется силь- </w:t>
        <w:br/>
        <w:t xml:space="preserve">ный запах меда. Какая бы сильная семья ни была, ее </w:t>
        <w:br/>
        <w:t xml:space="preserve">уничтожат и разграбят, затем такая же участь постигнет </w:t>
        <w:br/>
        <w:t>семью, которая больше всех наворовала.</w:t>
        <w:br/>
        <w:t xml:space="preserve">Чаще всего бывает тихое воровство, особенно если на </w:t>
        <w:br/>
        <w:t xml:space="preserve">пасеке разные породы пчел или чистопородные средне- </w:t>
        <w:br/>
        <w:t xml:space="preserve">русские и помеси. В этом случае наблюдается усиленный </w:t>
        <w:br/>
        <w:t xml:space="preserve">лет пчел. Воровки залетают в улей и вылетают обратно </w:t>
        <w:br/>
        <w:t xml:space="preserve">нагруженными награбленным медом. Если поймать такую </w:t>
        <w:br/>
        <w:t xml:space="preserve">пчелу и слегка надавить на нее, она выпустит каплю меда. </w:t>
        <w:br/>
        <w:t xml:space="preserve">Пчелы в это время становятся злыми. Неопытный пчело- </w:t>
        <w:br/>
        <w:t xml:space="preserve">вод может принять тихое воровство за хорошую работу </w:t>
        <w:br/>
        <w:t xml:space="preserve">семьи или за облет молодых пчел. Даже опытные пче- </w:t>
        <w:br/>
        <w:t>ловоды часто не замечают начала тихого воровства.</w:t>
        <w:br/>
        <w:t xml:space="preserve">С воровством пчел бороться трудно, легче предупре- </w:t>
        <w:br/>
        <w:t xml:space="preserve">дить его. Для этого надо уменьшать летки в безвзяточ- </w:t>
        <w:br/>
        <w:t xml:space="preserve">ное время и плотно закрывать ульи. В старых ульях не- </w:t>
        <w:br/>
        <w:t xml:space="preserve">обходимо тщательно замазать глиной щели сбоку и сни- </w:t>
        <w:br/>
        <w:t xml:space="preserve">зу. Нельзя осматривать семьи днем, можно делать это </w:t>
        <w:br/>
        <w:t xml:space="preserve">только вечером или в крайнем случае рано утром. Во </w:t>
        <w:br/>
        <w:t xml:space="preserve">время осмотров нельзя капать медом, мазать им стенки </w:t>
        <w:br/>
        <w:t xml:space="preserve">и крышки улья, долго держать его открытым. Подкарм- </w:t>
        <w:br/>
        <w:t xml:space="preserve">ливать пчел медом надо только на ночь. Не следует дер- </w:t>
        <w:br/>
        <w:t>жать на пасеке слабые семьи и безматочные.</w:t>
        <w:br/>
        <w:t xml:space="preserve">Борьбу с воровством ведут следующим образом: у </w:t>
        <w:br/>
        <w:t xml:space="preserve">обворовываемой семьи уменьшают леток так, чтобы мог- </w:t>
        <w:br/>
        <w:t xml:space="preserve">ли пройти рядом не больше двух пчел. Переднюю стенку </w:t>
        <w:br/>
        <w:t xml:space="preserve">улья вокруг летка смазывают карболовой кислотой, ке- </w:t>
        <w:br/>
        <w:t xml:space="preserve">росином, соляркой или чесноком, чтобы заглушить ме- </w:t>
        <w:br/>
        <w:t>довый запах из улья, который привлекает пчел-воровок.</w:t>
        <w:br/>
        <w:t xml:space="preserve">Если эти меры не помогают, необходимо обворовывае- </w:t>
        <w:br/>
        <w:t xml:space="preserve">мую семью закрыть и унести в зимовник на один-два </w:t>
        <w:br/>
        <w:t xml:space="preserve">дня, а место, где стоял улей, слегка сбрызнуть кероси- </w:t>
        <w:br/>
        <w:t xml:space="preserve">ном. Во второй или третий вечер улей можно возвратить </w:t>
        <w:br/>
        <w:t xml:space="preserve">на место. За это время пчелы-воровки забудут место, и </w:t>
        <w:br/>
        <w:t>воровство прекратится.</w:t>
        <w:br/>
        <w:t xml:space="preserve">При начавшемся нападе пострадавшую семью уно- </w:t>
        <w:br/>
        <w:t xml:space="preserve">сят в зимовник, а на ее место ставят пустой улей. Вече- </w:t>
        <w:br/>
        <w:t xml:space="preserve">ром воровки улетят, а свои пчелы останутся, их поме- </w:t>
        <w:br/>
        <w:t xml:space="preserve">щают в свой улей. Через 2 дня семью возвращают на </w:t>
        <w:br/>
        <w:t>место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34" w:name="025p"/>
      <w:bookmarkEnd w:id="34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СШИРЕНИЕ ГНЕЗД В БЕЗВЗЯТОЧНОЕ ВРЕМЯ</w:t>
      </w:r>
    </w:p>
    <w:p>
      <w:pPr>
        <w:pStyle w:val="TextBody"/>
        <w:widowControl w:val="false"/>
        <w:ind w:firstLine="284"/>
        <w:rPr/>
      </w:pPr>
      <w:r>
        <w:rPr/>
        <w:t xml:space="preserve">В местностях, где нет весеннего взятка, через 35 - 40 </w:t>
        <w:br/>
        <w:t xml:space="preserve">дней после пересадки (примерно в середине мая) необ- </w:t>
        <w:br/>
        <w:t xml:space="preserve">ходимо пополнить запасы меда и перги, то есть расширить </w:t>
        <w:br/>
        <w:t xml:space="preserve">гнездо. В ульях-лежаках это можно сделать быстро, не </w:t>
        <w:br/>
        <w:t xml:space="preserve">разбирая все гнездо. Сначала отодвигают крайние рам- </w:t>
        <w:br/>
        <w:t xml:space="preserve">ки с сушью или медом (если расплод находится на край- </w:t>
        <w:br/>
        <w:t xml:space="preserve">ней рамке, то ее двигать не надо). Рядом с расплодом по- </w:t>
        <w:br/>
        <w:t xml:space="preserve">мещают три рамки с медом и пергой. В каждой рамке </w:t>
        <w:br/>
        <w:t xml:space="preserve">должно быть 2 - 3 кг меда. Рядом с ними ставят отод- </w:t>
        <w:br/>
        <w:t xml:space="preserve">винутые рамки, потом вставную доску и закрывают улей. </w:t>
        <w:br/>
        <w:t xml:space="preserve">На расширение семьи таким способом затрачивается не </w:t>
        <w:br/>
        <w:t xml:space="preserve">более 5 мин. Эту работу следует выполнять с 16-17 ч. </w:t>
        <w:br/>
        <w:t xml:space="preserve">Раньше нельзя: может возникуть воровство меда пче- </w:t>
        <w:br/>
        <w:t>лами.</w:t>
        <w:br/>
        <w:t xml:space="preserve">На корм пчелам можно использовать закристаллизо- </w:t>
        <w:br/>
        <w:t xml:space="preserve">вавшийся мед. Пасечную мастерскую или домик днем </w:t>
        <w:br/>
        <w:t xml:space="preserve">натапливают до 30 - 40° тепла, распечатывают рамки с </w:t>
        <w:br/>
        <w:t xml:space="preserve">медом, сбрызгивают их теплой водой и оставляют на </w:t>
        <w:br/>
        <w:t xml:space="preserve">ночь в жарко натопленной комнате. Днем, перед тем как </w:t>
        <w:br/>
        <w:t xml:space="preserve">давать пчелам мед, еще раз сбрызгивают теплой водой. </w:t>
        <w:br/>
        <w:t xml:space="preserve">Через 3 - 4 дня семью осматривают, достают рамки с </w:t>
        <w:br/>
        <w:t>закристаллизовавшимся медом, опять сбрызгивают теп-</w:t>
        <w:br/>
        <w:t>Павильонное содержание пчел</w:t>
        <w:br/>
        <w:t xml:space="preserve">лой водой и ставят в улей. Сбрызгивать лучше пульве- </w:t>
        <w:br/>
        <w:t xml:space="preserve">ризатором. После второго сбрызгивания пчелы забирают </w:t>
        <w:br/>
        <w:t>весь мед. Выкинутых кристаллов не бывает.</w:t>
        <w:br/>
        <w:t xml:space="preserve">В двухкорпусных ульях техника расширения гнезд </w:t>
        <w:br/>
        <w:t xml:space="preserve">более сложная. Так как ко времени первого расширения </w:t>
        <w:br/>
        <w:t xml:space="preserve">семья полностью занимает 12-рамочный улей, в том чи- </w:t>
        <w:br/>
        <w:t xml:space="preserve">сле 5-7 рамок с расплодом, то гнездо расширяют за счет </w:t>
        <w:br/>
        <w:t xml:space="preserve">присоединения второго корпуса. Второй корпус ставят </w:t>
        <w:br/>
        <w:t xml:space="preserve">без переноса расплода из нижнего корпуса. С улья сни- </w:t>
        <w:br/>
        <w:t xml:space="preserve">мают крышку и все утепление и ставят на него второй </w:t>
        <w:br/>
        <w:t xml:space="preserve">корпус, в который помещают 5 рамок с сотами. В каж- </w:t>
        <w:br/>
        <w:t xml:space="preserve">дой рамке должно быть примерно 2 кг меда и перги. </w:t>
        <w:br/>
        <w:t xml:space="preserve">Рядом с рамками суши помещают семь рамок с вощи- </w:t>
        <w:br/>
        <w:t xml:space="preserve">ной. Сверху семью накрывают потолочинами и утепляют. </w:t>
        <w:br/>
        <w:t>Если верхний корпус неплотно подходит к нижнему, то</w:t>
        <w:br/>
        <w:t xml:space="preserve">стык между корпусами необходимо замазать глиной, сме- </w:t>
        <w:br/>
        <w:t xml:space="preserve">шанной с опилками или коровяком. Это защитит улей от </w:t>
        <w:br/>
        <w:t>сквозняка и пчел-воровок.</w:t>
        <w:br/>
        <w:t xml:space="preserve">Если вторых корпусов нет, то для расширения гнезд </w:t>
        <w:br/>
        <w:t xml:space="preserve">можно использовать магазины. Для этого с осени остав- </w:t>
        <w:br/>
        <w:t xml:space="preserve">ляют по три-четыре магазинных рамки с запечатанным </w:t>
        <w:br/>
        <w:t xml:space="preserve">медом на каждую пчелиную семью. Для расширения </w:t>
        <w:br/>
        <w:t xml:space="preserve">гнезда из этого запаса берут 2 полномедных рамки и </w:t>
        <w:br/>
        <w:t xml:space="preserve">ставят по краям магазина. В середину его помещают </w:t>
        <w:br/>
        <w:t xml:space="preserve">оставшиеся 10 рамок суши с пчелиными ячейками. Пос- </w:t>
        <w:br/>
        <w:t xml:space="preserve">ле этого улей с пчелами открывают, ставят на него ма- </w:t>
        <w:br/>
        <w:t xml:space="preserve">газин с медом и сушью и закрывают сверху так, как бы- </w:t>
        <w:br/>
        <w:t xml:space="preserve">ло. Матка вместе с пчелами переходит в магазин и от- </w:t>
        <w:br/>
        <w:t>кладывает яйца там и в нижнем корпусе.</w:t>
        <w:br/>
        <w:t xml:space="preserve">Мы установили, что, применяя магазины для червле- </w:t>
        <w:br/>
        <w:t xml:space="preserve">ния матки, можно вырастить такую же семью, как в </w:t>
        <w:br/>
        <w:t>ульях-лежаках, двух- и многокорпусных. Медосбор мо-</w:t>
        <w:br/>
        <w:t xml:space="preserve">жет быть хорошим при любом типе ульев, если уход </w:t>
        <w:br/>
        <w:t xml:space="preserve">одинаковый, но пчеловоду легче работать с пчелами в </w:t>
        <w:br/>
        <w:t>ульях-лежаках и ульях с магазинами.</w:t>
        <w:br/>
        <w:t xml:space="preserve">После расширения гнезд пчеловод может две-три не- </w:t>
        <w:br/>
        <w:t xml:space="preserve">дели не осматривать их и использовать время для на- </w:t>
        <w:br/>
        <w:t xml:space="preserve">ващивания рамок, переработки воскового сырья, посева </w:t>
        <w:br/>
        <w:t>медоносов поздних сроков.</w:t>
      </w:r>
    </w:p>
    <w:p>
      <w:pPr>
        <w:pStyle w:val="Style14"/>
        <w:widowControl w:val="false"/>
        <w:ind w:firstLine="284"/>
        <w:rPr/>
      </w:pPr>
      <w:r>
        <w:rPr/>
        <w:t>ИСПОЛЬЗОВАНИЕ ВЗЯТКОВ С ВЕСЕННИХ МЕДОНОС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71770</wp:posOffset>
                </wp:positionH>
                <wp:positionV relativeFrom="page">
                  <wp:posOffset>-455295</wp:posOffset>
                </wp:positionV>
                <wp:extent cx="1432560" cy="205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256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2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28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16.2pt;mso-wrap-distance-left:9pt;mso-wrap-distance-right:9pt;mso-wrap-distance-top:0pt;mso-wrap-distance-bottom:0pt;margin-top:-35.85pt;mso-position-vertical-relative:page;margin-left:415.1pt;mso-position-horizontal-relative:page">
                <v:fill opacity="0f"/>
                <v:textbox inset="0in,0in,0in,0in">
                  <w:txbxContent>
                    <w:tbl>
                      <w:tblPr>
                        <w:tblW w:w="225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256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22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widowControl w:val="false"/>
        <w:ind w:firstLine="284"/>
        <w:rPr/>
      </w:pPr>
      <w:r>
        <w:rPr/>
        <w:br/>
        <w:t xml:space="preserve">В районах, где большие заросли ивы-бредины, ветлы, </w:t>
        <w:br/>
        <w:t xml:space="preserve">тальника и других весенних медоносов, при хорошей по- </w:t>
        <w:br/>
        <w:t xml:space="preserve">годе можно получать товарный мед. Ранневесенний (май- </w:t>
        <w:br/>
        <w:t xml:space="preserve">ский) мед благодаря высоким вкусовым и другим качест- </w:t>
        <w:br/>
        <w:t>вам пользуется большим спросом у населения.</w:t>
        <w:br/>
        <w:t xml:space="preserve">К взятку с ивы надо готовиться с осени. Для этого </w:t>
        <w:br/>
        <w:t xml:space="preserve">во второй половине лета и осенью нужно создавать силь- </w:t>
        <w:br/>
        <w:t xml:space="preserve">ные семьи, которые перед зимовкой должны иметь не </w:t>
        <w:br/>
        <w:t xml:space="preserve">менее 2,5-3,5 кг пчел. Такие семьи хорошо зимуют и вес- </w:t>
        <w:br/>
        <w:t>ной полностью используют весенний взяток.</w:t>
        <w:br/>
        <w:t xml:space="preserve">Выставлять пчел из зимовника надо как можно рань- </w:t>
        <w:br/>
        <w:t xml:space="preserve">ше, тогда ко времени цветения ивы у них наступает пора </w:t>
        <w:br/>
        <w:t xml:space="preserve">расширения гнезд. В этом случае семью расширяют рам- </w:t>
        <w:br/>
        <w:t xml:space="preserve">ками с сушью, которых в ульях-лежаках и двухкорпус- </w:t>
        <w:br/>
        <w:t xml:space="preserve">ных должно быть по 6 штук. Кроме того, им дают по 2 </w:t>
        <w:br/>
        <w:t xml:space="preserve">рамки с искусственной вощиной. На 12-рамочные ульи </w:t>
        <w:br/>
        <w:t xml:space="preserve">ставят магазины с сушью. Техника расширения гнезд </w:t>
        <w:br/>
        <w:t xml:space="preserve">сушью такая же, как медом. Вощины в это время надо </w:t>
        <w:br/>
        <w:t xml:space="preserve">давать немного, чтобы пчелы лучше использовали взя- </w:t>
        <w:br/>
        <w:t>ток с ивы, непродолжительный, но сильный.</w:t>
        <w:br/>
        <w:t xml:space="preserve">Наши наблюдения и данные производственников го- </w:t>
        <w:br/>
        <w:t xml:space="preserve">ворят о том, что в Западной Сибири хороший взяток с </w:t>
        <w:br/>
        <w:t xml:space="preserve">ивы бывает два раза в 10 лет. Несмотря на то, что во </w:t>
        <w:br/>
        <w:t xml:space="preserve">время этого взятка даже сильные пчелиные семьи весят </w:t>
        <w:br/>
        <w:t xml:space="preserve">3,5-4,0 кг и рабочий день у них короткий, одна пчелиная </w:t>
        <w:br/>
        <w:t xml:space="preserve">семья в Прокопьевском районе Кемеровской области </w:t>
      </w:r>
    </w:p>
    <w:p>
      <w:pPr>
        <w:pStyle w:val="TextBody"/>
        <w:widowControl w:val="false"/>
        <w:ind w:firstLine="284"/>
        <w:rPr/>
      </w:pPr>
      <w:r>
        <w:rPr/>
        <w:br/>
        <w:t xml:space="preserve">Таблица 10. Ежедневный сбор нектара семьей № 52 </w:t>
        <w:br/>
        <w:t xml:space="preserve">пасеки № 1 Кемеровской государственной </w:t>
        <w:br/>
        <w:t xml:space="preserve">сельскохозяйственной опытной станции, кг </w:t>
      </w:r>
    </w:p>
    <w:tbl>
      <w:tblPr>
        <w:tblW w:w="20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"/>
        <w:gridCol w:w="337"/>
        <w:gridCol w:w="396"/>
        <w:gridCol w:w="336"/>
        <w:gridCol w:w="397"/>
        <w:gridCol w:w="336"/>
        <w:gridCol w:w="337"/>
        <w:gridCol w:w="336"/>
        <w:gridCol w:w="336"/>
        <w:gridCol w:w="511"/>
      </w:tblGrid>
      <w:tr>
        <w:trPr/>
        <w:tc>
          <w:tcPr>
            <w:tcW w:w="5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30/IV-3/V</w:t>
            </w:r>
          </w:p>
        </w:tc>
        <w:tc>
          <w:tcPr>
            <w:tcW w:w="33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Май</w:t>
            </w:r>
          </w:p>
        </w:tc>
      </w:tr>
      <w:tr>
        <w:trPr/>
        <w:tc>
          <w:tcPr>
            <w:tcW w:w="5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4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8</w:t>
            </w:r>
          </w:p>
        </w:tc>
        <w:tc>
          <w:tcPr>
            <w:tcW w:w="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1</w:t>
            </w:r>
          </w:p>
        </w:tc>
        <w:tc>
          <w:tcPr>
            <w:tcW w:w="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2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6,0</w:t>
            </w:r>
          </w:p>
        </w:tc>
        <w:tc>
          <w:tcPr>
            <w:tcW w:w="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,3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,65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4,2</w:t>
            </w:r>
          </w:p>
        </w:tc>
        <w:tc>
          <w:tcPr>
            <w:tcW w:w="3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6,95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3,8</w:t>
            </w:r>
          </w:p>
        </w:tc>
        <w:tc>
          <w:tcPr>
            <w:tcW w:w="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,1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,0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,0</w:t>
            </w:r>
          </w:p>
        </w:tc>
        <w:tc>
          <w:tcPr>
            <w:tcW w:w="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убыль</w:t>
            </w:r>
          </w:p>
        </w:tc>
      </w:tr>
    </w:tbl>
    <w:p>
      <w:pPr>
        <w:pStyle w:val="TextBody"/>
        <w:widowControl w:val="false"/>
        <w:ind w:firstLine="284"/>
        <w:rPr/>
      </w:pPr>
      <w:r>
        <w:rPr/>
        <w:t xml:space="preserve">приносила в среднем в день 6 кг, а в бывшем Пихтов- </w:t>
        <w:br/>
        <w:t xml:space="preserve">ском районе Новосибирской области- 10 кг. В табл. 10 </w:t>
        <w:br/>
        <w:t xml:space="preserve">приведены ежедневные показатели контрольного улья </w:t>
        <w:br/>
        <w:t xml:space="preserve">во время цветения ивы на пасеках в Кемеровском рай- </w:t>
        <w:br/>
        <w:t xml:space="preserve">оне в 1962 г. В Западной Сибири при благоприятной по- </w:t>
        <w:br/>
        <w:t xml:space="preserve">годе во время цветения ивы можно получать за этот пе- </w:t>
        <w:br/>
        <w:t>риод до 20 кг товарного меда от каждой пчелиной семьи.</w:t>
        <w:br/>
        <w:t xml:space="preserve">Если пчеловод убежден, что в пчелиных семьях соз- </w:t>
        <w:br/>
        <w:t xml:space="preserve">даны хорошие кормовые запасы (9- 10 кг), то он может </w:t>
        <w:br/>
        <w:t xml:space="preserve">откачать мед из рамок, заготовленных для весеннего кор- </w:t>
        <w:br/>
        <w:t xml:space="preserve">мления пчел, и сдать его вместе с майским медом на </w:t>
        <w:br/>
        <w:t xml:space="preserve">склад как товарную продукцию, так как мед с ивы-бре- </w:t>
        <w:br/>
        <w:t xml:space="preserve">дины быстро кристаллизуется и для зимовки не го- </w:t>
        <w:br/>
        <w:t xml:space="preserve">дится. Рамки с медом из нижнего корпуса осенью, во </w:t>
        <w:br/>
        <w:t xml:space="preserve">время сборки гнезд, необходимо заменить рамками с не- </w:t>
        <w:br/>
        <w:t xml:space="preserve">засахарившимся медом. Если в гнездах сохранится иво- </w:t>
        <w:br/>
        <w:t>вый мед, зимовка пройдет плохо.</w:t>
        <w:br/>
        <w:t xml:space="preserve">После взятка с ивовых необходимо подготовить пчел </w:t>
        <w:br/>
        <w:t xml:space="preserve">к перевозке на взяток с желтой акации, если ее мало в </w:t>
        <w:br/>
        <w:t xml:space="preserve">районе пасеки. Подготовка заключается в постановке </w:t>
        <w:br/>
        <w:t xml:space="preserve">вторых корпусов на ульи с сильными и средними семья- </w:t>
        <w:br/>
        <w:t xml:space="preserve">ми, магазинов с сушью на ульи со слабыми се- </w:t>
        <w:br/>
        <w:t xml:space="preserve">мьями. Если на сильных семьях уже стоят магазины, </w:t>
        <w:br/>
        <w:t xml:space="preserve">второй корпус все равно надо поставить. Можно ставить </w:t>
        <w:br/>
        <w:t xml:space="preserve">его на разрыв, то есть между магазином и гнездом или </w:t>
        <w:br/>
        <w:t>на магазин.</w:t>
        <w:br/>
        <w:t xml:space="preserve">Во вторые корпуса всех семей ставят 5 рамок с су- </w:t>
        <w:br/>
        <w:t xml:space="preserve">шью и 7 рамок с вощиной. Рамки располагаются так: </w:t>
        <w:br/>
        <w:t xml:space="preserve">4 рамки с сушью, потом 7 рамок с вощиной и 1 рамку с </w:t>
        <w:br/>
        <w:t xml:space="preserve">сушью. Как упаковать и правильно перевезти рамки и </w:t>
        <w:br/>
        <w:t xml:space="preserve">пчелиные семьи, описано в разделе «Кочевка пчел». Пос- </w:t>
        <w:br/>
        <w:t xml:space="preserve">ле перевозки пчеловод только открывает летки и утеп- </w:t>
        <w:br/>
        <w:t xml:space="preserve">ляет ульи. Как правило, пчелы быстро успокаиваются и </w:t>
        <w:br/>
        <w:t>в этот же день начинают работать.</w:t>
        <w:br/>
        <w:t xml:space="preserve">Если пчеловод не поставит сразу вторые корпуса и </w:t>
        <w:br/>
        <w:t xml:space="preserve">магазины, он вынужден будет делать это на новом месте, </w:t>
        <w:br/>
        <w:t xml:space="preserve">когда пчелы после перевозки будут очень злые. Кроме </w:t>
        <w:br/>
        <w:t xml:space="preserve">того, при хорошей погоде может начаться сильный взя- </w:t>
        <w:br/>
        <w:t xml:space="preserve">ток, и пчелы из-за отсутствия места не соберут всего ме- </w:t>
        <w:br/>
        <w:t xml:space="preserve">да, ведь для расположения напрыска 6-килограммового </w:t>
        <w:br/>
        <w:t xml:space="preserve">взятка требуется магазин, а взяток с акации часто бы- </w:t>
        <w:br/>
        <w:t xml:space="preserve">вает и больше. О силе взятка можно судить по показа- </w:t>
        <w:br/>
        <w:t xml:space="preserve">ниям контрольного улья во время цветения желтой ака- </w:t>
        <w:br/>
        <w:t xml:space="preserve">ции (табл. 11). Семья пчел № 29 6 июня 1967 г. принес- </w:t>
        <w:br/>
        <w:t xml:space="preserve">ла 16,7 кг меда. Если бы на этой семье стоял только </w:t>
        <w:br/>
        <w:t xml:space="preserve">один корпус или магазин, ей бы негде было разместить </w:t>
        <w:br/>
        <w:t xml:space="preserve">столько нектара. В данном случае этого не произошло, </w:t>
        <w:br/>
        <w:t xml:space="preserve">так как мы привезли семью с двумя корпусами и одним </w:t>
        <w:br/>
        <w:t xml:space="preserve">магазином, а 8 июня поставили на улей еще один мага- </w:t>
        <w:br/>
        <w:t xml:space="preserve">зин. К концу цветения акации оба магазина и корпус </w:t>
        <w:br/>
        <w:t>были заполнены медом.</w:t>
        <w:br/>
        <w:t xml:space="preserve">Мы применяли кочевку пчел на желтую акацию с </w:t>
        <w:br/>
        <w:t xml:space="preserve">1963 по 1974 г. За это время только 1973 г. был неудач- </w:t>
        <w:br/>
        <w:t xml:space="preserve">ным: акация не цвела. В остальные годы взяток с ака- </w:t>
        <w:br/>
        <w:t xml:space="preserve">ции был отличным, сбор меда в отдельные дни состав- </w:t>
        <w:br/>
        <w:t xml:space="preserve">лял 9-16 кг. Акация - один из ценнейших медоносов </w:t>
        <w:br/>
        <w:t xml:space="preserve">в Сибири, а мед с желтой акации - самый лучший для </w:t>
        <w:br/>
        <w:t xml:space="preserve">зимовки пчел. </w:t>
      </w:r>
    </w:p>
    <w:p>
      <w:pPr>
        <w:pStyle w:val="TextBody"/>
        <w:widowControl w:val="false"/>
        <w:ind w:firstLine="284"/>
        <w:rPr/>
      </w:pPr>
      <w:r>
        <w:rPr/>
        <w:t xml:space="preserve">Таблица 11. Ежедневный сбор меда </w:t>
        <w:br/>
        <w:t>с желтой акации пчелиными семьями</w:t>
        <w:br/>
        <w:t xml:space="preserve">кемеровской государственной </w:t>
        <w:br/>
        <w:t>сельскохозяйственной опытной станции</w:t>
      </w:r>
    </w:p>
    <w:p>
      <w:pPr>
        <w:pStyle w:val="Style11"/>
        <w:widowControl w:val="false"/>
        <w:spacing w:before="0" w:after="0"/>
        <w:ind w:firstLine="284"/>
        <w:rPr/>
      </w:pPr>
      <w:r>
        <w:rPr/>
      </w:r>
    </w:p>
    <w:p>
      <w:pPr>
        <w:pStyle w:val="TextBody"/>
        <w:widowControl w:val="false"/>
        <w:ind w:firstLine="284"/>
        <w:rPr/>
      </w:pPr>
      <w:r>
        <w:rPr/>
        <w:t xml:space="preserve">Чтобы успешно прошла кочевка пчел на желтую ака- </w:t>
        <w:br/>
        <w:t xml:space="preserve">цию, надо правильно выбрать место. Лучшее место то, </w:t>
        <w:br/>
        <w:t xml:space="preserve">где больше оврагов, холмов и гор и вырублен лес. Там </w:t>
        <w:br/>
        <w:t xml:space="preserve">взяток с акации бывает почти ежегодно. Имеет значение </w:t>
        <w:br/>
        <w:t xml:space="preserve">и вид растения. Если акация высокая, кора на стволах и </w:t>
        <w:br/>
        <w:t xml:space="preserve">ветках зеленая, блестящая, листьев много, значит, ра- </w:t>
        <w:br/>
        <w:t xml:space="preserve">стение будет выделять много нектара. Если растение ко- </w:t>
        <w:br/>
        <w:t xml:space="preserve">рявое, на ветвях и стволах много лишайников, оно дает </w:t>
        <w:br/>
        <w:t>мало нектара.</w:t>
        <w:br/>
        <w:t xml:space="preserve">Чтобы улучшить кормовую базу пчеловодства, надо </w:t>
        <w:br/>
        <w:t xml:space="preserve">собирать семена желтой акации и высевать их на кру- </w:t>
        <w:br/>
        <w:t>тых склонах и на дне оврагов. Можно создавать из за-</w:t>
        <w:br/>
        <w:t xml:space="preserve">рослей акации живые изгороди для садов и пасек, мож- </w:t>
        <w:br/>
        <w:t xml:space="preserve">но использовать этот кустарник для озеленения улиц. Он </w:t>
        <w:br/>
        <w:t>хорошо растет на любых землях и окультуривает их.</w:t>
      </w:r>
    </w:p>
    <w:p>
      <w:pPr>
        <w:pStyle w:val="TextBody"/>
        <w:widowControl w:val="false"/>
        <w:ind w:firstLine="284"/>
        <w:rPr/>
      </w:pPr>
      <w:r>
        <w:rPr/>
      </w:r>
      <w:bookmarkStart w:id="35" w:name="027"/>
      <w:bookmarkStart w:id="36" w:name="027"/>
      <w:bookmarkEnd w:id="36"/>
    </w:p>
    <w:p>
      <w:pPr>
        <w:pStyle w:val="TextBody"/>
        <w:widowControl w:val="false"/>
        <w:ind w:firstLine="284"/>
        <w:rPr/>
      </w:pPr>
      <w:r>
        <w:rPr/>
        <w:t>ЛЕТНИЕ РАБОТЫ НА ПАСЕКЕ</w:t>
        <w:br/>
      </w:r>
      <w:bookmarkStart w:id="37" w:name="028"/>
      <w:bookmarkEnd w:id="37"/>
      <w:r>
        <w:rPr/>
        <w:t xml:space="preserve">БИОЛОГИЧЕСКИЕ ЗАКОНОМЕРНОСТИ </w:t>
      </w:r>
    </w:p>
    <w:p>
      <w:pPr>
        <w:pStyle w:val="TextBody"/>
        <w:widowControl w:val="false"/>
        <w:ind w:firstLine="284"/>
        <w:rPr/>
      </w:pPr>
      <w:r>
        <w:rPr/>
        <w:t>ВЫДЕЛЕНИЯ ВОСКА ПЧЕЛАМИ</w:t>
      </w:r>
    </w:p>
    <w:p>
      <w:pPr>
        <w:pStyle w:val="TextBody"/>
        <w:widowControl w:val="false"/>
        <w:ind w:firstLine="284"/>
        <w:rPr/>
      </w:pPr>
      <w:r>
        <w:rPr/>
        <w:br/>
        <w:t xml:space="preserve">Предки медоносной пчелы жили в третичную эпоху, </w:t>
        <w:br/>
        <w:t xml:space="preserve">когда был теплый и влажный климат. Они строили соты </w:t>
        <w:br/>
        <w:t xml:space="preserve">прямо на ветках деревьев. С похолоданием климата и в </w:t>
        <w:br/>
        <w:t>результате естественного отбора появились новые виды</w:t>
        <w:br/>
        <w:t xml:space="preserve">медоносных пчел, приспособленные к изменившимся ус- </w:t>
        <w:br/>
        <w:t xml:space="preserve">ловиям среды. Они начали заселять дупла, пещеры, рас- </w:t>
        <w:br/>
        <w:t xml:space="preserve">щелины скал, предохраняющие гнездо от холода, дождя </w:t>
        <w:br/>
        <w:t xml:space="preserve">и жары. В новых условиях произошли изменения и в </w:t>
        <w:br/>
        <w:t xml:space="preserve">пчелиной семье. В дупле пчелы стали строить не один, а </w:t>
        <w:br/>
        <w:t xml:space="preserve">несколько сотов, которые образовали гнездо. Гнездо ста- </w:t>
        <w:br/>
        <w:t xml:space="preserve">ло одним из важнейших условий существования пчели- </w:t>
        <w:br/>
        <w:t xml:space="preserve">ной семьи. Пчелы приобрели способность регулировать </w:t>
        <w:br/>
        <w:t xml:space="preserve">температуру и влажность воздуха в гнезде, обрабаты- </w:t>
        <w:br/>
        <w:t xml:space="preserve">вать и хранить корма. Они могут поддерживать относи- </w:t>
        <w:br/>
        <w:t xml:space="preserve">тельно постоянный микроклимат гнезда, несмотря на рез- </w:t>
        <w:br/>
        <w:t xml:space="preserve">кие колебания температуры и влажности воздуха внеш- </w:t>
        <w:br/>
        <w:t xml:space="preserve">ней среды. Это имеет большое значение для откладки </w:t>
        <w:br/>
        <w:t xml:space="preserve">яиц маткой, развития расплода, работы пчел. Жизнь </w:t>
        <w:br/>
        <w:t xml:space="preserve">каждой особи - пчелы, матки, трутня - стала невозмож- </w:t>
        <w:br/>
        <w:t>ной без гнезда.</w:t>
        <w:br/>
        <w:t xml:space="preserve">Пчелы строят соты из воска, который выделяют их </w:t>
        <w:br/>
        <w:t xml:space="preserve">восковые железы. Восковые железы расположены на по- </w:t>
        <w:br/>
        <w:t xml:space="preserve">следних четырех брюшных полукольцах, или стернитах. </w:t>
        <w:br/>
        <w:t xml:space="preserve">На внутренней части стернита расположены восковые </w:t>
        <w:br/>
        <w:t xml:space="preserve">железы, на наружной (напротив восковых желез) - вос- </w:t>
        <w:br/>
        <w:t xml:space="preserve">ковые зеркальца. На каждом стерните два восковых зер- </w:t>
        <w:br/>
        <w:t xml:space="preserve">кальца. Всего их у пчелы восемь. Снаружи стерниты за- </w:t>
        <w:br/>
        <w:t xml:space="preserve">ходят друг за друга и прикрывают зеркальца, поэтому </w:t>
        <w:br/>
        <w:t xml:space="preserve">у живой пчелы зеркальца можно рассмотреть при раз- </w:t>
        <w:br/>
        <w:t xml:space="preserve">двигании стернитов. В наблюдательном улье можно ча- </w:t>
        <w:br/>
        <w:t xml:space="preserve">сто видеть восковые пластины, торчащие из-под стер- </w:t>
        <w:br/>
        <w:t>нитов.</w:t>
        <w:br/>
        <w:t xml:space="preserve">С первого дня жизни у пчелы постепенно развивают- </w:t>
        <w:br/>
        <w:t xml:space="preserve">ся восковые железы. В возрасте 3-5 дней уже можно </w:t>
        <w:br/>
        <w:t xml:space="preserve">найти тонкий слой выделяемого воска. Максимально во- </w:t>
        <w:br/>
        <w:t xml:space="preserve">сковые железы развиваются через 12-18 дней после </w:t>
        <w:br/>
        <w:t>выхода пчелы из ячейки.</w:t>
        <w:br/>
        <w:t xml:space="preserve">В клетках развитой восковой железы вырабатыва- </w:t>
        <w:br/>
        <w:t xml:space="preserve">ется жидкий воск, который просачивается через очень </w:t>
        <w:br/>
        <w:t xml:space="preserve">мелкие отверстия на зеркальце. На воздухе воск за- </w:t>
        <w:br/>
        <w:t>стывает в виде пластинок. Пчела может одновременно</w:t>
        <w:br/>
        <w:t xml:space="preserve">выделить 8 восковых пластинок. Один килограмм воска </w:t>
        <w:br/>
        <w:t xml:space="preserve">состоит из 4 млн. восковых пластинок. Для постройки од- </w:t>
        <w:br/>
        <w:t xml:space="preserve">ной пчелиной ячейки необходимы 50 восковых пластинок, </w:t>
        <w:br/>
        <w:t xml:space="preserve">трутневой- 120. На строительство одного сота размером </w:t>
        <w:br/>
        <w:t xml:space="preserve">435x300 мм пчелы расходуют 400 тыс. восковых пласти- </w:t>
        <w:br/>
        <w:t xml:space="preserve">нок. Иногда у пчел появляются на восковых зеркальцах </w:t>
        <w:br/>
        <w:t xml:space="preserve">очень толстые пластинки. Одна такая пластинка весит </w:t>
        <w:br/>
        <w:t xml:space="preserve">столько же, сколько 10 тонких. Толстые пластинки имеют </w:t>
        <w:br/>
        <w:t>более сложное строение.</w:t>
        <w:br/>
        <w:t xml:space="preserve">В конце весны и летом, когда пищи много, восковая </w:t>
        <w:br/>
        <w:t xml:space="preserve">железа развивается и функционирует хорошо, если внеш- </w:t>
        <w:br/>
        <w:t xml:space="preserve">ние условия содействуют этому. В это время пчеловод </w:t>
        <w:br/>
        <w:t xml:space="preserve">должен обеспечить пчелиные семьи рамками с искусст- </w:t>
        <w:br/>
        <w:t xml:space="preserve">венной вощиной для отстройки сотов. Если этого вовре- </w:t>
        <w:br/>
        <w:t xml:space="preserve">мя не сделать, пчелы растеряют первые выделенные во </w:t>
        <w:br/>
        <w:t xml:space="preserve">сковые пластинки на дне улья или в поле, а развитие </w:t>
        <w:br/>
        <w:t xml:space="preserve">железы затормозится, и она вскоре перестанет выделять </w:t>
        <w:br/>
        <w:t>воск.</w:t>
        <w:br/>
        <w:t xml:space="preserve">В Сибири эти железы достигают полного развития в </w:t>
        <w:br/>
        <w:t xml:space="preserve">июне, июле и первой половине августа, когда в природе </w:t>
        <w:br/>
        <w:t xml:space="preserve">хороший взяток, а в гнезде - расплод. Пчелы, восковые </w:t>
        <w:br/>
        <w:t xml:space="preserve">железы которых достигали наивысшего развития осенью, </w:t>
        <w:br/>
        <w:t>весной воска не выделяют.</w:t>
        <w:br/>
        <w:t xml:space="preserve">Как правило, на Алтае, в Кемеровской и Томской об- </w:t>
        <w:br/>
        <w:t xml:space="preserve">ластях весной, во время цветения ивы, пчелы приносят </w:t>
        <w:br/>
        <w:t xml:space="preserve">МБОГО нектара (до 7,5 кг в день), но неохотно строят со- </w:t>
        <w:br/>
        <w:t xml:space="preserve">т0. Эти соты серого, желтоватого или коричневого цве- </w:t>
        <w:br/>
        <w:t xml:space="preserve">та, так как пчелы для их постройки используют воск со </w:t>
        <w:br/>
        <w:t xml:space="preserve">стенок и восковых наростов. В это время даже печатка </w:t>
        <w:br/>
        <w:t xml:space="preserve">меда не такая белая, как летом. Все это говорит о том, </w:t>
        <w:br/>
        <w:t xml:space="preserve">что восковые железы пчел весной развиты слабо и вы- </w:t>
        <w:br/>
        <w:t xml:space="preserve">деляют воск с трудом, поэтому заставлять пчел отстраи- </w:t>
        <w:br/>
        <w:t xml:space="preserve">вать соты в это время нецелесообразно, лучше использо- </w:t>
        <w:br/>
        <w:t>вать их энергию для сбора меда и воспитания расплода.</w:t>
        <w:br/>
        <w:t xml:space="preserve">После появления молодых пчел и при небольшом </w:t>
        <w:br/>
        <w:t xml:space="preserve">взятке (одуванчик, змееголовник сибирский) восковые </w:t>
        <w:br/>
        <w:t>железы развиваются медленнее, зато воск выделяется</w:t>
        <w:br/>
        <w:t xml:space="preserve">более продолжительное время. Пчела с такими железами </w:t>
        <w:br/>
        <w:t xml:space="preserve">в любое время может усилить их деятельность. Взяток </w:t>
        <w:br/>
        <w:t xml:space="preserve">в природе - одно из основных условий развития железы </w:t>
        <w:br/>
        <w:t xml:space="preserve">и воскоотделения. По окончании взятка развитие желе- </w:t>
        <w:br/>
        <w:t xml:space="preserve">зы прекращается. В период главного взятка (донник, </w:t>
        <w:br/>
        <w:t xml:space="preserve">гречиха, подсолнечник, фацелия, русянка, дягиль сибир- </w:t>
        <w:br/>
        <w:t xml:space="preserve">ский, синяк, иссоп, кипрей) даже в тех случаях, когда </w:t>
        <w:br/>
        <w:t xml:space="preserve">нет надобности в отстройке сотов, у пчел сильно разви- </w:t>
        <w:br/>
        <w:t xml:space="preserve">ваются восковые железы. Выделяемый воск они налеп- </w:t>
        <w:br/>
        <w:t xml:space="preserve">ляют на стенки ульев в виде комочков, скрепляют бру- </w:t>
        <w:br/>
        <w:t xml:space="preserve">ски верхних рамок и так далее. Во время главного взят- </w:t>
        <w:br/>
        <w:t xml:space="preserve">ка в улье должно быть четыре рамки с вощиной, чтобы </w:t>
        <w:br/>
        <w:t xml:space="preserve">пчелы использовали воск рационально - для постройки </w:t>
        <w:br/>
        <w:t>сотов.</w:t>
        <w:br/>
        <w:t xml:space="preserve">Пчел можно заставить строить соты и зимой, если </w:t>
        <w:br/>
        <w:t xml:space="preserve">отобрать все рамки. Отстраивание сотов будет продол- </w:t>
        <w:br/>
        <w:t xml:space="preserve">жаться до тех пор, пока все пчелы не разместятся на </w:t>
        <w:br/>
        <w:t xml:space="preserve">них. Отстройка гнезда в зимнее время приведет пчел к </w:t>
        <w:br/>
        <w:t xml:space="preserve">гибели. Пчелиная семья хорошо отстраивает соты и вы- </w:t>
        <w:br/>
        <w:t xml:space="preserve">деляет много воска в следующих условиях: не нарушена </w:t>
        <w:br/>
        <w:t xml:space="preserve">биологическая целостность семьи или разрушено толь- </w:t>
        <w:br/>
        <w:t xml:space="preserve">ко гнездо; в природе хороший взяток; у пчелы есть ме- </w:t>
        <w:br/>
        <w:t>сто для постройки сотов; погода теплая.</w:t>
        <w:br/>
        <w:t xml:space="preserve">При разрушении гнезда пчелы более энергично за- </w:t>
        <w:br/>
        <w:t xml:space="preserve">страивают повреждения, причем в первую очередь верх- </w:t>
        <w:br/>
        <w:t xml:space="preserve">нюю часть и середину. При повреждении верхней части </w:t>
        <w:br/>
        <w:t xml:space="preserve">гнезда у пчел выделяется воска в два раза больше, чем </w:t>
        <w:br/>
        <w:t xml:space="preserve">при повреждении гнезда в нижней части. Учитывая это, </w:t>
        <w:br/>
        <w:t xml:space="preserve">надо помещать вощину для отстройки сотов в середину </w:t>
        <w:br/>
        <w:t xml:space="preserve">верхнего корпуса, а сушь - по краям. В этом случае пче- </w:t>
        <w:br/>
        <w:t xml:space="preserve">лы хорошо и быстро отстроят вощину, так как в цент- </w:t>
        <w:br/>
        <w:t xml:space="preserve">ре гнезда наилучшие условия для отстройки сотов. Здесь </w:t>
        <w:br/>
        <w:t xml:space="preserve">всегда одна и та же температура: 32-36°. Именно такая </w:t>
        <w:br/>
        <w:t xml:space="preserve">температура нужна для развития расплода, молодых </w:t>
        <w:br/>
        <w:t xml:space="preserve">пчел (от 1 до 20 дней жизни) и отстройки сотов. В силь- </w:t>
        <w:br/>
        <w:t xml:space="preserve">ных семьях центр гнезда занимает больше рамок, поэто- </w:t>
        <w:br/>
        <w:t>му пчелы могут строить много сотов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38" w:name="029"/>
      <w:bookmarkEnd w:id="38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ОТООБЕСПЕЧЕННОСТЬ ПАСЕКИ</w:t>
      </w:r>
    </w:p>
    <w:p>
      <w:pPr>
        <w:pStyle w:val="TextBody"/>
        <w:widowControl w:val="false"/>
        <w:ind w:firstLine="284"/>
        <w:rPr/>
      </w:pPr>
      <w:r>
        <w:rPr/>
        <w:t xml:space="preserve">С сильными семьями пчеловоду легче и интереснее </w:t>
        <w:br/>
        <w:t xml:space="preserve">работать. Они дают высокие сборы меда и воска, реже </w:t>
        <w:br/>
        <w:t>болеют. Каждый пчеловод должен уметь выращивать их.</w:t>
        <w:br/>
        <w:t xml:space="preserve">Для формирования сильных семей необходимы моло- </w:t>
        <w:br/>
        <w:t xml:space="preserve">дые матки, высокая обеспеченность кормами и полно- </w:t>
        <w:br/>
        <w:t xml:space="preserve">ценные соты, составляющие гнездо. При откладке одно- </w:t>
        <w:br/>
        <w:t xml:space="preserve">го яйца на хорошем соте матка проходит путь от 1 до </w:t>
        <w:br/>
        <w:t xml:space="preserve">16 см, а на плохом - от 20 до 60. На хорошем соте она </w:t>
        <w:br/>
        <w:t xml:space="preserve">может откладывать от 1500 до 3500 яиц в сутки, проходя </w:t>
        <w:br/>
        <w:t xml:space="preserve">расстояние от 186 до 382 м. Если сот кривой, с множе- </w:t>
        <w:br/>
        <w:t xml:space="preserve">ством не пригодных для откладывания яиц и переход- </w:t>
        <w:br/>
        <w:t xml:space="preserve">ных ячеек, матка проходит большее расстояние и от- </w:t>
        <w:br/>
        <w:t>кладывает яиц в несколько раз меньше.</w:t>
        <w:br/>
        <w:t xml:space="preserve">В поисках пригодных ячеек на плохом соте матка </w:t>
        <w:br/>
        <w:t xml:space="preserve">будет терять много яиц и уставать. Потери яиц достига- </w:t>
        <w:br/>
        <w:t xml:space="preserve">ют 40-50%, поэтому на таких сотах матка не кладет бо- </w:t>
        <w:br/>
        <w:t xml:space="preserve">лее 1400 яиц в сутки. К сожалению, в некоторых областях </w:t>
        <w:br/>
        <w:t xml:space="preserve">Сибири еще очень много пасек, укомплектованных сота- </w:t>
        <w:br/>
        <w:t xml:space="preserve">ми плохого качества. Кривые соты образуются при не- </w:t>
        <w:br/>
        <w:t xml:space="preserve">брежном натягивании проволоки и наващивании вощи- </w:t>
        <w:br/>
        <w:t xml:space="preserve">ны. Как правило, на плохих пасеках пчеловоды держат </w:t>
        <w:br/>
        <w:t xml:space="preserve">в ульях старые, опоношенные, заплесневелые соты. На </w:t>
        <w:br/>
        <w:t xml:space="preserve">них яйценоскость матки снижается еще больше, и от та- </w:t>
        <w:br/>
        <w:t>ких семей нельзя получить много меда.</w:t>
        <w:br/>
        <w:t xml:space="preserve">В гнезде с плохими сотами нельзя вырастить силь- </w:t>
        <w:br/>
        <w:t xml:space="preserve">ную семью, даже имея полноценную матку. Во время </w:t>
        <w:br/>
        <w:t xml:space="preserve">главного взятка обеспеченность сотами решает успех </w:t>
        <w:br/>
        <w:t xml:space="preserve">дела. Если пасека полностью обеспечена сотами, то она </w:t>
        <w:br/>
        <w:t>сможет заготовить много меда.</w:t>
        <w:br/>
        <w:t xml:space="preserve">Пчелы собирают на цветках нектар различной влаж- </w:t>
        <w:br/>
        <w:t xml:space="preserve">ности. Влажность нектара в условиях Алтая и Кемеров- </w:t>
        <w:br/>
        <w:t xml:space="preserve">ской области колеблется от 20 до 90 %, чаще всего она </w:t>
        <w:br/>
        <w:t xml:space="preserve">составляет 45-65%. При переработке нектара в мед </w:t>
        <w:br/>
        <w:t xml:space="preserve">пчелы обогащают его ферментами и подвешивают в ви- </w:t>
        <w:br/>
        <w:t>де капель в ячейках для испарения из него воды. Эти</w:t>
        <w:br/>
        <w:t xml:space="preserve">капли пчеловоды называют «напрыском». При неосто- </w:t>
        <w:br/>
        <w:t xml:space="preserve">рожном обращении с рамками «напрыск» выливается из </w:t>
        <w:br/>
        <w:t xml:space="preserve">сотов. Чтобы расположить в ячейках 1 кг нектара </w:t>
        <w:br/>
        <w:t xml:space="preserve">65%-ной влажности в виде капель, требуется одна рам- </w:t>
        <w:br/>
        <w:t xml:space="preserve">ка размером 435X300 мм, то есть 1 кг «напрыска» за- </w:t>
        <w:br/>
        <w:t>нимает площадь в 4 раза большую, чем 1 кг меда.</w:t>
        <w:br/>
        <w:t xml:space="preserve">Такой нектар превращается в мед только на 7-8-й </w:t>
        <w:br/>
        <w:t xml:space="preserve">день. Все это время нектар будет занимать целую рам- </w:t>
        <w:br/>
        <w:t xml:space="preserve">ку, и только к концу 8-го дня пчелы соберут его на ¼ </w:t>
        <w:br/>
        <w:t xml:space="preserve">части рамки. Так как нектар поступает ежедневно, для </w:t>
        <w:br/>
        <w:t xml:space="preserve">него требуются свободные ячейки. При силе взятка 4 кг </w:t>
        <w:br/>
        <w:t xml:space="preserve">в день второй корпус 12-рамочного улья будет заполнен </w:t>
        <w:br/>
        <w:t xml:space="preserve">через 6 дней. При взятке 5 кг на семью надо иметь </w:t>
        <w:br/>
        <w:t xml:space="preserve">2 корпуса и 3-й нижний с расплодом. Два верхних кор- </w:t>
        <w:br/>
        <w:t xml:space="preserve">пуса при этом взятке будут заполнены через 10-14 </w:t>
        <w:br/>
        <w:t xml:space="preserve">дней. При взятке 6 кг 2 корпуса заполняются через </w:t>
        <w:br/>
        <w:t xml:space="preserve">9-13 дней, при 7 кг - через 7 дней, при 8 кг - через </w:t>
        <w:br/>
        <w:t xml:space="preserve">6 дней, при 16 кг - через 3-4 дня. В Алтайском крае, </w:t>
        <w:br/>
        <w:t xml:space="preserve">Кемеровской, Томской, Новосибирской областях и Крас- </w:t>
        <w:br/>
        <w:t xml:space="preserve">ноярском крае при нормальных погодных условиях взя- </w:t>
        <w:br/>
        <w:t xml:space="preserve">ток может быть от 6 до 18 кг в день. Следовательно, </w:t>
        <w:br/>
        <w:t xml:space="preserve">чтобы не терять мед, надо иметь на каждую пчелиную </w:t>
        <w:br/>
        <w:t xml:space="preserve">семью 3 корпуса - 1 для расплода и 2 для меда, а </w:t>
        <w:br/>
        <w:t>также 30-40 рамок размером 435x300 мм.</w:t>
        <w:br/>
        <w:t xml:space="preserve">Если сотов будет мало, то во время главного взятка </w:t>
        <w:br/>
        <w:t xml:space="preserve">пчелиные семьи вместо того, чтобы собирать мед, будут </w:t>
        <w:br/>
        <w:t xml:space="preserve">строить соты. Пока они будут отстроены, взяток кон- </w:t>
        <w:br/>
        <w:t xml:space="preserve">чится, и семья не соберет не только товарного меда, но </w:t>
        <w:br/>
        <w:t>и кормов для себя.</w:t>
        <w:br/>
        <w:t xml:space="preserve">Известный пчеловод Западной Сибири Д. Т. Найчу- </w:t>
        <w:br/>
        <w:t xml:space="preserve">ков в течение 17 лет получал ежегодно по 62-120 кг </w:t>
        <w:br/>
        <w:t xml:space="preserve">меда от каждой семьи. Этих успехов он добился прежде </w:t>
        <w:br/>
        <w:t xml:space="preserve">всего потому, что на каждую пчелиную семью у него </w:t>
        <w:br/>
        <w:t xml:space="preserve">было по 37 полноценных сотов в пересчете на гнездо- </w:t>
        <w:br/>
        <w:t xml:space="preserve">вую рамку (2 магазинные рамки считаются за одну </w:t>
        <w:br/>
        <w:t xml:space="preserve">гнездовую, у Д. Т. Найчукова на пасеке 24 гнездовые </w:t>
        <w:br/>
        <w:t>рамки и 26 магазинных рамок на каждую семью).</w:t>
        <w:br/>
        <w:t xml:space="preserve">На Кемеровской государственной сельскохозяйствен- </w:t>
        <w:br/>
        <w:t xml:space="preserve">ной опытной станции на каждую из 646 пчелиных се- </w:t>
        <w:br/>
        <w:t xml:space="preserve">мей приходится по 30,5 рамки. Часть из них (по 10-12 </w:t>
        <w:br/>
        <w:t xml:space="preserve">штук на семью) находится в ульях с пчелами при зи- </w:t>
        <w:br/>
        <w:t xml:space="preserve">мовке, часть сотов хранится на складе и заполнена </w:t>
        <w:br/>
        <w:t xml:space="preserve">медом и пергой для весенней подкормки пчел в безвзяточ- </w:t>
        <w:br/>
        <w:t xml:space="preserve">ный период и расширения гнезд. Остальные соты </w:t>
        <w:br/>
        <w:t xml:space="preserve">пустые. Их используют для наращивания вторых и треть- </w:t>
        <w:br/>
        <w:t xml:space="preserve">их корпусов во время главного взятка. Такая сотообес- </w:t>
        <w:br/>
        <w:t xml:space="preserve">печенность позволила с 1964 по 1974 г. получить в сред- </w:t>
        <w:br/>
        <w:t xml:space="preserve">нем на семью по 56,4 кг меда и 1,5 кг воска в год. Но </w:t>
        <w:br/>
        <w:t xml:space="preserve">работники станции считают такую сотообеспеченность </w:t>
        <w:br/>
        <w:t xml:space="preserve">низкой, поэтому здесь ежегодно отстраивается сотов </w:t>
        <w:br/>
        <w:t xml:space="preserve">больше, чем выбраковывается. Когда сотообеспечен- </w:t>
        <w:br/>
        <w:t xml:space="preserve">ность достигнет в среднем на семью 36-40 гнездовых </w:t>
        <w:br/>
        <w:t xml:space="preserve">рамок, тогда число отстроенных сотов будет равно чис- </w:t>
        <w:br/>
        <w:t>лу выбракованных*.</w:t>
        <w:br/>
        <w:t xml:space="preserve">Как бы пасека ни нуждалась в сотах, браковать их </w:t>
        <w:br/>
        <w:t xml:space="preserve">надо ежегодно. Первый раз это делают весной, после </w:t>
        <w:br/>
        <w:t xml:space="preserve">пересадки пчелиных семей, выбраковывают все опоно- </w:t>
        <w:br/>
        <w:t xml:space="preserve">шенные, плесневелые и испорченные мышами, то есть не </w:t>
        <w:br/>
        <w:t xml:space="preserve">пригодные к постановке в улей соты. При первой же </w:t>
        <w:br/>
        <w:t>возможности их надо переработать в воск.</w:t>
        <w:br/>
        <w:t xml:space="preserve">Второй раз соты бракуют осенью, после отбора </w:t>
        <w:br/>
        <w:t xml:space="preserve">гнезд на зиму. В это время убирают все кривые и дыря- </w:t>
        <w:br/>
        <w:t xml:space="preserve">вые соты, а также соты, в которых вывелось 12 поколе- </w:t>
        <w:br/>
        <w:t xml:space="preserve">ний пчел. После рождения каждого поколения пчел в </w:t>
        <w:br/>
        <w:t xml:space="preserve">ячейках остаются плотно приставшие к стенкам и дну </w:t>
        <w:br/>
        <w:t xml:space="preserve">коконы и кал личинок. Пчелы очищают ячейки, удаляя </w:t>
        <w:br/>
        <w:t xml:space="preserve">часть коконов, однако большинство коконов и кал все </w:t>
        <w:br/>
        <w:t xml:space="preserve">же остается в них, поэтому после каждого поколения </w:t>
        <w:br/>
        <w:t xml:space="preserve">ячейки уменьшаются. Так, в свежеотстроенном соте </w:t>
        <w:br/>
        <w:t>объем ячейки равен 0,282 см3, а после вывода 10-12 по-</w:t>
        <w:br/>
        <w:t xml:space="preserve">* Если на пасеке планируется прирост, то отстроенных рамок </w:t>
        <w:br/>
        <w:t>должно быть больше, чем выбракованных, иначе сотообеспеченность</w:t>
        <w:br/>
        <w:t>будет сокращаться.</w:t>
        <w:br/>
        <w:t xml:space="preserve">колений -0,25 см3. В уменьшенных ячейках выводятся </w:t>
        <w:br/>
        <w:t xml:space="preserve">мелкие пчелы. Например, в светлом соте выводятся пче- </w:t>
        <w:br/>
        <w:t xml:space="preserve">лы массой 123 мг, а в черном-106. Одновременно с </w:t>
        <w:br/>
        <w:t xml:space="preserve">уменьшением массы пчелы уменьшается и величина ча- </w:t>
        <w:br/>
        <w:t xml:space="preserve">стей ее тела: длина хоботка - на 2,07%, длина крыль- </w:t>
        <w:br/>
        <w:t xml:space="preserve">ев- на 1,49, ширина тергитов - на 3,72%. Опытами </w:t>
        <w:br/>
        <w:t xml:space="preserve">установлено, что мелкие пчелы менее долговечны и про- </w:t>
        <w:br/>
        <w:t>ворны в работе, меньше заготавливают меда и перги.</w:t>
        <w:br/>
        <w:t xml:space="preserve">Остатки кала и коконов способствуют сохранению и </w:t>
        <w:br/>
        <w:t xml:space="preserve">развитию болезнетворных микробов, поэтому старые со- </w:t>
        <w:br/>
        <w:t xml:space="preserve">ты- источник нозематоза, гнильцов. В 1925 г. А. Ф. Гу- </w:t>
        <w:br/>
        <w:t xml:space="preserve">бин установил, что в старых сотах много зародышевых </w:t>
        <w:br/>
        <w:t xml:space="preserve">кристаллов. Поэтому в зимовке мед чаще кристаллизу- </w:t>
        <w:br/>
        <w:t xml:space="preserve">ется в старых сотах. Кроме того, пчелиные семьи, имею- </w:t>
        <w:br/>
        <w:t>щие гнезда из таких сотов, более склонны к роению.</w:t>
        <w:br/>
        <w:t xml:space="preserve">За сезон в соте выводится примерно 6 поколений, по- </w:t>
        <w:br/>
        <w:t xml:space="preserve">этому сот, простоявший в гнезде 2 года, нужно менять. </w:t>
        <w:br/>
        <w:t xml:space="preserve">Такой сот становится темно-коричневым, на свету пло- </w:t>
        <w:br/>
        <w:t>хо просвечивает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39" w:name="030"/>
      <w:bookmarkEnd w:id="39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АК ЛУЧШЕ ОТСТРАИВАТЬ СОТЫ</w:t>
      </w:r>
    </w:p>
    <w:p>
      <w:pPr>
        <w:pStyle w:val="TextBody"/>
        <w:widowControl w:val="false"/>
        <w:ind w:firstLine="284"/>
        <w:rPr/>
      </w:pPr>
      <w:r>
        <w:rPr/>
        <w:t xml:space="preserve">Отстройка новых сотов - одна из главных работ на </w:t>
        <w:br/>
        <w:t xml:space="preserve">пасеке. От нее зависит медосбор и сбор воска. Основ- </w:t>
        <w:br/>
        <w:t xml:space="preserve">ная часть работы должна быть сделана до начала глав- </w:t>
        <w:br/>
        <w:t xml:space="preserve">ного взятка, до цветения одуванчика, гулявника (пчело- </w:t>
        <w:br/>
        <w:t xml:space="preserve">воды неправильно называют его сурепкой), змееголов- </w:t>
        <w:br/>
        <w:t xml:space="preserve">ника сибирского, синюхи, желтой акации и других </w:t>
        <w:br/>
        <w:t xml:space="preserve">медоносов. Если в это время не загрузить пчелиные семьи </w:t>
        <w:br/>
        <w:t xml:space="preserve">отстройкой сотов, то у них замедлится развитие, снизит- </w:t>
        <w:br/>
        <w:t xml:space="preserve">ся рабочая активность, семьи придут в роевое со- </w:t>
        <w:br/>
        <w:t>стояние.</w:t>
        <w:br/>
        <w:t xml:space="preserve">Пчелы строят доброкачественные соты только при </w:t>
        <w:br/>
        <w:t xml:space="preserve">наващивании рамок полными листами выдержанной ис- </w:t>
        <w:br/>
        <w:t xml:space="preserve">кусственной вощины. Лучше всего приобретать вощину </w:t>
        <w:br/>
        <w:t xml:space="preserve">осенью. За зиму она вылежится и не будет вытягивать- </w:t>
        <w:br/>
        <w:t>ся в гнездах и портиться. На такой вощине пчелы от-</w:t>
        <w:br/>
        <w:t xml:space="preserve">страивают хорошие соты. На плохой вощине пчелы да- </w:t>
        <w:br/>
        <w:t xml:space="preserve">же в хороший взяток медленно строят соты, делая в них </w:t>
        <w:br/>
        <w:t xml:space="preserve">много трутневых ячеек, а во время слабого взятка они </w:t>
        <w:br/>
        <w:t>сгрызают ее.</w:t>
        <w:br/>
        <w:t xml:space="preserve">Задача каждого пчеловода в том, чтобы пчелы от- </w:t>
        <w:br/>
        <w:t xml:space="preserve">страивали больше сотов высокого качества, без трутне- </w:t>
        <w:br/>
        <w:t xml:space="preserve">вых и вытянутых ячеек, таких сотов, в которые по всей </w:t>
        <w:br/>
        <w:t xml:space="preserve">площади, без пропусков, матка может откладывать </w:t>
        <w:br/>
        <w:t>яйца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40" w:name="031"/>
      <w:bookmarkEnd w:id="40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ВАЩИВАНИЕ РАМОК ЭЛЕКТРИЧЕСТВОМ</w:t>
      </w:r>
    </w:p>
    <w:p>
      <w:pPr>
        <w:pStyle w:val="TextBody"/>
        <w:widowControl w:val="false"/>
        <w:ind w:firstLine="284"/>
        <w:rPr/>
      </w:pPr>
      <w:r>
        <w:rPr/>
        <w:t xml:space="preserve">Наващивание рамок - это прикрепление листа во- </w:t>
        <w:br/>
        <w:t xml:space="preserve">щины к рамке. Вощина - середина будущего сота, по- </w:t>
        <w:br/>
        <w:t xml:space="preserve">этому ее надо закрепить посередине рамки. Самый про- </w:t>
        <w:br/>
        <w:t xml:space="preserve">стой способ наващивания, это когда лист </w:t>
        <w:br/>
        <w:t>искусственной</w:t>
        <w:br/>
        <w:t xml:space="preserve">вощины прибит к верхнему бруску рамки, но тогда пче- </w:t>
        <w:br/>
        <w:t xml:space="preserve">лы во время отстройки будут сидеть на вощине и под </w:t>
        <w:br/>
        <w:t xml:space="preserve">их тяжестью она вытянется. Вместе с вощиной вытянут- </w:t>
        <w:br/>
        <w:t xml:space="preserve">ся ячейки и станут не пригодными для вывода распло- </w:t>
        <w:br/>
        <w:t xml:space="preserve">да. Чтобы избежать этого, на рамку натягивают прово- </w:t>
        <w:br/>
        <w:t xml:space="preserve">локу в четыре ряда, на которой и будет висеть вощина. </w:t>
        <w:br/>
        <w:t xml:space="preserve">Такое расположение вощины хорошо еще и тем, что во </w:t>
        <w:br/>
        <w:t xml:space="preserve">время откачки меда соты не выпадают из рамок. Про- </w:t>
        <w:br/>
        <w:t xml:space="preserve">волока должна быть тонкая, не более 0,5 мм в сечении. </w:t>
        <w:br/>
        <w:t xml:space="preserve">Лучше, если она луженая, так как нелуженая ржавеет </w:t>
        <w:br/>
        <w:t xml:space="preserve">и матка неохотно откладывает яйца в те ячейки, через </w:t>
        <w:br/>
        <w:t xml:space="preserve">донышки которых проходит проволока. Натягивать ее </w:t>
        <w:br/>
        <w:t xml:space="preserve">надо в горизонтальном положении и обязательно сле- </w:t>
        <w:br/>
        <w:t xml:space="preserve">дить за тем, чтобы ряды проволоки проходили по цент- </w:t>
        <w:br/>
        <w:t xml:space="preserve">ру боковых брусков рамок, так как смещение </w:t>
        <w:br/>
        <w:t xml:space="preserve">проволоки ведет к перемещению в ту же сторону вощи- </w:t>
        <w:br/>
        <w:t xml:space="preserve">ны. Сот получается испорченным, так как с одной сто- </w:t>
        <w:br/>
        <w:t xml:space="preserve">роны ячейки будут мелкие, с другой стороны глубокие, </w:t>
        <w:br/>
        <w:t xml:space="preserve">но и те и другие будут не пригодны для откладки яиц </w:t>
        <w:br/>
        <w:t xml:space="preserve">и воспитания расплода. Проволока должна быть натя- </w:t>
        <w:br/>
        <w:t xml:space="preserve">нута достаточно туго. Если она натянута слабо, соты </w:t>
        <w:br/>
        <w:t>будут кривые и волнистые.</w:t>
        <w:br/>
        <w:t xml:space="preserve">Натягивание проволоки требует много времени и тру- </w:t>
        <w:br/>
        <w:t xml:space="preserve">да. Быстро. выполнить эту работу пчеловод не может, </w:t>
        <w:br/>
        <w:t xml:space="preserve">поэтому надо делать ее заблаговременно. За зиму пче- </w:t>
        <w:br/>
        <w:t xml:space="preserve">ловод на каждую семью должен приготовить не менее </w:t>
        <w:br/>
        <w:t xml:space="preserve">10 гнездовых рамок с натянутой проволокой. В литера- </w:t>
        <w:br/>
        <w:t xml:space="preserve">туре по пчеловодству такие рекомендации не дают, </w:t>
        <w:br/>
        <w:t xml:space="preserve">ссылаясь на то, что проволока потом ослабнет. Опыт </w:t>
        <w:br/>
        <w:t xml:space="preserve">отдела пчеловодства Кемеровской государственной сель- </w:t>
        <w:br/>
        <w:t xml:space="preserve">скохозяйственной опытной станции показывает, что, ес- </w:t>
        <w:br/>
        <w:t xml:space="preserve">ли натягивать проволоку в комнате и здесь же хранить </w:t>
        <w:br/>
        <w:t xml:space="preserve">рамки до лета, она не ослабнет. В течение 16 лет отдел </w:t>
        <w:br/>
        <w:t xml:space="preserve">пчеловодства этой станции натягивает по 6 тыс. рамок </w:t>
        <w:br/>
        <w:t>зимой и еще не было случая их порчи.</w:t>
        <w:br/>
        <w:t xml:space="preserve">Если пчеловод зимой не подготовится, то весной и </w:t>
        <w:br/>
        <w:t>летом он не успеет натянуть 1,5-5,0 тыс. рамок, не</w:t>
        <w:br/>
        <w:t xml:space="preserve">выполнит план по отстройке сотов, создаст на пасеке </w:t>
        <w:br/>
        <w:t>роевую горячку и обязательно сорвет медосбор.</w:t>
        <w:br/>
        <w:t xml:space="preserve">Чтобы вощина держалась в рамке, ее обычно прика- </w:t>
        <w:br/>
        <w:t xml:space="preserve">тывают (катком или шаблоном) к верхнему бруску и </w:t>
        <w:br/>
        <w:t xml:space="preserve">шпорой - к проволоке. Этот способ очень трудоемкий, </w:t>
        <w:br/>
        <w:t xml:space="preserve">портит вощину, и пчелы отстраивают на ней плохие со- </w:t>
        <w:br/>
        <w:t xml:space="preserve">ты. Лучше, когда вощину не прикатывают к верхнему </w:t>
        <w:br/>
        <w:t xml:space="preserve">бруску, а только припаивают к проволоке. К верхнему </w:t>
        <w:br/>
        <w:t xml:space="preserve">бруску пчелы сами пристраивают вощину, причем го- </w:t>
        <w:br/>
        <w:t xml:space="preserve">раздо крепче и лучше, чем человек. Во время отстрой- </w:t>
        <w:br/>
        <w:t xml:space="preserve">ки пчелы висят на вощине, которая благодаря боковым </w:t>
        <w:br/>
        <w:t xml:space="preserve">планкам пружинит, поэтому при отстройке никогда не </w:t>
        <w:br/>
        <w:t>вытягивается.</w:t>
        <w:br/>
        <w:t xml:space="preserve">Хорошо припаивать вощину к проволоке с помощью </w:t>
        <w:br/>
        <w:t xml:space="preserve">электричества от сети любого напряжения. Рядом с ро- </w:t>
        <w:br/>
        <w:t xml:space="preserve">зеткой ставят стол и кладут на него стопку рамок с </w:t>
        <w:br/>
        <w:t xml:space="preserve">натянутой проволокой и пачку вощины. Затем берут </w:t>
        <w:br/>
        <w:t xml:space="preserve">3 куска изолированного провода, один длиной 2 м, второй </w:t>
        <w:br/>
        <w:t xml:space="preserve">и третий по 1 м, реостат или обыкновенную электриче- </w:t>
        <w:br/>
        <w:t xml:space="preserve">скую плитку. Так как реостат приобрести гораздо труд- </w:t>
        <w:br/>
        <w:t xml:space="preserve">нее, а пользоваться им очень просто, припаивание вощи- </w:t>
        <w:br/>
        <w:t xml:space="preserve">ны с его помощью описывать не будем. Остановимся на </w:t>
        <w:br/>
        <w:t>наващивании рамок с помощью электроплитки.</w:t>
        <w:br/>
        <w:t xml:space="preserve">Для большей прочности вощину предварительно надо </w:t>
        <w:br/>
        <w:t xml:space="preserve">прокалить на солнце. Двадцать-тридцать листов вощи- </w:t>
        <w:br/>
        <w:t xml:space="preserve">ны кладут на фанеру или доски и выносят на солнце. </w:t>
        <w:br/>
        <w:t xml:space="preserve">Во время прогревания надо следить, чтобы вощина не </w:t>
        <w:br/>
        <w:t xml:space="preserve">расплавилась. Прокаливать надо до тех пор, пока вощи- </w:t>
        <w:br/>
        <w:t xml:space="preserve">на не станет прозрачной настолько, что через нее бу- </w:t>
        <w:br/>
        <w:t xml:space="preserve">дут видны буквы на газете. После этого ее убирают в </w:t>
        <w:br/>
        <w:t xml:space="preserve">тень и начинают прокаливать свежие листы. Прокален- </w:t>
        <w:br/>
        <w:t xml:space="preserve">ную вощину никогда не грызут пчелы, она легко при- </w:t>
        <w:br/>
        <w:t xml:space="preserve">паивается к проволоке. Прочность ее увеличивается на </w:t>
        <w:br/>
        <w:t xml:space="preserve">20-30%, так как вода, находившаяся в соединении с </w:t>
        <w:br/>
        <w:t>воском и вызывавшая муть вощины, испарилась.</w:t>
        <w:br/>
        <w:t xml:space="preserve">Чтобы составить цепь для наващивания, концы ко- </w:t>
        <w:br/>
        <w:t>ротких проводов присоединяют к контактам плитки,</w:t>
        <w:br/>
        <w:t xml:space="preserve">второй конец одного короткого провода вставляют в ро- </w:t>
        <w:br/>
        <w:t xml:space="preserve">зетку, конец другого оставляют свободным. Длинный </w:t>
        <w:br/>
        <w:t xml:space="preserve">провод одним концом вставляют в розетку, а другой </w:t>
        <w:br/>
        <w:t xml:space="preserve">конец свободен. Цепь готова для наващивания. Рамку </w:t>
        <w:br/>
        <w:t xml:space="preserve">кладут перед собой так, чтобы концы проволоки были </w:t>
        <w:br/>
        <w:t xml:space="preserve">обращены к работающему, и примеряют вощину. Если </w:t>
        <w:br/>
        <w:t xml:space="preserve">она великовата, ее обрезают в соответствии с размера- </w:t>
        <w:br/>
        <w:t xml:space="preserve">ми рамки так, чтобы между боковыми и верхней план- </w:t>
        <w:br/>
        <w:t xml:space="preserve">кой и вощиной были зазоры в 2-3 мм, между нижней </w:t>
        <w:br/>
        <w:t xml:space="preserve">планкой и вощиной - 5-6 мм. После этого берут в ле- </w:t>
        <w:br/>
        <w:t xml:space="preserve">вую руку свободный конец короткого провода и оголен- </w:t>
        <w:br/>
        <w:t xml:space="preserve">ным концом дотрагиваются до конца проволоки рамки. </w:t>
        <w:br/>
        <w:t xml:space="preserve">Правой рукой берут конец длинной проволоки и оголен- </w:t>
        <w:br/>
        <w:t xml:space="preserve">ным концом прикасаются к другому концу проволоки </w:t>
        <w:br/>
        <w:t xml:space="preserve">рамки. Концы необходимо прижимать плотнее, чтобы </w:t>
        <w:br/>
        <w:t xml:space="preserve">искры не пережгли рамочную проволоку. Ток пойдет по </w:t>
        <w:br/>
        <w:t xml:space="preserve">проводам через плитку и по проволоке рамки. Проволо- </w:t>
        <w:br/>
        <w:t xml:space="preserve">ка будет нагреваться, воск в этом месте начнет пла- </w:t>
        <w:br/>
        <w:t xml:space="preserve">виться, и проволока, на которой лежит лист вощины, </w:t>
        <w:br/>
        <w:t xml:space="preserve">станет впаиваться в воск. Как только она войдет в се- </w:t>
        <w:br/>
        <w:t>редину вощины, концы отсоединятся.</w:t>
        <w:br/>
        <w:t xml:space="preserve">Расплавившийся воск застывает очень быстро. На </w:t>
        <w:br/>
        <w:t xml:space="preserve">припайку вощины требуется всего 2-3 сек. За рабочий </w:t>
        <w:br/>
        <w:t xml:space="preserve">день можно обработать более 2 тыс. рамок. Это в 20 раз </w:t>
        <w:br/>
        <w:t xml:space="preserve">быстрее, чем катком со шпорой. На навощенных таким </w:t>
        <w:br/>
        <w:t xml:space="preserve">образом рамках пчелы строят очень хорошие соты, во- </w:t>
        <w:br/>
        <w:t xml:space="preserve">щина держится крепко. Нельзя наващивать без плитки, </w:t>
        <w:br/>
        <w:t xml:space="preserve">включая непосредственно в сеть. В этом случае сгорят </w:t>
        <w:br/>
        <w:t xml:space="preserve">все пробки и проволока на рамке. После припайки во- </w:t>
        <w:br/>
        <w:t xml:space="preserve">щины к проволоке рамку можно ставить в гнездо пче- </w:t>
        <w:br/>
        <w:t>линой семьи для отстройки.</w:t>
        <w:br/>
        <w:t xml:space="preserve">Для наващивания рамок электричеством пригодна </w:t>
        <w:br/>
        <w:t xml:space="preserve">только тонкая проволока. Толстая из-за малого сопро- </w:t>
        <w:br/>
        <w:t xml:space="preserve">тивления очень плохо нагревается. Если проволока тол- </w:t>
        <w:br/>
        <w:t xml:space="preserve">стая, желательно наващивать рамки ножом или уко- </w:t>
        <w:br/>
        <w:t xml:space="preserve">ротить спираль в плитке наполовину. Тогда и толстая </w:t>
        <w:br/>
        <w:t>проволока будет хорошо нагреваться.</w:t>
        <w:br/>
        <w:t xml:space="preserve">Чтобы ускорить навешивание, можно изготовить </w:t>
        <w:br/>
        <w:t xml:space="preserve">специальный станок, переключающийся на полную спи- </w:t>
        <w:br/>
        <w:t>раль, на ½ и на ¼ ее длины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41" w:name="032"/>
      <w:bookmarkEnd w:id="41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ВАЩИВАНИЕ РАМОК НОЖОМ</w:t>
      </w:r>
    </w:p>
    <w:p>
      <w:pPr>
        <w:pStyle w:val="TextBody"/>
        <w:widowControl w:val="false"/>
        <w:ind w:firstLine="284"/>
        <w:rPr/>
      </w:pPr>
      <w:r>
        <w:rPr/>
        <w:t xml:space="preserve">Если на пасеке нет электричества, можно наващи- </w:t>
        <w:br/>
        <w:t xml:space="preserve">вать рамки ножом (кухонным или складным). Этот спо- </w:t>
        <w:br/>
        <w:t xml:space="preserve">соб более трудоемкий, но намного лучше, чем навеши- </w:t>
        <w:br/>
        <w:t xml:space="preserve">вание катком со шпорой. Качество сотов, отстроенных </w:t>
        <w:br/>
        <w:t>на такой вощине, хорошее.</w:t>
        <w:br/>
        <w:t xml:space="preserve">Для крепления вощины к проволокам нужна доска, </w:t>
        <w:br/>
        <w:t xml:space="preserve">которая свободно входила бы в рамку, например, доска- </w:t>
        <w:br/>
        <w:t xml:space="preserve">лекало, применяемая при наващивании катком со шпо- </w:t>
        <w:br/>
        <w:t xml:space="preserve">рой. Доску увлажняют водой, чтобы вощина не прили- </w:t>
        <w:br/>
        <w:t xml:space="preserve">пала к ней, и кладут на нее лист искусственной вощи- </w:t>
        <w:br/>
        <w:t xml:space="preserve">ны, хорошо прокаленной на солнце. Сверху на вощину </w:t>
        <w:br/>
        <w:t xml:space="preserve">накладывают рамку с проволокой так, чтобы верхний </w:t>
        <w:br/>
        <w:t xml:space="preserve">конец вощины не доходил до верхнего бруска рамки на </w:t>
        <w:br/>
        <w:t xml:space="preserve">2-3 мм. После этого проволоку вдавливают в вощину, </w:t>
        <w:br/>
        <w:t xml:space="preserve">нажимая на нее острым концом ножа. Лучше всего про- </w:t>
        <w:br/>
        <w:t xml:space="preserve">волоку вдавливать в шахматном порядке. После того, </w:t>
        <w:br/>
        <w:t xml:space="preserve">как все четыре проволоки вдавлены в вощину, рамку </w:t>
        <w:br/>
        <w:t>с доски снимают - она готова для расширения гнезд.</w:t>
        <w:br/>
        <w:t xml:space="preserve">Пчеловод Г. А. Кравченко предложил приспособле- </w:t>
        <w:br/>
        <w:t xml:space="preserve">ние, ускоряющее наващивание рамок этим способом. </w:t>
        <w:br/>
        <w:t xml:space="preserve">Надо взять 2 деревянных бруска. Длина основного </w:t>
        <w:br/>
        <w:t xml:space="preserve">бруска 42 см, ширина -3, высота - 4 см. На трехсан- </w:t>
        <w:br/>
        <w:t xml:space="preserve">тиметровой ширине бруска делают выемку в четверть: </w:t>
        <w:br/>
        <w:t xml:space="preserve">шириной 2 см, глубиной 1 см. Длина второго бруска - </w:t>
        <w:br/>
        <w:t xml:space="preserve">42 см, ширина - 2, толщина - 1 см. Поперек длины это- </w:t>
        <w:br/>
        <w:t xml:space="preserve">го бруска делают 26 пропилов глубиной 1 см на рас- </w:t>
        <w:br/>
        <w:t xml:space="preserve">стоянии 15 мм друг от друга. В пропилы вставляют </w:t>
        <w:br/>
        <w:t xml:space="preserve">пластинки (ножи), нарезанные из белой жести </w:t>
        <w:br/>
        <w:t xml:space="preserve">(26 штук), длиной 15 мм и шириной 10 мм. Эти пластин- </w:t>
        <w:br/>
        <w:t xml:space="preserve">ки сгибаются поперек их длины, под прямым углом, так, </w:t>
        <w:br/>
        <w:t>чтобы одна сторона их была длиной 4 мм (это пятки</w:t>
        <w:br/>
        <w:t xml:space="preserve">ножа), а другая сторона-11 мм (это ножи, концы их </w:t>
        <w:br/>
        <w:t xml:space="preserve">немного затачивают). Собирают приспособление так: </w:t>
        <w:br/>
        <w:t xml:space="preserve">ножи вкладывают в пропилы второго бруска, придавли- </w:t>
        <w:br/>
        <w:t xml:space="preserve">вают пятки их к бруску так, чтобы с другой стороны из </w:t>
        <w:br/>
        <w:t xml:space="preserve">пропилов на поверхность бруска ножи выступали не бо- </w:t>
        <w:br/>
        <w:t xml:space="preserve">лее чем на 1 мм. Брусок с вложенными ножами вкла- </w:t>
        <w:br/>
        <w:t xml:space="preserve">дывают в четверть первого основного бруска пятками </w:t>
        <w:br/>
        <w:t xml:space="preserve">ножей внутрь, а ножами наружу и прибивают его тон- </w:t>
        <w:br/>
        <w:t>кими гвоздями.</w:t>
        <w:br/>
        <w:t xml:space="preserve">Готовое приспособление имеет вид бруска, длина ко- </w:t>
        <w:br/>
        <w:t xml:space="preserve">торого равна внутренней ширине стандартной рамки </w:t>
        <w:br/>
        <w:t xml:space="preserve">(3 см), высота - 4 см с выступающими на 1 мм ножа- </w:t>
        <w:br/>
        <w:t xml:space="preserve">ми. На смоченную доску-лекало кладут лист вощины, </w:t>
        <w:br/>
        <w:t xml:space="preserve">на нее - рамку с натянутой проволокой, затем накла- </w:t>
        <w:br/>
        <w:t xml:space="preserve">дывают приспособление ножами поперек проволоки. Но- </w:t>
        <w:br/>
        <w:t xml:space="preserve">жи предварительно смачивают. Брусок доводят до со- </w:t>
        <w:br/>
        <w:t xml:space="preserve">прикосновения с поверхностью вощины. Ножи в это вре- </w:t>
        <w:br/>
        <w:t xml:space="preserve">мя передадут давление на проволоку и вдавят ее до </w:t>
        <w:br/>
        <w:t xml:space="preserve">середины вощины. Брусок в свою очередь сожмет щель </w:t>
        <w:br/>
        <w:t xml:space="preserve">в вощине после того, как в нее прошла проволока. Ес- </w:t>
        <w:br/>
        <w:t xml:space="preserve">ли пользоваться дыроколом, то можно четыре бруска </w:t>
        <w:br/>
        <w:t xml:space="preserve">соединить в рамку, и тогда одним нажатием можно </w:t>
        <w:br/>
        <w:t xml:space="preserve">вдавить четыре проволоки. В этом случае скорость </w:t>
        <w:br/>
        <w:t xml:space="preserve">наващивания будет равна скорости электронаващи- </w:t>
        <w:br/>
        <w:t>вания.</w:t>
      </w:r>
    </w:p>
    <w:p>
      <w:pPr>
        <w:pStyle w:val="TextBody"/>
        <w:widowControl w:val="false"/>
        <w:ind w:firstLine="284"/>
        <w:rPr/>
      </w:pPr>
      <w:bookmarkStart w:id="42" w:name="033"/>
      <w:bookmarkEnd w:id="42"/>
      <w:r>
        <w:rPr/>
        <w:t xml:space="preserve">РАСШИРЕНИЕ ГНЕЗД </w:t>
        <w:br/>
        <w:t>ИСКУССТВЕННОЙ ВОЩИНОЙ</w:t>
      </w:r>
    </w:p>
    <w:p>
      <w:pPr>
        <w:pStyle w:val="TextBody"/>
        <w:widowControl w:val="false"/>
        <w:ind w:firstLine="284"/>
        <w:rPr/>
      </w:pPr>
      <w:r>
        <w:rPr/>
        <w:t xml:space="preserve">После того как пчеловод навощит нужное количест- </w:t>
        <w:br/>
        <w:t xml:space="preserve">во рамок, он приступает к расширению гнезд искус- </w:t>
        <w:br/>
        <w:t xml:space="preserve">ственной вощиной. В ульях-лежаках для этого сначала </w:t>
        <w:br/>
        <w:t xml:space="preserve">раздвигают гнездо по краям, то есть половину рамок с </w:t>
        <w:br/>
        <w:t xml:space="preserve">медом и расплодом отодвигают к одной стене, а поло- </w:t>
        <w:br/>
        <w:t xml:space="preserve">вину- к другой. Потом середину заполняют рамками </w:t>
        <w:br/>
        <w:t>с вощиной. Таким образом, семье сразу дают 6-8 рамок</w:t>
        <w:br/>
        <w:t xml:space="preserve">с вощиной. Такое расширение применяют в ульях-лежа- </w:t>
        <w:br/>
        <w:t xml:space="preserve">ках на 20 рамок с одним летком во всю переднюю стен- </w:t>
        <w:br/>
        <w:t xml:space="preserve">ку. Если у лежака леток с одной стороны, то вощину </w:t>
        <w:br/>
        <w:t xml:space="preserve">помещают напротив летка и ставят расплод рядом с </w:t>
        <w:br/>
        <w:t xml:space="preserve">ней, а потом - остальные рамки. После этого улей за- </w:t>
        <w:br/>
        <w:t>крывают и не тревожат две-три недели.</w:t>
        <w:br/>
        <w:t xml:space="preserve">В 2-корпусных ульях гнездо расширяют почти так </w:t>
        <w:br/>
        <w:t xml:space="preserve">же, как в лежаке. Сначала вынимают боковое утепле- </w:t>
        <w:br/>
        <w:t xml:space="preserve">ние, холстик и доску из верхнего корпуса. Затем раз- </w:t>
        <w:br/>
        <w:t xml:space="preserve">двигают рамки с расплодом по краям верхнего корпуса, </w:t>
        <w:br/>
        <w:t xml:space="preserve">а середину заполняют рамками с искусственной вощи- </w:t>
        <w:br/>
        <w:t xml:space="preserve">ной. Если в верхнем корпусе было 5 рамок, то добав- </w:t>
        <w:br/>
        <w:t xml:space="preserve">ляют 7 рамок вощины, если 6, то 6. После расширения </w:t>
        <w:br/>
        <w:t xml:space="preserve">гнезда в семье должно быть 24 рамки. Когда все рам- </w:t>
        <w:br/>
        <w:t xml:space="preserve">ки с искусственной вощиной стоят рядом, пчелы от- </w:t>
        <w:br/>
        <w:t xml:space="preserve">страивают более ровные соты. Если же ставить рамки </w:t>
        <w:br/>
        <w:t xml:space="preserve">через одну (рамку расплода, рамку с вощиной и т.д.), </w:t>
        <w:br/>
        <w:t xml:space="preserve">то качество отстроенных сотов будет плохое. Пчелы </w:t>
        <w:br/>
        <w:t xml:space="preserve">будут вытягивать ячейки, а вощину достраивать не бу- </w:t>
        <w:br/>
        <w:t xml:space="preserve">дут, поэтому старые соты окажутся раздутыми, а новые </w:t>
        <w:br/>
        <w:t>недостроенными.</w:t>
        <w:br/>
        <w:t xml:space="preserve">В 12-рамочном улье с магазином гнездо расширяют </w:t>
        <w:br/>
        <w:t xml:space="preserve">2 способами. В первом случае наващивают 12 магазин- </w:t>
        <w:br/>
        <w:t xml:space="preserve">ных рамок и ставят их в магазин. После этого </w:t>
        <w:br/>
        <w:t xml:space="preserve">магазин </w:t>
        <w:br/>
        <w:t xml:space="preserve">с расплодом поднимают, а на его место ставят </w:t>
        <w:br/>
        <w:t xml:space="preserve">магазин </w:t>
        <w:br/>
        <w:t xml:space="preserve">с вощиной, а потом с расплодом, то есть магазин с во- </w:t>
        <w:br/>
        <w:t>щиной ставят на разрыв гнезда.</w:t>
        <w:br/>
        <w:t xml:space="preserve">Другой способ основан на отстройке гнездовых со- </w:t>
        <w:br/>
        <w:t xml:space="preserve">тов. Из магазина вынимают 6 рамок с расплодом и по- </w:t>
        <w:br/>
        <w:t xml:space="preserve">мещают их в пустой магазин, который ставят на мага- </w:t>
        <w:br/>
        <w:t xml:space="preserve">зин, из которого брали расплод, причем рамки должны </w:t>
        <w:br/>
        <w:t xml:space="preserve">располагаться друг над другом. При такой постановке </w:t>
        <w:br/>
        <w:t xml:space="preserve">получается второй корпус, до половины заполненный </w:t>
        <w:br/>
        <w:t xml:space="preserve">магазинными рамками. Во вторую половину этого кор- </w:t>
        <w:br/>
        <w:t xml:space="preserve">пуса ставят 6 гнездовых рамок с искусственной вощи- </w:t>
        <w:br/>
        <w:t xml:space="preserve">ной, то есть семья с магазином тоже будет отстраи- </w:t>
        <w:br/>
        <w:t>вать 6 гнездовых рамок.</w:t>
        <w:br/>
        <w:t xml:space="preserve">При расширении гнезд вощиной надо учитывать спо- </w:t>
        <w:br/>
        <w:t xml:space="preserve">собность семей выделять воск. Некоторые семьи от- </w:t>
        <w:br/>
        <w:t xml:space="preserve">страивают 6 рамок за одну неделю. Такие семьи следу- </w:t>
        <w:br/>
        <w:t xml:space="preserve">ет знать. Чтобы лишний раз их не осматривать, надо </w:t>
        <w:br/>
        <w:t xml:space="preserve">поставить третий корпус и заполнить его полностью ис- </w:t>
        <w:br/>
        <w:t xml:space="preserve">кусственной вощиной. На ульи-лежаки ставят магазины </w:t>
        <w:br/>
        <w:t xml:space="preserve">с узкими полосками вощины. Семья будет отстраивать </w:t>
        <w:br/>
        <w:t xml:space="preserve">магазинные рамки без искусственной вощины, создавая </w:t>
        <w:br/>
        <w:t xml:space="preserve">только трутневые ячейки. Из таких сотов потом легче </w:t>
        <w:br/>
        <w:t xml:space="preserve">откачивать мед. Матка редко переходит червить в мага- </w:t>
        <w:br/>
        <w:t xml:space="preserve">зин, стоящий на улье-лежаке. Одна магазинная рамка, </w:t>
        <w:br/>
        <w:t xml:space="preserve">отстроенная без искусственной вощины, равна по коли- </w:t>
        <w:br/>
        <w:t xml:space="preserve">честву выделенного пчелами воска одной гнездовой рам- </w:t>
        <w:br/>
        <w:t>ке, отстроенной на вощине.</w:t>
        <w:br/>
        <w:t xml:space="preserve">В многокорпусных ульях гнезда расширяют за счет </w:t>
        <w:br/>
        <w:t xml:space="preserve">целых корпусов, заполненных искусственной вощиной. </w:t>
        <w:br/>
        <w:t xml:space="preserve">Их можно ставить сверху или в середину между стары- </w:t>
        <w:br/>
        <w:t>ми. Постановка сверху предпочтительнее.</w:t>
        <w:br/>
        <w:t xml:space="preserve">На пасеке, где на каждую пчелиную семью прихо- </w:t>
        <w:br/>
        <w:t xml:space="preserve">дится 30-35 рамок хорошей суши, пчелы должны еже- </w:t>
        <w:br/>
        <w:t xml:space="preserve">годно отстраивать по 10 рамок на семью. Столько же </w:t>
        <w:br/>
        <w:t xml:space="preserve">рамок надо выбраковывать. Если семья выделяет воска </w:t>
        <w:br/>
        <w:t xml:space="preserve">больше, надо применять строительные рамки. Воск, по- </w:t>
        <w:br/>
        <w:t>лученный из них, оценивается как товарная продукция.</w:t>
        <w:br/>
        <w:t xml:space="preserve">Простейшая строительная рамка - это магазинная </w:t>
        <w:br/>
        <w:t xml:space="preserve">рамка с узенькой полоской искусственной вощины, по- </w:t>
        <w:br/>
        <w:t xml:space="preserve">ставленная в гнезде пчелиной семьи. Сот, отстроенный </w:t>
        <w:br/>
        <w:t xml:space="preserve">на такой рамке, вырезают и перетапливают на солнеч- </w:t>
        <w:br/>
        <w:t>ной воскотопке.</w:t>
        <w:br/>
        <w:t xml:space="preserve">Желательно давать строительную рамку вместе с </w:t>
        <w:br/>
        <w:t xml:space="preserve">рамками искусственной вощины. В этом случае пчелы </w:t>
        <w:br/>
        <w:t xml:space="preserve">будут лучше отстраивать вощину и не будут переделы- </w:t>
        <w:br/>
        <w:t xml:space="preserve">вать пчелиные ячейки в трутневые. Из строительных </w:t>
        <w:br/>
        <w:t xml:space="preserve">рамок соты вырезают, как только матка отложит яйца </w:t>
        <w:br/>
        <w:t xml:space="preserve">и пчелы запечатают расплод. С расплодом будут выре- </w:t>
        <w:br/>
        <w:t xml:space="preserve">заны и уничтожены самки клеща варроа якобсони и все </w:t>
        <w:br/>
        <w:t>нимфы. Это будет способствовать борьбе с варроатозом.</w:t>
        <w:br/>
        <w:t xml:space="preserve">Нормальный выход топленого воска с одной пчелиной </w:t>
        <w:br/>
        <w:t>семьи равен 1700 г, хороший - 2000 г и более.</w:t>
        <w:br/>
        <w:t xml:space="preserve">Описанные рекомендации по расширению гнезд при- </w:t>
        <w:br/>
        <w:t xml:space="preserve">менимы к среднерусским пчелам. Для серых горных </w:t>
        <w:br/>
        <w:t xml:space="preserve">кавказских и карпатских они не годятся, так как пчелы </w:t>
        <w:br/>
        <w:t xml:space="preserve">этих пород плохо отстраивают рамки с вощиной, стоя- </w:t>
        <w:br/>
        <w:t xml:space="preserve">щие рядом. Для пчел этих пород надо ставить в улей </w:t>
        <w:br/>
        <w:t xml:space="preserve">такое же количество рамок с вощиной, как и для сред- </w:t>
        <w:br/>
        <w:t xml:space="preserve">нерусских пчел, но перемежать их рамками с распло- </w:t>
        <w:br/>
        <w:t>дом: рамка с расплодом, рамка с вощиной.</w:t>
        <w:br/>
        <w:t xml:space="preserve">Для формирования нового чистого гнезда надо все </w:t>
        <w:br/>
        <w:t xml:space="preserve">отстроенные рамки поставить вместе, а старые - по </w:t>
        <w:br/>
        <w:t xml:space="preserve">краям. После выхода расплода из старых рамок, распо- </w:t>
        <w:br/>
        <w:t>ложенных по краям, рамки легче выбраковывать.</w:t>
      </w:r>
    </w:p>
    <w:p>
      <w:pPr>
        <w:pStyle w:val="Heading3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034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ЕСТЕСТВЕННОЕ РОЕНИЕ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44" w:name="035"/>
      <w:bookmarkEnd w:id="44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ЧИНЫ РОЕНИЯ</w:t>
      </w:r>
    </w:p>
    <w:p>
      <w:pPr>
        <w:pStyle w:val="TextBody"/>
        <w:widowControl w:val="false"/>
        <w:ind w:firstLine="284"/>
        <w:rPr/>
      </w:pPr>
      <w:r>
        <w:rPr/>
        <w:t xml:space="preserve">Пчелиная семья - единый сложный живой </w:t>
        <w:br/>
        <w:t xml:space="preserve">организм, </w:t>
        <w:br/>
        <w:t xml:space="preserve">в котором происходит размножение и отмирание пчел. </w:t>
        <w:br/>
        <w:t xml:space="preserve">Из яиц, отложенных маткой, выводятся матки, рабочие </w:t>
        <w:br/>
        <w:t xml:space="preserve">пчелы и трутни. Кроме размножения внутри семьи, про- </w:t>
        <w:br/>
        <w:t xml:space="preserve">исходит размножение и самой семьи. От нее отходит </w:t>
        <w:br/>
        <w:t xml:space="preserve">часть рабочих пчел, трутней и матка. Эта часть пчел </w:t>
        <w:br/>
        <w:t xml:space="preserve">называется роем. Когда рой поселится в каком-либо </w:t>
        <w:br/>
        <w:t xml:space="preserve">жилище (улье, дупле, пещере) и сделает себе </w:t>
        <w:br/>
        <w:t xml:space="preserve">гнездо, </w:t>
        <w:br/>
        <w:t xml:space="preserve">то получится новая семья. Процесс размножения пче- </w:t>
        <w:br/>
        <w:t>линых семей называется роением.</w:t>
        <w:br/>
        <w:t xml:space="preserve">Роение - это проявление инстинкта размножения </w:t>
        <w:br/>
        <w:t xml:space="preserve">пчелиных семей. Без инстинкта роения медоносные пче- </w:t>
        <w:br/>
        <w:t xml:space="preserve">лы как вид не могли бы существовать. Пчеловоду очень </w:t>
        <w:br/>
        <w:t xml:space="preserve">важно понять этот биологический процесс, чтобы </w:t>
        <w:br/>
        <w:t xml:space="preserve">научить- </w:t>
        <w:br/>
        <w:t xml:space="preserve">ся управлять им. С давних пор роение интересовало </w:t>
        <w:br/>
        <w:t xml:space="preserve">пчеловодов, и они старались найти причины, вызываю- </w:t>
        <w:br/>
        <w:t xml:space="preserve">щие его. Одни считали причиной роения старых </w:t>
        <w:br/>
        <w:t>маток,</w:t>
        <w:br/>
        <w:t xml:space="preserve">другие - старые соты, третьи - отсутствие вентиляции, </w:t>
        <w:br/>
        <w:t xml:space="preserve">четвертые - избыток пчел-кормилиц или безработных </w:t>
        <w:br/>
        <w:t>пчел.</w:t>
        <w:br/>
        <w:t xml:space="preserve">Ошибка всех исследователей, стремящихся объяс- </w:t>
        <w:br/>
        <w:t xml:space="preserve">нить роение какой-нибудь одной причиной, в том, что </w:t>
        <w:br/>
        <w:t xml:space="preserve">они игнорировали саму сущность этого инстинкта. Не </w:t>
        <w:br/>
        <w:t xml:space="preserve">зная внутреннего раздражителя и путей его торможе- </w:t>
        <w:br/>
        <w:t>ния, роение невозможно остановить.</w:t>
        <w:br/>
        <w:t xml:space="preserve">Как размножение у высших животных, так и роение </w:t>
        <w:br/>
        <w:t xml:space="preserve">у пчел связано с деятельностью половых желез, выде- </w:t>
        <w:br/>
        <w:t xml:space="preserve">ляющих гормоны - раздражители безусловных рефлек- </w:t>
        <w:br/>
        <w:t xml:space="preserve">сов. У пчел открыты еще не все половые гормоны. На- </w:t>
        <w:br/>
        <w:t xml:space="preserve">пример, только в 1963 г. был открыт половой гормон </w:t>
        <w:br/>
        <w:t xml:space="preserve">(Н. Гэри) матки, который привлекает трутней в по- </w:t>
        <w:br/>
        <w:t>лете.</w:t>
        <w:br/>
        <w:t xml:space="preserve">Начало проявления инстинкта роения связано со </w:t>
        <w:br/>
        <w:t xml:space="preserve">стремлением пчел к выводу трутней. В этом случае </w:t>
        <w:br/>
        <w:t xml:space="preserve">раздражителем являются те гормоны, которые действу- </w:t>
        <w:br/>
        <w:t xml:space="preserve">ют на пчел и матку. Эти гормоны заставляют пчел от- </w:t>
        <w:br/>
        <w:t xml:space="preserve">страивать трутневые ячейки, в которые матка отклады- </w:t>
        <w:br/>
        <w:t xml:space="preserve">вает яйца. Если в этот период дать семье несколько </w:t>
        <w:br/>
        <w:t xml:space="preserve">десятков тысяч трутней, то она все равно будет воспиты- </w:t>
        <w:br/>
        <w:t xml:space="preserve">вать новых. Механическое уничтожение трутней и трут- </w:t>
        <w:br/>
        <w:t xml:space="preserve">невых ячеек не влияет на раздражитель, поэтому </w:t>
        <w:br/>
        <w:t xml:space="preserve">подготовка к роению продолжается. То же самое проис- </w:t>
        <w:br/>
        <w:t xml:space="preserve">ходит, когда пчеловод срывает маточники. Сколько бы </w:t>
        <w:br/>
        <w:t xml:space="preserve">он их ни срывал, семья все равно готовится к роению, </w:t>
        <w:br/>
        <w:t xml:space="preserve">пчелы закладывают новые маточники на пчелином рас- </w:t>
        <w:br/>
        <w:t xml:space="preserve">плоде. Бывают случаи, когда семья роится без маточ- </w:t>
        <w:br/>
        <w:t xml:space="preserve">ников, а после выхода роя закладывает их на откры- </w:t>
        <w:br/>
        <w:t xml:space="preserve">том расплоде. Таким образом, механическим путем </w:t>
        <w:br/>
        <w:t xml:space="preserve">невозможно затормозить проявление инстинкта рое- </w:t>
        <w:br/>
        <w:t xml:space="preserve">ния. Только когда начнется сильный взяток, инстинкт </w:t>
        <w:br/>
        <w:t xml:space="preserve">роения затормозится и начнет действовать инстинкт сбо- </w:t>
        <w:br/>
        <w:t>ра пищи.</w:t>
        <w:br/>
        <w:t xml:space="preserve">На проявление инстинкта роения кроме внутренних </w:t>
        <w:br/>
        <w:t>раздражителей (половых гормонов) влияют раздражи-</w:t>
        <w:br/>
        <w:t xml:space="preserve">тели внешние. Они могут задерживать проявление ин- </w:t>
        <w:br/>
        <w:t xml:space="preserve">стинкта или разорвать цепь безусловных рефлексов, </w:t>
        <w:br/>
        <w:t xml:space="preserve">тогда инстинкт роения не проявляется и семья не роит- </w:t>
        <w:br/>
        <w:t xml:space="preserve">ся. Или, наоборот, внешние раздражители могут уско- </w:t>
        <w:br/>
        <w:t>рить процесс, и тогда семья меньше роится.</w:t>
        <w:br/>
        <w:t xml:space="preserve">Подсиливание семей рано весной, старые матки, из- </w:t>
        <w:br/>
        <w:t xml:space="preserve">быток тепла в гнезде пчел, плохая вентиляция, тесное </w:t>
        <w:br/>
        <w:t xml:space="preserve">гнездо, старые соты, очень слабый взяток, незагружен- </w:t>
        <w:br/>
        <w:t xml:space="preserve">ность пчел работой - все эти раздражители ускоряют </w:t>
        <w:br/>
        <w:t xml:space="preserve">роение. Применяя своевременно эти раздражители, пче- </w:t>
        <w:br/>
        <w:t xml:space="preserve">ловод может успешно управлять роением. Наиболее эф- </w:t>
        <w:br/>
        <w:t xml:space="preserve">фективны раздражители тогда, когда действуют все вмес- </w:t>
        <w:br/>
        <w:t xml:space="preserve">те- в начальный или средний период проявления рое- </w:t>
        <w:br/>
        <w:t xml:space="preserve">ния. В завершающей стадии, когда в семье появятся </w:t>
        <w:br/>
        <w:t xml:space="preserve">открытые маточники с трех-четырехдневными личинка- </w:t>
        <w:br/>
        <w:t>ми, прекратить роение удается не всегда.</w:t>
        <w:br/>
        <w:t xml:space="preserve">Чтобы предотвратить роение, не следует держать на </w:t>
        <w:br/>
        <w:t xml:space="preserve">пасеке маток старше двух лет, применять подсиливание, </w:t>
        <w:br/>
        <w:t xml:space="preserve">использовать старые соты, в жаркое время надо создать </w:t>
        <w:br/>
        <w:t xml:space="preserve">хорошую вентиляцию гнезда, загрузить пчел строитель- </w:t>
        <w:br/>
        <w:t xml:space="preserve">ством сотов, применить кочевку к медоносам или улуч- </w:t>
        <w:br/>
        <w:t xml:space="preserve">шить взяток на месте, не держать пчелиные семьи на </w:t>
        <w:br/>
        <w:t xml:space="preserve">солнцепеке. Тогда инстинкт не проявится и семья в тече- </w:t>
        <w:br/>
        <w:t>ние нескольких лет не будет роиться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45" w:name="036"/>
      <w:bookmarkEnd w:id="45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ЫХОД РОЕВ</w:t>
      </w:r>
    </w:p>
    <w:p>
      <w:pPr>
        <w:pStyle w:val="TextBody"/>
        <w:widowControl w:val="false"/>
        <w:ind w:firstLine="284"/>
        <w:rPr/>
      </w:pPr>
      <w:r>
        <w:rPr/>
        <w:t xml:space="preserve">В Западной Сибири, как правило, в середине, реже </w:t>
        <w:br/>
        <w:t xml:space="preserve">в начале июня, рабочие пчелы закладывают 6-14 ма- </w:t>
        <w:br/>
        <w:t xml:space="preserve">точников, в которых выращивают путем особого кормле- </w:t>
        <w:br/>
        <w:t xml:space="preserve">ния молодых маток. Было бы достаточно одной, двух, </w:t>
        <w:br/>
        <w:t xml:space="preserve">трех маток, но пчелы выводят больше, так как с мат- </w:t>
        <w:br/>
        <w:t xml:space="preserve">ками часто происходят несчастья. Так, в брачном поле- </w:t>
        <w:br/>
        <w:t xml:space="preserve">те их подстерегает много опасностей (непогода, много- </w:t>
        <w:br/>
        <w:t xml:space="preserve">численные враги -птицы, насекомые и т. д.). Уничто- </w:t>
        <w:br/>
        <w:t xml:space="preserve">жить несколько лишних маток пчелам легче, чем в нуж- </w:t>
        <w:br/>
        <w:t>ный момент раздобыть одну, недостающую.</w:t>
        <w:br/>
        <w:t xml:space="preserve">С первым запечатанным маточником выходит рой </w:t>
        <w:br/>
        <w:t xml:space="preserve">(первак). Примерно половина семьи вылетает из улья. </w:t>
        <w:br/>
        <w:t xml:space="preserve">Пчелы сильно нагружены медом, который они берут с </w:t>
        <w:br/>
        <w:t xml:space="preserve">собой в качестве провианта в дальнюю дорогу, выска- </w:t>
        <w:br/>
        <w:t xml:space="preserve">кивают из летка и начинают кружиться в воздухе вок- </w:t>
        <w:br/>
        <w:t xml:space="preserve">руг улья. После того как половина роя поднимется в </w:t>
        <w:br/>
        <w:t xml:space="preserve">воздух, а из улья поспешно вылетают все новые и но- </w:t>
        <w:br/>
        <w:t xml:space="preserve">вые пчелы, можно заметить выходящую матку. Она, как </w:t>
        <w:br/>
        <w:t xml:space="preserve">правило, пробегает по прилетной доске до края, подни- </w:t>
        <w:br/>
        <w:t xml:space="preserve">мается в воздух и летает вокруг улья вместе с пчела- </w:t>
        <w:br/>
        <w:t xml:space="preserve">ми. С плодными матками рои летают недолго и быстро </w:t>
        <w:br/>
        <w:t xml:space="preserve">прививаются на ветке дерева невысоко от земли. С не- </w:t>
        <w:br/>
        <w:t xml:space="preserve">плодными матками они летают долго, выбирая место, и </w:t>
        <w:br/>
        <w:t xml:space="preserve">часто прививаются на вершине высоких деревьев. На де- </w:t>
        <w:br/>
        <w:t>реве рой висит вокруг матки большой гроздью.</w:t>
        <w:br/>
        <w:t xml:space="preserve">На пасеке, где растут лиственные деревья, рои, как </w:t>
        <w:br/>
        <w:t xml:space="preserve">правило, садятся на черемуху, иву, березу, желтую ака- </w:t>
        <w:br/>
        <w:t xml:space="preserve">цию, яблоню и очень редко - на осину и тополь. Из хвой- </w:t>
        <w:br/>
        <w:t xml:space="preserve">ных деревьев пчелы предпочитают пихту и ель. Рои мо- </w:t>
        <w:br/>
        <w:t xml:space="preserve">гут садиться не только на деревья и кустарники, но и на </w:t>
        <w:br/>
        <w:t xml:space="preserve">плетень, высокую траву (лопухи, пустырник и даже по- </w:t>
        <w:br/>
        <w:t>лынь), столбы.</w:t>
        <w:br/>
        <w:t xml:space="preserve">Пока рой сидит, пчеловод должен его быстро снять, </w:t>
        <w:br/>
        <w:t xml:space="preserve">иначе он улетит. Чаще всего слетают рои с молодыми </w:t>
        <w:br/>
        <w:t xml:space="preserve">матками. Пчелы-разведчицы усердно ищут подходящее </w:t>
        <w:br/>
        <w:t xml:space="preserve">для роя дупло или пустой улей и находят их иногда на </w:t>
        <w:br/>
        <w:t xml:space="preserve">отдаленной пасеке. Если пчелы-разведчицы не найдут </w:t>
        <w:br/>
        <w:t xml:space="preserve">жилища, то рой все равно улетит, в жаркий день - че- </w:t>
        <w:br/>
        <w:t xml:space="preserve">рез 10-30 мин, в прохладный рои, улетевшие в 12- </w:t>
        <w:br/>
        <w:t xml:space="preserve">15 ч, нередко ночуют, а утром, когда пригреет солнце, </w:t>
        <w:br/>
        <w:t xml:space="preserve">улетают. Рой может лететь весь день. Если на пути ему не </w:t>
        <w:br/>
        <w:t xml:space="preserve">попадется жилище, то он прививается (садится) на де- </w:t>
        <w:br/>
        <w:t xml:space="preserve">рево, траву и ночует, а на второй день продолжает по- </w:t>
        <w:br/>
        <w:t xml:space="preserve">лет. Иногда рои летят в течение трех дней. Измученные, </w:t>
        <w:br/>
        <w:t xml:space="preserve">уставшие, они садятся на человека, телегу, комбайн и </w:t>
        <w:br/>
        <w:t>так далее, куда неуставший рой обычно не садится.</w:t>
        <w:br/>
        <w:t>Пчелы, оставшиеся в старом улье, через семь дней</w:t>
        <w:br/>
        <w:t xml:space="preserve">выводят первую молодую матку. Если пчеловод не унич- </w:t>
        <w:br/>
        <w:t xml:space="preserve">тожит остальные маточники, то семья роится с моло- </w:t>
        <w:br/>
        <w:t xml:space="preserve">дой маткой вторично. Такой рой называют втораком. </w:t>
        <w:br/>
        <w:t xml:space="preserve">Вечером, перед выходом вторака, можно услышать пе- </w:t>
        <w:br/>
        <w:t xml:space="preserve">ние маток. Вышедшая матка разгуливает по сотам и из- </w:t>
        <w:br/>
        <w:t xml:space="preserve">дает звуки, «тю-тю», матки, находящиеся в маточниках, </w:t>
        <w:br/>
        <w:t xml:space="preserve">квакают. Пчелы не подпускают вышедшую матку к ма- </w:t>
        <w:br/>
        <w:t xml:space="preserve">точникам, чтобы она не уничтожила их. На другой день </w:t>
        <w:br/>
        <w:t xml:space="preserve">семья роится. Во время суматохи, поднявшейся при вы- </w:t>
        <w:br/>
        <w:t xml:space="preserve">ходе роя, молодые матки выскакивают из маточников и </w:t>
        <w:br/>
        <w:t xml:space="preserve">присоединяются к рою, так что во втораке иногда бы- </w:t>
        <w:br/>
        <w:t xml:space="preserve">вает несколько маток, но потом остается одна. Профес- </w:t>
        <w:br/>
        <w:t xml:space="preserve">сор Г. А. Кожевников наблюдал во втораке кубанских </w:t>
        <w:br/>
        <w:t>пчел 60 молодых маток.</w:t>
        <w:br/>
        <w:t xml:space="preserve">Через день за вторым роем выходит третий. Четвер- </w:t>
        <w:br/>
        <w:t xml:space="preserve">тый и пятый рои (порой) выходят в следующие дни, </w:t>
        <w:br/>
        <w:t xml:space="preserve">один за другим, ежедневно. Первак после отстройки гне- </w:t>
        <w:br/>
        <w:t>зда может сам роиться, этот рой тоже называют пороем.</w:t>
        <w:br/>
        <w:t xml:space="preserve">Основная масса роев со старыми матками выходит с </w:t>
        <w:br/>
        <w:t xml:space="preserve">10 до 14 ч, рои с молодыми матками улетают в разное </w:t>
        <w:br/>
        <w:t xml:space="preserve">время. В Западной Сибири первые рои выходят в нача- </w:t>
        <w:br/>
        <w:t xml:space="preserve">ле июня, а массовое роение продолжается до середины </w:t>
        <w:br/>
        <w:t xml:space="preserve">июля. Самые поздние рои улетают в конце августа, пос- </w:t>
        <w:br/>
        <w:t xml:space="preserve">ле окончания главного взятка. Обычно они возникают </w:t>
        <w:br/>
        <w:t>тогда, когда пчеловоды через 6 дней срывают маточники.</w:t>
      </w:r>
    </w:p>
    <w:p>
      <w:pPr>
        <w:pStyle w:val="TextBody"/>
        <w:widowControl w:val="false"/>
        <w:ind w:firstLine="284"/>
        <w:rPr/>
      </w:pPr>
      <w:r>
        <w:rPr/>
      </w:r>
      <w:bookmarkStart w:id="46" w:name="037"/>
      <w:bookmarkStart w:id="47" w:name="037"/>
      <w:bookmarkEnd w:id="47"/>
    </w:p>
    <w:p>
      <w:pPr>
        <w:pStyle w:val="TextBody"/>
        <w:widowControl w:val="false"/>
        <w:ind w:firstLine="284"/>
        <w:rPr/>
      </w:pPr>
      <w:r>
        <w:rPr/>
        <w:t xml:space="preserve">ОТРИЦАТЕЛЬНОЕ И ПОЛОЖИТЕЛЬНОЕ </w:t>
        <w:br/>
        <w:t>ЗНАЧЕНИЯ ЕСТЕСТВЕННОГО РОЕНИЯ</w:t>
      </w:r>
    </w:p>
    <w:p>
      <w:pPr>
        <w:pStyle w:val="TextBody"/>
        <w:widowControl w:val="false"/>
        <w:ind w:firstLine="284"/>
        <w:rPr/>
      </w:pPr>
      <w:r>
        <w:rPr/>
        <w:t xml:space="preserve">Основной недостаток естественного роения - стихий- </w:t>
        <w:br/>
        <w:t xml:space="preserve">ность. В одни годы роев очень много, в другие их почти </w:t>
        <w:br/>
        <w:t xml:space="preserve">не бывает. Роевая горячка - это одновременное роение </w:t>
        <w:br/>
        <w:t xml:space="preserve">семей. В таких условиях они соединяются по два-три, </w:t>
        <w:br/>
        <w:t xml:space="preserve">образуя огромные свалочные рои, куда могут попасть и </w:t>
        <w:br/>
        <w:t xml:space="preserve">рои от хороших семей, то есть будет теряться племен- </w:t>
        <w:br/>
        <w:t xml:space="preserve">ной материал. При роевой горячке пчеловоду трудно за- </w:t>
        <w:br/>
        <w:t>метить, из какой семьи вышел рой, что приводит к на-</w:t>
        <w:br/>
        <w:t xml:space="preserve">рушению учета. Кроме того, пчеловод в это время быва- </w:t>
        <w:br/>
        <w:t xml:space="preserve">ет перегружен сборкой роев и удалением маточников. </w:t>
        <w:br/>
        <w:t xml:space="preserve">Учитывая все отрицательные последствия роевой горяч- </w:t>
        <w:br/>
        <w:t xml:space="preserve">ки, надо стремиться избежать ее. Для этого необходи- </w:t>
        <w:br/>
        <w:t xml:space="preserve">мо выполнять рекомендации, данные в разделе «Причи- </w:t>
        <w:br/>
        <w:t>ны роения».</w:t>
        <w:br/>
        <w:t xml:space="preserve">Иногда пчеловоды удаляют маточники через каждые </w:t>
        <w:br/>
        <w:t xml:space="preserve">шесть дней, чтобы не было роев. Такая работа отнима- </w:t>
        <w:br/>
        <w:t xml:space="preserve">ет очень много времени, не всегда приносит пользу и да- </w:t>
        <w:br/>
        <w:t xml:space="preserve">же приводит к сильному снижению продуктивности пче- </w:t>
        <w:br/>
        <w:t>линых семей.</w:t>
        <w:br/>
        <w:t xml:space="preserve">В семье, где есть открытые маточники, надо один раз </w:t>
        <w:br/>
        <w:t xml:space="preserve">сорвать их. Рамки с вощиной и расплодом следует чере- </w:t>
        <w:br/>
        <w:t xml:space="preserve">довать между собой. Если семья в двухкорпусном улье, </w:t>
        <w:br/>
        <w:t xml:space="preserve">то расплод располагают в обоих корпусах, а между ни- </w:t>
        <w:br/>
        <w:t xml:space="preserve">ми помещают третий корпус, заполненный рамками, су- </w:t>
        <w:br/>
        <w:t xml:space="preserve">шью и таким же количеством рамок с искусственной во- </w:t>
        <w:br/>
        <w:t xml:space="preserve">щиной. Если эти меры не помогут и пчелы опять зало- </w:t>
        <w:br/>
        <w:t xml:space="preserve">жат маточники, то лучше дать возможность семье от- </w:t>
        <w:br/>
        <w:t>пустить рой.</w:t>
        <w:br/>
        <w:t xml:space="preserve">Плохо также то, что рои иногда прививаются на вер- </w:t>
        <w:br/>
        <w:t xml:space="preserve">шинах высоких деревьев, откуда их трудно снимать. </w:t>
        <w:br/>
        <w:t xml:space="preserve">Чтобы этого избежать, надо постоянно следить за выхо- </w:t>
        <w:br/>
        <w:t>дом роев.</w:t>
        <w:br/>
        <w:t xml:space="preserve">Естественное роение имеет и положительное значение. </w:t>
        <w:br/>
        <w:t xml:space="preserve">Естественный рой сохраняет наследственность той семьи, </w:t>
        <w:br/>
        <w:t xml:space="preserve">из которой он вышел, поэтому рои от высокопродуктив- </w:t>
        <w:br/>
        <w:t xml:space="preserve">ных семей представляют большую ценность для племен- </w:t>
        <w:br/>
        <w:t xml:space="preserve">ной работы. Естественное роение позволяет эффективнее </w:t>
        <w:br/>
        <w:t xml:space="preserve">вести племенную работу на пасеке. При естественном </w:t>
        <w:br/>
        <w:t>роении происходит смена маток.</w:t>
        <w:br/>
        <w:t xml:space="preserve">Первые две недели рои обладают повышенной рабо- </w:t>
        <w:br/>
        <w:t xml:space="preserve">чей энергией. Один килограмм роевых пчел собирает </w:t>
        <w:br/>
        <w:t xml:space="preserve">нектара и строит сотов примерно в 2,0 - 2,5 раза боль- </w:t>
        <w:br/>
        <w:t xml:space="preserve">ше по сравнению с килограммом пчел из семьи, не роив- </w:t>
        <w:br/>
        <w:t xml:space="preserve">шейся и находящейся в рабочем состоянии. Кроме того, </w:t>
        <w:br/>
        <w:t>рой-первак может отстраивать соты с пчелиными ячей-</w:t>
        <w:br/>
        <w:t xml:space="preserve">ками даже без искусственной вощины, и качество их </w:t>
        <w:br/>
        <w:t xml:space="preserve">бы- </w:t>
        <w:br/>
        <w:t>вает очень высокое.</w:t>
        <w:br/>
        <w:t xml:space="preserve">Правильно используя положительные стороны </w:t>
        <w:br/>
        <w:t xml:space="preserve">естест- </w:t>
        <w:br/>
        <w:t xml:space="preserve">венного роения, пчеловоды добиваются очень высоких </w:t>
        <w:br/>
        <w:t xml:space="preserve">показателей. Об этом говорит опыт передовых пчелово- </w:t>
        <w:br/>
        <w:t xml:space="preserve">дов Новосибирской и Кемеровской областей - В. Г. Чер- </w:t>
        <w:br/>
        <w:t>навина, В. И. Шерина, Н. Ф. Крекова.</w:t>
      </w:r>
    </w:p>
    <w:p>
      <w:pPr>
        <w:pStyle w:val="Style11"/>
        <w:widowControl w:val="false"/>
        <w:spacing w:before="0" w:after="0"/>
        <w:ind w:firstLine="284"/>
        <w:rPr/>
      </w:pPr>
      <w:r>
        <w:rPr/>
        <w:t> </w:t>
      </w:r>
    </w:p>
    <w:p>
      <w:pPr>
        <w:pStyle w:val="TextBody"/>
        <w:widowControl w:val="false"/>
        <w:ind w:firstLine="284"/>
        <w:rPr/>
      </w:pPr>
      <w:r>
        <w:rPr/>
        <w:t xml:space="preserve">КАК СОБРАТЬ РОЙ </w:t>
        <w:br/>
        <w:t>И ПОСАДИТЬ ЕГО В УЛЕЙ</w:t>
      </w:r>
    </w:p>
    <w:p>
      <w:pPr>
        <w:pStyle w:val="TextBody"/>
        <w:widowControl w:val="false"/>
        <w:ind w:firstLine="284"/>
        <w:rPr/>
      </w:pPr>
      <w:r>
        <w:rPr/>
        <w:t xml:space="preserve">Для облегчения труда пчеловода по сбору роев на </w:t>
        <w:br/>
        <w:t xml:space="preserve">пасеке необходимо иметь 10-20 привоев, которые де- </w:t>
        <w:br/>
        <w:t xml:space="preserve">лают из обрезков горбыля размером 35-50 см и обжи- </w:t>
        <w:br/>
        <w:t xml:space="preserve">гают до обугливания. В середине продалбливают квад- </w:t>
        <w:br/>
        <w:t xml:space="preserve">ратное отверстие, чтобы привой можно было </w:t>
        <w:br/>
        <w:t xml:space="preserve">насадить </w:t>
        <w:br/>
        <w:t xml:space="preserve">на шест. Шесты могут быть разной длины, в зависимо- </w:t>
        <w:br/>
        <w:t xml:space="preserve">сти от высоты деревьев на пасеке. Набор привоев осво- </w:t>
        <w:br/>
        <w:t xml:space="preserve">бождает пчеловода от лазания по деревьям при сборе </w:t>
        <w:br/>
        <w:t>роев.</w:t>
        <w:br/>
        <w:t xml:space="preserve">Привои устанавливают в разных концах пасеки. Пче- </w:t>
        <w:br/>
        <w:t xml:space="preserve">ловод втыкает привой рядом с той семьей, из которой, </w:t>
        <w:br/>
        <w:t xml:space="preserve">по его мнению, должен скоро выйти рой. Иногда рой </w:t>
        <w:br/>
        <w:t xml:space="preserve">сам садится на привой. Как только пчеловод заметит </w:t>
        <w:br/>
        <w:t xml:space="preserve">выходящий рой, он должен взять привой с длинным или </w:t>
        <w:br/>
        <w:t xml:space="preserve">коротким шестом, в зависимости от высоты полета </w:t>
        <w:br/>
        <w:t xml:space="preserve">роя, </w:t>
        <w:br/>
        <w:t xml:space="preserve">и поставить его в самую гущу летающего роя. Пчелы са- </w:t>
        <w:br/>
        <w:t xml:space="preserve">ми начнут садиться на привой. Тогда пчеловод осторож- </w:t>
        <w:br/>
        <w:t xml:space="preserve">но втыкает его в землю. Пчелы будут продолжать са- </w:t>
        <w:br/>
        <w:t xml:space="preserve">диться, а пчеловод тем временем готовит роевню и кла- </w:t>
        <w:br/>
        <w:t xml:space="preserve">дет ее на землю открыто. После этого он осторожно </w:t>
        <w:br/>
        <w:t xml:space="preserve">выдергивает привой из земли, чтобы пчелы не упали с </w:t>
        <w:br/>
        <w:t xml:space="preserve">него, плавно опускает привой над роевней, перехваты- </w:t>
        <w:br/>
        <w:t xml:space="preserve">вая его руками ближе к рою. Затем резким толчком </w:t>
        <w:br/>
        <w:t xml:space="preserve">стряхивает пчел в роевню и быстро закрывает ее. Если </w:t>
        <w:br/>
        <w:t>часть пчел не попала в роевню, их можно не собирать:</w:t>
        <w:br/>
        <w:t xml:space="preserve">они вернутся в старый улей. На сбор роя при помощи </w:t>
        <w:br/>
        <w:t>привоя уходит 5-7 мин.</w:t>
        <w:br/>
        <w:t xml:space="preserve">Собранный рой взвешивают для определения силы. </w:t>
        <w:br/>
        <w:t xml:space="preserve">Рои массой 2 кг - слабые; 3,0-3,5 кг - средние; 4-5кг </w:t>
        <w:br/>
        <w:t xml:space="preserve">и более - сильные. На пасеке, где применялась дан- </w:t>
        <w:br/>
        <w:t xml:space="preserve">ная технология ухода за пчелами, средняя масса роя бы- </w:t>
        <w:br/>
        <w:t xml:space="preserve">ла 3,5-5,0 кг. После взвешивания роевню с роем лучше </w:t>
        <w:br/>
        <w:t>держать в зимовнике, чтобы избежать запаривания.</w:t>
        <w:br/>
        <w:t xml:space="preserve">Место постановки улья для роя зависит от его качест- </w:t>
        <w:br/>
        <w:t xml:space="preserve">ва. Если рой вышел из хорошей семьи, то его использу- </w:t>
        <w:br/>
        <w:t xml:space="preserve">ют для получения прироста. В этом случае его лучше </w:t>
        <w:br/>
        <w:t xml:space="preserve">всего поместить на противоположном конце пасеки от се- </w:t>
        <w:br/>
        <w:t xml:space="preserve">мьи, которая отпустила рой. Тогда рои лучше прижива- </w:t>
        <w:br/>
        <w:t xml:space="preserve">ются и активно работают, так как попадают в новую </w:t>
        <w:br/>
        <w:t>микрозону.</w:t>
        <w:br/>
        <w:t xml:space="preserve">Перед посадкой роя улей дезинфицируют обычным </w:t>
        <w:br/>
        <w:t xml:space="preserve">способом. После дезинфекции его протирают какой-ни- </w:t>
        <w:br/>
        <w:t xml:space="preserve">будь пахучей травой: пустырником, мятой, котовником, </w:t>
        <w:br/>
        <w:t xml:space="preserve">шалфеем, змееголовником молдавским. При сборке гнез- </w:t>
        <w:br/>
        <w:t xml:space="preserve">да на каждый килограмм роевых пчел дают 2 стандарт- </w:t>
        <w:br/>
        <w:t xml:space="preserve">ные рамки и, кроме того, на весь рой добавляют еще 2 </w:t>
        <w:br/>
        <w:t>рамки.</w:t>
        <w:br/>
        <w:t xml:space="preserve">Для роя, вышедшего до главного взятка, гнездо со- </w:t>
        <w:br/>
        <w:t xml:space="preserve">бирают, в основном, из одной искусственной вощины. </w:t>
        <w:br/>
        <w:t xml:space="preserve">Например, рою в 4 кг дают 9 рамок с искусственной </w:t>
        <w:br/>
        <w:t xml:space="preserve">вощиной, 1 рамку с медом и 2 рамки с сушью. Рамки </w:t>
        <w:br/>
        <w:t xml:space="preserve">с медом и сушью ставят в середину гнезда, чередуя меж- </w:t>
        <w:br/>
        <w:t xml:space="preserve">ду собой, чтобы пчелы не оборвали листы вощины, ког- </w:t>
        <w:br/>
        <w:t xml:space="preserve">да их будут высыпать через верх. Такой рой отстроит </w:t>
        <w:br/>
        <w:t xml:space="preserve">все рамки с вощиной и мед главного взятка будет скла- </w:t>
        <w:br/>
        <w:t>дывать в новые соты.</w:t>
        <w:br/>
        <w:t xml:space="preserve">Если рой вышел в начале главного взятка, то ему </w:t>
        <w:br/>
        <w:t xml:space="preserve">дают 50% суши и столько же искусственной вощины. </w:t>
        <w:br/>
        <w:t xml:space="preserve">Если в это время дать только искусственную вощину, </w:t>
        <w:br/>
        <w:t xml:space="preserve">то, пока пчелы отстроят ее, будет потеряно много меда </w:t>
        <w:br/>
        <w:t>из-за недостатка сотов.</w:t>
        <w:br/>
        <w:t>Перед посадкой роя в улей пчел необходимо обра-</w:t>
        <w:br/>
        <w:t xml:space="preserve">ботать против варроатоза. Для этого рой массой 1,0-1,5кг </w:t>
        <w:br/>
        <w:t xml:space="preserve">высыпают в одну кассету, массой 2-3 кг - в две кас- </w:t>
        <w:br/>
        <w:t xml:space="preserve">сеты и т. д., то есть в кассете не должно быть более 1,5 </w:t>
        <w:br/>
        <w:t xml:space="preserve">кг пчел. Кассеты помещают в термокамеру или другое </w:t>
        <w:br/>
        <w:t xml:space="preserve">специальное помещение, поддерживая температуру 44- </w:t>
        <w:br/>
        <w:t xml:space="preserve">46° С. Нельзя доводить температуру до 48° С, так как </w:t>
        <w:br/>
        <w:t xml:space="preserve">пчелы запариваются. Кассету с пчелами при обработке </w:t>
        <w:br/>
        <w:t xml:space="preserve">встряхивают, время выдержки 10 мин. Рои, обработан- </w:t>
        <w:br/>
        <w:t xml:space="preserve">ные перед посадкой в улей, как правило, в осенней об- </w:t>
        <w:br/>
        <w:t>работке не нуждаются.</w:t>
        <w:br/>
        <w:t xml:space="preserve">Пересаживать рои в улей надо не ранее 17 ч. Улей </w:t>
        <w:br/>
        <w:t xml:space="preserve">должен быть хорошо затенен в самое жаркое время дня, </w:t>
        <w:br/>
        <w:t xml:space="preserve">иначе пчелы могут покинуть его. Чтобы не было слета, </w:t>
        <w:br/>
        <w:t xml:space="preserve">можно в рой дать одну рамку с открытым расплодом </w:t>
        <w:br/>
        <w:t xml:space="preserve">той семьи, из которой он вышел. Но если улей и гнездо </w:t>
        <w:br/>
        <w:t>подготовлены правильно, слетов не бывает.</w:t>
        <w:br/>
        <w:t xml:space="preserve">Посадка роя. Когда улей подготовлен (продезинфи- </w:t>
        <w:br/>
        <w:t xml:space="preserve">цирован, и собрано гнездо), из зимовника приносят рое- </w:t>
        <w:br/>
        <w:t xml:space="preserve">вню с пчелами и осторожно высыпают их прямо на рам- </w:t>
        <w:br/>
        <w:t xml:space="preserve">ки. Нельзя вытряхивать пчел на некотором расстоянии </w:t>
        <w:br/>
        <w:t xml:space="preserve">от рамок, так как они ударяются о края их и могут по- </w:t>
        <w:br/>
        <w:t xml:space="preserve">гибнуть. Кроме того, может оборваться вощина. Когда </w:t>
        <w:br/>
        <w:t xml:space="preserve">основная масса пчел высыпана, оставшихся вытряхивают </w:t>
        <w:br/>
        <w:t xml:space="preserve">ударами ладони по стенкам роевни. Стряхивать надо </w:t>
        <w:br/>
        <w:t xml:space="preserve">так, чтобы пчелы падали в улей. Пользоваться дымом </w:t>
        <w:br/>
        <w:t xml:space="preserve">не стоит, без него пчелы лучше заходят в улей, не то- </w:t>
        <w:br/>
        <w:t xml:space="preserve">ропятся и не обрывают вощину. Пчел, высыпанных на </w:t>
        <w:br/>
        <w:t xml:space="preserve">рамки, надо накрыть холстиком, а улей - крышкой. Пче- </w:t>
        <w:br/>
        <w:t xml:space="preserve">лы сами будут постепенно заходить в улей. Через пол- </w:t>
        <w:br/>
        <w:t xml:space="preserve">часа холстик можно заменить потолочинами или поло- </w:t>
        <w:br/>
        <w:t>жить на него мат из рогоза.</w:t>
        <w:br/>
        <w:t xml:space="preserve">Бывают случаи, когда рой в роевне оказывается без </w:t>
        <w:br/>
        <w:t xml:space="preserve">матки. В безматочном рое пчелы сильно волнуются и не </w:t>
        <w:br/>
        <w:t xml:space="preserve">висят плотным клубом. Такой рой надо вернуть семье, </w:t>
        <w:br/>
        <w:t>из которой он вышел.</w:t>
        <w:br/>
        <w:t xml:space="preserve">Уход за роями. На второй день после посадки необ- </w:t>
        <w:br/>
        <w:t>ходимо проследить, чтобы рой не слетел. На третий</w:t>
        <w:br/>
        <w:t xml:space="preserve">день надо разобрать гнездо и посмотреть, нет ли обор- </w:t>
        <w:br/>
        <w:t xml:space="preserve">ванной вощины. Если есть, то рамки с такой вощиной </w:t>
        <w:br/>
        <w:t xml:space="preserve">заменяют новыми, тоже с вощиной. Если оборванной во- </w:t>
        <w:br/>
        <w:t xml:space="preserve">щины нет, надо отстроенные рамки из середины гнезда </w:t>
        <w:br/>
        <w:t xml:space="preserve">поставить на край, а крайние рамки с вощиной поста- </w:t>
        <w:br/>
        <w:t xml:space="preserve">вить в середину. Если главный взяток не наступил, рой </w:t>
        <w:br/>
        <w:t xml:space="preserve">можно не осматривать полторы недели. После этого на- </w:t>
        <w:br/>
        <w:t xml:space="preserve">до добавить еще три-четыре рамки с искусственной во- </w:t>
        <w:br/>
        <w:t xml:space="preserve">щиной. Во время главного взятка рою в 12-рамочном </w:t>
        <w:br/>
        <w:t xml:space="preserve">улье дают магазин с сушью, а рою в лежаке - 6 рамок </w:t>
        <w:br/>
        <w:t>суши.</w:t>
        <w:br/>
        <w:t xml:space="preserve">В дальнейшем за роем ухаживают так же, как за </w:t>
        <w:br/>
        <w:t>обычными семьями.</w:t>
        <w:br/>
        <w:t xml:space="preserve">Через 5 дней после выхода роя в семье, отпустившей </w:t>
        <w:br/>
        <w:t xml:space="preserve">его, выламывают все маточники за исключением одного, </w:t>
        <w:br/>
        <w:t xml:space="preserve">наилучшего, расположенного в середине или верхней ча- </w:t>
        <w:br/>
        <w:t xml:space="preserve">сти сота. Как правило, такие маточники находятся в на- </w:t>
        <w:br/>
        <w:t xml:space="preserve">иболее благоприятных температурных условиях, и пчелы- </w:t>
        <w:br/>
        <w:t xml:space="preserve">кормилицы лучше кормят личинок. В таких маточниках </w:t>
        <w:br/>
        <w:t xml:space="preserve">родятся крупные и плодовитые матки. При срывании ма- </w:t>
        <w:br/>
        <w:t xml:space="preserve">точников каждый новый сравнивают с предыдущим, </w:t>
        <w:br/>
        <w:t xml:space="preserve">оставляя лучший и убирая худший. Если во время ос- </w:t>
        <w:br/>
        <w:t xml:space="preserve">мотра из маточника выйдет молодая матка хорошего ка- </w:t>
        <w:br/>
        <w:t xml:space="preserve">чества, надо сорвать все оставшиеся маточники, чтобы </w:t>
        <w:br/>
        <w:t xml:space="preserve">не вышел рой-вторак, и записать в журнале дату рож- </w:t>
        <w:br/>
        <w:t xml:space="preserve">дения молодой матки. После срывания маточников се- </w:t>
        <w:br/>
        <w:t xml:space="preserve">мью можно не осматривать в течение трех недель. Во </w:t>
        <w:br/>
        <w:t xml:space="preserve">время главного взятка семью тоже не осматривают, а </w:t>
        <w:br/>
        <w:t xml:space="preserve">дают ей магазин или второй корпус, заполненный су- </w:t>
        <w:br/>
        <w:t>шью.</w:t>
        <w:br/>
        <w:t xml:space="preserve">Если от племенной семьи получили рой-первак, а </w:t>
        <w:br/>
        <w:t xml:space="preserve">матка в нем старая, ее меняют. При выходе роя все ра- </w:t>
        <w:br/>
        <w:t xml:space="preserve">боты выполняют так же, как описано выше, только в </w:t>
        <w:br/>
        <w:t xml:space="preserve">семье, отпустившей рой, не срывают маточники, дают </w:t>
        <w:br/>
        <w:t xml:space="preserve">возможность ей отпустить рой-вторак. После того как он </w:t>
        <w:br/>
        <w:t xml:space="preserve">выйдет (в этот же день), в перваке уничтожают старую </w:t>
        <w:br/>
        <w:t>матку и подсаживают к нему рой-вторак. Подсаживают</w:t>
        <w:br/>
        <w:t xml:space="preserve">его через верх, как и первак. После выхода вторака в </w:t>
        <w:br/>
        <w:t xml:space="preserve">семье, отпустившей рой, выламывают маточники, за иск- </w:t>
        <w:br/>
        <w:t xml:space="preserve">лючением одного, лучшего, или оставляют молодую мат- </w:t>
        <w:br/>
        <w:t xml:space="preserve">ку, вышедшую из маточника. Так происходит размноже- </w:t>
        <w:br/>
        <w:t xml:space="preserve">ние высокопродуктивных семей и одновременная смена </w:t>
        <w:br/>
        <w:t xml:space="preserve">старой матки. При таком размножении медосбор не сни- </w:t>
        <w:br/>
        <w:t xml:space="preserve">жается. Семья и ее рой вместе собирают меда не меньше </w:t>
        <w:br/>
        <w:t xml:space="preserve">тех семей, которые не роились и находились в рабочем </w:t>
        <w:br/>
        <w:t>состоянии.</w:t>
      </w:r>
    </w:p>
    <w:p>
      <w:pPr>
        <w:pStyle w:val="TextBody"/>
        <w:widowControl w:val="false"/>
        <w:ind w:firstLine="284"/>
        <w:rPr/>
      </w:pPr>
      <w:r>
        <w:rPr/>
      </w:r>
      <w:bookmarkStart w:id="48" w:name="039"/>
      <w:bookmarkStart w:id="49" w:name="039"/>
      <w:bookmarkEnd w:id="49"/>
    </w:p>
    <w:p>
      <w:pPr>
        <w:pStyle w:val="TextBody"/>
        <w:widowControl w:val="false"/>
        <w:ind w:firstLine="284"/>
        <w:rPr/>
      </w:pPr>
      <w:r>
        <w:rPr/>
        <w:t xml:space="preserve">ИСПОЛЬЗОВАНИЕ РОЕВ НА МЕДОСБОРЕ </w:t>
        <w:br/>
        <w:t>И СМЕНА МАТОК</w:t>
      </w:r>
    </w:p>
    <w:p>
      <w:pPr>
        <w:pStyle w:val="TextBody"/>
        <w:widowControl w:val="false"/>
        <w:ind w:firstLine="284"/>
        <w:rPr/>
      </w:pPr>
      <w:r>
        <w:rPr/>
        <w:t xml:space="preserve">В пчеловодческой литературе рекомендуется на вре- </w:t>
        <w:br/>
        <w:t xml:space="preserve">мя главного взятка все лишние рои и отводки присоеди- </w:t>
        <w:br/>
        <w:t xml:space="preserve">нять к основным семьям для их усиления. Это непра- </w:t>
        <w:br/>
        <w:t xml:space="preserve">вильно. Опытами Кемеровской и Хакасской опытных </w:t>
        <w:br/>
        <w:t xml:space="preserve">пчеловодческих станций установлено, что такое объеди- </w:t>
        <w:br/>
        <w:t xml:space="preserve">нение приводит к снижению медосбора иногда до 50%. </w:t>
        <w:br/>
        <w:t xml:space="preserve">В начале главного взятка объединять рои со своими се- </w:t>
        <w:br/>
        <w:t xml:space="preserve">мьями экономически невыгодно. Использовать их надо </w:t>
        <w:br/>
        <w:t>иначе.</w:t>
        <w:br/>
        <w:t xml:space="preserve">Рои от средних и слабых семей используют только </w:t>
        <w:br/>
        <w:t xml:space="preserve">на медосборе, одновременно производя смену маток в </w:t>
        <w:br/>
        <w:t>основных семьях.</w:t>
        <w:br/>
        <w:t xml:space="preserve">Рой, вышедший от слабой или средней семьи, сажа- </w:t>
        <w:br/>
        <w:t xml:space="preserve">ют в новый улей, расположенный в 2 м от основной се- </w:t>
        <w:br/>
        <w:t xml:space="preserve">мьи и летком в другую сторону. В основной семье, от- </w:t>
        <w:br/>
        <w:t xml:space="preserve">пустившей рой, маточники уничтожают. Через две с по- </w:t>
        <w:br/>
        <w:t xml:space="preserve">ловиной недели после выхода роя-первака основную </w:t>
        <w:br/>
        <w:t xml:space="preserve">семью осматривают и определяют, оплодотворилась мо- </w:t>
        <w:br/>
        <w:t xml:space="preserve">лодая матка или нет. Если в семье есть открытый рас- </w:t>
        <w:br/>
        <w:t xml:space="preserve">плод и качество его высокое, значит, молодая матка </w:t>
        <w:br/>
        <w:t xml:space="preserve">полноценная и старую можно уничтожить. Тогда пчелы </w:t>
        <w:br/>
        <w:t xml:space="preserve">заложат маточники на открытом расплоде, который уни- </w:t>
        <w:br/>
        <w:t>чтожать не следует. Пока матка выводится, в рое не</w:t>
        <w:br/>
        <w:t xml:space="preserve">будет открытого расплода, поэтому весь принесенный </w:t>
        <w:br/>
        <w:t>нектар будет складываться, как в копилку.</w:t>
        <w:br/>
        <w:t xml:space="preserve">Перерыв между червлением старой матки и началом </w:t>
        <w:br/>
        <w:t xml:space="preserve">червления новой продолжается 25-30 дней. Весь мед, </w:t>
        <w:br/>
        <w:t xml:space="preserve">принесенный за это время, сохраняется в гнезде, его ни- </w:t>
        <w:br/>
        <w:t xml:space="preserve">кто не поедает. В период червления молодой матки взя- </w:t>
        <w:br/>
        <w:t xml:space="preserve">ток начинает убывать. Поэтому молодую матку в рое </w:t>
        <w:br/>
        <w:t xml:space="preserve">уничтожают, а рамки с расплодом и пчелами присоеди- </w:t>
        <w:br/>
        <w:t xml:space="preserve">няют к основной семье, из которой вышел рой. Усиление </w:t>
        <w:br/>
        <w:t xml:space="preserve">семьи пчелами своего роя в конце взятка дает положи- </w:t>
        <w:br/>
        <w:t xml:space="preserve">тельные результаты. Мед из роя сдают как товарную </w:t>
        <w:br/>
        <w:t>продукцию.</w:t>
        <w:br/>
        <w:t xml:space="preserve">Рои с червящими старыми матками собирают только </w:t>
        <w:br/>
        <w:t xml:space="preserve">от 18 до 25 кг меда, а рои, у которых старых маток </w:t>
        <w:br/>
        <w:t xml:space="preserve">уничтожали и давали им возможность вывести молодых, </w:t>
        <w:br/>
        <w:t>собирали от 25 до 45 кг меда.</w:t>
        <w:br/>
        <w:t xml:space="preserve">При недостатке ульев на пасеке можно использовать </w:t>
        <w:br/>
        <w:t xml:space="preserve">для посадки роев вторые и третьи корпуса, если при- </w:t>
        <w:br/>
        <w:t xml:space="preserve">бить к ним фанерное дно и сделать леток. Корпус ста- </w:t>
        <w:br/>
        <w:t xml:space="preserve">вят на семью, отпустившую рой, летком в противополож- </w:t>
        <w:br/>
        <w:t xml:space="preserve">ную сторону. В корпусе собирают гнездо и сажают в </w:t>
        <w:br/>
        <w:t xml:space="preserve">него рой. С ним работают так же, как с обычными роя- </w:t>
        <w:br/>
        <w:t xml:space="preserve">ми. Рой, сидящий во втором или третьем корпусе, легче </w:t>
        <w:br/>
        <w:t xml:space="preserve">объединить с основной семьей после уничтожения матки </w:t>
        <w:br/>
        <w:t xml:space="preserve">в рое. Для этого фанерное дно открывают и снимают </w:t>
        <w:br/>
        <w:t>холстики у семьи.</w:t>
        <w:br/>
        <w:t xml:space="preserve">При недостатке ульев и корпусов на пасеке можно </w:t>
        <w:br/>
        <w:t xml:space="preserve">объединить два роя. Маток при этом не находят. Не </w:t>
        <w:br/>
        <w:t xml:space="preserve">следует объединять рои с матками разного возраста, </w:t>
        <w:br/>
        <w:t xml:space="preserve">например плодную и неплодную. В таких случаях пче- </w:t>
        <w:br/>
        <w:t xml:space="preserve">лы дерутся. Драки между пчелами двух объединенных </w:t>
        <w:br/>
        <w:t xml:space="preserve">роев бывают еще тогда, когда в природе совершенно </w:t>
        <w:br/>
        <w:t xml:space="preserve">нет взятка. Чтобы пчелы не дрались, рои необходимо </w:t>
        <w:br/>
        <w:t xml:space="preserve">подкормить, а в улей поставить одну-две рамки с рас- </w:t>
        <w:br/>
        <w:t>печатанным медом.</w:t>
        <w:br/>
        <w:t xml:space="preserve">Объединенные рои работают хорошо. Присоединять </w:t>
        <w:br/>
        <w:t>их в конце взятка к основным семьям не надо. Это ухуд-</w:t>
        <w:br/>
        <w:t xml:space="preserve">шит качество основных семей. Лучше эти рои использо- </w:t>
        <w:br/>
        <w:t xml:space="preserve">вать для сбора меда. Для этого молодую матку, когда </w:t>
        <w:br/>
        <w:t>она начнет червить, уничтожают.</w:t>
        <w:br/>
        <w:t xml:space="preserve">Пока пчелы выведут себе новую матку и она начнет </w:t>
        <w:br/>
        <w:t xml:space="preserve">червить, пройдет около 30 дней. За это время взяток </w:t>
        <w:br/>
        <w:t xml:space="preserve">кончится. В улье не будет расплода, а только рамки, </w:t>
        <w:br/>
        <w:t xml:space="preserve">залитые медом. Мед весь отбирают как товарную про- </w:t>
        <w:br/>
        <w:t xml:space="preserve">дукцию, а износившихся пчел, негодных к зимовке, </w:t>
        <w:br/>
        <w:t xml:space="preserve">уничтожают или передают в аптеки для получения пче- </w:t>
        <w:br/>
        <w:t xml:space="preserve">линого яда, необходимого для лечения ревматизма, ра- </w:t>
        <w:br/>
        <w:t>дикулита, астмы и других болезней.</w:t>
        <w:br/>
        <w:t xml:space="preserve">Такое использование роев позволяет без потери то- </w:t>
        <w:br/>
        <w:t xml:space="preserve">варного меда сменять маток и отстраивать много перво- </w:t>
        <w:br/>
        <w:t>классных сотов.</w:t>
        <w:br/>
        <w:t xml:space="preserve">Рои, вышедшие за месяц или две-три недели до глав- </w:t>
        <w:br/>
        <w:t xml:space="preserve">ного взятка, собирают меда меньше (вместе с семьями, </w:t>
        <w:br/>
        <w:t xml:space="preserve">из которых они вышли), чем те семьи и рои, которые </w:t>
        <w:br/>
        <w:t xml:space="preserve">вылетели непосредственно перед главным взятком или </w:t>
        <w:br/>
        <w:t xml:space="preserve">в начале его. Причина заключается в том, что рои, вы- </w:t>
        <w:br/>
        <w:t xml:space="preserve">шедшие за месяц до главного взятка, преждевременно </w:t>
        <w:br/>
        <w:t xml:space="preserve">теряют рабочую энергию. К этому времени в их гнездах </w:t>
        <w:br/>
        <w:t xml:space="preserve">появляется открытый расплод, за которым ухаживает </w:t>
        <w:br/>
        <w:t xml:space="preserve">постоянно половина пчел. Количество летных пчел, рабо- </w:t>
        <w:br/>
        <w:t xml:space="preserve">тающих на цветах, сокращается наполовину. Кроме того, </w:t>
        <w:br/>
        <w:t xml:space="preserve">открытый расплод будет поедать половину принесенного </w:t>
        <w:br/>
        <w:t>нектара.</w:t>
        <w:br/>
        <w:t xml:space="preserve">Рой ко времени главного взятка слабеет, так как </w:t>
        <w:br/>
        <w:t xml:space="preserve">часть пчел гибнет от возраста, а новые к этому времени </w:t>
        <w:br/>
        <w:t xml:space="preserve">только начнут нарождаться и еще не годны для сбора </w:t>
        <w:br/>
        <w:t xml:space="preserve">нектара. В семье, отпустившей рой, к этому времени оп- </w:t>
        <w:br/>
        <w:t xml:space="preserve">лодотворится матка и начнет червить. Половина пчел </w:t>
        <w:br/>
        <w:t xml:space="preserve">семьи будет занята уходом за молодыми пчелами в улье, </w:t>
        <w:br/>
        <w:t xml:space="preserve">что сократит производительность работы по сбору нек- </w:t>
        <w:br/>
        <w:t>тара на 50%.</w:t>
      </w:r>
    </w:p>
    <w:p>
      <w:pPr>
        <w:pStyle w:val="TextBody"/>
        <w:widowControl w:val="false"/>
        <w:ind w:firstLine="284"/>
        <w:rPr/>
      </w:pPr>
      <w:r>
        <w:rPr/>
      </w:r>
      <w:bookmarkStart w:id="50" w:name="040"/>
      <w:bookmarkStart w:id="51" w:name="040"/>
      <w:bookmarkEnd w:id="51"/>
    </w:p>
    <w:p>
      <w:pPr>
        <w:pStyle w:val="TextBody"/>
        <w:widowControl w:val="false"/>
        <w:ind w:firstLine="284"/>
        <w:rPr/>
      </w:pPr>
      <w:r>
        <w:rPr/>
        <w:t xml:space="preserve">ИСКУССТВЕННАЯ СМЕНА МАТОК </w:t>
        <w:br/>
        <w:t>И РАЗМНОЖЕНИЕ ПЧЕЛИНЫХ СЕМЕЙ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52" w:name="041"/>
      <w:bookmarkEnd w:id="52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МЕНА МАТОК</w:t>
      </w:r>
    </w:p>
    <w:p>
      <w:pPr>
        <w:pStyle w:val="TextBody"/>
        <w:widowControl w:val="false"/>
        <w:ind w:firstLine="284"/>
        <w:rPr/>
      </w:pPr>
      <w:r>
        <w:rPr/>
        <w:t xml:space="preserve">Пчелиные матки в первые два года жизни обладают </w:t>
        <w:br/>
        <w:t xml:space="preserve">наивысшей яйценоскостью. Семьи с такими матками </w:t>
        <w:br/>
        <w:t xml:space="preserve">быстро растут, сохраняют рабочее состояние в течение </w:t>
        <w:br/>
        <w:t xml:space="preserve">всего сезона и собирают много меда. Матки старше двух </w:t>
        <w:br/>
        <w:t xml:space="preserve">лет обычно снижают яйценоскость, откладывают больше </w:t>
        <w:br/>
        <w:t xml:space="preserve">трутневых яиц и чаще гибнут в зимовке. Семьи с такими </w:t>
        <w:br/>
        <w:t xml:space="preserve">матками более склонны к роению, слабее семей с мо- </w:t>
        <w:br/>
        <w:t xml:space="preserve">лодыми матками и хуже используют взяток, поэтому </w:t>
        <w:br/>
        <w:t>почти всех маток надо менять ежегодно.</w:t>
        <w:br/>
        <w:t xml:space="preserve">В литературе широко рекомендуется искусственное </w:t>
        <w:br/>
        <w:t xml:space="preserve">выведение маток для смены старых. Однако семьи с </w:t>
        <w:br/>
        <w:t xml:space="preserve">подсаженными молодыми матками в год смены резко </w:t>
        <w:br/>
        <w:t xml:space="preserve">снижают медосбор. Например, пчелы с подсаженной </w:t>
        <w:br/>
        <w:t xml:space="preserve">молодой плодной маткой собирали меда на 19-63% </w:t>
        <w:br/>
        <w:t>меньше.</w:t>
        <w:br/>
        <w:t xml:space="preserve">Нами разработан и неоднократно испытан способ </w:t>
        <w:br/>
        <w:t xml:space="preserve">смены маток без потерь товарного меда, облегчающий </w:t>
        <w:br/>
        <w:t xml:space="preserve">борьбу с варроатозом. Из семьи убирают старую матку </w:t>
        <w:br/>
        <w:t xml:space="preserve">с маленьким отводком, после чего она выводит матку </w:t>
        <w:br/>
        <w:t xml:space="preserve">из своих яиц и личинок. Отводок формируют обязательно </w:t>
        <w:br/>
        <w:t xml:space="preserve">в начале главного взятка. Если взяток продолжительный, </w:t>
        <w:br/>
        <w:t xml:space="preserve">то формировать отводки можно в первые 10 дней взятка. </w:t>
        <w:br/>
        <w:t xml:space="preserve">Если он короткий и бурный, то эту работу надо закон- </w:t>
        <w:br/>
        <w:t>чить за одну-две недели до главного взятка.</w:t>
        <w:br/>
        <w:t xml:space="preserve">Техника смены маток несложная. Рядом с основной </w:t>
        <w:br/>
        <w:t xml:space="preserve">семьей ставят улей с двумя отделениями. В первое от- </w:t>
        <w:br/>
        <w:t xml:space="preserve">деление сначала переносят рамку с пчелами, маткой и </w:t>
        <w:br/>
        <w:t xml:space="preserve">расплодом, затем - еще одну рамку с пчелами и рас- </w:t>
        <w:br/>
        <w:t xml:space="preserve">плодом, рамку с отстроенным сотом, две рамки с искус- </w:t>
        <w:br/>
        <w:t xml:space="preserve">ственной вощиной и рамку с медом и пергой. На эти же </w:t>
        <w:br/>
        <w:t xml:space="preserve">рамки стряхивают пчел еще с двух рамок. Отводок, об- </w:t>
        <w:br/>
        <w:t>разованный таким образом, утепляют и не беспокоят</w:t>
        <w:br/>
        <w:t xml:space="preserve">лишними осмотрами. Во второе отделение помещают </w:t>
        <w:br/>
        <w:t>отводок другой семьи.</w:t>
        <w:br/>
        <w:t xml:space="preserve">В основной семье после отбора старой матки соби- </w:t>
        <w:br/>
        <w:t xml:space="preserve">рается основная масса летных, большое количество моло- </w:t>
        <w:br/>
        <w:t xml:space="preserve">дых пчел и расплод всех возрастов. Через 24-42 ч </w:t>
        <w:br/>
        <w:t xml:space="preserve">пчелы закладывают маточники. Чтобы вывелась полно- </w:t>
        <w:br/>
        <w:t xml:space="preserve">ценная матка, на третий день надо уничтожить все пло- </w:t>
        <w:br/>
        <w:t xml:space="preserve">хие маточники, оставив три-четыре лучших открытых </w:t>
        <w:br/>
        <w:t xml:space="preserve">маточника. При небольшом количестве маточников </w:t>
        <w:br/>
        <w:t xml:space="preserve">качество маток лучше. Через четыре дня можно еще раз </w:t>
        <w:br/>
        <w:t xml:space="preserve">осмотреть семью и убрать вновь заложенные маточники. </w:t>
        <w:br/>
        <w:t xml:space="preserve">После этого пчел не надо беспокоить 20-30 дней. Как </w:t>
        <w:br/>
        <w:t xml:space="preserve">правило, семьи не приходят в роевое состояние, а лиш- </w:t>
        <w:br/>
        <w:t xml:space="preserve">них маток уничтожают сами пчелы и молодая матка, </w:t>
        <w:br/>
        <w:t xml:space="preserve">успевшая первой выйти из маточника. Если основная </w:t>
        <w:br/>
        <w:t xml:space="preserve">семья все-таки начнет роиться, то не надо препятство- </w:t>
        <w:br/>
        <w:t xml:space="preserve">вать этому. Вылетевший рой следует поместить в отдель- </w:t>
        <w:br/>
        <w:t xml:space="preserve">ный улей. После взятка его вместе с основной семьей и </w:t>
        <w:br/>
        <w:t xml:space="preserve">ее отводком необходимо выбраковать как чрезмерно </w:t>
        <w:br/>
        <w:t>ройливую семью.</w:t>
        <w:br/>
        <w:t xml:space="preserve">Через 22-30 дней после проверки маточников семью </w:t>
        <w:br/>
        <w:t xml:space="preserve">осматривают в третий раз. Если молодая матка начала </w:t>
        <w:br/>
        <w:t xml:space="preserve">откладывать яйца, то старую уничтожают, а отводок </w:t>
        <w:br/>
        <w:t xml:space="preserve">присоединяют к семье с молодой маткой. Если взяток </w:t>
        <w:br/>
        <w:t xml:space="preserve">продолжительный и сильный, рано уничтожать старую </w:t>
        <w:br/>
        <w:t xml:space="preserve">матку нецелесообразно. Нужно дать возможность почер- </w:t>
        <w:br/>
        <w:t xml:space="preserve">вить и молодой и старой маткам. Уничтожить старую </w:t>
        <w:br/>
        <w:t xml:space="preserve">матку и присоединить отводок к семье с молодой маткой </w:t>
        <w:br/>
        <w:t>лучше тогда, когда начнется самый сильный взяток.</w:t>
        <w:br/>
        <w:t xml:space="preserve">При таком способе смены маток сбор товарного меда </w:t>
        <w:br/>
        <w:t xml:space="preserve">увеличивается от 7 до 50%, так как в основной семье </w:t>
        <w:br/>
        <w:t xml:space="preserve">во время главного взятка происходит перерыв в откладке </w:t>
        <w:br/>
        <w:t xml:space="preserve">яиц в 25-30 дней. За это время пчелы накапливают </w:t>
        <w:br/>
        <w:t xml:space="preserve">весь принесенный мед, так как поедать его некому. Кроме </w:t>
        <w:br/>
        <w:t xml:space="preserve">того, пчелы, освобожденные от кормления расплода, </w:t>
        <w:br/>
        <w:t xml:space="preserve">начинают усиленно собирать мед и пыльцу. Количество </w:t>
        <w:br/>
        <w:t>летных пчел увеличивается почти в два раза,</w:t>
        <w:br/>
        <w:t xml:space="preserve">Преимущество этого способа также в том, что моло- </w:t>
        <w:br/>
        <w:t xml:space="preserve">дая матка начинает червить в то время, когда семья </w:t>
        <w:br/>
        <w:t xml:space="preserve">идет в зимовку с молодыми пчелами и с хорошими за- </w:t>
        <w:br/>
        <w:t xml:space="preserve">пасами меда. Пчелы прекрасно зимуют и на следующий </w:t>
        <w:br/>
        <w:t>год хорошо развиваются.</w:t>
        <w:br/>
        <w:t xml:space="preserve">Некоторые считают, что отъем матки приводит к рез- </w:t>
        <w:br/>
        <w:t xml:space="preserve">кому ослаблению пчелиной семьи. Это неправильно. При </w:t>
        <w:br/>
        <w:t xml:space="preserve">внимательном наблюдении за жизнью пчел нетрудно </w:t>
        <w:br/>
        <w:t xml:space="preserve">заметить, что во время сильного взятка пчелы сами </w:t>
        <w:br/>
        <w:t xml:space="preserve">ограничивают червление матки, иногда даже выбрасы- </w:t>
        <w:br/>
        <w:t xml:space="preserve">вают расплод и заливают ячейки медом. При слабом </w:t>
        <w:br/>
        <w:t xml:space="preserve">взятке меда мало, а свободных ячеек в улье много. Мат- </w:t>
        <w:br/>
        <w:t xml:space="preserve">ка откладывает яйца в свободные ячейки, а пчелы рас- </w:t>
        <w:br/>
        <w:t xml:space="preserve">ходуют на воспитание личинок почти всю принесенную </w:t>
        <w:br/>
        <w:t xml:space="preserve">за день добычу. В нашем же способе искусственно соз- </w:t>
        <w:br/>
        <w:t>дают условия, чтобы вместо расплода был мед.</w:t>
        <w:br/>
        <w:t xml:space="preserve">В пчеловодческой литературе существует мнение, что </w:t>
        <w:br/>
        <w:t xml:space="preserve">семья без матки всегда работает плохо. Это не так. </w:t>
        <w:br/>
        <w:t xml:space="preserve">Надо различать два совершенно разных явления: отбор </w:t>
        <w:br/>
        <w:t xml:space="preserve">матки при способности семьи вывести молодую матку </w:t>
        <w:br/>
        <w:t xml:space="preserve">и полное сиротство пчелиной семьи. Полное сиротство </w:t>
        <w:br/>
        <w:t xml:space="preserve">бывает тогда, когда отбирают матку и открытый расплод </w:t>
        <w:br/>
        <w:t xml:space="preserve">и срывают все маточники, то есть лишают семью воз- </w:t>
        <w:br/>
        <w:t xml:space="preserve">можности вывести матку. Такая семья не работает и </w:t>
        <w:br/>
        <w:t xml:space="preserve">очень раздражительна. Если в природе есть взяток, то </w:t>
        <w:br/>
        <w:t xml:space="preserve">удаление матки происходит незаметно. Пчелы заклады- </w:t>
        <w:br/>
        <w:t xml:space="preserve">вают маточники, не снижая работоспособности. Если в </w:t>
        <w:br/>
        <w:t xml:space="preserve">природе нет взятка или он слишком слабый, семья </w:t>
        <w:br/>
        <w:t xml:space="preserve">выходит из обычного состояния до закладки маточ- </w:t>
        <w:br/>
        <w:t>ников.</w:t>
        <w:br/>
        <w:t xml:space="preserve">Пчелы, не воспитывающие расплод, живут дольше, </w:t>
        <w:br/>
        <w:t xml:space="preserve">чем те, которые воспитывают его, поэтому при ограни- </w:t>
        <w:br/>
        <w:t xml:space="preserve">чении червления матки семья ослабевает несильно, а </w:t>
        <w:br/>
        <w:t xml:space="preserve">количество летных пчел, работающих в поле, увеличива- </w:t>
        <w:br/>
        <w:t xml:space="preserve">ется за счет освобождения пчел, занятых воспитанием </w:t>
        <w:br/>
        <w:t>расплода.</w:t>
        <w:br/>
        <w:t>На следующий год семьи с матками, замененными по</w:t>
        <w:br/>
        <w:t xml:space="preserve">рекомендуемому способу, лучше работают, значит, ка- </w:t>
        <w:br/>
        <w:t>чество полученных маток высокое.</w:t>
        <w:br/>
        <w:t xml:space="preserve">Достоинство этого способа еще и в том, что на смену </w:t>
        <w:br/>
        <w:t xml:space="preserve">маток затрачивается труда в несколько раз меньше, чем </w:t>
        <w:br/>
        <w:t xml:space="preserve">при других способах. Например, на смену 50 маток по </w:t>
        <w:br/>
        <w:t xml:space="preserve">этой системе надо 23 чел/ч, тогда как при естественном </w:t>
        <w:br/>
        <w:t xml:space="preserve">роении - 71,2, а при смене маток путем подсадки чужой </w:t>
        <w:br/>
        <w:t xml:space="preserve">плодной молодой матки-135 чел/ч. Использование </w:t>
        <w:br/>
        <w:t xml:space="preserve">первых двух способов позволяет резко повысить произво- </w:t>
        <w:br/>
        <w:t xml:space="preserve">дительность труда на пасеке и менять ежегодно всех </w:t>
        <w:br/>
        <w:t>маток.</w:t>
        <w:br/>
        <w:t xml:space="preserve">Смена маток на своих с перерывом в червлении </w:t>
        <w:br/>
        <w:t xml:space="preserve">облегчает борьбу с варроатозом. Через двадцать один </w:t>
        <w:br/>
        <w:t xml:space="preserve">день (после отъема матки) в семье не будет расплода. </w:t>
        <w:br/>
        <w:t xml:space="preserve">Все самки клеща переберутся на взрослых пчел. В это </w:t>
        <w:br/>
        <w:t xml:space="preserve">время семью надо обработать термически или фенотиа- </w:t>
        <w:br/>
        <w:t xml:space="preserve">зином, тогда клещ осыплется. Яйца, откладываемые </w:t>
        <w:br/>
        <w:t xml:space="preserve">молодой маткой, и личинки пчел не поражаются клещом, </w:t>
        <w:br/>
        <w:t xml:space="preserve">и пчелы рождаются здоровыми. Зимуют такие семьи </w:t>
        <w:br/>
        <w:t>успешно и на следующий год хорошо работают.</w:t>
      </w:r>
    </w:p>
    <w:p>
      <w:pPr>
        <w:pStyle w:val="TextBody"/>
        <w:widowControl w:val="false"/>
        <w:ind w:firstLine="284"/>
        <w:rPr/>
      </w:pPr>
      <w:r>
        <w:rPr/>
      </w:r>
      <w:bookmarkStart w:id="53" w:name="042"/>
      <w:bookmarkStart w:id="54" w:name="042"/>
      <w:bookmarkEnd w:id="54"/>
    </w:p>
    <w:p>
      <w:pPr>
        <w:pStyle w:val="TextBody"/>
        <w:widowControl w:val="false"/>
        <w:ind w:firstLine="284"/>
        <w:rPr/>
      </w:pPr>
      <w:r>
        <w:rPr/>
        <w:t xml:space="preserve">СМЕНА МАТОК </w:t>
        <w:br/>
        <w:t>БЕЗ НАХОЖДЕНИЯ СТАРОЙ МАТКИ</w:t>
      </w:r>
    </w:p>
    <w:p>
      <w:pPr>
        <w:pStyle w:val="TextBody"/>
        <w:widowControl w:val="false"/>
        <w:ind w:firstLine="284"/>
        <w:rPr/>
      </w:pPr>
      <w:r>
        <w:rPr/>
        <w:t xml:space="preserve">Пчеловоды часто жалуются на то, что во время сме- </w:t>
        <w:br/>
        <w:t xml:space="preserve">ны трудно найти старую матку. Мы разработали спо- </w:t>
        <w:br/>
        <w:t xml:space="preserve">соб смены маток без отыскивания старой. В начале </w:t>
        <w:br/>
        <w:t xml:space="preserve">главного взятка надо разделить семью пополам и взять </w:t>
        <w:br/>
        <w:t xml:space="preserve">из основной семьи половину рамок с расплодом и сидя- </w:t>
        <w:br/>
        <w:t xml:space="preserve">щими на них пчелами и поместить в рядом стоящий </w:t>
        <w:br/>
        <w:t xml:space="preserve">улей. Через день оба улья надо осмотреть. В той поло- </w:t>
        <w:br/>
        <w:t xml:space="preserve">вине семьи, где нет матки, пчелы закладывают мисочки, </w:t>
        <w:br/>
        <w:t xml:space="preserve">а в половине, где есть матка, нет мисочек. Из последней </w:t>
        <w:br/>
        <w:t xml:space="preserve">половины открытый расплод с сидящими на рамках </w:t>
        <w:br/>
        <w:t xml:space="preserve">пчелами необходимо передать половине, где нет матки, </w:t>
        <w:br/>
        <w:t xml:space="preserve">оставив три-четыре рамки с печатным расплодом и дав </w:t>
        <w:br/>
        <w:t xml:space="preserve">дополнительно две рамки с искусственной вощиной и </w:t>
        <w:br/>
        <w:t>две рамки суши. Безматочную половину ставят на то</w:t>
        <w:br/>
        <w:t xml:space="preserve">место, где стояла семья, чтобы в ней собрались все </w:t>
        <w:br/>
        <w:t xml:space="preserve">летные пчелы. Половину с маткой ставят рядом. Когда </w:t>
        <w:br/>
        <w:t xml:space="preserve">летные пчелы соберутся в безматочную часть, семья </w:t>
        <w:br/>
        <w:t xml:space="preserve">окажется достаточно сильной, чтобы воспитать хороших </w:t>
        <w:br/>
        <w:t>маток.</w:t>
        <w:br/>
        <w:t xml:space="preserve">На четвертый день после деления семью, в которой </w:t>
        <w:br/>
        <w:t xml:space="preserve">нет матки, надо осмотреть, оставив ей четыре лучших </w:t>
        <w:br/>
        <w:t xml:space="preserve">открытых маточника, а остальные сорвать. После этого </w:t>
        <w:br/>
        <w:t xml:space="preserve">обе половины семьи 20-30 дней без надобности не </w:t>
        <w:br/>
        <w:t xml:space="preserve">следует осматривать. По истечении этого срока надо </w:t>
        <w:br/>
        <w:t xml:space="preserve">посмотреть, как молодая матка откладывает яйца. Если </w:t>
        <w:br/>
        <w:t xml:space="preserve">хорошо и расплод хороший, то старую матку в отводке </w:t>
        <w:br/>
        <w:t xml:space="preserve">надо уничтожить, а пчел и расплод присоединить к семье </w:t>
        <w:br/>
        <w:t>с молодой маткой.</w:t>
        <w:br/>
        <w:t xml:space="preserve">В многокорпусном улье менять маток еще проще. </w:t>
        <w:br/>
        <w:t xml:space="preserve">Например, семья занимает три корпуса, верхние два с </w:t>
        <w:br/>
        <w:t xml:space="preserve">расплодом, а в нижнем его нет или есть, но мало. Не- </w:t>
        <w:br/>
        <w:t xml:space="preserve">обходимо дымом согнать пчел с маткой из двух верхних </w:t>
        <w:br/>
        <w:t xml:space="preserve">корпусов в нижний и отделить его ганемановской </w:t>
        <w:br/>
        <w:t xml:space="preserve">решеткой. Через 2 ч одна часть молодых пчел из нижнего </w:t>
        <w:br/>
        <w:t xml:space="preserve">корпуса пройдет через решетку к расплоду, а другая </w:t>
        <w:br/>
        <w:t xml:space="preserve">часть останется с маткой. После этого два верхних </w:t>
        <w:br/>
        <w:t xml:space="preserve">корпуса надо снять и поставить на дно, а нижний корпус </w:t>
        <w:br/>
        <w:t xml:space="preserve">с маткой расположить рядом с семьей. Это и будет </w:t>
        <w:br/>
        <w:t xml:space="preserve">отводок, причем старую матку искать не пришлось. </w:t>
        <w:br/>
        <w:t xml:space="preserve">На старом месте будут стоять два корпуса с частью </w:t>
        <w:br/>
        <w:t xml:space="preserve">молодых пчел. Туда вернутся все летные пчелы. Эта </w:t>
        <w:br/>
        <w:t xml:space="preserve">семья выведет себе молодую матку. Через 30 дней семью </w:t>
        <w:br/>
        <w:t xml:space="preserve">надо осмотреть и проверить качество расплода от моло- </w:t>
        <w:br/>
        <w:t xml:space="preserve">дой матки. Во время взятка на эту семью необходимо </w:t>
        <w:br/>
        <w:t xml:space="preserve">поставить один или два корпуса с сушью для сбора меда. </w:t>
        <w:br/>
        <w:t xml:space="preserve">Старая матка будет откладывать яйца в отводке. За </w:t>
        <w:br/>
        <w:t xml:space="preserve">2;0-2,5 недели она зачервит весь корпус, и ей можно бу- </w:t>
        <w:br/>
        <w:t>дет дать второй.</w:t>
        <w:br/>
        <w:t xml:space="preserve">Если пчеловод доволен молодой маткой, старую он </w:t>
        <w:br/>
        <w:t xml:space="preserve">может убить и через 2 ч оба корпуса поставить на семью </w:t>
        <w:br/>
        <w:t>с молодой маткой. Можно не убивать старую матку, а</w:t>
        <w:br/>
        <w:t xml:space="preserve">оставить корпуса со старой маткой на прежнем месте, </w:t>
        <w:br/>
        <w:t xml:space="preserve">поставив на них сверху семью с молодой маткой. Пчелы, </w:t>
        <w:br/>
        <w:t xml:space="preserve">проходя из верхней части в нижние корпуса, сами </w:t>
        <w:br/>
        <w:t>убьют старую матку.</w:t>
        <w:br/>
        <w:t xml:space="preserve">Во всех случаях, когда молодая матка погибает или </w:t>
        <w:br/>
        <w:t xml:space="preserve">плохо червит, надо вместе с отводком вернуть семье </w:t>
        <w:br/>
        <w:t>старую.</w:t>
      </w:r>
    </w:p>
    <w:p>
      <w:pPr>
        <w:pStyle w:val="TextBody"/>
        <w:widowControl w:val="false"/>
        <w:ind w:firstLine="284"/>
        <w:rPr/>
      </w:pPr>
      <w:r>
        <w:rPr/>
      </w:r>
      <w:bookmarkStart w:id="55" w:name="043"/>
      <w:bookmarkStart w:id="56" w:name="043"/>
      <w:bookmarkEnd w:id="56"/>
    </w:p>
    <w:p>
      <w:pPr>
        <w:pStyle w:val="TextBody"/>
        <w:widowControl w:val="false"/>
        <w:ind w:firstLine="284"/>
        <w:rPr/>
      </w:pPr>
      <w:r>
        <w:rPr/>
        <w:t xml:space="preserve">ИСКУССТВЕННОЕ РАЗМНОЖЕНИЕ </w:t>
        <w:br/>
        <w:t>ПЧЕЛИНЫХ СЕМЕЙ</w:t>
      </w:r>
    </w:p>
    <w:p>
      <w:pPr>
        <w:pStyle w:val="TextBody"/>
        <w:widowControl w:val="false"/>
        <w:ind w:firstLine="284"/>
        <w:rPr/>
      </w:pPr>
      <w:r>
        <w:rPr/>
        <w:t xml:space="preserve">Естественное роение при всех своих положительных </w:t>
        <w:br/>
        <w:t xml:space="preserve">качествах имеет одно большое отрицательное свойство: </w:t>
        <w:br/>
        <w:t xml:space="preserve">оно препятствует росту производительности труда. На- </w:t>
        <w:br/>
        <w:t xml:space="preserve">пример, применяя предлагаемую систему ухода, пчело- </w:t>
        <w:br/>
        <w:t xml:space="preserve">вод мог бы легко обслужить 200-300 семей, но на па- </w:t>
        <w:br/>
        <w:t xml:space="preserve">секе, где пчелы роятся, это сделать пока невозможно. На </w:t>
        <w:br/>
        <w:t xml:space="preserve">одном точке, даже при очень хорошей кормовой базе, не- </w:t>
        <w:br/>
        <w:t xml:space="preserve">льзя держать более 150 пчелиных семей, иначе мест- </w:t>
        <w:br/>
        <w:t xml:space="preserve">ность окажется перегруженной, что приведет к резкому </w:t>
        <w:br/>
        <w:t xml:space="preserve">снижению медосбора. Если пчеловод хочет иметь более </w:t>
        <w:br/>
        <w:t xml:space="preserve">150 семей, их придется рассредоточивать на двух-трех </w:t>
        <w:br/>
        <w:t xml:space="preserve">точках, а это затруднит наблюдение за роями. На пасе- </w:t>
        <w:br/>
        <w:t xml:space="preserve">ке будет большой слет роев, что приведет к потерям бо- </w:t>
        <w:br/>
        <w:t>льшого количества меда.</w:t>
        <w:br/>
        <w:t xml:space="preserve">Чтобы производительность труда на пасеке постоян- </w:t>
        <w:br/>
        <w:t xml:space="preserve">но росла, надо создавать неройливые пчелиные семьи. </w:t>
        <w:br/>
        <w:t xml:space="preserve">Для этого прежде всего нужно использовать такой ме- </w:t>
        <w:br/>
        <w:t xml:space="preserve">тод искусственного размножения, который позволил бы </w:t>
        <w:br/>
        <w:t xml:space="preserve">сохранять все положительные качества семьи. К сожа- </w:t>
        <w:br/>
        <w:t xml:space="preserve">лению, ни один из рекомендуемых методов искусствен- </w:t>
        <w:br/>
        <w:t xml:space="preserve">ного размножения не отвечает этому требованию. Все </w:t>
        <w:br/>
        <w:t xml:space="preserve">методы предусматривают искусственный вывод маток </w:t>
        <w:br/>
        <w:t xml:space="preserve">или использование роевых, то есть всегда чужих. В этом </w:t>
        <w:br/>
        <w:t xml:space="preserve">случае у вновь полученной семьи совершенно другая </w:t>
        <w:br/>
        <w:t xml:space="preserve">наследственность, но, как правило, не та, которая жела- </w:t>
        <w:br/>
        <w:t>тельна. Кроме, того, пчеловодам надо знать о влиянии</w:t>
      </w:r>
    </w:p>
    <w:p>
      <w:pPr>
        <w:pStyle w:val="TextBody"/>
        <w:widowControl w:val="false"/>
        <w:ind w:firstLine="284"/>
        <w:rPr/>
      </w:pPr>
      <w:r>
        <w:rPr/>
        <w:t xml:space="preserve">Таблица 12. Влияние способа </w:t>
        <w:br/>
        <w:t xml:space="preserve">размножения отводками на качество пчел </w:t>
      </w:r>
    </w:p>
    <w:tbl>
      <w:tblPr>
        <w:tblW w:w="22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5"/>
        <w:gridCol w:w="1466"/>
        <w:gridCol w:w="1165"/>
      </w:tblGrid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Показатель, мм 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Семья 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Отводок 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Длина хоботка 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6,006 ±0,075 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5,776 ±0,1 80 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Длина переднего </w:t>
              <w:br/>
              <w:t xml:space="preserve">крыла 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9,590 ±0,050 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9,525 + 0,077 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Сумма ширины 3-го и </w:t>
              <w:br/>
              <w:t xml:space="preserve">4-го тергитов 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4,440±0,023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4,288 ±0,026</w:t>
            </w:r>
          </w:p>
        </w:tc>
      </w:tr>
    </w:tbl>
    <w:p>
      <w:pPr>
        <w:pStyle w:val="TextBody"/>
        <w:widowControl w:val="false"/>
        <w:ind w:firstLine="284"/>
        <w:rPr/>
      </w:pPr>
      <w:r>
        <w:rPr/>
        <w:t xml:space="preserve">способа размножения на продуктивность пчелиной семьи </w:t>
        <w:br/>
        <w:t>и качество пчел.</w:t>
        <w:br/>
        <w:t xml:space="preserve">Все многочисленные способы искусственного размно- </w:t>
        <w:br/>
        <w:t xml:space="preserve">жения можно разделить на три группы: налеты, отвод- </w:t>
        <w:br/>
        <w:t xml:space="preserve">ки и деление на пол-лета. Налеты уродуют пчелиные </w:t>
        <w:br/>
        <w:t xml:space="preserve">семьи, и их в производстве не применяют, поэтому рас- </w:t>
        <w:br/>
        <w:t xml:space="preserve">смотрим подробнее влияние способа размножения отвод- </w:t>
        <w:br/>
        <w:t xml:space="preserve">ками на качество пчел. Для этого мы взяли пробы пчел, </w:t>
        <w:br/>
        <w:t xml:space="preserve">народившихся в семье и в ее отводке, и измерили под </w:t>
        <w:br/>
        <w:t xml:space="preserve">микроскопом длину хоботка, переднего крыла и терги- </w:t>
        <w:br/>
        <w:t xml:space="preserve">ты. Результаты сведены в табл. 12, из которой видно, </w:t>
        <w:br/>
        <w:t xml:space="preserve">что качество пчел, народившихся в отводке, хуже качест- </w:t>
        <w:br/>
        <w:t>ва пчел собственной семьи.</w:t>
        <w:br/>
        <w:t xml:space="preserve">Аналогичный опыт мы провели над пчелиными семь- </w:t>
        <w:br/>
        <w:t xml:space="preserve">ями, которые размножались делением на пол-лета, без </w:t>
        <w:br/>
        <w:t>подсадки чужой матки. Результаты показаны в табл 13.</w:t>
      </w:r>
    </w:p>
    <w:p>
      <w:pPr>
        <w:pStyle w:val="TextBody"/>
        <w:widowControl w:val="false"/>
        <w:ind w:firstLine="284"/>
        <w:rPr/>
      </w:pPr>
      <w:r>
        <w:rPr/>
        <w:t xml:space="preserve">Таблица 13. Влияние способа размножения делением </w:t>
        <w:br/>
        <w:t>на пол-лета на качество пчел</w:t>
      </w:r>
    </w:p>
    <w:tbl>
      <w:tblPr>
        <w:tblW w:w="26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0"/>
        <w:gridCol w:w="1366"/>
        <w:gridCol w:w="1382"/>
      </w:tblGrid>
      <w:tr>
        <w:trPr/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Показатель, мм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Половина семьи </w:t>
              <w:br/>
              <w:t xml:space="preserve">с маткой 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Половина </w:t>
              <w:br/>
              <w:t xml:space="preserve">семьи, выводя- </w:t>
              <w:br/>
              <w:t xml:space="preserve">щая матку </w:t>
            </w:r>
          </w:p>
        </w:tc>
      </w:tr>
      <w:tr>
        <w:trPr/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Длина хоботка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6,060 ±0,0 12 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6,009 ±0,025 </w:t>
            </w:r>
          </w:p>
        </w:tc>
      </w:tr>
      <w:tr>
        <w:trPr/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Длина переднего крыла, </w:t>
              <w:br/>
              <w:t xml:space="preserve">мм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9,640 ±0,023 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9,596 ±0,0 180 </w:t>
            </w:r>
          </w:p>
        </w:tc>
      </w:tr>
      <w:tr>
        <w:trPr/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Сумма ширины 3-го и </w:t>
              <w:br/>
              <w:t xml:space="preserve">4-го тергитов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4,392 ±0,006 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4,362 ±0,001 </w:t>
            </w:r>
          </w:p>
        </w:tc>
      </w:tr>
    </w:tbl>
    <w:p>
      <w:pPr>
        <w:pStyle w:val="TextBody"/>
        <w:widowControl w:val="false"/>
        <w:ind w:firstLine="284"/>
        <w:rPr/>
      </w:pPr>
      <w:r>
        <w:rPr/>
        <w:t xml:space="preserve">При размножении этим способом качество пчел в </w:t>
        <w:br/>
        <w:t xml:space="preserve">обеих половинах семьи одинаковое. Следовательно, что- </w:t>
        <w:br/>
        <w:t xml:space="preserve">бы иметь полноценных пчел, надо размножать семьи де- </w:t>
        <w:br/>
        <w:t xml:space="preserve">лением на пол-лета. Но если использовать этот метод </w:t>
        <w:br/>
        <w:t xml:space="preserve">так, как описано в учебниках, то есть давать одной по- </w:t>
        <w:br/>
        <w:t xml:space="preserve">ловине семьи плодную матку, а в другой оставлять свою, </w:t>
        <w:br/>
        <w:t xml:space="preserve">то у полученных семей будет другая наследственность. </w:t>
        <w:br/>
        <w:t xml:space="preserve">Чтобы сохранить наследственность размножаемой семьи, </w:t>
        <w:br/>
        <w:t xml:space="preserve">мы применяем данный способ без подсадки чужой мат- </w:t>
        <w:br/>
        <w:t xml:space="preserve">ки. Семья сама выводит себе матку. Техника размноже </w:t>
        <w:br/>
        <w:t>ния делением на пол-лета изменилась.</w:t>
        <w:br/>
        <w:t xml:space="preserve">Искусственно надо размножать те семьи на пасеке, </w:t>
        <w:br/>
        <w:t xml:space="preserve">которые из года в год не роятся. Если их размножать, </w:t>
        <w:br/>
        <w:t xml:space="preserve">сохраняя все ценные свойства, то постепенно можно соз- </w:t>
        <w:br/>
        <w:t>дать неройливую пасеку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57" w:name="044"/>
      <w:bookmarkEnd w:id="57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ЕЛЕНИЕ СЕМЕЙ НА ПОЛ-ЛЕТА</w:t>
      </w:r>
    </w:p>
    <w:p>
      <w:pPr>
        <w:pStyle w:val="TextBody"/>
        <w:widowControl w:val="false"/>
        <w:ind w:firstLine="284"/>
        <w:rPr/>
      </w:pPr>
      <w:r>
        <w:rPr/>
        <w:t xml:space="preserve">Как только в семье накопится восемь или более ра- </w:t>
        <w:br/>
        <w:t xml:space="preserve">мок расплода, а пчелы будут находиться на 12 рамках, </w:t>
        <w:br/>
        <w:t xml:space="preserve">можно приступать к делению. Для этого надо взять два </w:t>
        <w:br/>
        <w:t xml:space="preserve">одинаковых улья и поставить их по бокам семьи. В один </w:t>
        <w:br/>
        <w:t xml:space="preserve">улей следует поместить матку и три рамки закрытого </w:t>
        <w:br/>
        <w:t xml:space="preserve">расплода с сидящими на них пчелами. Остальные пять </w:t>
        <w:br/>
        <w:t xml:space="preserve">рамок открытого и закрытого расплода и оставшихся </w:t>
        <w:br/>
        <w:t xml:space="preserve">пчел надо поставить в другой улей. Каждой новой семье </w:t>
        <w:br/>
        <w:t xml:space="preserve">необходимо добавить по рамке с медом и пергой и по </w:t>
        <w:br/>
        <w:t xml:space="preserve">две рамки суши. Расплод нужно ставить посередине, пер- </w:t>
        <w:br/>
        <w:t xml:space="preserve">гу-с одной стороны расплода, рамки с сушью -с дру- </w:t>
        <w:br/>
        <w:t>гой, медовые рамки -по краям.</w:t>
        <w:br/>
        <w:t xml:space="preserve">Летные пчелы, возвращаясь на старое место и не на- </w:t>
        <w:br/>
        <w:t xml:space="preserve">ходя своего улья, залетают в обе семьи. Через неделю </w:t>
        <w:br/>
        <w:t xml:space="preserve">после того, как пчелы привыкнут к новому месту, ульи </w:t>
        <w:br/>
        <w:t xml:space="preserve">отодвигают друг от друга подальше, чтобы не перепута- </w:t>
        <w:br/>
        <w:t xml:space="preserve">лись летные пчелы и молодые матки. В той половине, </w:t>
        <w:br/>
        <w:t xml:space="preserve">где нет матки, пчелы закладывают маточники. Четыре </w:t>
        <w:br/>
        <w:t>ЛУЧШИХ маточника надо оставить, а остальные -сорвать,</w:t>
      </w:r>
    </w:p>
    <w:p>
      <w:pPr>
        <w:pStyle w:val="TextBody"/>
        <w:widowControl w:val="false"/>
        <w:ind w:firstLine="284"/>
        <w:rPr/>
      </w:pPr>
      <w:r>
        <w:rPr/>
        <w:t xml:space="preserve">Таблица 14. Продуктивность пчелиных семей </w:t>
        <w:br/>
        <w:t xml:space="preserve">при размножении делением на пол-лета </w:t>
      </w:r>
    </w:p>
    <w:tbl>
      <w:tblPr>
        <w:tblW w:w="21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9"/>
        <w:gridCol w:w="1217"/>
        <w:gridCol w:w="1053"/>
      </w:tblGrid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Группа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Количество семей в группе 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Валовой сбор меда в среднем на ОДНУ пчелиную семью за 2 года</w:t>
            </w:r>
          </w:p>
        </w:tc>
      </w:tr>
      <w:tr>
        <w:trPr>
          <w:trHeight w:val="420" w:hRule="atLeast"/>
        </w:trPr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Нероившиеся и неразмножав-</w:t>
              <w:br/>
              <w:t xml:space="preserve">шиеся семьи (контроль) 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62,20±1,4 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Размножавшиеся естественным </w:t>
              <w:br/>
              <w:t xml:space="preserve">роением 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68,40±2,3 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Размножавшиеся делением на </w:t>
              <w:br/>
              <w:t xml:space="preserve">пол-лета 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71,4+2,0 </w:t>
            </w:r>
          </w:p>
        </w:tc>
      </w:tr>
    </w:tbl>
    <w:p>
      <w:pPr>
        <w:pStyle w:val="TextBody"/>
        <w:widowControl w:val="false"/>
        <w:ind w:firstLine="284"/>
        <w:rPr/>
      </w:pPr>
      <w:r>
        <w:rPr/>
        <w:t xml:space="preserve">чтобы качество маток было высокое. Четыре маточника </w:t>
        <w:br/>
        <w:t xml:space="preserve">необходимы для того, чтобы избежать случайностей с </w:t>
        <w:br/>
        <w:t xml:space="preserve">выводом матки и еще раз проверить способность семей </w:t>
        <w:br/>
        <w:t>к роению.</w:t>
        <w:br/>
        <w:t xml:space="preserve">Через четыре дня семью снова осматривают, удаляя </w:t>
        <w:br/>
        <w:t xml:space="preserve">появившиеся маточники. После этого семью можно не </w:t>
        <w:br/>
        <w:t xml:space="preserve">осматривать две недели. В начале главного взятка ей </w:t>
        <w:br/>
        <w:t>надо дать рамки с сушью.</w:t>
        <w:br/>
        <w:t xml:space="preserve">Через 20-30 дней после второго осмотра нужно про- </w:t>
        <w:br/>
        <w:t xml:space="preserve">верить, приступила матка к откладке яиц или нет. Если </w:t>
        <w:br/>
        <w:t xml:space="preserve">приступила, то ухаживать за семьей надо так же, как </w:t>
        <w:br/>
        <w:t>за другими семьями.</w:t>
        <w:br/>
        <w:t xml:space="preserve">Чтобы установить влияние такого способа на продук- </w:t>
        <w:br/>
        <w:t xml:space="preserve">тивность пчелиных семей в год размножения, мы поста- </w:t>
        <w:br/>
        <w:t xml:space="preserve">вили опыт. Для сравнения были привлечены одинаковые </w:t>
        <w:br/>
        <w:t xml:space="preserve">по силе и возрасту маток две группы семей, роившихся </w:t>
        <w:br/>
        <w:t xml:space="preserve">естественно, и семьи, которые не роились совсем. Мед </w:t>
        <w:br/>
        <w:t xml:space="preserve">взвешивали с точностью до 0,1 кг. Результаты опыта </w:t>
        <w:br/>
        <w:t xml:space="preserve">представлены в таблице 14. Они говорят о том, что но- </w:t>
        <w:br/>
        <w:t xml:space="preserve">вый способ размножения не снижает продуктивности </w:t>
        <w:br/>
        <w:t>пчелиных семей и им вполне можно пользоваться.</w:t>
        <w:br/>
        <w:t xml:space="preserve">Применяя этот способ, мы за два года из пяти семей </w:t>
        <w:br/>
        <w:t xml:space="preserve">получили 20 неройливых высокопродуктивных семей. </w:t>
        <w:br/>
        <w:t>Продуктивность семей, полученных от одной семьи, на</w:t>
        <w:br/>
        <w:t xml:space="preserve">Таблица 14. Продуктивность пчелиных семей </w:t>
        <w:br/>
        <w:t>при размножении делением на пол-лета</w:t>
        <w:br/>
        <w:t xml:space="preserve">следующий год была одинакова. Семья № 70 собрала </w:t>
        <w:br/>
        <w:t xml:space="preserve">71,2 кг меда, а ее половина (семья № 69)-69,8 кг. </w:t>
        <w:br/>
        <w:t xml:space="preserve">Наблюдая за передачей наследственности при размно- </w:t>
        <w:br/>
        <w:t xml:space="preserve">жении пчелиных семей делением на пол-лета без под- </w:t>
        <w:br/>
        <w:t xml:space="preserve">садки чужой матки, мы установили, что обе семьи стано- </w:t>
        <w:br/>
        <w:t xml:space="preserve">вятся близнецами. У них одинаковые по экстерьеру и ра- </w:t>
        <w:br/>
        <w:t>ботоспособности пчелы, одинаковые матки и т. д.</w:t>
      </w:r>
    </w:p>
    <w:p>
      <w:pPr>
        <w:pStyle w:val="TextBody"/>
        <w:widowControl w:val="false"/>
        <w:ind w:firstLine="284"/>
        <w:rPr/>
      </w:pPr>
      <w:bookmarkStart w:id="58" w:name="045"/>
      <w:bookmarkEnd w:id="58"/>
      <w:r>
        <w:rPr/>
        <w:t xml:space="preserve">РАЗМНОЖЕНИЕ ПЧЕЛИНЫХ СЕМЕЙ ДЕЛЕНИЕМ </w:t>
        <w:br/>
        <w:t>НА ПОЛ-ЛЕТА БЕЗ НАХОЖДЕНИЯ МАТКИ</w:t>
      </w:r>
    </w:p>
    <w:p>
      <w:pPr>
        <w:pStyle w:val="TextBody"/>
        <w:widowControl w:val="false"/>
        <w:ind w:firstLine="284"/>
        <w:rPr/>
      </w:pPr>
      <w:r>
        <w:rPr/>
        <w:t xml:space="preserve">При работе на крупной пасеке пчеловод сталкивает- </w:t>
        <w:br/>
        <w:t xml:space="preserve">ся с большими трудностями при отыскивании маток, </w:t>
        <w:br/>
        <w:t xml:space="preserve">особенно если он меняет их ежегодно и семьи перед раз- </w:t>
        <w:br/>
        <w:t>множением имеют силу 90 тысяч пчел и более.</w:t>
        <w:br/>
        <w:t xml:space="preserve">Мы предлагаем такой способ нахождения маток. Силь- </w:t>
        <w:br/>
        <w:t xml:space="preserve">ную семью, имеющую 12-17 рамок с расплодом, де- </w:t>
        <w:br/>
        <w:t xml:space="preserve">лят пополам. Для этого по обе стороны, на одинаковом </w:t>
        <w:br/>
        <w:t xml:space="preserve">расстоянии от семьи ставят два улья такой же окраски, </w:t>
        <w:br/>
        <w:t xml:space="preserve">как старый улей. Улей с пчелами открывают и начинают </w:t>
        <w:br/>
        <w:t xml:space="preserve">переносить рамки: одну в один улей, другую в другой. </w:t>
        <w:br/>
        <w:t xml:space="preserve">Так переставляют все рамки с медом, расплодом и си- </w:t>
        <w:br/>
        <w:t xml:space="preserve">дящими на них пчелами. После этого старый улей уби- </w:t>
        <w:br/>
        <w:t xml:space="preserve">рают. Прилетевшие с поля пчелы, не находя старого </w:t>
        <w:br/>
        <w:t xml:space="preserve">улья, разлетаются поровну в рядом стоящие новые ульи </w:t>
        <w:br/>
        <w:t>такой же окраски.</w:t>
        <w:br/>
        <w:t xml:space="preserve">Через 4 дня обе половины бывшей семьи осматрива- </w:t>
        <w:br/>
        <w:t xml:space="preserve">ют. В той половине, где нет матки, пчелы образуют </w:t>
        <w:br/>
        <w:t xml:space="preserve">маточники. Из них пчеловод оставляет 3-4 лучших. Так </w:t>
        <w:br/>
        <w:t xml:space="preserve">как семья достаточно сильная и будет иметь 6-8 рамок </w:t>
        <w:br/>
        <w:t xml:space="preserve">с расплодом и не менее 40 тыс. пчел, то подсиливать ее </w:t>
        <w:br/>
        <w:t xml:space="preserve">за счет половины, где осталась матка, нецелесообразно. </w:t>
        <w:br/>
        <w:t>При необходимости можно передать ей рамку с засевом.</w:t>
        <w:br/>
        <w:t xml:space="preserve">При сильном взятке на каждую половину ставят вто- </w:t>
        <w:br/>
        <w:t xml:space="preserve">рые корпуса, а на ульи-лежаки - магазины. Если при </w:t>
        <w:br/>
        <w:t xml:space="preserve">делении семьи обе половины занимали по два корпуса, то </w:t>
        <w:br/>
        <w:t>им добавляют магазины или третьи корпуса. И в магази-</w:t>
        <w:br/>
        <w:t xml:space="preserve">ны, и в корпуса надо помещать по 10 рамок суши и по </w:t>
        <w:br/>
        <w:t>2 рамки с вощиной.</w:t>
        <w:br/>
        <w:t xml:space="preserve">Через 24-28 дней после браковки маточников семью </w:t>
        <w:br/>
        <w:t xml:space="preserve">осматривают. К этому времени матка должна начать от- </w:t>
        <w:br/>
        <w:t xml:space="preserve">кладывать яйца. Если засев хороший, значит, новая мат- </w:t>
        <w:br/>
        <w:t xml:space="preserve">ка хорошая и деление выполнено удачно. В случае по- </w:t>
        <w:br/>
        <w:t xml:space="preserve">тери молодой матки эту семью присоединяют к другой, </w:t>
        <w:br/>
        <w:t>где осталась старая матка, а на следующий год деление</w:t>
        <w:br/>
        <w:t>повторяют.</w:t>
        <w:br/>
        <w:t xml:space="preserve">В практической работе иногда необходимо одновре- </w:t>
        <w:br/>
        <w:t xml:space="preserve">менно и размножить семью, и сменить у нее старую мат- </w:t>
        <w:br/>
        <w:t xml:space="preserve">ку. В этом случае семью делят пополам, как описано вы- </w:t>
        <w:br/>
        <w:t xml:space="preserve">ше. В половине, где заложены маточники, оставляют 4 </w:t>
        <w:br/>
        <w:t xml:space="preserve">маточника, два на одной рамке и два на другой. Через </w:t>
        <w:br/>
        <w:t xml:space="preserve">12 дней, перед рождением матки, старую матку из семьи </w:t>
        <w:br/>
        <w:t xml:space="preserve">убирают, а семье дают рамку с расплодом и двумя ма- </w:t>
        <w:br/>
        <w:t xml:space="preserve">точниками из другой половины. В обоих семьях родятся </w:t>
        <w:br/>
        <w:t xml:space="preserve">матки-сестры. Можно вместо рамки с маточниками пере- </w:t>
        <w:br/>
        <w:t xml:space="preserve">дать в безматочную семью рамку с засевом, чтобы она </w:t>
        <w:br/>
        <w:t xml:space="preserve">не ослабла. Дальнейший уход выполняют как обычно. </w:t>
        <w:br/>
        <w:t xml:space="preserve">Если семьи поражены клещом, то после выхода рас- </w:t>
        <w:br/>
        <w:t xml:space="preserve">плода (через 21 день после деления) обе половины се- </w:t>
        <w:br/>
        <w:t xml:space="preserve">мей необходимо обработать термически или окурить </w:t>
        <w:br/>
        <w:t xml:space="preserve">фенотиазином или любым другим акарацидным пре- </w:t>
        <w:br/>
        <w:t>паратом.</w:t>
      </w:r>
    </w:p>
    <w:p>
      <w:pPr>
        <w:pStyle w:val="TextBody"/>
        <w:widowControl w:val="false"/>
        <w:ind w:firstLine="284"/>
        <w:rPr/>
      </w:pPr>
      <w:bookmarkStart w:id="59" w:name="046"/>
      <w:bookmarkEnd w:id="59"/>
      <w:r>
        <w:rPr/>
        <w:t xml:space="preserve">РАЗМНОЖЕНИЕ ПЧЕЛИНЫХ СЕМЕЙ </w:t>
        <w:br/>
        <w:t>СБОРНЫМИ ОТВОДКАМИ</w:t>
      </w:r>
    </w:p>
    <w:p>
      <w:pPr>
        <w:pStyle w:val="TextBody"/>
        <w:widowControl w:val="false"/>
        <w:ind w:firstLine="284"/>
        <w:rPr/>
      </w:pPr>
      <w:r>
        <w:rPr/>
        <w:t xml:space="preserve">Деление пчелиных семей на пол-лета без подсадки </w:t>
        <w:br/>
        <w:t xml:space="preserve">чужих маток - способ размножения племенных семей. </w:t>
        <w:br/>
        <w:t xml:space="preserve">Этим способом можно пользоваться на пасеке с обыч- </w:t>
        <w:br/>
        <w:t xml:space="preserve">ным циклом работы, когда планируемый прирост и про- </w:t>
        <w:br/>
        <w:t xml:space="preserve">цент бракуемых семей составляет 10-15%, то есть об- </w:t>
        <w:br/>
        <w:t xml:space="preserve">щий процент размножения не превышает 30%. Такой </w:t>
        <w:br/>
        <w:t xml:space="preserve">прирост ежегодно улучшает качество пчел на пасеке. Но </w:t>
        <w:br/>
        <w:t>таким способом нельзя размножать пчел, если надо по-</w:t>
        <w:br/>
        <w:t xml:space="preserve">лучить 50-70% прироста, а семьи недостаточно силь- </w:t>
        <w:br/>
        <w:t xml:space="preserve">ны, чтобы их делить на пол-лета. В этом случае необ- </w:t>
        <w:br/>
        <w:t>ходимо размножать семьи сборными отводками.</w:t>
        <w:br/>
        <w:t xml:space="preserve">В начале июня, во время цветения одуванчика, жел- </w:t>
        <w:br/>
        <w:t xml:space="preserve">той акации, змееголовника сибирского делают сборный </w:t>
        <w:br/>
        <w:t xml:space="preserve">отводок на плодную матку от лучшей семьи. Сборные от- </w:t>
        <w:br/>
        <w:t xml:space="preserve">водки следует формировать в середине хорошего теп- </w:t>
        <w:br/>
        <w:t xml:space="preserve">лого дня, когда основная масса летных пчел в поле, а в </w:t>
        <w:br/>
        <w:t xml:space="preserve">улье остаются молодые пчелы. В это время в отводок по- </w:t>
        <w:br/>
        <w:t>падает больше молодых пчел и легче отыскать матку.</w:t>
        <w:br/>
        <w:t xml:space="preserve">Для образования сборного отводка чистый улей ста- </w:t>
        <w:br/>
        <w:t xml:space="preserve">вят на отведенное место. К южной или западной стенке </w:t>
        <w:br/>
        <w:t xml:space="preserve">его ставят рамку с медом, а с противоположной стороны </w:t>
        <w:br/>
        <w:t xml:space="preserve">2-3 рамки суши и покрывают их холстиком. После этого </w:t>
        <w:br/>
        <w:t xml:space="preserve">в переносный ящик отбирают от наиболее сильных семей </w:t>
        <w:br/>
        <w:t xml:space="preserve">по одной рамке печатного расплода с сидящими на них </w:t>
        <w:br/>
        <w:t xml:space="preserve">пчелами и помещают в подготовленный улей. Взамен </w:t>
        <w:br/>
        <w:t xml:space="preserve">семьям дают по одной рамке с искусственной вощиной. </w:t>
        <w:br/>
        <w:t xml:space="preserve">При этом нужно следить, чтобы матка вместе с пчелами </w:t>
        <w:br/>
        <w:t xml:space="preserve">не попала в отводок. Для отводка отбирают 6-8 рамок </w:t>
        <w:br/>
        <w:t>расплода.</w:t>
        <w:br/>
        <w:t xml:space="preserve">Собрав и утеплив гнездо, улей закрывают крышкой. </w:t>
        <w:br/>
        <w:t xml:space="preserve">Через 4-6 ч, когда пчелы «почувствуют сиротство», от- </w:t>
        <w:br/>
        <w:t xml:space="preserve">водку дают матку в клеточке из лучшей пчелиной </w:t>
        <w:br/>
        <w:t xml:space="preserve">семьи. На второй день отверстие в клеточке открывают </w:t>
        <w:br/>
        <w:t xml:space="preserve">и заклеивают кусочком искусственной вощины. Тогда пче- </w:t>
        <w:br/>
        <w:t xml:space="preserve">лы сами выпустят матку. Через два дня нужно </w:t>
        <w:br/>
        <w:t xml:space="preserve">проверить, приняли пчелы матку или нет. Как правило, </w:t>
        <w:br/>
        <w:t xml:space="preserve">матка к этому времени уже откладывает яйца. Через 12 </w:t>
        <w:br/>
        <w:t xml:space="preserve">дней на отводок ставят второй корпус и размещают в </w:t>
        <w:br/>
        <w:t>нем 4 рамки с вощиной и 8 рамок суши.</w:t>
        <w:br/>
        <w:t xml:space="preserve">В семье, из которой забрали плодную матку, пчелы </w:t>
        <w:br/>
        <w:t xml:space="preserve">закладывают маточники. Через 12 дней после отъема </w:t>
        <w:br/>
        <w:t xml:space="preserve">матки можно начинать формирование сборных отводков, </w:t>
        <w:br/>
        <w:t xml:space="preserve">которым дают печатные маточники, взятые из этой семьи. </w:t>
        <w:br/>
        <w:t xml:space="preserve">Один или два печатных маточника оставляют в семье, </w:t>
        <w:br/>
        <w:t>чтобы вышла молодая матка. Техника формирования</w:t>
        <w:br/>
        <w:t xml:space="preserve">сборного отводка точно такая же, как на плодную матку, </w:t>
        <w:br/>
        <w:t>только в отводок дают печатный маточник.</w:t>
        <w:br/>
        <w:t xml:space="preserve">Чтобы процесс организации сборных отводков шел </w:t>
        <w:br/>
        <w:t xml:space="preserve">ежедневно, необходимо готовить маточники так, чтобы </w:t>
        <w:br/>
        <w:t xml:space="preserve">они вызревали не в один день. Для этого надо делать </w:t>
        <w:br/>
        <w:t xml:space="preserve">сборные отводки с плодной маткой через 2 дня, учиты- </w:t>
        <w:br/>
        <w:t xml:space="preserve">вая, что семья заложит в среднем 10-14 маточников. Поэ- </w:t>
        <w:br/>
        <w:t xml:space="preserve">тому первая семья начнет закладывать маточники, нап- </w:t>
        <w:br/>
        <w:t xml:space="preserve">ример, 2 июня, вторая - 4 июня, третья - 6 июня и так </w:t>
        <w:br/>
        <w:t xml:space="preserve">до 10 семей. Следовательно, со 2 по 20 июня будет сфор- </w:t>
        <w:br/>
        <w:t xml:space="preserve">мировано 10 отводков с плодными матками, а с 14 июня </w:t>
        <w:br/>
        <w:t xml:space="preserve">по 4 июля - еще 100-120 сборных отводков с печатны- </w:t>
        <w:br/>
        <w:t>ми маточниками.</w:t>
        <w:br/>
        <w:t xml:space="preserve">Опыты, которые мы ставили в Кемеровской и Но- </w:t>
        <w:br/>
        <w:t xml:space="preserve">восибирской областях, показали, что такие отводки со- </w:t>
        <w:br/>
        <w:t xml:space="preserve">бирают меда не меньше лучших семей пасеки. Следо- </w:t>
        <w:br/>
        <w:t xml:space="preserve">вательно, при таком способе размножения пасека по- </w:t>
        <w:br/>
        <w:t xml:space="preserve">полняется высококачественными семьями. Мы заметили </w:t>
        <w:br/>
        <w:t xml:space="preserve">также, что в сборном отводке лучше проявляются нас- </w:t>
        <w:br/>
        <w:t xml:space="preserve">ледственные качества матки от хорошей семьи, чем в </w:t>
        <w:br/>
        <w:t xml:space="preserve">индивидуальном или в слабой семье, куда подсаживают </w:t>
        <w:br/>
        <w:t xml:space="preserve">матку для улучшения наследственности. Семьи, от кото- </w:t>
        <w:br/>
        <w:t xml:space="preserve">рых берут расплод, почти не ослабевают, нормально </w:t>
        <w:br/>
        <w:t xml:space="preserve">развиваются, хорошо собирают корма и товар- </w:t>
        <w:br/>
        <w:t>ный мед.</w:t>
        <w:br/>
        <w:t xml:space="preserve">На кочевых пасеках можно формировать отводки с </w:t>
        <w:br/>
        <w:t xml:space="preserve">разновозрастными пчелами. Для этого отводки, обра- </w:t>
        <w:br/>
        <w:t xml:space="preserve">зованные днем, оставляют в тени с закрытыми летками, </w:t>
        <w:br/>
        <w:t xml:space="preserve">чтобы пчелы не разлетались, а вечером грузят на авто- </w:t>
        <w:br/>
        <w:t xml:space="preserve">машину и отвозят не ближе чем за 6 км от пасек к цве- </w:t>
        <w:br/>
        <w:t xml:space="preserve">тущим медоносам. Сразу же после ориентировочного об- </w:t>
        <w:br/>
        <w:t xml:space="preserve">лета на новом месте пчелы начинают собирать нектар </w:t>
        <w:br/>
        <w:t xml:space="preserve">и пыльцу. Качество пчел, нарождающихся в этих отвод- </w:t>
        <w:br/>
        <w:t xml:space="preserve">ках, не ухудшается. Уход за отводками при кочевке та- </w:t>
        <w:br/>
        <w:t xml:space="preserve">кой же, как на пасеке. Формировать отводок лучше с мо- </w:t>
        <w:br/>
        <w:t xml:space="preserve">лодой маткой, а не с маточником, так как маточник </w:t>
        <w:br/>
        <w:t>при перевозке легко повредить (стряхнуть).</w:t>
      </w:r>
    </w:p>
    <w:p>
      <w:pPr>
        <w:pStyle w:val="Heading3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0" w:name="047"/>
      <w:bookmarkEnd w:id="60"/>
      <w:r>
        <w:rPr>
          <w:rFonts w:cs="Times New Roman" w:ascii="Times New Roman" w:hAnsi="Times New Roman"/>
          <w:b w:val="false"/>
          <w:sz w:val="24"/>
          <w:szCs w:val="24"/>
        </w:rPr>
        <w:t xml:space="preserve">ГЛАВНЫЙ ВЗЯТОК 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61" w:name="048"/>
      <w:bookmarkEnd w:id="61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ПРЕДЕЛЕНИЕ НАЧАЛА ГЛАВНОГО ВЗЯТКА</w:t>
      </w:r>
    </w:p>
    <w:p>
      <w:pPr>
        <w:pStyle w:val="TextBody"/>
        <w:widowControl w:val="false"/>
        <w:ind w:firstLine="284"/>
        <w:rPr/>
      </w:pPr>
      <w:r>
        <w:rPr/>
        <w:t xml:space="preserve">Главный взяток - это время цветения наибольшего </w:t>
        <w:br/>
        <w:t xml:space="preserve">количества медоносов, дающих пчелам обильную пищу. </w:t>
        <w:br/>
        <w:t xml:space="preserve">В этот период они делают самые большие запасы меда. </w:t>
        <w:br/>
        <w:t xml:space="preserve">Начало главного взятка зависит от времени цветения </w:t>
        <w:br/>
        <w:t xml:space="preserve">медоносных растений, которых в данной местности боль- </w:t>
        <w:br/>
        <w:t xml:space="preserve">ше. В степи он начинается с цветения донника, змеего- </w:t>
        <w:br/>
        <w:t xml:space="preserve">ловника сибирского, мышиного горошка, белого клевера, </w:t>
        <w:br/>
        <w:t xml:space="preserve">василька перистого, серпухи обыкновенной и сорняков. </w:t>
        <w:br/>
        <w:t xml:space="preserve">В лесостепи и тайге - с русянки, дягиля, иван-чая, лес- </w:t>
        <w:br/>
        <w:t>ного осота, соссуреи, малины.</w:t>
        <w:br/>
        <w:t xml:space="preserve">Продолжительность и обилие взятка зависит от мно- </w:t>
        <w:br/>
        <w:t xml:space="preserve">гих причин: количества и разнообразия медоносов, по- </w:t>
        <w:br/>
        <w:t xml:space="preserve">годы, температуры, влажности воздуха и почвы. Иногда </w:t>
        <w:br/>
        <w:t xml:space="preserve">взяток тянется больше двух месяцев, а иногда одну-две </w:t>
        <w:br/>
        <w:t xml:space="preserve">недели, а в остальное время льют дожди. Очень хороший </w:t>
        <w:br/>
        <w:t xml:space="preserve">взяток бывает в теплые дни и ночи с редкими грозовы- </w:t>
        <w:br/>
        <w:t xml:space="preserve">ми дождями. В это время растения обильно выделяют </w:t>
        <w:br/>
        <w:t xml:space="preserve">нектар, контрольный улей показывает до 15 кг прибыли </w:t>
        <w:br/>
        <w:t xml:space="preserve">в день. И наоборот, холодные ночи, сильные сухие вет- </w:t>
        <w:br/>
        <w:t>ры препятствуют выделению нектара.</w:t>
        <w:br/>
        <w:t xml:space="preserve">Начало главного взятка определяют по показаниям </w:t>
        <w:br/>
        <w:t xml:space="preserve">контрольного улья и поведению пчел. Когда контроль- </w:t>
        <w:br/>
        <w:t xml:space="preserve">ный улей начинает показывать прибыль более 1 кг, зна- </w:t>
        <w:br/>
        <w:t xml:space="preserve">чит, главный взяток наступил. Днем слышится рабочий </w:t>
        <w:br/>
        <w:t xml:space="preserve">гул пчел. Они падают на прилетную доску, а если ее </w:t>
        <w:br/>
        <w:t xml:space="preserve">нет, то на землю возле летка. В это время они «равно- </w:t>
        <w:br/>
        <w:t xml:space="preserve">душны» к меду, не обращают внимания на пролитые ка- </w:t>
        <w:br/>
        <w:t xml:space="preserve">пли его возле улья. На пасеке ощущается запах того </w:t>
        <w:br/>
        <w:t xml:space="preserve">растения, с которого пчелы больше несут нектар. Осо- </w:t>
        <w:br/>
        <w:t>бенно сильный запах стоит у летка.</w:t>
        <w:br/>
        <w:t xml:space="preserve">Ночью пчелиные семьи гудят. Это пчелы-«вентилятор- </w:t>
        <w:br/>
        <w:t xml:space="preserve">щицы» выгоняют из улья воздух, богатый водяными па- </w:t>
        <w:br/>
        <w:t>рами. С улицы поступает более сухой воздух. Он впи-</w:t>
        <w:br/>
        <w:t xml:space="preserve">тывает в себя влагу из нектара, который постепенно </w:t>
        <w:br/>
        <w:t xml:space="preserve">под действием ферментов и сухого воздуха становится </w:t>
        <w:br/>
        <w:t xml:space="preserve">медом. Если тихим вечером зажечь спичку и поднести </w:t>
        <w:br/>
        <w:t xml:space="preserve">к летку, то воздух, выходящий из летка, потушит ее, </w:t>
        <w:br/>
        <w:t>так как влажность его высокая.</w:t>
        <w:br/>
        <w:t xml:space="preserve">Главный взяток может быть рано весной, когда цве- </w:t>
        <w:br/>
        <w:t xml:space="preserve">тет ива-бредина и другие ивовые, в конце весны - на- </w:t>
        <w:br/>
        <w:t xml:space="preserve">чале лета, когда зацветает желтая акация или (редко) </w:t>
        <w:br/>
        <w:t xml:space="preserve">рябина. В тайге часто бывают два главных взятка- </w:t>
        <w:br/>
        <w:t xml:space="preserve">весной- с ивовых и желтой акации (с этих медоносов </w:t>
        <w:br/>
        <w:t xml:space="preserve">пчелы приносят по 7-16 кг в день) и летом - с зон- </w:t>
        <w:br/>
        <w:t xml:space="preserve">тичных (дягиль сибирский и лекарственный, сныть, ру- </w:t>
        <w:br/>
        <w:t xml:space="preserve">сянка, борщевик) и сложноцветных (осот лесной, сер- </w:t>
        <w:br/>
        <w:t>пуха, соссурея, васильки).</w:t>
        <w:br/>
        <w:t xml:space="preserve">Весенний взяток более короткий и бурный. Конт- </w:t>
        <w:br/>
        <w:t xml:space="preserve">рольный улей с ивы и акации, как правило, показы- </w:t>
        <w:br/>
        <w:t xml:space="preserve">вает суточную прибыль большую, чем летом. Летний </w:t>
        <w:br/>
        <w:t>взяток более продолжительный.</w:t>
        <w:br/>
        <w:t xml:space="preserve">В степной местности пчелы часто имеют хороший </w:t>
        <w:br/>
        <w:t xml:space="preserve">взяток в августе с сорняков и отавы лугов, который </w:t>
        <w:br/>
        <w:t xml:space="preserve">продолжается до наступления </w:t>
        <w:br/>
        <w:t>морозов.</w:t>
        <w:br/>
        <w:t xml:space="preserve">Так как взяток может наступить неожиданно, надо </w:t>
        <w:br/>
        <w:t xml:space="preserve">всегда иметь на пасеке сильные пчелиные семьи, ко- </w:t>
        <w:br/>
        <w:t>торые могли бы в любое время использовать его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62" w:name="049"/>
      <w:bookmarkEnd w:id="62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ОЧЕВКА ПЧЕЛ</w:t>
      </w:r>
    </w:p>
    <w:p>
      <w:pPr>
        <w:pStyle w:val="TextBody"/>
        <w:widowControl w:val="false"/>
        <w:ind w:firstLine="284"/>
        <w:rPr/>
      </w:pPr>
      <w:r>
        <w:rPr/>
        <w:t xml:space="preserve">В России впервые применил кочевку пчел выда- </w:t>
        <w:br/>
        <w:t xml:space="preserve">ющийся русский пчеловод Петр Иванович Прокопович. </w:t>
        <w:br/>
        <w:t xml:space="preserve">Он и его ученики ежегодно вывозили на волах пчел за </w:t>
        <w:br/>
        <w:t>18 верст и более.</w:t>
        <w:br/>
        <w:t xml:space="preserve">Сейчас кочевку пчел широко применяют в США, </w:t>
        <w:br/>
        <w:t xml:space="preserve">Австралии, в европейских странах, в Советском Сою- </w:t>
        <w:br/>
        <w:t xml:space="preserve">зе- в Приморском, Ставропольском и Краснодарском </w:t>
        <w:br/>
        <w:t>краях.</w:t>
        <w:br/>
        <w:t xml:space="preserve">В Сибири кочевое пчеловодство - дело новое и пока </w:t>
        <w:br/>
        <w:t>не получило массового применения. Наш опыт работы</w:t>
        <w:br/>
        <w:t xml:space="preserve">в 1958-1983 гг. показывает, что для получения еже- </w:t>
        <w:br/>
        <w:t xml:space="preserve">годных высоких медосборов надо вывозить ульи в ме- </w:t>
        <w:br/>
        <w:t>ста, богатые медоносами.</w:t>
        <w:br/>
        <w:t xml:space="preserve">На стационаре можно получить высокие медосборы </w:t>
        <w:br/>
        <w:t xml:space="preserve">только в тайге, на свежих вырубах, в местности, силь- </w:t>
        <w:br/>
        <w:t xml:space="preserve">но изрезанной оврагами и холмами. На ровной местно- </w:t>
        <w:br/>
        <w:t xml:space="preserve">сти пчелы, летая в радиусе 2-3 км, посещают полез- </w:t>
        <w:br/>
        <w:t>ную площадь на 2880 га. Если местность изрезана</w:t>
        <w:br/>
        <w:t xml:space="preserve">оврагами, полезная площадь намного увеличивается. Кро- </w:t>
        <w:br/>
        <w:t xml:space="preserve">ме того, на изрезанной местности взяток бывает более </w:t>
        <w:br/>
        <w:t xml:space="preserve">устойчивым и продолжительным, что обеспечивается не- </w:t>
        <w:br/>
        <w:t xml:space="preserve">одновременным развитием и цветением растений. На- </w:t>
        <w:br/>
        <w:t xml:space="preserve">пример, на южных склонах растения цветут, а на </w:t>
        <w:br/>
        <w:t xml:space="preserve">северных находятся в стадии бутонизации. В результа- </w:t>
        <w:br/>
        <w:t xml:space="preserve">те один медонос обеспечивает пчел взятком лучше, чем </w:t>
        <w:br/>
        <w:t xml:space="preserve">на равнине. Устойчивым взяток бывает, например, тог- </w:t>
        <w:br/>
        <w:t xml:space="preserve">да, когда мороз убивает цветущую акацию на южном </w:t>
        <w:br/>
        <w:t xml:space="preserve">склоне, а она сохраняется на северном. Цветение на се- </w:t>
        <w:br/>
        <w:t xml:space="preserve">верных склонах совпадает с теплой устойчивой погодой, </w:t>
        <w:br/>
        <w:t xml:space="preserve">и поэтому взяток будет. Во время засухи больше некта- </w:t>
        <w:br/>
        <w:t xml:space="preserve">ра выделяют растения северных склонов, а во время </w:t>
        <w:br/>
        <w:t>холодной погоды - южных.</w:t>
        <w:br/>
        <w:t xml:space="preserve">В дождливые сезоны взяток растянут. На изрезан- </w:t>
        <w:br/>
        <w:t xml:space="preserve">ной местности пчелы лучше используют отдельные </w:t>
        <w:br/>
        <w:t xml:space="preserve">солнечные дни. В такой местности расположена, на- </w:t>
        <w:br/>
        <w:t xml:space="preserve">пример, пасека совхоза «Забойщик» Кемеровского рай- </w:t>
        <w:br/>
        <w:t xml:space="preserve">она. Пчеловод И. С. Матвеев получал здесь ежегодно </w:t>
        <w:br/>
        <w:t>от каждой пчелиной семьи высокие медосборы.</w:t>
        <w:br/>
        <w:t xml:space="preserve">Как бы ни была хороша местность, но на время </w:t>
        <w:br/>
        <w:t xml:space="preserve">главного взятка пасеку надо делить на две части. Одну </w:t>
        <w:br/>
        <w:t xml:space="preserve">часть оставить на месте, а вторую перевезти. Это </w:t>
        <w:br/>
        <w:t xml:space="preserve">даст дополнительный сбор товарного меда. Пятнад- </w:t>
        <w:br/>
        <w:t xml:space="preserve">цать лет мы перевозили пасеку и каждый раз получали </w:t>
        <w:br/>
        <w:t xml:space="preserve">хорошие результаты. В Ленинск-Кузнецком районе Ке- </w:t>
        <w:br/>
        <w:t xml:space="preserve">меровской области на центральной усадьбе пасеки мы </w:t>
        <w:br/>
        <w:t xml:space="preserve">высевали медоносы: на 10 га—донник и на 10-15 - </w:t>
        <w:br/>
        <w:t>фацелию. Эти растения и обеспечивали главный взяток,</w:t>
        <w:br/>
        <w:t xml:space="preserve">Семья за год съедает 100 кг меда. Вывоз с пасеки 50 - </w:t>
        <w:br/>
        <w:t xml:space="preserve">60 пчелиных семей на другие медоносы позволял увели- </w:t>
        <w:br/>
        <w:t xml:space="preserve">чить кормовую базу. В дождливый 1960 год, например, </w:t>
        <w:br/>
        <w:t xml:space="preserve">кочевка пчел на 12 км позволила лучше использовать </w:t>
        <w:br/>
        <w:t xml:space="preserve">медосбор. Семьи, оставшиеся на центральной усадьбе, не </w:t>
        <w:br/>
        <w:t xml:space="preserve">могли работать из-за дождя. Вывезенные семьи оказа- </w:t>
        <w:br/>
        <w:t xml:space="preserve">лись на местности, где дожди были ночью или вечером, </w:t>
        <w:br/>
        <w:t xml:space="preserve">поэтому днем они собирали много меда. В результате </w:t>
        <w:br/>
        <w:t xml:space="preserve">мы получили по 29 кг товарного меда на семью и столь- </w:t>
        <w:br/>
        <w:t xml:space="preserve">ко же оставили на корм. Другая пасека, находившаяся </w:t>
        <w:br/>
        <w:t xml:space="preserve">в лучших условиях, но не применявшая кочевку, собра- </w:t>
        <w:br/>
        <w:t>ла в этом году всего по 2 кг товарного меда.</w:t>
        <w:br/>
        <w:t xml:space="preserve">Выгодно вывозить пасеки, расположенные в степных </w:t>
        <w:br/>
        <w:t xml:space="preserve">районах, на весенний взяток в тайгу. У каждого хозяй- </w:t>
        <w:br/>
        <w:t xml:space="preserve">ства есть участки в лесу, где оно заготавливает строи- </w:t>
        <w:br/>
        <w:t xml:space="preserve">тельный лес. Как правило, на этих участках создаются </w:t>
        <w:br/>
        <w:t xml:space="preserve">хорошие условия для пчел. Там и надо размещать </w:t>
        <w:br/>
        <w:t>пасеки.</w:t>
        <w:br/>
        <w:t xml:space="preserve">В тайге очень много медоносных угодий, они могут </w:t>
        <w:br/>
        <w:t xml:space="preserve">обеспечить взятком все степные пасеки. Весной и в на- </w:t>
        <w:br/>
        <w:t xml:space="preserve">чале лета пчелы берут нектар с ивы, желтой акации, </w:t>
        <w:br/>
        <w:t xml:space="preserve">черемухи, рябины, медуницы, малины. А летом их можно </w:t>
        <w:br/>
        <w:t xml:space="preserve">перевезти опять в степь для использования взятка с ва- </w:t>
        <w:br/>
        <w:t xml:space="preserve">силька, донника, фацелии, бобовых, гречихи и других </w:t>
        <w:br/>
        <w:t>медоносов.</w:t>
      </w:r>
    </w:p>
    <w:tbl>
      <w:tblPr>
        <w:tblW w:w="2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0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rPr/>
            </w:pPr>
            <w:hyperlink r:id="rId3">
              <w:r>
                <w:rPr/>
              </w:r>
            </w:hyperlink>
          </w:p>
        </w:tc>
      </w:tr>
    </w:tbl>
    <w:p>
      <w:pPr>
        <w:pStyle w:val="Style12"/>
        <w:widowControl w:val="false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ПАКОВКА И ПЕРЕВОЗКА ПЧЕЛИНЫХ СЕМЕЙ</w:t>
      </w:r>
    </w:p>
    <w:p>
      <w:pPr>
        <w:pStyle w:val="TextBody"/>
        <w:widowControl w:val="false"/>
        <w:ind w:firstLine="284"/>
        <w:rPr/>
      </w:pPr>
      <w:r>
        <w:rPr/>
        <w:t xml:space="preserve">При перевозке пчелиные семьи сильно беспокоятся. </w:t>
        <w:br/>
        <w:t xml:space="preserve">В гнезде резко повышается температура, отчего расплод </w:t>
        <w:br/>
        <w:t xml:space="preserve">может запариться, соты оборваться, а раскачивающиеся </w:t>
        <w:br/>
        <w:t xml:space="preserve">рамки - раздавить пчел и матку. Чтобы избежать этого, </w:t>
        <w:br/>
        <w:t>надо тщательно готовить пчел к перевозке.</w:t>
        <w:br/>
        <w:t xml:space="preserve">Для предупреждения обрывов сотов из гнезда удаля- </w:t>
        <w:br/>
        <w:t xml:space="preserve">ют полномедные рамки со светлой сушью и ставят вме- </w:t>
        <w:br/>
        <w:t xml:space="preserve">сто них пустые и коричневые соты или рамки с вощиной. </w:t>
        <w:br/>
        <w:t>Если семья находится в улье-лежаке, то ей дают пол-</w:t>
        <w:br/>
        <w:t>Кочевая пасека в плавнях реки</w:t>
        <w:br/>
        <w:t xml:space="preserve">ный комплект рамок. На стандартный улей ставят вто- </w:t>
        <w:br/>
        <w:t xml:space="preserve">рой корпус или пустой магазин. Для кочевки очень удоб- </w:t>
        <w:br/>
        <w:t xml:space="preserve">ны рамки Гофмана. Они не требуют специальной упа- </w:t>
        <w:br/>
        <w:t>ковки, поэтому подготовка к кочевке упрощается.</w:t>
        <w:br/>
        <w:t xml:space="preserve">В 1972 г. мы учитывали время при упаковке пчели- </w:t>
        <w:br/>
        <w:t xml:space="preserve">ных семей в ульях с разделителями и в ульях с рамками </w:t>
        <w:br/>
        <w:t xml:space="preserve">Гофмана. На упаковку одной пчелиной семьи с исполь- </w:t>
        <w:br/>
        <w:t xml:space="preserve">зованием разделителей затрачивается 38 человеко-минут, </w:t>
        <w:br/>
        <w:t>а с рамками Гофмана - только 24.</w:t>
        <w:br/>
        <w:t xml:space="preserve">Таким образом, пасеку в 100 семей, полностью уком- </w:t>
        <w:br/>
        <w:t xml:space="preserve">плектованную рамками Гофмана, можно упаковать </w:t>
        <w:br/>
        <w:t>вдвоем за 3,0 - 3,5 дня, а разделителями - за 5-6 дней.</w:t>
        <w:br/>
        <w:t xml:space="preserve">К сожалению, на пасеках Сибири рамок Гофмана </w:t>
        <w:br/>
        <w:t xml:space="preserve">очень мало, поэтому приходится использовать обычные. </w:t>
        <w:br/>
        <w:t xml:space="preserve">Нтобы они не раскачивались в пути, их укрепляют разде- </w:t>
        <w:br/>
        <w:t xml:space="preserve">лителями: между боковыми планками ставят деревянные </w:t>
        <w:br/>
        <w:t xml:space="preserve">брусочки толщиной 12X12 мм и длиной 100 мм. Разде- </w:t>
        <w:br/>
        <w:t>лители располагают с обеих сторон. Когда все раздели-</w:t>
        <w:br/>
        <w:t>Кочевая пасека, вывезенная к зарослям желтой акации</w:t>
        <w:br/>
        <w:t xml:space="preserve">тели на месте, последнюю рамку отодвигают стамеской </w:t>
        <w:br/>
        <w:t xml:space="preserve">от боковой стенки улья и вставляют более толстый раз- </w:t>
        <w:br/>
        <w:t xml:space="preserve">делитель. Рамки считаются хорошо упакованными, если </w:t>
        <w:br/>
        <w:t xml:space="preserve">их нельзя вынуть из улья. Чтобы разделители не прова- </w:t>
        <w:br/>
        <w:t xml:space="preserve">ливались на дно улья во время перевозки, в верхнюю </w:t>
        <w:br/>
        <w:t>часть их забивают проволоку длиной 24-26 мм.</w:t>
        <w:br/>
        <w:t xml:space="preserve">Проще и быстрее упаковывать семьи, если соединить </w:t>
        <w:br/>
        <w:t xml:space="preserve">разделители в специальную «гребенку» на расстоянии </w:t>
        <w:br/>
        <w:t xml:space="preserve">25 мм друг от друга и прибить вверху к полоске железа. </w:t>
        <w:br/>
        <w:t xml:space="preserve">Чтобы упаковать рамки, достаточно приподнять край </w:t>
        <w:br/>
        <w:t xml:space="preserve">холстика и вложить гребенку зубьями между рамка- </w:t>
        <w:br/>
        <w:t xml:space="preserve">ми. В каждую пчелиную семью вставляют две гребен- </w:t>
        <w:br/>
        <w:t xml:space="preserve">ки- у передней и задней стенок улья. При упаковке </w:t>
        <w:br/>
        <w:t xml:space="preserve">двухкорпусного улья разделители или гребенку ставят </w:t>
        <w:br/>
        <w:t>и в нижний, и верхний корпуса.</w:t>
        <w:br/>
        <w:t xml:space="preserve">При перевозке рано весной, когда семьи еще недоста- </w:t>
        <w:br/>
        <w:t>точно сильные и в гнездах мало расплода и меда, свер</w:t>
        <w:br/>
        <w:t xml:space="preserve">ху на рамки кладут холстик, прижимают его планками </w:t>
        <w:br/>
        <w:t xml:space="preserve">и прибивают гвоздями. Летом и осенью при такой упа- </w:t>
        <w:br/>
        <w:t xml:space="preserve">ковке пчелы могут запариться. В это время семьи упа- </w:t>
        <w:br/>
        <w:t xml:space="preserve">ковывают по-другому. На борта ульев-лежаков натяги- </w:t>
        <w:br/>
        <w:t xml:space="preserve">вают редкую мешковину и прибивают ее планками. На </w:t>
        <w:br/>
        <w:t xml:space="preserve">ульи без бортов и на двухкорпусные ставят пустые ма- </w:t>
        <w:br/>
        <w:t xml:space="preserve">газины и прибивают сверху редкую мешковину. Магази- </w:t>
        <w:br/>
        <w:t xml:space="preserve">ны и вторые корпуса с четырех сторон соединяют при </w:t>
        <w:br/>
        <w:t xml:space="preserve">помощи деревянных брусков и прибивают бруски к ниж- </w:t>
        <w:br/>
        <w:t xml:space="preserve">нему корпусу. Бруски должны быть не слишком тол- </w:t>
        <w:br/>
        <w:t xml:space="preserve">стые, но крепкие. Лучше делать их из черемухи или ивы, </w:t>
        <w:br/>
        <w:t xml:space="preserve">тогда они не раскалываются и не ломаются. Гвозди нуж- </w:t>
        <w:br/>
        <w:t xml:space="preserve">ны не слишком длинные, чтобы не пробить стенки </w:t>
        <w:br/>
        <w:t xml:space="preserve">улья. Корпуса и магазины можно свинчивать при помо- </w:t>
        <w:br/>
        <w:t xml:space="preserve">щи специально сделанного хомута или скреплять застеж- </w:t>
        <w:br/>
        <w:t>ками.</w:t>
        <w:br/>
        <w:t xml:space="preserve">Пчеловодческие конторы через заготпункты продают </w:t>
        <w:br/>
        <w:t xml:space="preserve">хорошие упаковочные ленты для скрепления корпусов. </w:t>
        <w:br/>
        <w:t xml:space="preserve">У каждой ленты есть ключ. Ленту протягивают под уль- </w:t>
        <w:br/>
        <w:t xml:space="preserve">ем, как бы опоясывая, и на крыше затягивают ключом. </w:t>
        <w:br/>
        <w:t>Можно для этой же цели использовать ремни.</w:t>
        <w:br/>
        <w:t xml:space="preserve">Некоторые пчеловоды вместо редкой мешковины при- </w:t>
        <w:br/>
        <w:t xml:space="preserve">меняют проволочную сетку. Это делать нежелательно, </w:t>
        <w:br/>
        <w:t xml:space="preserve">так как пчелы будут лезть на свет и возбуждаться. </w:t>
        <w:br/>
        <w:t xml:space="preserve">Обеспокоенных пчел перевозить труднее. Если в гнезде </w:t>
        <w:br/>
        <w:t xml:space="preserve">становится жарко, пчелы выходят из улья и виснут на </w:t>
        <w:br/>
        <w:t xml:space="preserve">мешковине в виде роя. При перевозке ульев с проволоч- </w:t>
        <w:br/>
        <w:t xml:space="preserve">ной сеткой надо затенять ульи крышками, под которые </w:t>
        <w:br/>
        <w:t xml:space="preserve">подложены деревянные бруски, чтобы в улей поступал </w:t>
        <w:br/>
        <w:t>свежий воздух.</w:t>
        <w:br/>
        <w:t xml:space="preserve">Вечером, по окончании лета пчел, леток наглухо за- </w:t>
        <w:br/>
        <w:t xml:space="preserve">бивают деревянной планкой, и семья готова к перевозке. </w:t>
        <w:br/>
        <w:t xml:space="preserve">Труднее всего перевозить сильные семьи, особенно если </w:t>
        <w:br/>
        <w:t xml:space="preserve">они находятся в стандартных ульях на 12 рамок. В этом </w:t>
        <w:br/>
        <w:t xml:space="preserve">случае часто даже поставленный порожний магазин не </w:t>
        <w:br/>
        <w:t xml:space="preserve">спасает семью от запаривания. Лучше всего перевозить </w:t>
        <w:br/>
        <w:t>сильные семьи в ульях-лежаках, поэтому пасека, кото-</w:t>
        <w:br/>
        <w:t>Улей, упакованный для перевозки</w:t>
        <w:br/>
        <w:t xml:space="preserve">рая ежегодно вывозится на медосбор, должна быть обо- </w:t>
        <w:br/>
        <w:t>рудована этими ульями.</w:t>
        <w:br/>
        <w:t xml:space="preserve">Чтобы рациональнее использовать взяток на новом </w:t>
        <w:br/>
        <w:t>месте, вместо пустого магазина надо поставить корпус</w:t>
        <w:br/>
        <w:t xml:space="preserve">и разместить в нем по шесть рамок суши и вощины во </w:t>
        <w:br/>
        <w:t xml:space="preserve">время упаковки. Сделать это после переезда будет слож- </w:t>
        <w:br/>
        <w:t xml:space="preserve">нее, так как пчелы будут злые. Вощина в дороге не об- </w:t>
        <w:br/>
        <w:t xml:space="preserve">рывается. Сильные семьи во время перевозки отстраива- </w:t>
        <w:br/>
        <w:t xml:space="preserve">ют ее. Когда ульи прибудут на место со вторыми корпу- </w:t>
        <w:br/>
        <w:t xml:space="preserve">сами, их расставляют и не беспокоят пчел осмотрами. </w:t>
        <w:br/>
        <w:t xml:space="preserve">В первый же день пчелы приступают к сбору нектара и </w:t>
        <w:br/>
        <w:t xml:space="preserve">пыльцы. Через неделю они успокоятся и их можно легко </w:t>
        <w:br/>
        <w:t xml:space="preserve">осмотреть, проверить, как корпуса заполняются медом. </w:t>
        <w:br/>
        <w:t xml:space="preserve">Чтобы не упустить время постановки третьего корпуса </w:t>
        <w:br/>
        <w:t xml:space="preserve">или отбора меда, часть семей необходимо перевезти в </w:t>
        <w:br/>
        <w:t>двух корпусах с магазином.</w:t>
        <w:br/>
        <w:t xml:space="preserve">Пчелиные семьи можно перевозить на любом виде </w:t>
        <w:br/>
        <w:t xml:space="preserve">транспорта, но лучше - на грузовых автомашинах, пред- </w:t>
        <w:br/>
        <w:t xml:space="preserve">варительно подготовленных для этой цели. На борта </w:t>
        <w:br/>
        <w:t xml:space="preserve">ставят дощатые щиты высотой до 1,5 м. Их вставляют </w:t>
        <w:br/>
        <w:t xml:space="preserve">в специальные гнезда или надевают на борта. Задний </w:t>
        <w:br/>
        <w:t xml:space="preserve">торцовый щит ставят после полной загрузки кузова </w:t>
        <w:br/>
        <w:t>ульями.</w:t>
        <w:br/>
        <w:t xml:space="preserve">Грузят семьи после прекращения лета пчел. В пас- </w:t>
        <w:br/>
        <w:t xml:space="preserve">мурные прохладные дни пчелы прекращают летать рано. </w:t>
        <w:br/>
        <w:t xml:space="preserve">Ульи устанавливают через открытый задний борт, начи- </w:t>
        <w:br/>
        <w:t xml:space="preserve">ная от кабины, как можно плотнее друг к другу, летка- </w:t>
        <w:br/>
        <w:t xml:space="preserve">ми по ходу машины или наоборот. На машину ГАЗ-53 </w:t>
        <w:br/>
        <w:t xml:space="preserve">при двухъярусной погрузке вмещается 48 двухкорпусных </w:t>
        <w:br/>
        <w:t>ульев и часть крышек.</w:t>
        <w:br/>
        <w:t xml:space="preserve">Если у ульев под доньями есть полозки, то второй </w:t>
        <w:br/>
        <w:t xml:space="preserve">ярус ставят прямо на ульи. Если полозков нет, то ряды </w:t>
        <w:br/>
        <w:t xml:space="preserve">первого яруса сверху скрепляют рейками шириной 6-• </w:t>
        <w:br/>
        <w:t xml:space="preserve">7 см, длина их должна быть равна ширине кузова маши- </w:t>
        <w:br/>
        <w:t xml:space="preserve">ны. После этого на рейки устанавливают ульи второго </w:t>
        <w:br/>
        <w:t xml:space="preserve">яруса. Прокладка реек между ярусами способствует </w:t>
        <w:br/>
        <w:t xml:space="preserve">лучшей вентиляции ульев, предохраняет сетку или меш- </w:t>
        <w:br/>
        <w:t xml:space="preserve">ковину от повреждения ульями второго яруса, удержи- </w:t>
        <w:br/>
        <w:t xml:space="preserve">вает ульи от движения по кузову. Двухкорпусные ульи </w:t>
        <w:br/>
        <w:t xml:space="preserve">грузят в два яруса, ульи-лежаки и ульи с магазинами - </w:t>
        <w:br/>
        <w:t>в четыре яруса.</w:t>
        <w:br/>
        <w:t xml:space="preserve">Ульи всегда надо устанавливать ближе к левому бор- </w:t>
        <w:br/>
        <w:t xml:space="preserve">ту машины, а крышки - к правому, так как дороги, как </w:t>
        <w:br/>
        <w:t xml:space="preserve">правило, повышаются к центру. Более тяжелый груз, по- </w:t>
        <w:br/>
        <w:t xml:space="preserve">ложенный слева, увеличивает устойчивость машины, а </w:t>
        <w:br/>
        <w:t>положенный справа - уменьшает.</w:t>
        <w:br/>
        <w:t xml:space="preserve">Для облегчения погрузки надо иметь на пасеке пере- </w:t>
        <w:br/>
        <w:t xml:space="preserve">носный трап, чтобы рабочий мог завозить по нему улей </w:t>
        <w:br/>
        <w:t xml:space="preserve">на одноколесной тачке. Другой рабочий в это время на- </w:t>
        <w:br/>
        <w:t xml:space="preserve">ходится на машине. Вдвоем они ставят улей на место. </w:t>
        <w:br/>
        <w:t xml:space="preserve">Если вместо тачки и трапа использовать носилки, то для </w:t>
        <w:br/>
        <w:t xml:space="preserve">погрузки потребуются четыре человека. Двое будут но- </w:t>
        <w:br/>
        <w:t>сить, а двое - устанавливать ульи на машине.</w:t>
        <w:br/>
        <w:t xml:space="preserve">В последнее время применяется одновременная по- </w:t>
        <w:br/>
        <w:t xml:space="preserve">грузка краном или трактором четырех свинченных ульев. </w:t>
        <w:br/>
        <w:t xml:space="preserve">Разгружать и загружать скрепленные таким образом </w:t>
        <w:br/>
        <w:t xml:space="preserve">ульи легче, но сложнее в дальнейшем работать с пчела- </w:t>
        <w:br/>
        <w:t xml:space="preserve">ми. Американские пчеловоды испытали различные спо- </w:t>
        <w:br/>
        <w:t xml:space="preserve">собы погрузки ульев кранами: по одному, по два, по три </w:t>
        <w:br/>
        <w:t xml:space="preserve">и по четыре, и пришли к выводу, что лучше грузить по </w:t>
        <w:br/>
        <w:t>одному улью.</w:t>
        <w:br/>
        <w:t xml:space="preserve">После полной загрузки автомашины груз тщательно </w:t>
        <w:br/>
        <w:t xml:space="preserve">увязывают веревкой или строп-сеткой, что более удобно. </w:t>
        <w:br/>
        <w:t xml:space="preserve">На увязку веревкой затрачивается много времени, часто </w:t>
        <w:br/>
        <w:t xml:space="preserve">столько же, сколько на погрузку. Увязывать груз строп- </w:t>
        <w:br/>
        <w:t xml:space="preserve">сеткой намного быстрее и </w:t>
        <w:br/>
        <w:t xml:space="preserve">надежнее. Для этого снача- </w:t>
        <w:br/>
        <w:t xml:space="preserve">ла делают каркас из тол- </w:t>
        <w:br/>
        <w:t>стой веревки, концы кото-</w:t>
        <w:br/>
        <w:t xml:space="preserve">рой используютдля крепле- </w:t>
        <w:br/>
        <w:t>ния сетки к кузову. Длина</w:t>
        <w:br/>
        <w:t>концов - 2 м, размер кар-</w:t>
        <w:br/>
        <w:t xml:space="preserve">каса-4X3 м. Посередине </w:t>
        <w:br/>
        <w:t xml:space="preserve">каркаса, а также вдоль и </w:t>
        <w:br/>
        <w:t xml:space="preserve">поперек привязывают по две </w:t>
        <w:br/>
        <w:t xml:space="preserve">веревки. Между толстыми </w:t>
        <w:br/>
        <w:t xml:space="preserve">веревками располагают ве- </w:t>
        <w:br/>
        <w:t>ревки потоньше (15 мм)</w:t>
        <w:br/>
        <w:br/>
        <w:t xml:space="preserve">так, чтобы получились ячейки 30x20 см. Толстую верев- </w:t>
        <w:br/>
        <w:t xml:space="preserve">ку на стыках желательно привязывать к кольцам. Коль- </w:t>
        <w:br/>
        <w:t xml:space="preserve">ца должны быть крепкими, чтобы во время крепления </w:t>
        <w:br/>
        <w:t xml:space="preserve">сетки к кузову машины могли служить блоками. Они </w:t>
        <w:br/>
        <w:t xml:space="preserve">являются основой строп-сетки и позволяют легко заме- </w:t>
        <w:br/>
        <w:t xml:space="preserve">нить любую износившуюся веревку. Площадь строп-сетки </w:t>
        <w:br/>
        <w:t xml:space="preserve">должна быть 12 м2, чтобы можно было увязывать ульи </w:t>
        <w:br/>
        <w:t>на любой машине.</w:t>
        <w:br/>
        <w:t xml:space="preserve">Строп-сетку можно применять также для оборудова- </w:t>
        <w:br/>
        <w:t xml:space="preserve">ния временных навесов на кочевой пасеке. Для этого ее </w:t>
        <w:br/>
        <w:t xml:space="preserve">достаточно натянуть на кольях или между деревьями и </w:t>
        <w:br/>
        <w:t>накрыть толем или скошенной травой.</w:t>
        <w:br/>
        <w:t xml:space="preserve">После погрузки ульев необходимо сразу же отправ- </w:t>
        <w:br/>
        <w:t xml:space="preserve">ляться в путь. Чем быстрее пчелы будут доставлены </w:t>
        <w:br/>
        <w:t>на</w:t>
        <w:br/>
        <w:t xml:space="preserve">место, тем лучше. Если расстояние большое, то ехать </w:t>
        <w:br/>
        <w:t xml:space="preserve">необходимо ночью, а на день надо останавливаться и </w:t>
        <w:br/>
        <w:t xml:space="preserve">разгружать машину, чтобы пчелы полетали, а люди, со- </w:t>
        <w:br/>
        <w:t>провождающие машину, отдохнули.</w:t>
        <w:br/>
        <w:t xml:space="preserve">Желательно, чтобы у пчеловода были права шофера </w:t>
        <w:br/>
        <w:t xml:space="preserve">и он сам вел машину. На крупных пасеках уже практи- </w:t>
        <w:br/>
        <w:t xml:space="preserve">куется давать машину на постоянное время, и пчеловод </w:t>
        <w:br/>
        <w:t xml:space="preserve">или помощник сами водят ее. Это облегчает труд пчело- </w:t>
        <w:br/>
        <w:t>вода и не требует специального шофера.</w:t>
        <w:br/>
        <w:t xml:space="preserve">По хорошей дороге машина может идти с обычной </w:t>
        <w:br/>
        <w:t xml:space="preserve">скоростью, по неровной дороге ехать следует медленно. </w:t>
        <w:br/>
        <w:t xml:space="preserve">Для каждой машины надо иметь палатку, чтобы в слу- </w:t>
        <w:br/>
        <w:t xml:space="preserve">чае дождя можно было укрыть пчелиные семьи. Даже </w:t>
        <w:br/>
        <w:t xml:space="preserve">в сильные ливни она предохраняет пчел от воды. Ее мож- </w:t>
        <w:br/>
        <w:t xml:space="preserve">но пустить под строп-сетку или привязать сверху, но так, </w:t>
        <w:br/>
        <w:t>чтобы ее не сорвало.</w:t>
        <w:br/>
        <w:t xml:space="preserve">Двухскатные крышки на кочевку возить не следует, </w:t>
        <w:br/>
        <w:t xml:space="preserve">так как на две машины пчелиных семей потребуется </w:t>
        <w:br/>
        <w:t xml:space="preserve">третья машина - под эти крышки. Их можно заменить </w:t>
        <w:br/>
        <w:t xml:space="preserve">нарезанными кусками толя, на который кладут не очень </w:t>
        <w:br/>
        <w:t xml:space="preserve">тяжелые предметы (камни, обрезки дерева), чтобы его </w:t>
        <w:br/>
        <w:t>не сдувало ветром.</w:t>
        <w:br/>
        <w:t xml:space="preserve">Перевозить пчел на дальние расстояния лучше авто- </w:t>
        <w:br/>
        <w:t xml:space="preserve">транспортом. В Сибири и северных областях Казахста- </w:t>
        <w:br/>
        <w:t xml:space="preserve">на пасеки с целью опыления сельскохозяйственных куль- </w:t>
        <w:br/>
        <w:t xml:space="preserve">тур и для повышения медосбора перевозят, как правило, </w:t>
        <w:br/>
        <w:t xml:space="preserve">на 10-30 км. В этом случае лучше использовать трак- </w:t>
        <w:br/>
        <w:t xml:space="preserve">тор Т-16 или Т-20 с тележкой и почвообрабатывающими </w:t>
        <w:br/>
        <w:t xml:space="preserve">орудиями, чтобы он не только возил пчел, мед и воск, </w:t>
        <w:br/>
        <w:t xml:space="preserve">но и обрабатывал припасечный участок. Особенно необ- </w:t>
        <w:br/>
        <w:t xml:space="preserve">ходим трактор на таежных пасеках, где дороги для ав- </w:t>
        <w:br/>
        <w:t>томобилей труднопроходимы.</w:t>
        <w:br/>
        <w:t xml:space="preserve">Удачно применяют трактор Т-20 на пасеке совхоза </w:t>
        <w:br/>
        <w:t xml:space="preserve">»Червонный» Кокчетавской области. В Кемеровской об- </w:t>
        <w:br/>
        <w:t xml:space="preserve">ласти трактор используют в колхозе «Новый путь» </w:t>
        <w:br/>
        <w:t>пчеловод А, Н. Ермолаев). На трактор ульи грузят в</w:t>
        <w:br/>
        <w:t xml:space="preserve">один ярус. Грузить пчел в два яруса тяжелее, чем сде- </w:t>
        <w:br/>
        <w:t>лать один лишний рейс.</w:t>
        <w:br/>
        <w:t xml:space="preserve">При вывозке пчел из тайги надо убрать из ульев все </w:t>
        <w:br/>
        <w:t xml:space="preserve">свежеотстроенные рамки с медом и дать вместо них </w:t>
        <w:br/>
        <w:t xml:space="preserve">рамки с сушью или вощиной. Если семья находилась в </w:t>
        <w:br/>
        <w:t xml:space="preserve">трех корпусах, то перед отъездом нельзя убирать третий </w:t>
        <w:br/>
        <w:t xml:space="preserve">корпус: пчелы могут запариться, и семья погибнет. На </w:t>
        <w:br/>
        <w:t xml:space="preserve">трехкорпусную семью лучше поставить пустой магазин, </w:t>
        <w:br/>
        <w:t>а на него вентиляционную сетку.</w:t>
      </w:r>
    </w:p>
    <w:p>
      <w:pPr>
        <w:pStyle w:val="TextBody"/>
        <w:widowControl w:val="false"/>
        <w:ind w:firstLine="284"/>
        <w:rPr/>
      </w:pPr>
      <w:bookmarkStart w:id="63" w:name="051"/>
      <w:bookmarkEnd w:id="63"/>
      <w:r>
        <w:rPr/>
        <w:t xml:space="preserve">РАБОТА С ПЧЕЛАМИ </w:t>
        <w:br/>
        <w:t>ВО ВРЕМЯ ГЛАВНОГО ВЗЯТКА</w:t>
      </w:r>
    </w:p>
    <w:p>
      <w:pPr>
        <w:pStyle w:val="TextBody"/>
        <w:widowControl w:val="false"/>
        <w:ind w:firstLine="284"/>
        <w:rPr/>
      </w:pPr>
      <w:r>
        <w:rPr/>
        <w:t xml:space="preserve">Во время главного взятка очень важно не мешать </w:t>
        <w:br/>
        <w:t xml:space="preserve">пчелам работать. Если во время главного взятка осмот- </w:t>
        <w:br/>
        <w:t xml:space="preserve">реть семью, то она весь день хуже работает. Потери </w:t>
        <w:br/>
        <w:t xml:space="preserve">каждой семьи составят не менее 4 кг нектара при сред- </w:t>
        <w:br/>
        <w:t xml:space="preserve">нем взятке 5 кг. В то же время пчелиной семье требует- </w:t>
        <w:br/>
        <w:t xml:space="preserve">ся очень много свободных ячеек. Например, при слабом </w:t>
        <w:br/>
        <w:t xml:space="preserve">взятке 1,5-2,0 кг магазин заполняется за 6 дней, при </w:t>
        <w:br/>
        <w:t xml:space="preserve">взятке 8 кг одного магазина не хватает даже на день. </w:t>
        <w:br/>
        <w:t xml:space="preserve">Учитывая это, пчеловод предоставляет пчелам дополни- </w:t>
        <w:br/>
        <w:t xml:space="preserve">тельные магазины, корпуса, заполненные порожними со- </w:t>
        <w:br/>
        <w:t>тами.</w:t>
        <w:br/>
        <w:t xml:space="preserve">Через 8-10 дней после начала главного взятка при </w:t>
        <w:br/>
        <w:t xml:space="preserve">показаниях контрольного улья 4 кг меда в день на двух- </w:t>
        <w:br/>
        <w:t xml:space="preserve">корпусный улей надо поставить третий корпус с 8 рамка- </w:t>
        <w:br/>
        <w:t xml:space="preserve">ми суши и 4 рамками вощины. Если суши мало, можно </w:t>
        <w:br/>
        <w:t xml:space="preserve">дать 6 рамок с вощиной. Третий корпус ставят сверху </w:t>
        <w:br/>
        <w:t xml:space="preserve">второго или на первый корпус - третий, а на него вто- </w:t>
        <w:br/>
        <w:t xml:space="preserve">рой. При постановке третьего корпуса у семьи будет </w:t>
        <w:br/>
        <w:t xml:space="preserve">достаточно места для складывания свежего нектара и </w:t>
        <w:br/>
        <w:t>для использования выделенного воска.</w:t>
        <w:br/>
        <w:t xml:space="preserve">Корпуса надо ставить только в 8-9 ч вечера, когда </w:t>
        <w:br/>
        <w:t xml:space="preserve">пчелиные семьи заканчивают работу в поле. За ночь </w:t>
        <w:br/>
        <w:t xml:space="preserve">они очистят вновь поставленную сушь, а днем продолжат </w:t>
        <w:br/>
        <w:t>сбор нектара и пыльцы. Если семьи находятся в ульях-</w:t>
        <w:br/>
        <w:t xml:space="preserve">лежаках, то на лежак надо поставить магазин тогда же, </w:t>
        <w:br/>
        <w:t xml:space="preserve">когда и третий корпус. В магазин на 20-рамочный лежак </w:t>
        <w:br/>
        <w:t xml:space="preserve">помещают 12 рамок суши и 6-7 рамок с узенькими по- </w:t>
        <w:br/>
        <w:t xml:space="preserve">лосками вощины для отстройки. Если магазинной суши </w:t>
        <w:br/>
        <w:t>много, можно дать ее 14 рамок и 4-5 рамок вощины.</w:t>
        <w:br/>
        <w:t xml:space="preserve">Пчелы будут отстраивать магазинные рамки с трут- </w:t>
        <w:br/>
        <w:t xml:space="preserve">невыми ячейками, из которых легче откачивать мед. </w:t>
        <w:br/>
        <w:t xml:space="preserve">Кроме того, в трутневые ячейки пчелы очень редко </w:t>
        <w:br/>
        <w:t xml:space="preserve">складывают пергу, поэтому в магазине с сушью из трут- </w:t>
        <w:br/>
        <w:t>невых ячеек никогда не бывает перги.</w:t>
        <w:br/>
        <w:t xml:space="preserve">К началу главного взятка на семью ставят два или </w:t>
        <w:br/>
        <w:t xml:space="preserve">три магазина, а через неделю - третий или четвертый. </w:t>
        <w:br/>
        <w:t xml:space="preserve">В магазин помещают 10 рамок суши и 1 рамку с узень- </w:t>
        <w:br/>
        <w:t xml:space="preserve">кой полоской искусственной вощины. Дальнейшая рабо- </w:t>
        <w:br/>
        <w:t xml:space="preserve">та будет зависеть от силы взятка. Если взяток будет бо- </w:t>
        <w:br/>
        <w:t xml:space="preserve">лее 4 кг, то через 4 дня на семью ставят 4-й или 5-й ма- </w:t>
        <w:br/>
        <w:t xml:space="preserve">газин. Третий магазин надо ставить на разрыв между </w:t>
        <w:br/>
        <w:t>корпусом и первыми двумя магазинами.</w:t>
        <w:br/>
        <w:t xml:space="preserve">Очень важно, чтобы во время главного взятка все </w:t>
        <w:br/>
        <w:t xml:space="preserve">пчелиные семьи имели хорошую вентиляцию. Хорошо, </w:t>
        <w:br/>
        <w:t xml:space="preserve">если у ульев-лежаков есть нижний леток во всю перед- </w:t>
        <w:br/>
        <w:t xml:space="preserve">нюю стенку и обычный верхний леток, который в это </w:t>
        <w:br/>
        <w:t xml:space="preserve">время надо держать полностью открытым. В ульях с </w:t>
        <w:br/>
        <w:t xml:space="preserve">отъемными доньями (многокорпусные, двухкорпусные) </w:t>
        <w:br/>
        <w:t xml:space="preserve">переднюю стенку поднимают и вставляют клинья, отчего </w:t>
        <w:br/>
        <w:t xml:space="preserve">образуется хороший проход для пчел и значительно </w:t>
        <w:br/>
        <w:t>улучшается вентиляция.</w:t>
        <w:br/>
        <w:t xml:space="preserve">Как правило, у пчел не сразу вырабатывается услов- </w:t>
        <w:br/>
        <w:t xml:space="preserve">ный рефлекс на взяток, а обильное выделение нектара </w:t>
        <w:br/>
        <w:t xml:space="preserve">часто длится всего несколько дней. Очень важно, чтобы </w:t>
        <w:br/>
        <w:t xml:space="preserve">о начале взятка пчелы узнавали сразу же. Заставить их </w:t>
        <w:br/>
        <w:t xml:space="preserve">быстрее переключаться на медосбор можно путем соз- </w:t>
        <w:br/>
        <w:t>дания у них условного рефлекса на данный медонос.</w:t>
        <w:br/>
        <w:t xml:space="preserve">Методика дрессировки пчел разработана профессо- </w:t>
        <w:br/>
        <w:t xml:space="preserve">ром А. Ф. Губиным. Она заключается в следующем. Как </w:t>
        <w:br/>
        <w:t xml:space="preserve">только зацветет какой-нибудь медонос (донник, липа, </w:t>
        <w:br/>
        <w:t>дягиль, иван-чай), надо приготовить из него ароматиче-</w:t>
        <w:br/>
        <w:t xml:space="preserve">ский сироп. На пол-литра кипятка берут 500 г сахара и </w:t>
        <w:br/>
        <w:t xml:space="preserve">растворяют его в луженой, эмалированной или стеклян- </w:t>
        <w:br/>
        <w:t xml:space="preserve">ной посуде, не имеющей запаха. Желательно растворить </w:t>
        <w:br/>
        <w:t xml:space="preserve">сахар днем, а вечером в остывший сироп погрузить цвет- </w:t>
        <w:br/>
        <w:t xml:space="preserve">ки без зеленых частей растения и оставить их в закры- </w:t>
        <w:br/>
        <w:t>той посуде до утра.</w:t>
        <w:br/>
        <w:t xml:space="preserve">Три-четыре дня подряд рано утром, до вылета пчел, </w:t>
        <w:br/>
        <w:t xml:space="preserve">по 100 г ароматического сиропа дают каждой семье в </w:t>
        <w:br/>
        <w:t xml:space="preserve">маленьких деревянных или жестяных кормушках, кото- </w:t>
        <w:br/>
        <w:t xml:space="preserve">рые ставят поверх рамок. Кормушку предварительно мо- </w:t>
        <w:br/>
        <w:t xml:space="preserve">ют горячей водой, чтобы она не имела постороннего за- </w:t>
        <w:br/>
        <w:t xml:space="preserve">паха. Нельзя ставить ее между сотами или наливать </w:t>
        <w:br/>
        <w:t>сироп в соты.</w:t>
        <w:br/>
        <w:t xml:space="preserve">Успех дрессировки зависит главным образом от ка- </w:t>
        <w:br/>
        <w:t xml:space="preserve">чества сиропа. Чем чище запах сиропа, тем он более </w:t>
        <w:br/>
        <w:t xml:space="preserve">похож на запах тех цветков, на которые хотят направить </w:t>
        <w:br/>
        <w:t xml:space="preserve">пчел, тем успешнее будет дрессировка. Для дрессировки </w:t>
        <w:br/>
        <w:t xml:space="preserve">можно использовать также мед из той культуры, кото- </w:t>
        <w:br/>
        <w:t>рая цветет.</w:t>
        <w:br/>
        <w:t xml:space="preserve">По данным А. Ф. Губина, дрессировка пчел на липу </w:t>
        <w:br/>
        <w:t xml:space="preserve">повышает сбор меда на 70%, на гречиху - от 19 до 37, </w:t>
        <w:br/>
        <w:t>на розовый клевер - от 23 до 50%.</w:t>
      </w:r>
    </w:p>
    <w:p>
      <w:pPr>
        <w:pStyle w:val="TextBody"/>
        <w:widowControl w:val="false"/>
        <w:ind w:firstLine="284"/>
        <w:rPr/>
      </w:pPr>
      <w:bookmarkStart w:id="64" w:name="052"/>
      <w:bookmarkEnd w:id="64"/>
      <w:r>
        <w:rPr/>
        <w:t xml:space="preserve">ОТКАЧИВАНИЕ МЕДА </w:t>
        <w:br/>
        <w:t>ВО ВРЕМЯ ГЛАВНОГО ВЗЯТКА</w:t>
      </w:r>
    </w:p>
    <w:p>
      <w:pPr>
        <w:pStyle w:val="TextBody"/>
        <w:widowControl w:val="false"/>
        <w:ind w:firstLine="284"/>
        <w:rPr/>
      </w:pPr>
      <w:r>
        <w:rPr/>
        <w:t xml:space="preserve">Брать мед во время главного взятка из всех семей </w:t>
        <w:br/>
        <w:t xml:space="preserve">нежелательно. Надо откачивать только зрелый мед. Не- </w:t>
        <w:br/>
        <w:t>зрелый мед надо дозаривать, иначе он забродит.</w:t>
        <w:br/>
        <w:t xml:space="preserve">Чтобы успеть собрать из ульев мед во время главно- </w:t>
        <w:br/>
        <w:t xml:space="preserve">го взятка, пчеловод должен начинать работу утром. Тог- </w:t>
        <w:br/>
        <w:t xml:space="preserve">да он успеет откачать мед из 25-30 ульев. Потревожен- </w:t>
        <w:br/>
        <w:t xml:space="preserve">ные семьи собирают меньше меда. В результате пасека </w:t>
        <w:br/>
        <w:t xml:space="preserve">ежедневно будет терять не менее 100 кг товарного </w:t>
        <w:br/>
        <w:t>меда.</w:t>
        <w:br/>
        <w:t xml:space="preserve">Чтобы полностью использовать взяток, надо на каж- </w:t>
        <w:br/>
        <w:t xml:space="preserve">дую пчелиную семью иметь по 3 корпуса или по 6 ма- </w:t>
        <w:br/>
        <w:t>газинов или держать пчел в ульях-лежаках с магазина-</w:t>
        <w:br/>
        <w:t xml:space="preserve">ми. Запас сотов на пасеке должен составлять 35 - </w:t>
        <w:br/>
        <w:t xml:space="preserve">40 рамок (в пересчете на гнездовую) на каждую пчели- </w:t>
        <w:br/>
        <w:t>ную семью.</w:t>
        <w:br/>
        <w:t xml:space="preserve">Во время главного взятка после созревания меда </w:t>
        <w:br/>
        <w:t xml:space="preserve">в магазинных рамках его убирают из магазинов ульев- </w:t>
        <w:br/>
        <w:t xml:space="preserve">лежаков, а взамен дают сушь. К отбору меда присту- </w:t>
        <w:br/>
        <w:t xml:space="preserve">пают часов в 8 вечера. Пчеловод подносит в переносном </w:t>
        <w:br/>
        <w:t xml:space="preserve">ящике или подвозит на тачке 15 рамок с магазинной </w:t>
        <w:br/>
        <w:t xml:space="preserve">сушью и 4 рамки с узенькими полосками вощины. Затем </w:t>
        <w:br/>
        <w:t xml:space="preserve">он открывает магазин, слегка дымит поверх рамок, бе- </w:t>
        <w:br/>
        <w:t xml:space="preserve">рет 3 рамки с медом, стряхивает пчел и ставит 3 рамки </w:t>
        <w:br/>
        <w:t xml:space="preserve">с сушью. И так повторяет до тех пор, пока не отберет </w:t>
        <w:br/>
        <w:t xml:space="preserve">весь мед из магазинов. Как правило, за один прием </w:t>
        <w:br/>
        <w:t>берут 30-37 кг меда.</w:t>
        <w:br/>
        <w:t xml:space="preserve">Если на пасеке мало суши, магазинов и корпусов, то </w:t>
        <w:br/>
        <w:t xml:space="preserve">брать мед нужно позднее, часов в 9 вечера, осторожно </w:t>
        <w:br/>
        <w:t xml:space="preserve">проверив крайние рамки. Дым не нужен. Вместо рамок </w:t>
        <w:br/>
        <w:t xml:space="preserve">с медом ставят рамки с сушью, а если ее нет, то магази- </w:t>
        <w:br/>
        <w:t xml:space="preserve">ны просто накрывают холстиком. В это время помощник </w:t>
        <w:br/>
        <w:t xml:space="preserve">пчеловода откачивает соты. Мед, принесенный из улья, </w:t>
        <w:br/>
        <w:t xml:space="preserve">обычно теплый, рамки не запечатаны или запечатаны </w:t>
        <w:br/>
        <w:t xml:space="preserve">слегка, поэтому мед откачивается очень быстро. Пока </w:t>
        <w:br/>
        <w:t xml:space="preserve">пчеловод берет мед у всех семей, помощник успевает от- </w:t>
        <w:br/>
        <w:t xml:space="preserve">качать часть рамок. Свободные рамки пчеловод должен </w:t>
        <w:br/>
        <w:t xml:space="preserve">раздать сразу же, не дожидаясь утра. Если он вынул из </w:t>
        <w:br/>
        <w:t xml:space="preserve">улья 11 рамок, то обратно ставит 10 и одну для строи- </w:t>
        <w:br/>
        <w:t>тельства.</w:t>
        <w:br/>
        <w:t xml:space="preserve">Летом можно раздавать рамки до 23 ч, пока светло. </w:t>
        <w:br/>
        <w:t xml:space="preserve">Рамки в магазине раздвигают на одинаковое расстояние </w:t>
        <w:br/>
        <w:t xml:space="preserve">друг от друга и быстро ставят магазин на улей, кладут </w:t>
        <w:br/>
        <w:t xml:space="preserve">утепление и закрывают улей крышкой. За ночь пчелы </w:t>
        <w:br/>
        <w:t xml:space="preserve">очистят все рамки, поврежденные во время откачки, </w:t>
        <w:br/>
        <w:t xml:space="preserve">сложат в ячейки капли меда. На другой день семья бу- </w:t>
        <w:br/>
        <w:t xml:space="preserve">дет нормально работать. Если рамки раздать утром, то </w:t>
        <w:br/>
        <w:t xml:space="preserve">пчелы в этот день недоберут 34% меда, так как днем им </w:t>
        <w:br/>
        <w:t xml:space="preserve">придется чистить и сушить рамки, поставленные после </w:t>
        <w:br/>
        <w:t>откачки меда.</w:t>
        <w:br/>
        <w:t xml:space="preserve">Мед, откачанный из медогонки, сливают или в медо- </w:t>
        <w:br/>
        <w:t xml:space="preserve">отстойник, или сразу во фляги. Во многих инструкциях </w:t>
        <w:br/>
        <w:t xml:space="preserve">рекомендуется на кран медогонки вешать ситечко для </w:t>
        <w:br/>
        <w:t xml:space="preserve">процеживания меда. Следует отметить, что ситечко ни- </w:t>
        <w:br/>
        <w:t xml:space="preserve">какой пользы не приносит. Мед через него протекает с </w:t>
        <w:br/>
        <w:t xml:space="preserve">большим трудом, поэтому времени на сливание его из </w:t>
        <w:br/>
        <w:t xml:space="preserve">медогонки затрачивается в 15 раз больше. Кроме того, </w:t>
        <w:br/>
        <w:t xml:space="preserve">хорошо процеживается только напрыск-испорченный </w:t>
        <w:br/>
        <w:t xml:space="preserve">пчеловодом мед. При процеживании качественного ме- </w:t>
        <w:br/>
        <w:t xml:space="preserve">да в нем появляется очень много воздушных пузырьков, </w:t>
        <w:br/>
        <w:t xml:space="preserve">и он в течение трех-четырех дней пенится. Следователь- </w:t>
        <w:br/>
        <w:t xml:space="preserve">но, на отстой отцеженного меда затрачивается времени </w:t>
        <w:br/>
        <w:t xml:space="preserve">больше, чем на отстой меда, слитого без процеживания. </w:t>
        <w:br/>
        <w:t xml:space="preserve">Если мед сразу сливают в отстойник или во фляги, то </w:t>
        <w:br/>
        <w:t xml:space="preserve">через два дня все кусочки воска и воздух </w:t>
        <w:br/>
        <w:t xml:space="preserve">всплывают </w:t>
        <w:br/>
        <w:t xml:space="preserve">в виде пены, которую можно легко снять ложкой в эма- </w:t>
        <w:br/>
        <w:t>лированное ведро.</w:t>
      </w:r>
    </w:p>
    <w:p>
      <w:pPr>
        <w:pStyle w:val="Style11"/>
        <w:widowControl w:val="false"/>
        <w:spacing w:before="0" w:after="0"/>
        <w:ind w:firstLine="284"/>
        <w:rPr/>
      </w:pPr>
      <w:r>
        <w:rPr/>
        <w:t> </w:t>
      </w:r>
    </w:p>
    <w:p>
      <w:pPr>
        <w:pStyle w:val="Heading3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5" w:name="053"/>
      <w:bookmarkEnd w:id="65"/>
      <w:r>
        <w:rPr>
          <w:rFonts w:cs="Times New Roman" w:ascii="Times New Roman" w:hAnsi="Times New Roman"/>
          <w:b w:val="false"/>
          <w:sz w:val="24"/>
          <w:szCs w:val="24"/>
        </w:rPr>
        <w:t>ОСЕННИЕ РАБОТЫ НА ПАСЕКЕ</w:t>
      </w:r>
    </w:p>
    <w:p>
      <w:pPr>
        <w:pStyle w:val="TextBody"/>
        <w:widowControl w:val="false"/>
        <w:ind w:firstLine="284"/>
        <w:rPr/>
      </w:pPr>
      <w:bookmarkStart w:id="66" w:name="054"/>
      <w:bookmarkEnd w:id="66"/>
      <w:r>
        <w:rPr/>
        <w:t xml:space="preserve">СНЯТИЕ МАГАЗИНОВ, </w:t>
        <w:br/>
        <w:t>КОРПУСОВ И СБОРКА ГНЕЗД</w:t>
      </w:r>
    </w:p>
    <w:p>
      <w:pPr>
        <w:pStyle w:val="TextBody"/>
        <w:widowControl w:val="false"/>
        <w:ind w:firstLine="284"/>
        <w:rPr/>
      </w:pPr>
      <w:r>
        <w:rPr/>
        <w:t xml:space="preserve">Как только взяток пойдет на убыль и показатели </w:t>
        <w:br/>
        <w:t xml:space="preserve">контрольного улья упадут до 0,5-1,0 кг в день, корпуса </w:t>
        <w:br/>
        <w:t xml:space="preserve">и магазины снимают и собирают гнезда, в первую оче- </w:t>
        <w:br/>
        <w:t xml:space="preserve">редь в слабых семьях. Мед взвешивают или определяют </w:t>
        <w:br/>
        <w:t xml:space="preserve">массу каждой рамки на глаз. В улье должно быть не ме- </w:t>
        <w:br/>
        <w:t xml:space="preserve">нее 16 кг меда. На зиму оставляют 8-15 рамок в </w:t>
        <w:br/>
        <w:t xml:space="preserve">гнезде. Количество отобранного и оставшегося в улье </w:t>
        <w:br/>
        <w:t xml:space="preserve">меда записывают в журнал. До конца взятка семья </w:t>
        <w:br/>
        <w:t xml:space="preserve">еще наберет мед и сформирует гнездо лучше, чем че- </w:t>
        <w:br/>
        <w:t xml:space="preserve">ловек. Эту способность пчел надо использовать при </w:t>
        <w:br/>
        <w:t xml:space="preserve">подготовке их к зимовке. Пчеловод должен следить </w:t>
        <w:br/>
        <w:t xml:space="preserve">только за тем, чтобы в гнездо не попали полные рамки </w:t>
        <w:br/>
        <w:t>с пергой. Если у пчел останутся такие рамки на зиму,</w:t>
        <w:br/>
        <w:t>это может вызвать у них понос или привести к гибели.</w:t>
        <w:br/>
        <w:t xml:space="preserve">Мед, отобранный из корпусов, сортируют. Рамки, </w:t>
        <w:br/>
        <w:t xml:space="preserve">имеющие 2-3 кг меда и заполненные пергой, надо ос- </w:t>
        <w:br/>
        <w:t xml:space="preserve">тавить для подкармливания пчел весной. На каждую </w:t>
        <w:br/>
        <w:t xml:space="preserve">пчелиную семью должно приходиться 28 кг меда, учи- </w:t>
        <w:br/>
        <w:t>тывая количество меда в гнезде и на складе.</w:t>
        <w:br/>
        <w:t xml:space="preserve">В сильных семьях все 12 рамок, как правило, заняты </w:t>
        <w:br/>
        <w:t xml:space="preserve">расплодом, меда в них мало - 5-6 кг. Такой семье надо </w:t>
        <w:br/>
        <w:t xml:space="preserve">дать магазин с 12 рамками, заполненными хорошим </w:t>
        <w:br/>
        <w:t xml:space="preserve">цветочным медом. Лучший мед для зимовки пчел - с </w:t>
        <w:br/>
        <w:t xml:space="preserve">желтой акации. Всего в магазине должно быть 18 - </w:t>
        <w:br/>
        <w:t xml:space="preserve">24 кг меда. Магазинные рамки должны иметь только </w:t>
        <w:br/>
        <w:t xml:space="preserve">пчелиные ячейки, в которые весной матка будет откла- </w:t>
        <w:br/>
        <w:t>дывать яйца. Семьи с магазином хорошо зимуют.</w:t>
        <w:br/>
        <w:t xml:space="preserve">В многокорпусных ульях на корпус с расплодом ста- </w:t>
        <w:br/>
        <w:t xml:space="preserve">вят корпус с высококачественным медом, и семья зи- </w:t>
        <w:br/>
        <w:t>мует с двумя корпусами.</w:t>
        <w:br/>
        <w:t>Мордовник круглоголовый - медонос позднего взятка</w:t>
        <w:br/>
        <w:t xml:space="preserve">После сборки гнезд пчеловод составляет ведомость </w:t>
        <w:br/>
        <w:t xml:space="preserve">осенней ревизии, в которой указывает количество остав- </w:t>
        <w:br/>
        <w:t>ленного меда, рамок, силу семьи в улочках.</w:t>
        <w:br/>
        <w:t xml:space="preserve">В таежных районах на всех пасеках встречается </w:t>
        <w:br/>
        <w:t xml:space="preserve">падевый мед. Падь бывает животного и растительного </w:t>
        <w:br/>
        <w:t xml:space="preserve">происхождения. Благоприятное условие для выделения </w:t>
        <w:br/>
        <w:t xml:space="preserve">ее - продолжительная засушливая и жаркая погода. </w:t>
        <w:br/>
        <w:t xml:space="preserve">Из-за отсутствия нектара пчелы собирают падь в боль- </w:t>
        <w:br/>
        <w:t xml:space="preserve">шом количестве. На пасеках Кемеровской государ- </w:t>
        <w:br/>
        <w:t xml:space="preserve">ственной сельскохозяйственной опытной станции, рас- </w:t>
        <w:br/>
        <w:t xml:space="preserve">положенных в Горной Шории, в отдельные годы кон- </w:t>
        <w:br/>
        <w:t>трольный улей показывал прибыль падевого меда свыше</w:t>
        <w:br/>
        <w:t xml:space="preserve">10 кг в день. Чаще всего падь бывает на пихте, осине, </w:t>
        <w:br/>
        <w:t>тальнике, желтой акации.</w:t>
        <w:br/>
        <w:t xml:space="preserve">Падевый мед оставлять в гнезде нельзя. Пчелы, </w:t>
        <w:br/>
        <w:t xml:space="preserve">зимующие на этом меду, часто погибают, так как в </w:t>
        <w:br/>
        <w:t xml:space="preserve">нем много минеральных веществ. Этот мед для них </w:t>
        <w:br/>
        <w:t xml:space="preserve">»пересоленный». Кроме того, в нем содержится слаби- </w:t>
        <w:br/>
        <w:t xml:space="preserve">тельное вещество (маннит). Уже в первые месяцы </w:t>
        <w:br/>
        <w:t xml:space="preserve">зимовки у пчел появляется потребность в освобождении </w:t>
        <w:br/>
        <w:t xml:space="preserve">кишечника. Они испражняются, а другие пчелы при </w:t>
        <w:br/>
        <w:t xml:space="preserve">распечатывании меда и очистке сотов поедают их ис- </w:t>
        <w:br/>
        <w:t xml:space="preserve">пражнения, и понос у зимующих пчел становится мас- </w:t>
        <w:br/>
        <w:t>совым.</w:t>
        <w:br/>
        <w:t xml:space="preserve">У пчел, поедающих падевый мед, кишечник теряет </w:t>
        <w:br/>
        <w:t xml:space="preserve">свойство защищаться от проникновения спор ноземы, </w:t>
        <w:br/>
        <w:t xml:space="preserve">поэтому падевый токсикоз сопровождается массовым </w:t>
        <w:br/>
        <w:t>заболеванием нозематозом.</w:t>
        <w:br/>
        <w:t xml:space="preserve">Падевый мед бывает темный, светлый и светло- </w:t>
        <w:br/>
        <w:t xml:space="preserve">коричневый. Очень часто падь перемешивается с цве- </w:t>
        <w:br/>
        <w:t xml:space="preserve">точным медом, поэтому по внешнему виду ее опреде- </w:t>
        <w:br/>
        <w:t xml:space="preserve">лить нельзя. На вкус - тоже. Обнаружить падь в ульях </w:t>
        <w:br/>
        <w:t xml:space="preserve">можно только химическим путем, несколькими спосо- </w:t>
        <w:br/>
        <w:t>бами.</w:t>
        <w:br/>
        <w:t xml:space="preserve">Первый способ предложен академиком И. А. Каблу- </w:t>
        <w:br/>
        <w:t xml:space="preserve">ковым. Из рамки пипеткой или стеклянной палочкой </w:t>
        <w:br/>
        <w:t xml:space="preserve">берут пробу меда и помещают ее в стеклянную про- </w:t>
        <w:br/>
        <w:t xml:space="preserve">бирку. Затем прибавляют столько же (по объему) </w:t>
        <w:br/>
        <w:t xml:space="preserve">холодной кипяченой дождевой воды и размешивают </w:t>
        <w:br/>
        <w:t xml:space="preserve">до полного растворения меда. После этого добавляют </w:t>
        <w:br/>
        <w:t xml:space="preserve">10 частей 96%-ного винного спирта. Чистый мед слег- </w:t>
        <w:br/>
        <w:t xml:space="preserve">ка мутнеет, мед с примесью пади - сильно мутнеет, </w:t>
        <w:br/>
        <w:t xml:space="preserve">целиком падевый мед выпадает в хлопьевидный оса- </w:t>
        <w:br/>
        <w:t xml:space="preserve">док. Недостаток этого метода в том, что чистый гречи- </w:t>
        <w:br/>
        <w:t xml:space="preserve">шный мед имеет такую же реакцию, как падевый, но </w:t>
        <w:br/>
        <w:t>пчелы плохо зимуют и на гречишном меду.</w:t>
        <w:br/>
        <w:t xml:space="preserve">Второй способ предложен профессором А. Ф. Гу- </w:t>
        <w:br/>
        <w:t xml:space="preserve">биным. Для исследования меда этим методом готовят </w:t>
        <w:br/>
        <w:t>известковую воду. Для этого кусок негашеной извести</w:t>
        <w:br/>
        <w:t xml:space="preserve">растворяют в кипяченой или дождевой воде в стеклян- </w:t>
        <w:br/>
        <w:t xml:space="preserve">ной банке, взбалтывая и давая отстояться. Отстоявшаяся </w:t>
        <w:br/>
        <w:t xml:space="preserve">прозрачная жидкость и есть известковая вода. Ее осто- </w:t>
        <w:br/>
        <w:t xml:space="preserve">рожно сливают (без осадка) в чистую стеклянную по- </w:t>
        <w:br/>
        <w:t xml:space="preserve">суду и используют для определения пади. Берут одну </w:t>
        <w:br/>
        <w:t xml:space="preserve">часть жидкого меда, смешивают его с таким же количе- </w:t>
        <w:br/>
        <w:t xml:space="preserve">ством дистиллированной или дождевой воды. После </w:t>
        <w:br/>
        <w:t xml:space="preserve">того как мед растворится, добавляют в раствор еще </w:t>
        <w:br/>
        <w:t xml:space="preserve">две части известковой воды, взбалтывают и держат </w:t>
        <w:br/>
        <w:t xml:space="preserve">пробирку на слабом огне (спиртовка или свеча). Как </w:t>
        <w:br/>
        <w:t xml:space="preserve">только жидкость закипит, пробирку с огня снимают </w:t>
        <w:br/>
        <w:t xml:space="preserve">и дают ей остыть. При остывании на дне пробирки </w:t>
        <w:br/>
        <w:t xml:space="preserve">образуется хлопьевидный осадок -это свернувшиеся </w:t>
        <w:br/>
        <w:t xml:space="preserve">при кипячении декстрины. Чем больше осадков, тем </w:t>
        <w:br/>
        <w:t>больше пади в меде.</w:t>
        <w:br/>
        <w:t xml:space="preserve">В. А. Темпов усовершенствовал этот способ. Из </w:t>
        <w:br/>
        <w:t xml:space="preserve">рамки берут 1 см3 меда и помещают его в пробирку. </w:t>
        <w:br/>
        <w:t xml:space="preserve">Затем добавляют 2 см3 дистиллированной или дожде- </w:t>
        <w:br/>
        <w:t xml:space="preserve">вой воды, взбалтывают и осторожно нагревают до ки- </w:t>
        <w:br/>
        <w:t xml:space="preserve">пения. Когда весь мед растворится, прибавляют </w:t>
        <w:br/>
        <w:t xml:space="preserve">10 см3 известковой воды и снова нагревают до ки- </w:t>
        <w:br/>
        <w:t xml:space="preserve">пения. Если мед падевый, в растворе образуются </w:t>
        <w:br/>
        <w:t xml:space="preserve">хлопья бурого цвета, которые сначала поднимутся квер- </w:t>
        <w:br/>
        <w:t xml:space="preserve">ху, а потом осядут на дно. Если мед чистый, хлопьев </w:t>
        <w:br/>
        <w:t>не будет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67" w:name="055"/>
      <w:bookmarkEnd w:id="67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ОРМА ДЛЯ ЗИМОВКИ ПЧЕЛ</w:t>
      </w:r>
    </w:p>
    <w:p>
      <w:pPr>
        <w:pStyle w:val="TextBody"/>
        <w:widowControl w:val="false"/>
        <w:ind w:firstLine="284"/>
        <w:rPr/>
      </w:pPr>
      <w:r>
        <w:rPr/>
        <w:t xml:space="preserve">Зимовка пчел - один из ответственных периодов в </w:t>
        <w:br/>
        <w:t xml:space="preserve">работе пчеловода. От зимовки зависят медосбор, от- </w:t>
        <w:br/>
        <w:t xml:space="preserve">стройка сотов и получение прироста. Только из-за пло- </w:t>
        <w:br/>
        <w:t xml:space="preserve">хой зимовки пчеловоды Западной и Восточной Сибири </w:t>
        <w:br/>
        <w:t>получают меда на десятки тысяч тонн меньше,</w:t>
        <w:br/>
        <w:t xml:space="preserve">На зимовку пчел влияют: количество и качество </w:t>
        <w:br/>
        <w:t xml:space="preserve">пчел, зимовники, сборка гнезд и особенно корма. </w:t>
        <w:br/>
        <w:t xml:space="preserve">В районах Севера, Урала, Сибири и Дальнего Восто- </w:t>
        <w:br/>
        <w:t>ка необходимо оставлять семье 28-30 кг кормового</w:t>
        <w:br/>
        <w:t xml:space="preserve">меда. Уменьшение этих норм сдерживает рост пчели- </w:t>
        <w:br/>
        <w:t xml:space="preserve">ных семей весной и ставит их в полную зависимость </w:t>
        <w:br/>
        <w:t xml:space="preserve">от погодных условий. В результате они оказываются </w:t>
        <w:br/>
        <w:t xml:space="preserve">неподготовленными к использованию главного взятка. </w:t>
        <w:br/>
        <w:t xml:space="preserve">Из необходимого количества кормового меда в назван- </w:t>
        <w:br/>
        <w:t xml:space="preserve">ных районах надо оставлять в ульях 16-21 кг меда </w:t>
        <w:br/>
        <w:t xml:space="preserve">на зиму, а остальное количество хранить в сотах на </w:t>
        <w:br/>
        <w:t xml:space="preserve">складе. В районах центральной полосы следует оста- </w:t>
        <w:br/>
        <w:t>влять в ульях 14-19 кг.</w:t>
        <w:br/>
        <w:t xml:space="preserve">Все кормовые запасы держать в улье нецелесо- </w:t>
        <w:br/>
        <w:t xml:space="preserve">образно, так как при длительной зимовке пчелы часто </w:t>
        <w:br/>
        <w:t xml:space="preserve">поносят в гнездах. В южных районах можно полно- </w:t>
        <w:br/>
        <w:t xml:space="preserve">стью оставлять корма в гнездах пчелиных семей. Для </w:t>
        <w:br/>
        <w:t xml:space="preserve">весеннего и конца зимнего периодов пчелам нужен </w:t>
        <w:br/>
        <w:t xml:space="preserve">такой же мед, как для зимовки, иначе они будут плохо </w:t>
        <w:br/>
        <w:t>развиваться.</w:t>
        <w:br/>
        <w:t xml:space="preserve">Среди пчеловодов идет дискуссия, надо или нет скарм- </w:t>
        <w:br/>
        <w:t xml:space="preserve">ливать пчелам сахар. Научные исследования и практи- </w:t>
        <w:br/>
        <w:t xml:space="preserve">ка показали, что заменять мед на сахар осенью надо </w:t>
        <w:br/>
        <w:t xml:space="preserve">обязательно и ежегодно. Так, известный своими вы- </w:t>
        <w:br/>
        <w:t xml:space="preserve">сокими медосборами пчеловод Томской области Д. Т. Най- </w:t>
        <w:br/>
        <w:t xml:space="preserve">чуков считал, что без сахара невозможно сохранить </w:t>
        <w:br/>
        <w:t xml:space="preserve">пчел в зимовке, поэтому ежегодно заменял 8-10 кг меда </w:t>
        <w:br/>
        <w:t xml:space="preserve">в гнездах пчелиных семей на такое же количество са- </w:t>
        <w:br/>
        <w:t>хара.</w:t>
        <w:br/>
        <w:t xml:space="preserve">В Сибири много мест, где растут медоносы, с ко- </w:t>
        <w:br/>
        <w:t xml:space="preserve">торых пчелы получают идеальный мед для зимовки. </w:t>
        <w:br/>
        <w:t xml:space="preserve">К ним относятся: желтая акация, малина, донник, </w:t>
        <w:br/>
        <w:t xml:space="preserve">жимолость татарская, дягиль сибирский, дягиль лес- </w:t>
        <w:br/>
        <w:t xml:space="preserve">ной (русянка), кипрей, ноннея черноватая, чина луго- </w:t>
        <w:br/>
        <w:t xml:space="preserve">вая, мышиный горошек, заборный горошек, эспарцет, </w:t>
        <w:br/>
        <w:t>мята и котовник, огурцы.</w:t>
        <w:br/>
        <w:t xml:space="preserve">Мед с синяка, лугового разнотравья, васильков </w:t>
        <w:br/>
        <w:t xml:space="preserve">г(перистого, лугового, синего), серпухи, вероники, </w:t>
        <w:br/>
        <w:t xml:space="preserve">будяка изменчиволистного, осотов, соссуреи, липы, </w:t>
        <w:br/>
        <w:t xml:space="preserve">иногда подсолнечника, змееголовника сибирского, </w:t>
        <w:br/>
        <w:t>тимьяна ползучего обеспечивает хорошую зимовку пчел.</w:t>
        <w:br/>
        <w:t xml:space="preserve">Есть мед, на котором пчелы плохо зимуют. Это мед </w:t>
        <w:br/>
        <w:t xml:space="preserve">с ивовых кустарников - бредина ушастая, тальник, </w:t>
        <w:br/>
        <w:t xml:space="preserve">трехтычинковая, пятитычинковая; с крестоцветных - </w:t>
        <w:br/>
        <w:t xml:space="preserve">свербига, гулявники, полевая горчица, горчица чер- </w:t>
        <w:br/>
        <w:t xml:space="preserve">ная, горчица белая, горчица сизая, вайда красильная, </w:t>
        <w:br/>
        <w:t>рыжик, рапсы, полевая капуста, сурепка.</w:t>
        <w:br/>
        <w:t xml:space="preserve">По нашим наблюдениям и наблюдениям других спе- </w:t>
        <w:br/>
        <w:t xml:space="preserve">циалистов Кемеровской области и Алтайского края, </w:t>
        <w:br/>
        <w:t xml:space="preserve">все слабые семьи (силой от 4,5 до 6,0 улочек), зимую- </w:t>
        <w:br/>
        <w:t xml:space="preserve">щие на гречишном меду, гибнут в зимовке, а сильные </w:t>
        <w:br/>
        <w:t>семьи выживают, но сильно поносят.</w:t>
        <w:br/>
        <w:t xml:space="preserve">В европейской части Советского Союза гречишный </w:t>
        <w:br/>
        <w:t xml:space="preserve">мед считается хорошим медом для зимовки. В Сибири </w:t>
        <w:br/>
        <w:t>его надо откачивать для пищевых целей.</w:t>
        <w:br/>
        <w:t xml:space="preserve">Пчелы очень плохо зимуют на медах, собранных с </w:t>
        <w:br/>
        <w:t xml:space="preserve">болотистой растительности. Совершенно не пригоден </w:t>
        <w:br/>
        <w:t xml:space="preserve">для зимовки пчел падевый мед. Кормление пчел паде- </w:t>
        <w:br/>
        <w:t xml:space="preserve">вым и закристаллизовавшимся медом весной плохо </w:t>
        <w:br/>
        <w:t xml:space="preserve">влияет на их развитие. Пчелиные семьи, у которых в </w:t>
        <w:br/>
        <w:t xml:space="preserve">гнездах весной был мед с желтой акации и кипрея, </w:t>
        <w:br/>
        <w:t>развивались лучше, чем семьи на падевом меду.</w:t>
        <w:br/>
        <w:t xml:space="preserve">В степных районах Сибири темного меда, как пра- </w:t>
        <w:br/>
        <w:t xml:space="preserve">вило, бывает меньше (только с гречихи, сорняков и </w:t>
        <w:br/>
        <w:t xml:space="preserve">разнотравья), поэтому зимовка проходит более благо- </w:t>
        <w:br/>
        <w:t xml:space="preserve">приятно, даже если мед не заменяют на сахар, но в </w:t>
        <w:br/>
        <w:t xml:space="preserve">засушливые годы мед в сотах гнезд пчелиных семей и </w:t>
        <w:br/>
        <w:t xml:space="preserve">на складе сильно кристаллизуется, даже мед с фацелии </w:t>
        <w:br/>
        <w:t>и донника.</w:t>
        <w:br/>
        <w:t xml:space="preserve">Из приведенных примеров видно, что почти в каж- </w:t>
        <w:br/>
        <w:t xml:space="preserve">дой местности есть опасность загубить пчел в зимовке, </w:t>
        <w:br/>
        <w:t xml:space="preserve">если оставить их зимовать на том меде, который они со- </w:t>
        <w:br/>
        <w:t xml:space="preserve">брали. Многочисленные опыты и наблюдения показы- </w:t>
        <w:br/>
        <w:t xml:space="preserve">вают, что ежегодная хорошая зимовка пчел воеможна </w:t>
        <w:br/>
        <w:t xml:space="preserve">только тогда, когда часть меда (8-10 кг) в гнездах пче- </w:t>
        <w:br/>
        <w:t xml:space="preserve">линых семей будет заменена осенью на сахар. Поэтому </w:t>
        <w:br/>
        <w:t>каждый год, не дожидаясь анализов меда на падь, надо</w:t>
        <w:br/>
        <w:t xml:space="preserve">после взятка подготавливать гнезда пчел и скармливать </w:t>
        <w:br/>
        <w:t>им сахар.</w:t>
        <w:br/>
        <w:t xml:space="preserve">Иногда невыполнение этого условия приводит к ги- </w:t>
        <w:br/>
        <w:t xml:space="preserve">бели целых пасек. Так, зимой 1970-1971 гг. в Мало- </w:t>
        <w:br/>
        <w:t xml:space="preserve">песчанском совхозе Мариинского района Кемеровской </w:t>
        <w:br/>
        <w:t xml:space="preserve">области погибло 276 пчелиных семей только из-за того, </w:t>
        <w:br/>
        <w:t xml:space="preserve">что мед не заменили на сахар. По этой же причине в </w:t>
        <w:br/>
        <w:t xml:space="preserve">Ступишинском совхозе (Тяжинский район Кемеровской </w:t>
        <w:br/>
        <w:t xml:space="preserve">области) за 5 лет погибло 1042 пчелиных семьи. В Но- </w:t>
        <w:br/>
        <w:t xml:space="preserve">восибирской области зимой 1974-1975 гг. погибло более </w:t>
        <w:br/>
        <w:t xml:space="preserve">6 тыс. пчелиных семей. Таких примеров можно приве- </w:t>
        <w:br/>
        <w:t>сти много и по другим краям и областям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68" w:name="056"/>
      <w:bookmarkEnd w:id="68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ЕННЕЕ СКАРМЛИВАНИЕ САХАРА</w:t>
      </w:r>
    </w:p>
    <w:p>
      <w:pPr>
        <w:pStyle w:val="TextBody"/>
        <w:widowControl w:val="false"/>
        <w:ind w:firstLine="284"/>
        <w:rPr/>
      </w:pPr>
      <w:r>
        <w:rPr/>
        <w:t xml:space="preserve">Подкормка пчел сахарным сиропом - основная ра- </w:t>
        <w:br/>
        <w:t xml:space="preserve">бота при подготовке пчел к зимовке. Проводить ее </w:t>
        <w:br/>
        <w:t xml:space="preserve">надо сразу после снятия корпусов и магазинов и сбор- </w:t>
        <w:br/>
        <w:t xml:space="preserve">ки гнезд. В гнезде оставляют рамки с расплодом и </w:t>
        <w:br/>
        <w:t xml:space="preserve">медом (6-12 кг). Нельзя оставлять в нем прошлогодний </w:t>
        <w:br/>
        <w:t xml:space="preserve">мед или собранный во время цветения ивовых деревьев. </w:t>
        <w:br/>
        <w:t xml:space="preserve">Этот мед, как правило, бывает разбросан по рамкам с </w:t>
        <w:br/>
        <w:t xml:space="preserve">расплодом. Некоторые рамки могут быть и без меда. </w:t>
        <w:br/>
        <w:t xml:space="preserve">В отдельных ячейках оставляют пергу. В общей слож- </w:t>
        <w:br/>
        <w:t xml:space="preserve">ности ее должно быть одна-две рамки. Рамки, запол- </w:t>
        <w:br/>
        <w:t xml:space="preserve">ненные сплошь пергой, надо удалить. При большом </w:t>
        <w:br/>
        <w:t xml:space="preserve">количестве перги пчелы плохо зимуют. Не надо оста- </w:t>
        <w:br/>
        <w:t xml:space="preserve">влять пергу на крайних рамках: там она быстро пле- </w:t>
        <w:br/>
        <w:t xml:space="preserve">сневеет. Каждой пчелиной семье можно скармливать от </w:t>
        <w:br/>
        <w:t>8 до 20 кг сахара.</w:t>
        <w:br/>
        <w:t xml:space="preserve">Институт пчеловодства НИИП разработал способ </w:t>
        <w:br/>
        <w:t xml:space="preserve">ьаполнения сотов сахарным сиропом и запечатывания </w:t>
        <w:br/>
        <w:t xml:space="preserve">их. Затем такие соты дают пчелам для зимовки. На- </w:t>
        <w:br/>
        <w:t xml:space="preserve">сколько эффективен этот прием, сказать трудно, так </w:t>
        <w:br/>
        <w:t xml:space="preserve">как производственных испытаний в условиях длитель- </w:t>
        <w:br/>
        <w:t xml:space="preserve">ной зимовки он не проходил. Рекомендовать его для </w:t>
        <w:br/>
        <w:t>широкого применения пока рано.</w:t>
        <w:br/>
        <w:t xml:space="preserve">Мы предлагаем свой, доступный и не раз проверен- </w:t>
        <w:br/>
        <w:t xml:space="preserve">ный на практике способ скармливания сахара осенью. </w:t>
        <w:br/>
        <w:t xml:space="preserve">Для этого каждой семье нужна кормушка. Размер ее </w:t>
        <w:br/>
        <w:t xml:space="preserve">должен быть таким, чтобы за два раза можно было бы </w:t>
        <w:br/>
        <w:t>скормить весь сахарный сироп, предназначенный для</w:t>
        <w:br/>
        <w:t>зимовки.</w:t>
        <w:br/>
        <w:t xml:space="preserve">Семьям, у которых в гнезде 6-10 рамок, кормушки </w:t>
        <w:br/>
        <w:t xml:space="preserve">ставят сбоку сотов. Если в гнезде 12 рамок, кормушку </w:t>
        <w:br/>
        <w:t xml:space="preserve">помещают во второй корпус. Если семья зимует с ма- </w:t>
        <w:br/>
        <w:t xml:space="preserve">газином, то па него ставят корпус, в который помеща- </w:t>
        <w:br/>
        <w:t>ют кормушку.</w:t>
        <w:br/>
        <w:t xml:space="preserve">В. С. Коптев и Д. Г. Шушков считают, что сахар </w:t>
        <w:br/>
        <w:t xml:space="preserve">и вода в сиропе должны находиться в соотношении </w:t>
        <w:br/>
        <w:t xml:space="preserve">2:1, две части сахара на одну часть воды. Сироп надо </w:t>
        <w:br/>
        <w:t xml:space="preserve">готовить из мягкой воды (дождевая, дистиллирован- </w:t>
        <w:br/>
        <w:t xml:space="preserve">ная). Если вода жесткая, ее сначала надо вскипятить, </w:t>
        <w:br/>
        <w:t xml:space="preserve">дать остыть и отстояться, потом слить чистую воду и </w:t>
        <w:br/>
        <w:t>использовать для приготовления сиропа.</w:t>
        <w:br/>
        <w:t xml:space="preserve">Приготовление сиропа. Готовую воду поставить </w:t>
        <w:br/>
        <w:t xml:space="preserve">кипятить. Пока она будет закипать, отвесить 100 кг </w:t>
        <w:br/>
        <w:t xml:space="preserve">сахара и высыпать в чистую деревянную бочку. </w:t>
        <w:br/>
        <w:t xml:space="preserve">Как только вода (50 л) закипит, ее выливают в боч- </w:t>
        <w:br/>
        <w:t xml:space="preserve">ку с сахаром и тщательно размешивают чистой пал- </w:t>
        <w:br/>
        <w:t>кой до тех пор, пока не растворятся все кристаллы</w:t>
        <w:br/>
        <w:t>сахара.</w:t>
        <w:br/>
        <w:t xml:space="preserve">Сироп, остывший до 40°, разливают в кормушки. </w:t>
        <w:br/>
        <w:t xml:space="preserve">Если кормушек хватает, лучше раздать сироп за день, </w:t>
        <w:br/>
        <w:t xml:space="preserve">сразу всем пчелиным семьям, тогда на пасеке не будет </w:t>
        <w:br/>
        <w:t xml:space="preserve">воровства. Если сироп раздают 2 раза, то между ними </w:t>
        <w:br/>
        <w:t xml:space="preserve">должно пройти не менее 2-3 дней. Обычно за ночь пчелы </w:t>
        <w:br/>
        <w:t xml:space="preserve">забирают весь сироп и на другой день сидят и ждут в </w:t>
        <w:br/>
        <w:t xml:space="preserve">кормушках. Если начать вытряхивать их, чтобы налить </w:t>
        <w:br/>
        <w:t xml:space="preserve">новую порцию, они озлятся и начнут жалить. Через </w:t>
        <w:br/>
        <w:t xml:space="preserve">три дня они уже забудут кормушку и в нее можно </w:t>
        <w:br/>
        <w:t xml:space="preserve">будет вылить сироп. Когда пчелы съедят сироп, кор- </w:t>
        <w:br/>
        <w:t xml:space="preserve">мушки тщательно отмывают и убирают в склад до </w:t>
        <w:br/>
        <w:t>следующего года.</w:t>
        <w:br/>
        <w:t xml:space="preserve">Желательно скормить сироп в такое время, когда </w:t>
        <w:br/>
        <w:t xml:space="preserve">нет взятка, но чтобы пчелы могли облетаться. Даже </w:t>
        <w:br/>
        <w:t xml:space="preserve">поздняя осенняя подкормка, после которой пчелы не </w:t>
        <w:br/>
        <w:t xml:space="preserve">смогут облетаться, лучше, чем кормление их зимой. </w:t>
        <w:br/>
        <w:t xml:space="preserve">Сахарный сироп пчелы перерабатывают в мед, укла- </w:t>
        <w:br/>
        <w:t xml:space="preserve">дывают в ячейки и запечатывают. Это и есть лучшая </w:t>
        <w:br/>
        <w:t>сборка гнезда на зиму.</w:t>
        <w:br/>
        <w:t xml:space="preserve">Иногда пчеловоды, облегчая себе труд, кормят пчел </w:t>
        <w:br/>
        <w:t xml:space="preserve">сиропом из общей кормушки, наливают его в ванны, </w:t>
        <w:br/>
        <w:t xml:space="preserve">корыта, колоды. Пчелы уносят себе столько, сколько </w:t>
        <w:br/>
        <w:t xml:space="preserve">успеют. Такой способ кормления непригоден, так как </w:t>
        <w:br/>
        <w:t xml:space="preserve">та семья, которой надо скормить 8 кг, возьмет себе </w:t>
        <w:br/>
        <w:t xml:space="preserve">20, а другая, которой нужно 12 кг, унесет 2. Обе семьи </w:t>
        <w:br/>
        <w:t xml:space="preserve">будут зимовать плохо. Семья, забравшая 20 кг, зальет </w:t>
        <w:br/>
        <w:t xml:space="preserve">себе все гнездо, и пчелы изработаются на переработке </w:t>
        <w:br/>
        <w:t xml:space="preserve">сиропа. Зимой они или погибнут, или ослабнут, а вес- </w:t>
        <w:br/>
        <w:t xml:space="preserve">ной будут плохо работать. Вторая семья зимой погиб- </w:t>
        <w:br/>
        <w:t xml:space="preserve">нет от голода. Кроме того, общая кормушка - источник </w:t>
        <w:br/>
        <w:t>распространения болезней.</w:t>
        <w:br/>
        <w:t xml:space="preserve">В целях экономии хозяйственники иногда покупают </w:t>
        <w:br/>
        <w:t xml:space="preserve">не сахар, а сахарные сметки. В сметках часто попа- </w:t>
        <w:br/>
        <w:t xml:space="preserve">даются крошки конфет, а иногда поваренная соль. Это </w:t>
        <w:br/>
        <w:t>вызывает гибель пчел так же, как и падевый мед.</w:t>
      </w:r>
    </w:p>
    <w:p>
      <w:pPr>
        <w:pStyle w:val="TextBody"/>
        <w:widowControl w:val="false"/>
        <w:ind w:firstLine="284"/>
        <w:rPr/>
      </w:pPr>
      <w:bookmarkStart w:id="69" w:name="057"/>
      <w:bookmarkEnd w:id="69"/>
      <w:r>
        <w:rPr/>
        <w:t>ВЛИЯНИЕ УКСУСНОЙ КИСЛОТЫ</w:t>
        <w:br/>
        <w:t>В САХАРНОМ СИРОПЕ НА ЗИМОВКУ</w:t>
        <w:br/>
        <w:t>И ПРОДУКТИВНОСТЬ ПЧЕЛИНЫХ СЕМЕЙ</w:t>
      </w:r>
    </w:p>
    <w:p>
      <w:pPr>
        <w:pStyle w:val="TextBody"/>
        <w:widowControl w:val="false"/>
        <w:ind w:firstLine="284"/>
        <w:rPr/>
      </w:pPr>
      <w:r>
        <w:rPr/>
        <w:t xml:space="preserve">В пчеловодческой литературе нет единого мнения о </w:t>
        <w:br/>
        <w:t xml:space="preserve">том, следует или нет добавлять в сахарный сироп ки- </w:t>
        <w:br/>
        <w:t xml:space="preserve">слоту (виннокаменную, лимонную, салициловую, мура- </w:t>
        <w:br/>
        <w:t xml:space="preserve">вьиную, щавелевую). Одни ученые (Э. Я. Зарин) счи- </w:t>
        <w:br/>
        <w:t xml:space="preserve">тают, что добавление кислот вместо пользы приносит </w:t>
        <w:br/>
        <w:t xml:space="preserve">вред, другие (И. А. Мельничук) усиленно пропаганди- </w:t>
        <w:br/>
        <w:t>руют добавление уксусной кислоты в сахарный сироп.</w:t>
        <w:br/>
        <w:t xml:space="preserve">Чтобы разобраться в этом вопросе, лаборатория </w:t>
        <w:br/>
        <w:t>пчеловодства Кемеровской государственной сельско-</w:t>
      </w:r>
    </w:p>
    <w:p>
      <w:pPr>
        <w:pStyle w:val="TextBody"/>
        <w:widowControl w:val="false"/>
        <w:ind w:firstLine="284"/>
        <w:rPr/>
      </w:pPr>
      <w:r>
        <w:rPr/>
        <w:t xml:space="preserve">Таблица 15. Влияние уксусной кислоты </w:t>
        <w:br/>
        <w:t xml:space="preserve">на продуктивность пчелиных семей </w:t>
      </w:r>
    </w:p>
    <w:tbl>
      <w:tblPr>
        <w:tblW w:w="44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5"/>
        <w:gridCol w:w="992"/>
        <w:gridCol w:w="2177"/>
        <w:gridCol w:w="1987"/>
        <w:gridCol w:w="1381"/>
      </w:tblGrid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Группа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Число семей </w:t>
              <w:br/>
              <w:t>в группе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Валовой сбор </w:t>
              <w:br/>
              <w:t xml:space="preserve">меда в среднем на 1 семью, кг 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Товарный сбор </w:t>
              <w:br/>
              <w:t xml:space="preserve">меда, в среднем на 1 семью, кг 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Получено </w:t>
              <w:br/>
              <w:t xml:space="preserve">валового воска, кг 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Контрольная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8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74,9±4,7 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49,0 ±2,4 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1,873 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Опытная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8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64.9 ±4,4 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39,4 ±3,7 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1 ,557 </w:t>
            </w:r>
          </w:p>
        </w:tc>
      </w:tr>
    </w:tbl>
    <w:p>
      <w:pPr>
        <w:pStyle w:val="Style11"/>
        <w:widowControl w:val="false"/>
        <w:spacing w:before="0" w:after="0"/>
        <w:ind w:firstLine="284"/>
        <w:rPr/>
      </w:pPr>
      <w:r>
        <w:rPr/>
        <w:t> </w:t>
      </w:r>
    </w:p>
    <w:p>
      <w:pPr>
        <w:pStyle w:val="TextBody"/>
        <w:widowControl w:val="false"/>
        <w:ind w:firstLine="284"/>
        <w:rPr/>
      </w:pPr>
      <w:r>
        <w:rPr/>
        <w:t xml:space="preserve">хозяйственной опытной станции (В. Н. Шестаков и </w:t>
        <w:br/>
        <w:t xml:space="preserve">Д. Г. Шушков) поставили серию опытов. Оказалось, </w:t>
        <w:br/>
        <w:t xml:space="preserve">что добавление 0,3 г уксусной кислоты на 1 кг сахара </w:t>
        <w:br/>
        <w:t xml:space="preserve">ухудшает зимовку и уменьшает продуктивность пчел </w:t>
        <w:br/>
        <w:t xml:space="preserve">(табл. 15). Они собирают в расчете на семью на 10 кг </w:t>
        <w:br/>
        <w:t>меда меньше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70" w:name="058"/>
      <w:bookmarkEnd w:id="70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КАЧКА ЛИШНЕГО МЕДА И СУШКА РАМОК</w:t>
      </w:r>
    </w:p>
    <w:p>
      <w:pPr>
        <w:pStyle w:val="TextBody"/>
        <w:widowControl w:val="false"/>
        <w:ind w:firstLine="284"/>
        <w:rPr/>
      </w:pPr>
      <w:r>
        <w:rPr/>
        <w:t xml:space="preserve">Откаяка меда - одна из самых трудоемких работ </w:t>
        <w:br/>
        <w:t xml:space="preserve">на пасеке. По нашим данным, при валовом сборе меда </w:t>
        <w:br/>
        <w:t xml:space="preserve">65,5 кг пчеловод затрачивает на семью в течение всего </w:t>
        <w:br/>
        <w:t xml:space="preserve">сезона 3 ч на уход и 3 ч на откачку меда. При всем </w:t>
        <w:br/>
        <w:t xml:space="preserve">желании он не сможет откачать весь мед во время </w:t>
        <w:br/>
        <w:t xml:space="preserve">главного взятка. Основная работа будет делаться им </w:t>
        <w:br/>
        <w:t xml:space="preserve">после взятка, сборки гнезд и заготовки кормов, то </w:t>
        <w:br/>
        <w:t>есть осенью.</w:t>
        <w:br/>
        <w:t xml:space="preserve">Почти все пасеки пользуются четырехрамочными </w:t>
        <w:br/>
        <w:t xml:space="preserve">хордиальными медогонками. Медогонка должна быть </w:t>
        <w:br/>
        <w:t xml:space="preserve">хорошо закреплена на крестовине, чтобы избежать ви- </w:t>
        <w:br/>
        <w:t xml:space="preserve">брации при работе. Высота ее регулируется, чтобы </w:t>
        <w:br/>
        <w:t xml:space="preserve">было удобно работать и можно было поставить емкость </w:t>
        <w:br/>
        <w:t>для меда (фляга, бочонок).</w:t>
        <w:br/>
        <w:t xml:space="preserve">Предварительно вечером пчеловод вносит в хорошо </w:t>
        <w:br/>
        <w:t xml:space="preserve">натопленное (до 30-35°) помещение рамки с медом на </w:t>
        <w:br/>
        <w:t xml:space="preserve">280 кг. За ночь мед разогревается, и утром его можно </w:t>
        <w:br/>
        <w:t xml:space="preserve">будет выкачивать. Для работы потребуется стол для </w:t>
        <w:br/>
        <w:t xml:space="preserve">распечатывания сотов, ножи, медогонка, посуда. Соты, </w:t>
        <w:br/>
        <w:t xml:space="preserve">как правило, в это время все запечатаны. Это увеличи- </w:t>
        <w:br/>
        <w:t>вает выход воска с пчелиной семьи.</w:t>
        <w:br/>
        <w:t xml:space="preserve">Стол ставят рядом с плитой, на которой находится </w:t>
        <w:br/>
        <w:t xml:space="preserve">эмалированный кофейник с горячей водой. В кофейни- </w:t>
        <w:br/>
        <w:t xml:space="preserve">ке должны нагреваться одновременно два-три ножа. </w:t>
        <w:br/>
        <w:t xml:space="preserve">Пчеловод берет ножи попеременно и распечатывает </w:t>
        <w:br/>
        <w:t xml:space="preserve">рамки. Крышечки от распечатки падают внутрь стола, </w:t>
        <w:br/>
        <w:t xml:space="preserve">мед с них стекает по наклонным лоткам в эмалирован- </w:t>
        <w:br/>
        <w:t>ный таз.</w:t>
        <w:br/>
        <w:t xml:space="preserve">Распечатанные рамки вставляют в кассеты медогон- </w:t>
        <w:br/>
        <w:t xml:space="preserve">ки. На противоположные кассеты надо ставить одина- </w:t>
        <w:br/>
        <w:t xml:space="preserve">ковые по массе рамки, чтобы не испортить медогонку </w:t>
        <w:br/>
        <w:t xml:space="preserve">во время работы. Рамки в кассеты ставят так, чтобы </w:t>
        <w:br/>
        <w:t xml:space="preserve">нижние планки их двигались вперед. В этом случае </w:t>
        <w:br/>
        <w:t xml:space="preserve">мед лучше выкачивается и меньше портятся соты. </w:t>
        <w:br/>
        <w:t xml:space="preserve">Ручку медогонки вращают медленно. При быстром </w:t>
        <w:br/>
        <w:t xml:space="preserve">вращении сот, наполненный медом, ломается, поэтому, </w:t>
        <w:br/>
        <w:t xml:space="preserve">сделав несколько оборотов (около половины меда отка- </w:t>
        <w:br/>
        <w:t xml:space="preserve">чается), кассеты переворачивают, чтобы мед с обрат- </w:t>
        <w:br/>
        <w:t xml:space="preserve">ной стороны не сильно давил и не ломал соты. После </w:t>
        <w:br/>
        <w:t xml:space="preserve">того как кассеты повернуты, ручку начинают вращать </w:t>
        <w:br/>
        <w:t xml:space="preserve">медленно, а потом все быстрее и быстрее. Вращают </w:t>
        <w:br/>
        <w:t xml:space="preserve">до тех пор, пока с этой стороны рамок не откачается </w:t>
        <w:br/>
        <w:t xml:space="preserve">весь мед. Затем опять переворачивают кассету и от- </w:t>
        <w:br/>
        <w:t>качивают оставшийся мед.</w:t>
        <w:br/>
        <w:t xml:space="preserve">В последнее время в продажу стали поступать </w:t>
        <w:br/>
        <w:t xml:space="preserve">радиальные медогонки на 20 рамок и более. На них </w:t>
        <w:br/>
        <w:t xml:space="preserve">рамки откачивают сразу с обеих сторон. На радиаль- </w:t>
        <w:br/>
        <w:t xml:space="preserve">ных медогонках хорошо откачиваются магазинные </w:t>
        <w:br/>
        <w:t xml:space="preserve">рамки и рамки многокорпусных ульев. Рамки размером </w:t>
        <w:br/>
        <w:t xml:space="preserve">435X300 мм часто ломаются, так как мед выкачивается </w:t>
        <w:br/>
        <w:t xml:space="preserve">неравномерно и сот рвется, поэтому гнездовые рамки, </w:t>
        <w:br/>
        <w:t xml:space="preserve">особенно свежеотстроенные, лучше откачивать на че- </w:t>
        <w:br/>
        <w:t>тырехрамочной хордиальной медогонке.</w:t>
        <w:br/>
        <w:t xml:space="preserve">Применение радиальной медогонки и виброножа </w:t>
        <w:br/>
        <w:t xml:space="preserve">значительно ускоряет и облегчает работу пчеловода. </w:t>
        <w:br/>
        <w:t xml:space="preserve">Хронометрируя работу виброножа и радиальной ме- </w:t>
        <w:br/>
        <w:t xml:space="preserve">догонки на пасеке № 1 Кемеровской государствен- </w:t>
        <w:br/>
        <w:t xml:space="preserve">ной сельскохозяйственной опытной станции, мы устано- </w:t>
        <w:br/>
        <w:t xml:space="preserve">вили, что за 142 человеко-минуты было откачано 106 кг </w:t>
        <w:br/>
        <w:t xml:space="preserve">зрелого меда. На четырехрамочной медогонке эта </w:t>
        <w:br/>
        <w:t xml:space="preserve">работа занимает 240 человеко-минут, то есть электро- </w:t>
        <w:br/>
        <w:t xml:space="preserve">медогонка повышает производительность труда в два </w:t>
        <w:br/>
        <w:t>раза.</w:t>
        <w:br/>
        <w:t xml:space="preserve">Откачанные рамки сразу раздают пчелиным семьям </w:t>
        <w:br/>
        <w:t xml:space="preserve">на обсушку. Для этого на семьи ставятся по два-три </w:t>
        <w:br/>
        <w:t xml:space="preserve">корпуса, прямо на холстик, который закрывает рамки </w:t>
        <w:br/>
        <w:t xml:space="preserve">гнезда. Уголки холстика отгибают, чтобы могли пройти </w:t>
        <w:br/>
        <w:t xml:space="preserve">пчелы. В корпус помещают свежеоткачанные рамки. </w:t>
        <w:br/>
        <w:t xml:space="preserve">Пчелы за ночь снесут весь оставшийся мед и очистят </w:t>
        <w:br/>
        <w:t xml:space="preserve">рамки. Утром рамки забирают и укладывают в склад </w:t>
        <w:br/>
        <w:t>на стеллажи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71" w:name="059"/>
      <w:bookmarkEnd w:id="71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ИМОВКА ПЧЕЛ НА МЕДУ</w:t>
      </w:r>
    </w:p>
    <w:p>
      <w:pPr>
        <w:pStyle w:val="TextBody"/>
        <w:widowControl w:val="false"/>
        <w:ind w:firstLine="284"/>
        <w:rPr/>
      </w:pPr>
      <w:r>
        <w:rPr/>
        <w:t xml:space="preserve">В степных районах, где основной взяток бывает с </w:t>
        <w:br/>
        <w:t xml:space="preserve">донника, фацелии, люцерны и эспарцета, а также в таеж- </w:t>
        <w:br/>
        <w:t xml:space="preserve">ных районах, когда пчелы собрали мед с кипрея, ма- </w:t>
        <w:br/>
        <w:t xml:space="preserve">лины, желтой акации, дягиля лесного и сибирского, мож- </w:t>
        <w:br/>
        <w:t xml:space="preserve">но оставлять зимовать их на меду, то есть не скармли- </w:t>
        <w:br/>
        <w:t xml:space="preserve">вать им сахар. Общие запасы меда на каждую семью </w:t>
        <w:br/>
        <w:t xml:space="preserve">должны составлять не менее 28-30 кг. В этом случае </w:t>
        <w:br/>
        <w:t xml:space="preserve">гнезда на зимовку собирают тогда, когда матки переста- </w:t>
        <w:br/>
        <w:t xml:space="preserve">нут откладывать яйца, перестанут родиться пчелы и запе </w:t>
        <w:br/>
        <w:t xml:space="preserve">чатанный расплод останется лишь на 2-3 средних рам- </w:t>
        <w:br/>
        <w:t>ках.</w:t>
        <w:br/>
        <w:t xml:space="preserve">Техническую работу выполняют так. Из улья удаля- </w:t>
        <w:br/>
        <w:t xml:space="preserve">ют маломедные и безмедные рамки, освободившиеся от </w:t>
        <w:br/>
        <w:t xml:space="preserve">расплода. Вместо них со склада берут рамки, загото- </w:t>
        <w:br/>
        <w:t xml:space="preserve">вленные во время взятка с донника или других выше- </w:t>
        <w:br/>
        <w:t xml:space="preserve">перечисленных растений. Каждая рамка должна быть </w:t>
        <w:br/>
        <w:t xml:space="preserve">заполнена медом наполовину или немного больше. Ра- </w:t>
        <w:br/>
        <w:t>мок в гнезде оставляют на 2-3 больше,- чем их по-</w:t>
        <w:br/>
        <w:t xml:space="preserve">крывают пчелы. Например, пчелы покрывают 10 рамок, </w:t>
        <w:br/>
        <w:t xml:space="preserve">тогда зимовать их оставляют на 12 рамках. Если семья </w:t>
        <w:br/>
        <w:t xml:space="preserve">покрывает 12 рамок, то в улье-лежаке такой семье </w:t>
        <w:br/>
        <w:t xml:space="preserve">оставляют 14 или 15 рамок. В 12-рамочном улье, если </w:t>
        <w:br/>
        <w:t xml:space="preserve">пчелы покрывают все 12 рамок, надо поставить сверху </w:t>
        <w:br/>
        <w:t xml:space="preserve">магазины, рамки которых заполнены медом с вышепе- </w:t>
        <w:br/>
        <w:t xml:space="preserve">речисленных растений и запечатаны. Все соты в мага- </w:t>
        <w:br/>
        <w:t xml:space="preserve">зинных рамках должны быть с пчелиными ячейками. </w:t>
        <w:br/>
        <w:t xml:space="preserve">В многокорпусных ульях оставляют зимовать семью в </w:t>
        <w:br/>
        <w:t xml:space="preserve">2 корпусах, нижний должен быть заполнен маломедными </w:t>
        <w:br/>
        <w:t xml:space="preserve">рамками, а в верхнем все рамки полностью заполнены </w:t>
        <w:br/>
        <w:t>медом и запечатаны.</w:t>
        <w:br/>
        <w:t xml:space="preserve">Маломедные рамки в гнездах оставлять нельзя, по- </w:t>
        <w:br/>
        <w:t xml:space="preserve">тому что пчелы, израсходовав на них мед, будут вынуж- </w:t>
        <w:br/>
        <w:t xml:space="preserve">дены зимой переходить на соседние рамки. Слабые и </w:t>
        <w:br/>
        <w:t xml:space="preserve">даже средние по силе семьи не смогут перейти и погиб- </w:t>
        <w:br/>
        <w:t xml:space="preserve">нут от голода при наличии с обеих боков клуба рамок </w:t>
        <w:br/>
        <w:t xml:space="preserve">с медом. Зимний переход на соседние рамки вызывает </w:t>
        <w:br/>
        <w:t xml:space="preserve">сильное беспокойство пчелиной семьи, клуб движется </w:t>
        <w:br/>
        <w:t xml:space="preserve">от пустых рамок в одну сторону гнезда. Но если там </w:t>
        <w:br/>
        <w:t xml:space="preserve">до весны кормов ему не хватит, семья погибнет от голо- </w:t>
        <w:br/>
        <w:t xml:space="preserve">да, хотя на другой стороне гнезда будут рамки с ме- </w:t>
        <w:br/>
        <w:t xml:space="preserve">дом. Происходит это потому, что зимний клуб пчел не </w:t>
        <w:br/>
        <w:t>может пройти через пустые соты.</w:t>
        <w:br/>
        <w:t xml:space="preserve">Учитывая это, необходимо строго соблюдать основ- </w:t>
        <w:br/>
        <w:t xml:space="preserve">ное правило сборки гнезд на зиму: оставлять в гнездах </w:t>
        <w:br/>
        <w:t xml:space="preserve">рамки, которые не менее чем наполовину заняты запе- </w:t>
        <w:br/>
        <w:t xml:space="preserve">чатанным медом, то есть каждая улочка должна иметь </w:t>
        <w:br/>
        <w:t xml:space="preserve">не менее 2 кг меда. В этом случае каждая улочка пчел </w:t>
        <w:br/>
        <w:t xml:space="preserve">будет полностью обеспечена кормами до весны и пче- </w:t>
        <w:br/>
        <w:t>лы не будут переходить зимой с рамки на рамку.</w:t>
        <w:br/>
        <w:t xml:space="preserve">С осени клуб пчел размещается против летка, пре- </w:t>
        <w:br/>
        <w:t xml:space="preserve">имущественно внизу, на тех участках, где нет меда, это </w:t>
        <w:br/>
        <w:t xml:space="preserve">называется ложе клуба. Поэтому, собирая гнездо, надо </w:t>
        <w:br/>
        <w:t xml:space="preserve">располагать корма в гнезде в следующем порядке: в се- </w:t>
        <w:br/>
        <w:t xml:space="preserve">редине гнезда - рамки, занятые медом наполовину, по </w:t>
        <w:br/>
        <w:t>краям - более тяжеловесные рамки. Такой способ сбор-</w:t>
        <w:br/>
        <w:t xml:space="preserve">ки гнезд называется двусторонним (см. рис.). В этом </w:t>
        <w:br/>
        <w:t xml:space="preserve">случае в средней части гнезда, против летка, образуется </w:t>
        <w:br/>
        <w:t xml:space="preserve">ложе. По мере поедания меда клуб медленно передви- </w:t>
        <w:br/>
        <w:t xml:space="preserve">гается по сотам, сначала в верх, а затем в глубь улья, </w:t>
        <w:br/>
        <w:t>к задней его стенке.</w:t>
        <w:br/>
        <w:t xml:space="preserve">Нередко на пасеках применяется односторонняя сбор- </w:t>
        <w:br/>
        <w:t xml:space="preserve">ка гнезд на зимовку. Для этого к южной стороне улья </w:t>
        <w:br/>
        <w:t xml:space="preserve">ставят наиболее полные рамки, а ближе к середине </w:t>
        <w:br/>
        <w:t xml:space="preserve">улья - менее заполненные медом, в конце помещают </w:t>
        <w:br/>
        <w:t xml:space="preserve">разделительную доску и подушку, которую лучше запол- </w:t>
        <w:br/>
        <w:t xml:space="preserve">нить сухим мхом. При такой сборке леток располага- </w:t>
        <w:br/>
        <w:t xml:space="preserve">ется ближе к разделительной доске, где на пустых уча- </w:t>
        <w:br/>
        <w:t>стках сотов соберется основная масс пчел.</w:t>
        <w:br/>
        <w:t xml:space="preserve">Наблюдения показывают, что пчелы зимуют одина- </w:t>
        <w:br/>
        <w:t xml:space="preserve">ково хорошо при том и другом способах сборки гнезд, </w:t>
        <w:br/>
        <w:t xml:space="preserve">если только в гнезде нет маломедных рамок. Некоторые </w:t>
        <w:br/>
        <w:t xml:space="preserve">пчеловоды собирают гнезда на зимовку полностью из </w:t>
        <w:br/>
        <w:t xml:space="preserve">рамок, занятых медом только наполовину. В этом слу- </w:t>
        <w:br/>
        <w:t xml:space="preserve">чае пчелы зимуют так же хорошо, как и при вышеука- </w:t>
        <w:br/>
        <w:t>занных способах.</w:t>
        <w:br/>
        <w:t xml:space="preserve">При сборке гнезд из улья нельзя удалять маломедные </w:t>
        <w:br/>
        <w:t xml:space="preserve">и безмедные рамки, так как на них еще есть расплод. </w:t>
        <w:br/>
        <w:t xml:space="preserve">Такие рамки временно ставят на краю собранного гнез </w:t>
        <w:br/>
        <w:t xml:space="preserve">да, а после выхода расплода стряхивают с них пчел и </w:t>
        <w:br/>
        <w:t>убирают.</w:t>
        <w:br/>
        <w:t xml:space="preserve">Во время сборки гнезд перги на крайних рамках не </w:t>
        <w:br/>
        <w:t xml:space="preserve">должно быть совсем, так как она всегда плесневеет и не </w:t>
        <w:br/>
        <w:t xml:space="preserve">годится для кормления пчел. Кроме того, из-за плесне- </w:t>
        <w:br/>
        <w:t xml:space="preserve">велой перги приходится браковать рамку с хорошей </w:t>
        <w:br/>
        <w:t xml:space="preserve">сушью. Пергу можно оставлять только на рамках вну- </w:t>
        <w:br/>
        <w:t xml:space="preserve">три гнезда, причем так, чтобы она заполняла отдель- </w:t>
        <w:br/>
        <w:t xml:space="preserve">ные ячейки, разбросанные по рамке с медом. Нельзя </w:t>
        <w:br/>
        <w:t xml:space="preserve">оставлять на зиму в гнезде пчелиной семьи рамки, </w:t>
        <w:br/>
        <w:t xml:space="preserve">сплошь занятые пергой. Такая рамка разделит клуб на </w:t>
        <w:br/>
        <w:t xml:space="preserve">две части. Как правило, семьи с такими рамками сильно </w:t>
        <w:br/>
        <w:t xml:space="preserve">поносят в зимовке и нередко гибнут. Рамки, сплошь </w:t>
        <w:br/>
        <w:t>занятые пергой, надо оставить до весны на складе, вес-</w:t>
      </w:r>
    </w:p>
    <w:p>
      <w:pPr>
        <w:pStyle w:val="Style11"/>
        <w:widowControl w:val="false"/>
        <w:spacing w:before="0" w:after="0"/>
        <w:ind w:firstLine="284"/>
        <w:rPr/>
      </w:pPr>
      <w:r>
        <w:rPr/>
      </w:r>
    </w:p>
    <w:p>
      <w:pPr>
        <w:pStyle w:val="TextBody"/>
        <w:widowControl w:val="false"/>
        <w:ind w:firstLine="284"/>
        <w:rPr/>
      </w:pPr>
      <w:r>
        <w:rPr/>
        <w:t xml:space="preserve">Гнездо семьи, собранное на зимовку двусторонним способом. Тем- </w:t>
        <w:br/>
        <w:t xml:space="preserve">ным показан мед в сотах (цифры» говорят о количестве меда в </w:t>
        <w:br/>
        <w:t xml:space="preserve">рамках). Заштриховано примерное расположение клуба пчел. </w:t>
        <w:br/>
        <w:t xml:space="preserve">Осенью, когда было тепло, пчелиная семья занимала все рамки, но </w:t>
        <w:br/>
        <w:t xml:space="preserve">с наступлением холодов пчелы разместились в пустых ячейках и </w:t>
        <w:br/>
        <w:t xml:space="preserve">получился клуб. Только часть пчел сидит на ячейках с медом. </w:t>
        <w:br/>
        <w:t>Поедая мед, клуб будет подниматься, занимая опустевшие ячейки</w:t>
      </w:r>
    </w:p>
    <w:p>
      <w:pPr>
        <w:pStyle w:val="TextBody"/>
        <w:widowControl w:val="false"/>
        <w:ind w:firstLine="284"/>
        <w:rPr/>
      </w:pPr>
      <w:r>
        <w:rPr/>
        <w:t xml:space="preserve">ной они пчелам потребуются. В степной зоне таких ра- </w:t>
        <w:br/>
        <w:t xml:space="preserve">мок надо иметь по 6-8 шт. на каждую семью, в таеж- </w:t>
        <w:br/>
        <w:t>ной зоне достаточно 2 рамок на семью.</w:t>
        <w:br/>
        <w:t xml:space="preserve">Собранное на зиму гнездо утепляют подушками, луч- </w:t>
        <w:br/>
        <w:t xml:space="preserve">ше, если они будут заполнены сухим мхом. На ульи </w:t>
        <w:br/>
        <w:t xml:space="preserve">набивают летковые заградители от мышей, так как с </w:t>
        <w:br/>
        <w:t xml:space="preserve">похолоданием, когда у пчел снижается активность и они </w:t>
        <w:br/>
        <w:t xml:space="preserve">не защищают леток, в ульи забираются мыши, причи- </w:t>
        <w:br/>
        <w:t xml:space="preserve">няющие пчелам большой вред и даже вызывающие ги- </w:t>
        <w:br/>
        <w:t xml:space="preserve">бель семьи. Летковые заградители продаются в пчело- </w:t>
        <w:br/>
        <w:t>водческих пунктах или магазинах.</w:t>
        <w:br/>
        <w:t xml:space="preserve">На этом работы с пчелами заканчиваются, до самой </w:t>
        <w:br/>
        <w:t xml:space="preserve">весны пчелиные семьи не осматривают, а с наступлением </w:t>
        <w:br/>
        <w:t>устойчивых холодов заносят их в зимовник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72" w:name="060"/>
      <w:bookmarkEnd w:id="72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ЛЕМЕННАЯ РАБОТА</w:t>
      </w:r>
    </w:p>
    <w:p>
      <w:pPr>
        <w:pStyle w:val="TextBody"/>
        <w:widowControl w:val="false"/>
        <w:ind w:firstLine="284"/>
        <w:rPr/>
      </w:pPr>
      <w:r>
        <w:rPr/>
        <w:t xml:space="preserve">Племенная работа открывает большие возможности </w:t>
        <w:br/>
        <w:t xml:space="preserve">для повышения продуктивности пасек и устойчивости </w:t>
        <w:br/>
        <w:t xml:space="preserve">пчел к заболеваниям, а также для снижения себе- </w:t>
        <w:br/>
        <w:t>стоимости меда.</w:t>
        <w:br/>
        <w:t xml:space="preserve">К сожалению, пчеловоды и зоотехники испытывают </w:t>
        <w:br/>
        <w:t xml:space="preserve">большие трудности из-за отсутствия научно обоснован- </w:t>
        <w:br/>
        <w:t xml:space="preserve">ных и подтвержденных практикой рекомендаций. </w:t>
        <w:br/>
        <w:t xml:space="preserve">В пчеловодческой литературе есть описания методов </w:t>
        <w:br/>
        <w:t xml:space="preserve">племенной работы, но все они рассчитаны только на </w:t>
        <w:br/>
        <w:t xml:space="preserve">работу с матками, слишком сложны и, самое главное, </w:t>
        <w:br/>
        <w:t xml:space="preserve">в условиях производства дают отрицательные резуль- </w:t>
        <w:br/>
        <w:t xml:space="preserve">таты. Например, в Кемеровской области путем выбора </w:t>
        <w:br/>
        <w:t xml:space="preserve">самых лучших семей на пасеках передовиков пчело- </w:t>
        <w:br/>
        <w:t xml:space="preserve">водства был создан госплемрассадник. Там искусствен- </w:t>
        <w:br/>
        <w:t xml:space="preserve">ным путем выводили маток и раздавали их на пасеки </w:t>
        <w:br/>
        <w:t xml:space="preserve">колхозов и совхозов для улучшения низкопродуктивных </w:t>
        <w:br/>
        <w:t xml:space="preserve">семей. Когда подвели итоги работы, то оказалось, что </w:t>
        <w:br/>
        <w:t xml:space="preserve">у семей с матками госплемрассадника продуктивность </w:t>
        <w:br/>
        <w:t>ниже, чем у среднепасечных.</w:t>
        <w:br/>
        <w:t xml:space="preserve">До сих пор племенная работа в пчеловодстве ведет- </w:t>
        <w:br/>
        <w:t xml:space="preserve">ся на низком уровне. Многие считают, что она состоит </w:t>
        <w:br/>
        <w:t xml:space="preserve">в замене одной породы пчел другой или получении от </w:t>
        <w:br/>
        <w:t xml:space="preserve">них помесей. Такую «племенную работу» рекомендовать </w:t>
        <w:br/>
        <w:t xml:space="preserve">к широкому применению нельзя, так как она приводит </w:t>
        <w:br/>
        <w:t xml:space="preserve">к снижению продуктивности пчел, ухудшению их зимо- </w:t>
        <w:br/>
        <w:t xml:space="preserve">стойкости, распространению опасных заболеваний (вэр- </w:t>
        <w:br/>
        <w:t xml:space="preserve">роатоза, гнильцов, акарапидоза) и, самое главное, поте- </w:t>
        <w:br/>
        <w:t xml:space="preserve">ре ценных пород местных пчел. На основании 20-летней </w:t>
        <w:br/>
        <w:t xml:space="preserve">деятельности мы предлагаем свою систему ведения пле- </w:t>
        <w:br/>
        <w:t>менной работы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73" w:name="061"/>
      <w:bookmarkEnd w:id="73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РОДЫ ПЧЕЛ</w:t>
      </w:r>
    </w:p>
    <w:p>
      <w:pPr>
        <w:pStyle w:val="TextBody"/>
        <w:widowControl w:val="false"/>
        <w:ind w:firstLine="284"/>
        <w:rPr/>
      </w:pPr>
      <w:r>
        <w:rPr/>
        <w:t xml:space="preserve">Вид - пчела медоносная - считается одомашненным. </w:t>
        <w:br/>
        <w:t xml:space="preserve">Но в отличие от других домашних животных пчелы не </w:t>
        <w:br/>
        <w:t xml:space="preserve">привыкают к пчеловоду и не отличают его от других </w:t>
        <w:br/>
        <w:t xml:space="preserve">людей. Рой, вышедший из улья и вовремя не задержан- </w:t>
        <w:br/>
        <w:t xml:space="preserve">ный пчеловодом, улетает и поселяется в дупле, пещере, </w:t>
        <w:br/>
        <w:t xml:space="preserve">норе и других местах и живет, не нуждаясь в помощи </w:t>
        <w:br/>
        <w:t xml:space="preserve">пчеловода. Ч. Дарвин сомневался в том, можно ли </w:t>
        <w:br/>
        <w:t xml:space="preserve">считать пчелу домашним животным, так как она сама </w:t>
        <w:br/>
        <w:t xml:space="preserve">находит себе пищу. Многие ученые считают пчелу по- </w:t>
        <w:br/>
        <w:t>луодомашненной.</w:t>
        <w:br/>
        <w:t xml:space="preserve">Родина медоносной пчелы - Ближний Восток, Афри- </w:t>
        <w:br/>
        <w:t xml:space="preserve">ка и Европа. Расселение пчел связано с особенностями </w:t>
        <w:br/>
        <w:t xml:space="preserve">климата, флоры и фауны, влияние человека было мини- </w:t>
        <w:br/>
        <w:t xml:space="preserve">мальным. В результате естественного отбора были созда- </w:t>
        <w:br/>
        <w:t xml:space="preserve">ны примитивные породы пчел, их называют еще расами </w:t>
        <w:br/>
        <w:t>к популяциями.</w:t>
        <w:br/>
        <w:t xml:space="preserve">Примитивные породы хорошо приспособлены к тем </w:t>
        <w:br/>
        <w:t xml:space="preserve">климатическим условиям, в которых они формировались. </w:t>
        <w:br/>
        <w:t xml:space="preserve">Там они более продуктивны и меньше болеют. Все поло- </w:t>
        <w:br/>
        <w:t xml:space="preserve">жительные свойства каждой породы (даже завод- </w:t>
        <w:br/>
        <w:t xml:space="preserve">ской) проявляются лишь в тех условиях, где она созда- </w:t>
        <w:br/>
        <w:t>валась,</w:t>
      </w:r>
    </w:p>
    <w:p>
      <w:pPr>
        <w:pStyle w:val="TextBodyIndent"/>
        <w:widowControl w:val="false"/>
        <w:ind w:left="283" w:firstLine="284"/>
        <w:rPr/>
      </w:pPr>
      <w:r>
        <w:rPr/>
        <w:t>Среднерусская</w:t>
      </w:r>
    </w:p>
    <w:p>
      <w:pPr>
        <w:pStyle w:val="TextBody"/>
        <w:widowControl w:val="false"/>
        <w:ind w:firstLine="284"/>
        <w:rPr/>
      </w:pPr>
      <w:r>
        <w:rPr/>
        <w:t xml:space="preserve">В Сибири местных пчел не было. Они были завезены </w:t>
        <w:br/>
        <w:t xml:space="preserve">полковником Н. Ф. Аршеневским в 1792-1793 гг. из Ба- </w:t>
        <w:br/>
        <w:t xml:space="preserve">шкирии. С этого времени их стали расселять по всей </w:t>
        <w:br/>
        <w:t xml:space="preserve">Сибири. Почти за 200 лет разведения среднерусских </w:t>
        <w:br/>
        <w:t xml:space="preserve">пчел в Сибири они не претерпели каких-либо серьезных </w:t>
        <w:br/>
        <w:t>изменений.</w:t>
        <w:br/>
        <w:t xml:space="preserve">Среднерусская порода - самая продуктивная порода </w:t>
        <w:br/>
        <w:t xml:space="preserve">в нашей стране. В Новосибирской области был получен </w:t>
        <w:br/>
        <w:t xml:space="preserve">рекордный медосбор от одной семьи - 325 кг, в Красно- </w:t>
        <w:br/>
        <w:t xml:space="preserve">ярском крае - 430 кг. Эта порода хорошо приспособле- </w:t>
        <w:br/>
        <w:t xml:space="preserve">на к длительной и суровой зимовке и к короткому актив- </w:t>
        <w:br/>
        <w:t xml:space="preserve">ному сезону. Пчелиные семьи очень быстро развиваются </w:t>
        <w:br/>
        <w:t xml:space="preserve">весной, чему способствует высокая яйценоскость сред- </w:t>
        <w:br/>
        <w:t xml:space="preserve">нерусских маток. В некоторых семьях высшая суточная </w:t>
        <w:br/>
        <w:t>яйценоскость достигает 3500 яиц.</w:t>
        <w:br/>
        <w:t xml:space="preserve">При сравнении среднерусских пчел, живущих в За- </w:t>
        <w:br/>
        <w:t xml:space="preserve">падной Сибири, с завезенными из Грузии и с Дальнего </w:t>
        <w:br/>
        <w:t xml:space="preserve">Востока были получены такие результаты: среднерусские </w:t>
        <w:br/>
        <w:t xml:space="preserve">пчелы собрали в среднем по 142 кг меда и 3352 г воска; </w:t>
        <w:br/>
        <w:t xml:space="preserve">серые горные грузинские пчелы - соответственно по </w:t>
        <w:br/>
        <w:t>88,5 кг и 1932 г; дальневосточные - по 123,2 кг и 2889 г.</w:t>
        <w:br/>
        <w:t xml:space="preserve">Среднерусские пчелы по всем основным хозяйствен- </w:t>
        <w:br/>
        <w:t xml:space="preserve">ным показателям лучше завезенных из Италии, Австрии, </w:t>
        <w:br/>
        <w:t xml:space="preserve">Молдавии, Закарпатья. Во всех случаях местные средне- </w:t>
        <w:br/>
        <w:t xml:space="preserve">русские пчелы оказались более продуктивными и более </w:t>
        <w:br/>
        <w:t>зимостойкими.</w:t>
      </w:r>
    </w:p>
    <w:p>
      <w:pPr>
        <w:pStyle w:val="TextBodyIndent"/>
        <w:widowControl w:val="false"/>
        <w:ind w:left="283" w:firstLine="284"/>
        <w:rPr/>
      </w:pPr>
      <w:r>
        <w:rPr/>
        <w:t>Серая горная кавказская</w:t>
      </w:r>
    </w:p>
    <w:p>
      <w:pPr>
        <w:pStyle w:val="TextBody"/>
        <w:widowControl w:val="false"/>
        <w:ind w:firstLine="284"/>
        <w:rPr/>
      </w:pPr>
      <w:r>
        <w:rPr/>
        <w:t xml:space="preserve">Пчел серой горной кавказской породы завозили в </w:t>
        <w:br/>
        <w:t xml:space="preserve">конце 20-х, начале и середине 30-х, начале 40-х и 50-х го- </w:t>
        <w:br/>
        <w:t xml:space="preserve">дов в Кемеровскую и Новосибирскую области. Эти пче- </w:t>
        <w:br/>
        <w:t xml:space="preserve">лы характеризуются низкой продуктивностью, очень пло- </w:t>
        <w:br/>
        <w:t xml:space="preserve">хой зимостойкостью и слабой устойчивостью к нозема- </w:t>
        <w:br/>
        <w:t xml:space="preserve">тозу, поэтому все завезенные чистопородные пчелиные </w:t>
        <w:br/>
        <w:t>семьи в первые же годы погибали в зимовке. Но от них</w:t>
      </w:r>
    </w:p>
    <w:p>
      <w:pPr>
        <w:pStyle w:val="TextBody"/>
        <w:widowControl w:val="false"/>
        <w:rPr/>
      </w:pPr>
      <w:r>
        <w:rPr/>
        <w:t xml:space="preserve">оставались помесные пчелиные семьи, которые менее </w:t>
        <w:br/>
        <w:t xml:space="preserve">продуктивны, чем чистопородные среднерусские, поэтому </w:t>
        <w:br/>
        <w:t xml:space="preserve">во многих хозяйствах Западной Сибири снизилась про- </w:t>
        <w:br/>
        <w:t>дуктивность пасек.</w:t>
        <w:br/>
        <w:t xml:space="preserve">С пчелами этой породы в Сибирь были завезены за- </w:t>
        <w:br/>
        <w:t xml:space="preserve">разные болезни: американский гнилец, европейский гни- </w:t>
        <w:br/>
        <w:t>лец, мешотчатый расплод и браулез.</w:t>
        <w:br/>
        <w:t xml:space="preserve">На пасеках, где пчелы помесные, необходимо вести </w:t>
        <w:br/>
        <w:t xml:space="preserve">тщательный отбор по зимостойкости и продуктивности. </w:t>
        <w:br/>
        <w:t xml:space="preserve">Всех плохо зимующих и низкопродуктивных пчел надо </w:t>
        <w:br/>
        <w:t xml:space="preserve">выбраковывать и передавать в тепличные хозяйства для </w:t>
        <w:br/>
        <w:t xml:space="preserve">опыления огурцов и томатов. Всех маток в этих семьях </w:t>
        <w:br/>
        <w:t>желательно заменить на чистопородных среднерусских.</w:t>
      </w:r>
    </w:p>
    <w:p>
      <w:pPr>
        <w:pStyle w:val="TextBodyIndent"/>
        <w:widowControl w:val="false"/>
        <w:ind w:left="283" w:firstLine="284"/>
        <w:rPr/>
      </w:pPr>
      <w:r>
        <w:rPr/>
        <w:t>Дальневосточная</w:t>
      </w:r>
    </w:p>
    <w:p>
      <w:pPr>
        <w:pStyle w:val="TextBody"/>
        <w:widowControl w:val="false"/>
        <w:ind w:firstLine="284"/>
        <w:rPr/>
      </w:pPr>
      <w:r>
        <w:rPr/>
        <w:t xml:space="preserve">На Дальний Восток около 100 лет назад были заве- </w:t>
        <w:br/>
        <w:t xml:space="preserve">зены с юга Украины и Черноморского побережья Кавка- </w:t>
        <w:br/>
        <w:t xml:space="preserve">за пчелы украинской, серой горной кавказской, кубан- </w:t>
        <w:br/>
        <w:t xml:space="preserve">ской и итальянской пород. С завезенными породами не </w:t>
        <w:br/>
        <w:t xml:space="preserve">проводили целенаправленную работу, поэтому они скре- </w:t>
        <w:br/>
        <w:t xml:space="preserve">щивались стихийно. Этот процесс продолжается и сей- </w:t>
        <w:br/>
        <w:t xml:space="preserve">час, поэтому на Дальнем Востоке нет чистопородных </w:t>
        <w:br/>
        <w:t xml:space="preserve">пчел, а есть многочисленные помеси, резко отличающие- </w:t>
        <w:br/>
        <w:t xml:space="preserve">ся друг от друга. Как правило, встречаются помесные </w:t>
        <w:br/>
        <w:t xml:space="preserve">пчелиные семьи и две группы пчел, резко отличающиеся </w:t>
        <w:br/>
        <w:t xml:space="preserve">друг от друга. Одна группа пчел имеет ярко выражен- </w:t>
        <w:br/>
        <w:t xml:space="preserve">ные признаки серых горных кавказских пчел, другая - </w:t>
        <w:br/>
        <w:t xml:space="preserve">кубанских и итальянских. К большому сожалению, </w:t>
        <w:br/>
        <w:t xml:space="preserve">Г. Д. Билаш признал пчел с Дальнего Востока за поро- </w:t>
        <w:br/>
        <w:t xml:space="preserve">ду и включил их в породное испытание. С 1966 г. пче- </w:t>
        <w:br/>
        <w:t xml:space="preserve">линых маток стали рассылать по всей стране. В резуль- </w:t>
        <w:br/>
        <w:t xml:space="preserve">тате за короткий срок по всей стране распространился </w:t>
        <w:br/>
        <w:t>клещ варроа якобсони.</w:t>
      </w:r>
    </w:p>
    <w:p>
      <w:pPr>
        <w:pStyle w:val="TextBodyIndent"/>
        <w:widowControl w:val="false"/>
        <w:ind w:left="283" w:firstLine="284"/>
        <w:rPr/>
      </w:pPr>
      <w:r>
        <w:rPr/>
        <w:t>Карпатская</w:t>
      </w:r>
    </w:p>
    <w:p>
      <w:pPr>
        <w:pStyle w:val="TextBody"/>
        <w:widowControl w:val="false"/>
        <w:ind w:firstLine="284"/>
        <w:rPr/>
      </w:pPr>
      <w:r>
        <w:rPr/>
        <w:t xml:space="preserve">В 1974-1983 гг. в Кемеровскую и Новосибирскую об- </w:t>
        <w:br/>
        <w:t xml:space="preserve">ласти завозили пчел из Закарпатья. Чистопородные кар- </w:t>
        <w:br/>
        <w:t xml:space="preserve">патские пчелы обладают ценными хозяйственными при- </w:t>
        <w:br/>
        <w:t xml:space="preserve">. знаками. Они исключительно миролюбивы, мало роятся. </w:t>
        <w:br/>
        <w:t xml:space="preserve">Пчелы такие же крупные и продуктивные, как средне- </w:t>
        <w:br/>
        <w:t xml:space="preserve">русские. Матки по плодовитости не уступают средне- </w:t>
        <w:br/>
        <w:t>русским.</w:t>
        <w:br/>
        <w:t xml:space="preserve">В Западной Сибири хорошо зарекомендовала себя </w:t>
        <w:br/>
        <w:t xml:space="preserve">линия «77-Вучково», созданная научным сотрудником </w:t>
        <w:br/>
        <w:t xml:space="preserve">кафедры пчеловодства ТСХА В. А. Губиным и зоотехни- </w:t>
        <w:br/>
        <w:t xml:space="preserve">ком пчеловодства Межгорского района И. И. Юриком. </w:t>
        <w:br/>
        <w:t xml:space="preserve">С 1967 г. пчел этой линии испытывали на пасеках Кеме- </w:t>
        <w:br/>
        <w:t xml:space="preserve">ровской государственной сельскохозяйственной опытной </w:t>
        <w:br/>
        <w:t>станции. Результаты испытания показали перспектив-</w:t>
        <w:br/>
        <w:t xml:space="preserve">ность разведения этих пчел на пасеках Западной Сиби- </w:t>
        <w:br/>
        <w:t xml:space="preserve">ри. В Новосибирской области эти пчелы хорошо заре- </w:t>
        <w:br/>
        <w:t xml:space="preserve">комендовали себя на пасеках передовых пчеловодов </w:t>
        <w:br/>
        <w:t>В. Г. Чернавина и И. А. Талдыкова.</w:t>
        <w:br/>
        <w:t xml:space="preserve">При исследовании пакетов, привозимых из Закар- </w:t>
        <w:br/>
        <w:t xml:space="preserve">патья, было установлено, что это, как правило, помеси, </w:t>
        <w:br/>
        <w:t xml:space="preserve">которые плохо зимуют в Сибири. Незимостойки и дру- </w:t>
        <w:br/>
        <w:t xml:space="preserve">гие линии карпатских пчел, поэтому завозить можно </w:t>
        <w:br/>
        <w:t xml:space="preserve">только чистопородных карпатских пчел линии «77-Вуч- </w:t>
        <w:br/>
        <w:t>ково»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74" w:name="062"/>
      <w:bookmarkEnd w:id="74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ЕТОДЫ РАЗВЕДЕНИЯ</w:t>
      </w:r>
    </w:p>
    <w:p>
      <w:pPr>
        <w:pStyle w:val="TextBody"/>
        <w:widowControl w:val="false"/>
        <w:ind w:firstLine="284"/>
        <w:rPr/>
      </w:pPr>
      <w:r>
        <w:rPr/>
        <w:t xml:space="preserve">Методы разведения - это система подбора пчелиных </w:t>
        <w:br/>
        <w:t xml:space="preserve">семей с учетом их породной и линейной принадлежности </w:t>
        <w:br/>
        <w:t xml:space="preserve">для решения зоотехнических задач. В пчеловодстве, как </w:t>
        <w:br/>
        <w:t xml:space="preserve">и в животноводстве, существуют два основных метода </w:t>
        <w:br/>
        <w:t>разведения - чистопородное и скрещивание.</w:t>
        <w:br/>
        <w:t xml:space="preserve">Чистопородное разведение - это способ спаривания </w:t>
        <w:br/>
        <w:t xml:space="preserve">маток с трутнями этой же породы. Потомство, получен- </w:t>
        <w:br/>
        <w:t xml:space="preserve">ное от такого спаривания, называется чистопородным. </w:t>
        <w:br/>
        <w:t xml:space="preserve">Чистопородное разведение - это основной метод. При </w:t>
        <w:br/>
        <w:t xml:space="preserve">разведении всех видов животных ему придается основ- </w:t>
        <w:br/>
        <w:t>ное значение.</w:t>
        <w:br/>
        <w:t xml:space="preserve">Чистопородное разведение осуществляется с помо- </w:t>
        <w:br/>
        <w:t xml:space="preserve">щью различных методов отбора и подбора, разведения </w:t>
        <w:br/>
        <w:t>по линиям и семействам.</w:t>
        <w:br/>
        <w:t xml:space="preserve">Каждая порода пчел - большая народнохозяйствен- </w:t>
        <w:br/>
        <w:t xml:space="preserve">ная ценность. Главная задача пчеловода при совершен- </w:t>
        <w:br/>
        <w:t>ствовании породы - сохранить все ее достоинства.</w:t>
        <w:br/>
        <w:t xml:space="preserve">В пчеловодстве сохранить породу от скрещивания </w:t>
        <w:br/>
        <w:t xml:space="preserve">трудно, так как матка спаривается с трутнями далеко </w:t>
        <w:br/>
        <w:t xml:space="preserve">от пасеки без контроля со стороны человека. В той </w:t>
        <w:br/>
        <w:t xml:space="preserve">местности, куда завозят маток или пчелиные семьи </w:t>
        <w:br/>
        <w:t xml:space="preserve">другой породы, начинается стихийное скрещивание, и </w:t>
        <w:br/>
        <w:t>достоинства местной породы быстро исчезают,</w:t>
        <w:br/>
        <w:t xml:space="preserve">Так была потеряна крымская порода пчел. Почти </w:t>
        <w:br/>
        <w:t xml:space="preserve">невозможно найти чистопородных кубанских пчел. Труд- </w:t>
        <w:br/>
        <w:t xml:space="preserve">но найти украинских пчел. Уничтожение грозит самой </w:t>
        <w:br/>
        <w:t xml:space="preserve">распространенной породе пчел - среднерусской. Пчелы </w:t>
        <w:br/>
        <w:t xml:space="preserve">этой породы дают большую часть меда, получаемого в </w:t>
        <w:br/>
        <w:t xml:space="preserve">стране. При существующем положении, когда усиленно </w:t>
        <w:br/>
        <w:t xml:space="preserve">пропагандируется скрещивание среднерусской породы с </w:t>
        <w:br/>
        <w:t xml:space="preserve">итальянской, украинской, серой горной кавказской и </w:t>
        <w:br/>
        <w:t xml:space="preserve">дальневосточными пчелами, мы можем окончательно по- </w:t>
        <w:br/>
        <w:t>терять высокопродуктивную, очень зимостойкую породу.</w:t>
        <w:br/>
        <w:t xml:space="preserve">Для сохранения среднерусской породы необходимо </w:t>
        <w:br/>
        <w:t xml:space="preserve">сделать заповедными местами (со строжайшим запретом </w:t>
        <w:br/>
        <w:t xml:space="preserve">завоза пчел других пород) Башкирскую АССР, Алтай- </w:t>
        <w:br/>
        <w:t xml:space="preserve">ский край, Кемеровскую область и Красноярский край. </w:t>
        <w:br/>
        <w:t xml:space="preserve">В этих районах надо провести массовое обследование и </w:t>
        <w:br/>
        <w:t xml:space="preserve">всех маток в помесных пчелиных семьях заменить на </w:t>
        <w:br/>
        <w:t xml:space="preserve">чистопородных среднерусских маток. Когда будут сфор- </w:t>
        <w:br/>
        <w:t xml:space="preserve">мированы такие большие массивы чистопородных пчел, </w:t>
        <w:br/>
        <w:t xml:space="preserve">можно будет брать неплодных маток и отправлять в </w:t>
        <w:br/>
        <w:t xml:space="preserve">области для скрещивания. Имеются в виду области, где </w:t>
        <w:br/>
        <w:t xml:space="preserve">уже нет или почти нет чистопородных местных пчел,- </w:t>
        <w:br/>
        <w:t>Омская и Новосибирская.</w:t>
        <w:br/>
        <w:t xml:space="preserve">Скрещивание - это система спаривания животных </w:t>
        <w:br/>
        <w:t xml:space="preserve">разных пород. Полученное от скрещивания потомство </w:t>
        <w:br/>
        <w:t>называют помесным.</w:t>
        <w:br/>
        <w:t xml:space="preserve">В животноводстве скрещивание успешно применяется </w:t>
        <w:br/>
        <w:t xml:space="preserve">для выведения новых пород и улучшения их, для созда- </w:t>
        <w:br/>
        <w:t xml:space="preserve">ния пользовательных животных, обладающих гетерози- </w:t>
        <w:br/>
        <w:t>сом, то есть помесей первого поколения.</w:t>
        <w:br/>
        <w:t xml:space="preserve">Помеси первого поколения по большинству призна- </w:t>
        <w:br/>
        <w:t xml:space="preserve">ков занимают среднее положение между отцовскими и </w:t>
        <w:br/>
        <w:t xml:space="preserve">материнскими породами с отклонением одних признаков </w:t>
        <w:br/>
        <w:t xml:space="preserve">в сторону материнской породы, других - в сторону от- </w:t>
        <w:br/>
        <w:t xml:space="preserve">цовской. Например, у серых горных кавказских пчел </w:t>
        <w:br/>
        <w:t xml:space="preserve">длина хоботка 7,2 мм, у среднерусских пчел - 5,95 - </w:t>
        <w:br/>
        <w:t>6,20 мм. У помесей первого поколения хоботок будет</w:t>
        <w:br/>
        <w:t xml:space="preserve">короче, чем у серых горных кавказских, но длиннее, чем </w:t>
        <w:br/>
        <w:t xml:space="preserve">у среднерусских. Аналогичные результаты получены и </w:t>
        <w:br/>
        <w:t>по другим экстерьерным признакам.</w:t>
        <w:br/>
        <w:t xml:space="preserve">Матки серых горных кавказских пчел менее плодо- </w:t>
        <w:br/>
        <w:t xml:space="preserve">виты. Они откладывают яиц почти в два раза меньше, </w:t>
        <w:br/>
        <w:t xml:space="preserve">чем матки среднерусской породы. Матки-помеси первого </w:t>
        <w:br/>
        <w:t xml:space="preserve">поколения откладывают яиц больше, чем матки серых </w:t>
        <w:br/>
        <w:t>горных кавказских, но меньше, чем среднерусских.</w:t>
        <w:br/>
        <w:t xml:space="preserve">Гетерозис у пчел выражается в лучшей жизнеспособ- </w:t>
        <w:br/>
        <w:t xml:space="preserve">ности, выносливости, иногда и в повышенной плодовито- </w:t>
        <w:br/>
        <w:t xml:space="preserve">сти. Часто он способствует увеличению продуктивности. </w:t>
        <w:br/>
        <w:t xml:space="preserve">Гетерозис максимально развит у помесей первого поко- </w:t>
        <w:br/>
        <w:t xml:space="preserve">ления, при разведении их «в себе» и скрещивании с чи- </w:t>
        <w:br/>
        <w:t>стопородными животными он быстро угасает.</w:t>
        <w:br/>
        <w:t xml:space="preserve">Но не всегда помеси превосходят своих родителей по </w:t>
        <w:br/>
        <w:t xml:space="preserve">всем хозяйственно полезным признакам. Так, у помесей </w:t>
        <w:br/>
        <w:t xml:space="preserve">первого поколения среднерусских пчел с серой горной </w:t>
        <w:br/>
        <w:t xml:space="preserve">кавказской породой меньшая сопротивляемость к нозе- </w:t>
        <w:br/>
        <w:t xml:space="preserve">матозу, поэтому они плохо зимуют. Зимой 1955-1956гг. </w:t>
        <w:br/>
        <w:t xml:space="preserve">в Крапивинском районе Кемеровской области погибло </w:t>
        <w:br/>
        <w:t xml:space="preserve">3600 таких семей. Аналогичные результаты получены </w:t>
        <w:br/>
        <w:t xml:space="preserve">при скрещивании пчел итальянской и среднерусской </w:t>
        <w:br/>
        <w:t>пород.</w:t>
        <w:br/>
        <w:t xml:space="preserve">Увлечение скрещиванием началось с 1949 г. В Сибири </w:t>
        <w:br/>
        <w:t xml:space="preserve">скрещиванием занимается В. С. Коптев. Он пишет (1963, </w:t>
        <w:br/>
        <w:t xml:space="preserve">1964 гг.), что помеси кавказских и местных пчел дают </w:t>
        <w:br/>
        <w:t xml:space="preserve">прибавку по товарному меду 145%, помеси дальнево- </w:t>
        <w:br/>
        <w:t xml:space="preserve">сточных с местными - 388%, вегетативные помеси - </w:t>
        <w:br/>
        <w:t>112%.</w:t>
        <w:br/>
        <w:t xml:space="preserve">Мы считаем, что такие баснословные прибавки в </w:t>
        <w:br/>
        <w:t xml:space="preserve">медосборе у помесей первого поколения объясняются не- </w:t>
        <w:br/>
        <w:t xml:space="preserve">правильной постановкой опыта. Во время проведения </w:t>
        <w:br/>
        <w:t xml:space="preserve">опыта на пасеке находились контрольные семьи - мест- </w:t>
        <w:br/>
        <w:t xml:space="preserve">ные и помесные. В этом случае помесные, как прави- </w:t>
        <w:br/>
        <w:t xml:space="preserve">ло, обворовывают чистопородных среднерусских. Воров- </w:t>
        <w:br/>
        <w:t>ство всегда бывает тихим, и пчеловод его не обнаружи-</w:t>
        <w:br/>
        <w:t xml:space="preserve">вает. На ошибочность таких опытов указывает также </w:t>
        <w:br/>
        <w:t>профессор А. Ф. Губин.</w:t>
        <w:br/>
        <w:t xml:space="preserve">Мы провели испытание по другой методике. Все пче- </w:t>
        <w:br/>
        <w:t xml:space="preserve">линые семьи, и местные и помесные, в день выставки </w:t>
        <w:br/>
        <w:t xml:space="preserve">взвесили и продолжали взвешивать их в течение всего </w:t>
        <w:br/>
        <w:t xml:space="preserve">сезона. В безвзяточное время помесных пчел отделяли </w:t>
        <w:br/>
        <w:t xml:space="preserve">от местных, а в начале взятка ставили их вместе, то </w:t>
        <w:br/>
        <w:t xml:space="preserve">есть мы лишили помесных пчел возможности воровать </w:t>
        <w:br/>
        <w:t xml:space="preserve">мед у местных пчел. Местные среднерусские пчелы со- </w:t>
        <w:br/>
        <w:t xml:space="preserve">брали по 142,00±3,0 кг (100%), дальневосточные по </w:t>
        <w:br/>
        <w:t xml:space="preserve">123,4+8,4 кг (86,9%), помеси первого поколения дальне- </w:t>
        <w:br/>
        <w:t xml:space="preserve">восточных пчел с местными - по 134,75+9,0 кг (94,8%). </w:t>
        <w:br/>
        <w:t xml:space="preserve">Данные опыта подтвердили общую закономерность: по- </w:t>
        <w:br/>
        <w:t xml:space="preserve">меси первого поколения заняли промежуточное положе- </w:t>
        <w:br/>
        <w:t xml:space="preserve">ние между исходными породами. Их продуктивность </w:t>
        <w:br/>
        <w:t xml:space="preserve">ниже, чем у местных, но выше, чем у дальневосточных </w:t>
        <w:br/>
        <w:t>пчел.</w:t>
        <w:br/>
        <w:t xml:space="preserve">Об этом же свидетельствуют и производственные по- </w:t>
        <w:br/>
        <w:t xml:space="preserve">казатели. В Новосибирской области скрещивание даль- </w:t>
        <w:br/>
        <w:t xml:space="preserve">невосточных пчел с местными внедряют в производство </w:t>
        <w:br/>
        <w:t xml:space="preserve">с 1962 г. Через 20 лет обследование пасек показало, что </w:t>
        <w:br/>
        <w:t xml:space="preserve">во всех хозяйствах области после скрещивания продук- </w:t>
        <w:br/>
        <w:t xml:space="preserve">тивность пчел упала. (Более подробно можно узнать об </w:t>
        <w:br/>
        <w:t xml:space="preserve">этом из статьи Н. И. Брагина «Породность пчел и медо- </w:t>
        <w:br/>
        <w:t>сбор».- Пчеловодство, 1981 г., № 4-5, с. 12-13).</w:t>
        <w:br/>
        <w:t xml:space="preserve">Усиленное скрещивание дальневосточных пчел с ме- </w:t>
        <w:br/>
        <w:t xml:space="preserve">стными привело к заражению пчел клещом варроа </w:t>
        <w:br/>
        <w:t xml:space="preserve">якобсони - варроатозу. Эта болезнь является при- </w:t>
        <w:br/>
        <w:t xml:space="preserve">чиной гибели пчелиных семей. Отрицательные послед- </w:t>
        <w:br/>
        <w:t xml:space="preserve">ствия скрещивания состоят, кроме того, в потере </w:t>
        <w:br/>
        <w:t xml:space="preserve">среднерусской породы пчел. В настоящее время в </w:t>
        <w:br/>
        <w:t xml:space="preserve">Новосибирской области уже трудно найти чистопород- </w:t>
        <w:br/>
        <w:t xml:space="preserve">ных среднерусских пчел, а помеси в племенном отноше- </w:t>
        <w:br/>
        <w:t xml:space="preserve">нии никакой ценности не представляют. Поэтому прежде </w:t>
        <w:br/>
        <w:t xml:space="preserve">чем применять скрещивание, необходимо научиться со- </w:t>
        <w:br/>
        <w:t>хранять породы пчел. Не будет пород, нечего будет</w:t>
        <w:br/>
        <w:t>скрещивать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75" w:name="063"/>
      <w:bookmarkEnd w:id="75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РГАНИЗАЦИЯ ПЛЕМЕННОЙ РАБОТЫ</w:t>
      </w:r>
    </w:p>
    <w:p>
      <w:pPr>
        <w:pStyle w:val="TextBody"/>
        <w:widowControl w:val="false"/>
        <w:ind w:firstLine="284"/>
        <w:rPr/>
      </w:pPr>
      <w:r>
        <w:rPr/>
        <w:t xml:space="preserve">Племенная работа на производственных пасеках </w:t>
        <w:br/>
        <w:t xml:space="preserve">должна вестись методом чистопородного разведения. Мы </w:t>
        <w:br/>
        <w:t xml:space="preserve">разработали следующие положения племенной работы </w:t>
        <w:br/>
        <w:t>для колхозных и совхозных пасек.</w:t>
        <w:br/>
        <w:t xml:space="preserve">Не следует подсиливать одну семью за счет другой и </w:t>
        <w:br/>
        <w:t xml:space="preserve">подсаживать чужих маток. Надо принимать все меры, </w:t>
        <w:br/>
        <w:t xml:space="preserve">чтобы не было слетов, налетов и блужданий пчел из од- </w:t>
        <w:br/>
        <w:t xml:space="preserve">них ульев в другие. В первый же год необходимо во всех </w:t>
        <w:br/>
        <w:t xml:space="preserve">семьях заменить старых маток на своих молодых, как </w:t>
        <w:br/>
        <w:t>описано в разделе «Смена маток».</w:t>
        <w:br/>
        <w:t xml:space="preserve">После смены всех маток на своих пчеловод должен </w:t>
        <w:br/>
        <w:t xml:space="preserve">ввести строгий учет на пасеке, без которого племенной </w:t>
        <w:br/>
        <w:t xml:space="preserve">работы быть не может. В специальном журнале ведут </w:t>
        <w:br/>
        <w:t xml:space="preserve">учет возраста маток, израсходованного корма за осень, </w:t>
        <w:br/>
        <w:t xml:space="preserve">зиму и весну, отобранного меда, отстроенных за сезон </w:t>
        <w:br/>
        <w:t xml:space="preserve">рамок. Это дает возможность пчеловоду в конце первого </w:t>
        <w:br/>
        <w:t xml:space="preserve">сезона выявить хозяйственную ценность каждой семьи. </w:t>
        <w:br/>
        <w:t xml:space="preserve">На основании этих данных пчеловод может планировать </w:t>
        <w:br/>
        <w:t xml:space="preserve">работу на следующий год, то есть приступить непосред- </w:t>
        <w:br/>
        <w:t>ственно к отбору.</w:t>
        <w:br/>
        <w:t xml:space="preserve">Зимой, после тщательного анализа, пчеловод выде- </w:t>
        <w:br/>
        <w:t xml:space="preserve">ляет семьи, давшие наибольшее количество меда, в </w:t>
        <w:br/>
        <w:t xml:space="preserve">племенное ядро, семьи с меньшей продуктивностью - в </w:t>
        <w:br/>
        <w:t xml:space="preserve">группу пользовательных (их на следующий год прове- </w:t>
        <w:br/>
        <w:t xml:space="preserve">ряют дополнительно), а малопродуктивные - в группу </w:t>
        <w:br/>
        <w:t>семей, подлежащих выбраковке.</w:t>
        <w:br/>
        <w:t xml:space="preserve">Племенное ядро используют для размножения. При </w:t>
        <w:br/>
        <w:t xml:space="preserve">размножении надо полностью сохранять наследственные </w:t>
        <w:br/>
        <w:t>признаки семьи.</w:t>
        <w:br/>
        <w:t xml:space="preserve">За основу метода мы взяли известное положение </w:t>
        <w:br/>
        <w:t xml:space="preserve">Ч. Дарвина о том, что у общественных насекомых есте- </w:t>
        <w:br/>
        <w:t xml:space="preserve">ственный отбор влияет на всю семью, вырабатывая при- </w:t>
        <w:br/>
        <w:t xml:space="preserve">знаки, полезные для семьи и, может быть, даже вред- </w:t>
        <w:br/>
        <w:t xml:space="preserve">ные для отдельных особей: матки, пчел и трутней. Пу- </w:t>
        <w:br/>
        <w:t>тем размножения лучших семей сохраняют признаки</w:t>
        <w:br/>
        <w:t xml:space="preserve">породы, выполняют план прироста и получают новые </w:t>
        <w:br/>
        <w:t>семьи вместо выбракованных.</w:t>
        <w:br/>
        <w:t xml:space="preserve">Лучше всего размножать племенные семьи делени- </w:t>
        <w:br/>
        <w:t xml:space="preserve">ем на пол-лета без подсадки чужой матки. (Этот спо- </w:t>
        <w:br/>
        <w:t xml:space="preserve">соб описан в разделе «Искусственное размножение пче- </w:t>
        <w:br/>
        <w:t>линых семей».)</w:t>
        <w:br/>
        <w:t xml:space="preserve">Чтобы избежать спаривания молодых маток с трут- </w:t>
        <w:br/>
        <w:t xml:space="preserve">нями из плохих семей, надо в семьи, предназначенные </w:t>
        <w:br/>
        <w:t xml:space="preserve">для браковки, с весны ставить строительные рамки. </w:t>
        <w:br/>
        <w:t xml:space="preserve">Пчелы на строительной рамке будут отстраивать трут- </w:t>
        <w:br/>
        <w:t xml:space="preserve">невые соты, а матка - откладывать туда яйца. Когда рас- </w:t>
        <w:br/>
        <w:t xml:space="preserve">плод будет запечатан, сот вырезают и перетапливают </w:t>
        <w:br/>
        <w:t>на воск вместе с трутнями и клещами варроа якобсони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76" w:name="064"/>
      <w:bookmarkEnd w:id="76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ЫВОД ПЛЕМЕННЫХ ТРУТНЕЙ</w:t>
      </w:r>
    </w:p>
    <w:p>
      <w:pPr>
        <w:pStyle w:val="TextBody"/>
        <w:widowControl w:val="false"/>
        <w:ind w:firstLine="284"/>
        <w:rPr/>
      </w:pPr>
      <w:r>
        <w:rPr/>
        <w:t xml:space="preserve">Наследственность по мужской линии передается так </w:t>
        <w:br/>
        <w:t xml:space="preserve">же, как и по женской, а в отдельных случаях даже </w:t>
        <w:br/>
        <w:t xml:space="preserve">больше. В выведении породы всегда участвует выдаю- </w:t>
        <w:br/>
        <w:t xml:space="preserve">щийся производитель, которого считают ее основополо- </w:t>
        <w:br/>
        <w:t xml:space="preserve">жником. Успех племенной работы во многом зависит от </w:t>
        <w:br/>
        <w:t>умения выращивать полноценных трутней.</w:t>
        <w:br/>
        <w:t xml:space="preserve">Мы установили, что на физические качества трутня </w:t>
        <w:br/>
        <w:t xml:space="preserve">значительно влияет ячейка, в которой он выводится. </w:t>
        <w:br/>
        <w:t xml:space="preserve">Так, трутни, воспитанные в пчелиной ячейке, намного </w:t>
        <w:br/>
        <w:t xml:space="preserve">меньше трутней, выведенных в трутневых ячейках. Но </w:t>
        <w:br/>
        <w:t xml:space="preserve">это крайности. Учитывая, что наследственность одной </w:t>
        <w:br/>
        <w:t xml:space="preserve">семьи отличается по многим признакам от наследст- </w:t>
        <w:br/>
        <w:t xml:space="preserve">венности других семей, мы предположили, что и разме- </w:t>
        <w:br/>
        <w:t xml:space="preserve">ры трутневых ячеек должны быть у разных семей раз- </w:t>
        <w:br/>
        <w:t xml:space="preserve">личны. Чтобы проверить это, мы 40 пчелиным семьям </w:t>
        <w:br/>
        <w:t xml:space="preserve">среднерусской породы дали рамки без вощины, на кото- </w:t>
        <w:br/>
        <w:t xml:space="preserve">рых пчелы отстроили трутневые соты. В каждой семье </w:t>
        <w:br/>
        <w:t xml:space="preserve">измерили по 400 трутневых ячеек. Оказалось, что каж- </w:t>
        <w:br/>
        <w:t xml:space="preserve">дая пчелиная семья отстраивает ячейки своего размера, </w:t>
        <w:br/>
        <w:t xml:space="preserve">и разница в размерах ячеек довольно значительная. </w:t>
        <w:br/>
        <w:t>Например, в семье №55 средний размер трутневой</w:t>
      </w:r>
    </w:p>
    <w:p>
      <w:pPr>
        <w:pStyle w:val="TextBodyIndent"/>
        <w:widowControl w:val="false"/>
        <w:ind w:left="283" w:firstLine="284"/>
        <w:rPr/>
      </w:pPr>
      <w:r>
        <w:rPr/>
        <w:t>Таблица 16. Размер трутневых ячеек (среднерусские пчелы)</w:t>
      </w:r>
    </w:p>
    <w:tbl>
      <w:tblPr>
        <w:tblW w:w="22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8"/>
        <w:gridCol w:w="906"/>
        <w:gridCol w:w="1615"/>
      </w:tblGrid>
      <w:tr>
        <w:trPr>
          <w:trHeight w:val="1095" w:hRule="atLeast"/>
        </w:trPr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Способ отстраивании ячеек 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Кол-во </w:t>
              <w:br/>
              <w:t>ячеек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Средний размер </w:t>
              <w:br/>
              <w:t xml:space="preserve">ячейки, мм </w:t>
            </w:r>
          </w:p>
        </w:tc>
      </w:tr>
      <w:tr>
        <w:trPr/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Без вощины 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60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6,855 ±0,02</w:t>
            </w:r>
          </w:p>
        </w:tc>
      </w:tr>
      <w:tr>
        <w:trPr/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На искусственной вощнне 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40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6,611+0,04 </w:t>
            </w:r>
          </w:p>
        </w:tc>
      </w:tr>
    </w:tbl>
    <w:p>
      <w:pPr>
        <w:pStyle w:val="TextBody"/>
        <w:widowControl w:val="false"/>
        <w:ind w:firstLine="284"/>
        <w:rPr/>
      </w:pPr>
      <w:r>
        <w:rPr/>
        <w:t>ячейки составил 7,155±0,05 мм,а в семье №13-6,31±0,05.</w:t>
        <w:br/>
        <w:t xml:space="preserve">Размер ячеек зависит от того, строят их пчелы на </w:t>
        <w:br/>
        <w:t xml:space="preserve">искусственной вощине или без вощины (табл. 16). Трут- </w:t>
        <w:br/>
        <w:t xml:space="preserve">невые ячейки, отстроенные на искусственной вощине, в </w:t>
        <w:br/>
        <w:t xml:space="preserve">среднем на 0,244 мм меньше ячеек, отстроенных без во- </w:t>
        <w:br/>
        <w:t>щины (разница статистически достоверна).</w:t>
        <w:br/>
        <w:t xml:space="preserve">Размер ячеек влияет на живую массу трутня. Об этом </w:t>
        <w:br/>
        <w:t xml:space="preserve">говорят данные табл 17. Из таблицы видно, что группа </w:t>
        <w:br/>
        <w:t xml:space="preserve">семей, имеющая крупных трутней, отстроила трутневые </w:t>
        <w:br/>
        <w:t xml:space="preserve">ячейки крупнее, чем группа семей с мелкими трутнями. </w:t>
        <w:br/>
        <w:t xml:space="preserve">Следовательно, пчелиные семьи для вывода полноцен- </w:t>
        <w:br/>
        <w:t xml:space="preserve">ных трутней должны строить трутневые ячейки без ис- </w:t>
        <w:br/>
        <w:t>кусственной вощины.</w:t>
        <w:br/>
        <w:t xml:space="preserve">Весной всем племенным семьям необходимо дать для </w:t>
        <w:br/>
        <w:t xml:space="preserve">отстройки трутневых сотов по 2 рамки без вощины. От- </w:t>
        <w:br/>
        <w:t xml:space="preserve">строенные рамки оставляют в семье для вывода трут- </w:t>
        <w:br/>
        <w:t xml:space="preserve">ней. Во время главного взятка их переносят во второй </w:t>
        <w:br/>
        <w:t>корпус и ставят вторыми от краев. После выхода трут-</w:t>
      </w:r>
    </w:p>
    <w:p>
      <w:pPr>
        <w:pStyle w:val="TextBody"/>
        <w:widowControl w:val="false"/>
        <w:ind w:firstLine="284"/>
        <w:rPr/>
      </w:pPr>
      <w:r>
        <w:rPr/>
        <w:t xml:space="preserve">Таблица 17. Зависимость живой массы трутней от </w:t>
        <w:br/>
        <w:t>размера трутневых ячеек</w:t>
      </w:r>
    </w:p>
    <w:tbl>
      <w:tblPr>
        <w:tblW w:w="22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"/>
        <w:gridCol w:w="789"/>
        <w:gridCol w:w="782"/>
        <w:gridCol w:w="767"/>
        <w:gridCol w:w="844"/>
      </w:tblGrid>
      <w:tr>
        <w:trPr/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Кол-во пчелиных </w:t>
              <w:br/>
              <w:t xml:space="preserve">семей в группе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Взвешено </w:t>
              <w:br/>
              <w:t>трутней, шт.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Измерено </w:t>
              <w:br/>
              <w:t>ячеек, шт.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Средняя </w:t>
              <w:br/>
              <w:t xml:space="preserve">живая масса </w:t>
              <w:br/>
              <w:t xml:space="preserve">трутней, мг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трутней, мг </w:t>
              <w:br/>
              <w:t xml:space="preserve">Средняя </w:t>
              <w:br/>
              <w:t xml:space="preserve">ширина ячейки, мм </w:t>
            </w:r>
          </w:p>
        </w:tc>
      </w:tr>
      <w:tr>
        <w:trPr/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50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40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286,7±0,1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6,97 ±0,03 </w:t>
            </w:r>
          </w:p>
        </w:tc>
      </w:tr>
      <w:tr>
        <w:trPr/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50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40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22,6+0,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6,800+0,04 </w:t>
            </w:r>
          </w:p>
        </w:tc>
      </w:tr>
      <w:tr>
        <w:trPr/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Коэффициент </w:t>
              <w:br/>
              <w:t xml:space="preserve">достоверности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-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=8,2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=7</w:t>
            </w:r>
          </w:p>
        </w:tc>
      </w:tr>
    </w:tbl>
    <w:p>
      <w:pPr>
        <w:pStyle w:val="TextBody"/>
        <w:widowControl w:val="false"/>
        <w:ind w:firstLine="284"/>
        <w:rPr/>
      </w:pPr>
      <w:r>
        <w:rPr/>
        <w:t xml:space="preserve">ней пчелы зальют их медом и запечатают. Пчеловод </w:t>
        <w:br/>
        <w:t xml:space="preserve">забирает рамки, взвешивает и на верхнем бруске запи- </w:t>
        <w:br/>
        <w:t xml:space="preserve">сывает массу меда и номер семьи. После этого рамки </w:t>
        <w:br/>
        <w:t>хранят в складе до будущей весны.</w:t>
        <w:br/>
        <w:t xml:space="preserve">Следующей весной трутневый сот с медом дают той </w:t>
        <w:br/>
        <w:t xml:space="preserve">семье, номер которой записан на рамке (своей семье). </w:t>
        <w:br/>
        <w:t xml:space="preserve">В этом случае семья воспитывает полноценных трутней. </w:t>
        <w:br/>
        <w:t xml:space="preserve">Второй трутневый сот можно дать семье через две не- </w:t>
        <w:br/>
        <w:t>дели после первого.</w:t>
        <w:br/>
        <w:t xml:space="preserve">На пасеке, где пчелы заражены клещом варроа </w:t>
        <w:br/>
        <w:t xml:space="preserve">якобсони, первый трутневый сот ставят в семью в день </w:t>
        <w:br/>
        <w:t xml:space="preserve">выставки пчел или на второй день. Через две недели </w:t>
        <w:br/>
        <w:t xml:space="preserve">проверяют, как матка зачервила эту рамку. Если трут- </w:t>
        <w:br/>
        <w:t xml:space="preserve">невый расплод запечатали, то рамку из гнезда убира- </w:t>
        <w:br/>
        <w:t xml:space="preserve">ют, а вместо нее дают вторую (со склада) для вывода </w:t>
        <w:br/>
        <w:t xml:space="preserve">трутней. В первом соте вместе с трутнями будет изъя- </w:t>
        <w:br/>
        <w:t xml:space="preserve">та из улья основная масса самок этого клеща, что сни- </w:t>
        <w:br/>
        <w:t>зит пораженность племенных семей варроатозом.</w:t>
        <w:br/>
        <w:t xml:space="preserve">Во время цветения одуванчика семье опять дают </w:t>
        <w:br/>
        <w:t xml:space="preserve">возможность отстроить трутневый сот без вощины, что- </w:t>
        <w:br/>
        <w:t xml:space="preserve">бы заменить прошлогодние. Трутневые соты надо ме- </w:t>
        <w:br/>
        <w:t xml:space="preserve">нять через год, чтобы трутни всегда были полноцен- </w:t>
        <w:br/>
        <w:t>ными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77" w:name="065"/>
      <w:bookmarkEnd w:id="77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РАКОВКА ПЧЕЛИНЫХ СЕМЕЙ</w:t>
      </w:r>
    </w:p>
    <w:p>
      <w:pPr>
        <w:pStyle w:val="TextBody"/>
        <w:widowControl w:val="false"/>
        <w:ind w:firstLine="284"/>
        <w:rPr/>
      </w:pPr>
      <w:r>
        <w:rPr/>
        <w:t xml:space="preserve">В первый год работы бракуют все больные и низко- </w:t>
        <w:br/>
        <w:t xml:space="preserve">продуктивные семьи, а также плохо зимующие и разви- </w:t>
        <w:br/>
        <w:t>вающиеся.</w:t>
        <w:br/>
        <w:t xml:space="preserve">Слабые, но жизнеспособные семьи можно пере- </w:t>
        <w:br/>
        <w:t xml:space="preserve">дать в теплицы для опыления овощей. Если они не нуж- </w:t>
        <w:br/>
        <w:t xml:space="preserve">ны в теплицах, надо изработать их в производстве то- </w:t>
        <w:br/>
        <w:t xml:space="preserve">варного меда. Для этого в начале главного взятка у </w:t>
        <w:br/>
        <w:t xml:space="preserve">них отнимают маток. Семьи выводят себе молодых сви- </w:t>
        <w:br/>
        <w:t xml:space="preserve">щевых маток, которые через 25 - 30 дней снова откла- </w:t>
        <w:br/>
        <w:t xml:space="preserve">дывают яйца. За этот период рабочие пчелы заливают </w:t>
        <w:br/>
        <w:t>соты медом. Если взяток продолжается, то несколько</w:t>
        <w:br/>
        <w:t xml:space="preserve">выбракованных семей объединяют в одну, мед отбира- </w:t>
        <w:br/>
        <w:t xml:space="preserve">ют как товарную продукцию, а маток опять уничтожают. </w:t>
        <w:br/>
        <w:t xml:space="preserve">В гнезде оставляют засев, открытый и закрытый рас- </w:t>
        <w:br/>
        <w:t>плод, чтобы пчелы снова вывели себе маток.</w:t>
        <w:br/>
        <w:t xml:space="preserve">К осени в семьях, предназначенных для выбраковки, </w:t>
        <w:br/>
        <w:t xml:space="preserve">остается мало пчел, но накапливается много меда. Остав- </w:t>
        <w:br/>
        <w:t xml:space="preserve">шихся пчел можно передать для добывания яда. Если </w:t>
        <w:br/>
        <w:t xml:space="preserve">это сделать нельзя, их закуривают, так как для зимов- </w:t>
        <w:br/>
        <w:t xml:space="preserve">ки они не годятся. Мед из этих семей откачивают как </w:t>
        <w:br/>
        <w:t>товарную продукцию, соты перетапливают на воск.</w:t>
        <w:br/>
        <w:t xml:space="preserve">Такая жесткая браковка необходима в первые два </w:t>
        <w:br/>
        <w:t xml:space="preserve">года. В дальнейшем бывает трудно выбрать семьи для </w:t>
        <w:br/>
        <w:t xml:space="preserve">браковки, так как они становятся одинаково сильными. </w:t>
        <w:br/>
        <w:t xml:space="preserve">Следует анализировать данные за все время работы, </w:t>
        <w:br/>
        <w:t>чтобы определить плохие и хорошие семьи.</w:t>
        <w:br/>
        <w:t xml:space="preserve">Если пчелы не нужны для теплиц, можно ограничить- </w:t>
        <w:br/>
        <w:t xml:space="preserve">ся массовым отбором по отцовской линии. Выполняется </w:t>
        <w:br/>
        <w:t xml:space="preserve">он просто: во всех семьях ежегодно меняют маток на </w:t>
        <w:br/>
        <w:t xml:space="preserve">своих, в плохих семьях уничтожают трутней и не дают </w:t>
        <w:br/>
        <w:t xml:space="preserve">выводиться новым. Трутней размножают только в хоро- </w:t>
        <w:br/>
        <w:t xml:space="preserve">ших семьях. Когда на пасеке только племенные трутни, </w:t>
        <w:br/>
        <w:t xml:space="preserve">матки будут давать хорошее потомство. В этом случае, </w:t>
        <w:br/>
        <w:t xml:space="preserve">даже не бракуя семьи, а только чаще меняя в них ма- </w:t>
        <w:br/>
        <w:t xml:space="preserve">ток, можно улучшить пчел по отцовской линии. Исп- </w:t>
        <w:br/>
        <w:t xml:space="preserve">равление плохих семей будет идти быстрее, чем подсад- </w:t>
        <w:br/>
        <w:t>кой молодых маток из племенных семей.</w:t>
        <w:br/>
        <w:t xml:space="preserve">Качество пчелиных семей может испортиться при </w:t>
        <w:br/>
        <w:t xml:space="preserve">случайном спаривании молодой матки с трутнями сосед- </w:t>
        <w:br/>
        <w:t xml:space="preserve">ней пасеки, а также от близкородственного спаривания. </w:t>
        <w:br/>
        <w:t xml:space="preserve">Чтобы предупредить родственное спаривание маток и </w:t>
        <w:br/>
        <w:t xml:space="preserve">трутней, пасекам необходимо через 5 - 10 лет обмени- </w:t>
        <w:br/>
        <w:t xml:space="preserve">ваться высокопродуктивными семьями. Пасеки должны </w:t>
        <w:br/>
        <w:t xml:space="preserve">быть расположены друг от друга не ближе чем на рас- </w:t>
        <w:br/>
        <w:t xml:space="preserve">стоянии 30 км одна от другой. Прежде чем обменивать- </w:t>
        <w:br/>
        <w:t xml:space="preserve">ся семьями, надо убедиться в том, что пчелы данной </w:t>
        <w:br/>
        <w:t>пасеки чистопородные, здоровые, матки плодовитые.</w:t>
        <w:br/>
        <w:t xml:space="preserve">Если обменяться семьями нельзя, надо освежить им </w:t>
        <w:br/>
        <w:t xml:space="preserve">кровь. Для этого на печатных маточниках создают 50 </w:t>
        <w:br/>
        <w:t xml:space="preserve">индивидуальных отводков от лучших семей. Отводки </w:t>
        <w:br/>
        <w:t xml:space="preserve">должны быть без трутней, поэтому пчел пропускают </w:t>
        <w:br/>
        <w:t xml:space="preserve">через ганемановскую решетку. Отводки увозят на па- </w:t>
        <w:br/>
        <w:t xml:space="preserve">секу, где все пчелы здоровы и чистопородны. Матки, </w:t>
        <w:br/>
        <w:t xml:space="preserve">родившиеся в отводках, спарятся с местными трутнями. </w:t>
        <w:br/>
        <w:t xml:space="preserve">Когда они начнут откладывать яйца, отводки увозят </w:t>
        <w:br/>
        <w:t xml:space="preserve">домой. На следующий год проверяют качество семей, </w:t>
        <w:br/>
        <w:t xml:space="preserve">развившихся из отводков. Плохие бракуют, а хорошие </w:t>
        <w:br/>
        <w:t>используют для размножения и вывода трутней.</w:t>
        <w:br/>
        <w:t xml:space="preserve">Необходимое условие высокоэффективной работы па- </w:t>
        <w:br/>
        <w:t xml:space="preserve">секи - хорошо поставленная племенная работа на пасе- </w:t>
        <w:br/>
        <w:t xml:space="preserve">ках всего района, области, зоны. Одновременная бра- </w:t>
        <w:br/>
        <w:t xml:space="preserve">ковка трутней и плохих семей в области или зоне, а </w:t>
        <w:br/>
        <w:t xml:space="preserve">также вывод трутней в хороших семьях будут способст- </w:t>
        <w:br/>
        <w:t xml:space="preserve">вовать спариванию маток только с полноценными трут- </w:t>
        <w:br/>
        <w:t>нями и получению хорошего потомства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78" w:name="066"/>
      <w:bookmarkEnd w:id="78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АЛЬНЕЙШАЯ ПЛЕМЕННАЯ РАБОТА</w:t>
      </w:r>
    </w:p>
    <w:p>
      <w:pPr>
        <w:pStyle w:val="TextBody"/>
        <w:widowControl w:val="false"/>
        <w:ind w:firstLine="284"/>
        <w:rPr/>
      </w:pPr>
      <w:r>
        <w:rPr/>
        <w:t xml:space="preserve">Высокой продуктивности и выравненности пчелиных </w:t>
        <w:br/>
        <w:t xml:space="preserve">семей можно добиться за три года, если правильно вы- </w:t>
        <w:br/>
        <w:t xml:space="preserve">полнять рекомендации, описанные выше. Труднее сох- </w:t>
        <w:br/>
        <w:t xml:space="preserve">ранить высокую продуктивность и обеспечить ее даль- </w:t>
        <w:br/>
        <w:t xml:space="preserve">нейший рост. Успех работы - в учете и внимательном </w:t>
        <w:br/>
        <w:t xml:space="preserve">наблюдении за семьями, которые со временем должны </w:t>
        <w:br/>
        <w:t>улучшаться.Качество пчелиных семей может испортиться при</w:t>
        <w:br/>
        <w:t>случайном спаривании молодой матки с трутнями сосед-</w:t>
        <w:br/>
        <w:t>ней пасеки, а также от близкородственного спаривания.</w:t>
        <w:br/>
        <w:t>Чтобы предупредить родственное спаривание маток и</w:t>
        <w:br/>
        <w:t>трутней, пасекам необходимо через 5—10 лет обмени-</w:t>
        <w:br/>
        <w:t>ваться высокопродуктивными семьями. Пасеки должны</w:t>
        <w:br/>
        <w:t>быть расположены друг от друга не ближе чем на рас-</w:t>
        <w:br/>
        <w:t>стоянии 30 км одна от другой. Прежде чем обменивать-</w:t>
        <w:br/>
        <w:t>ся семьями, надо убедиться в том, что пчелы данной»</w:t>
        <w:br/>
        <w:t>пасеки чистопородные, здоровые, матки плодовитые.</w:t>
        <w:br/>
        <w:t>Если обменяться семьями нельзя, надо освежить им</w:t>
        <w:br/>
        <w:t>кровь. Для этого на печатных маточниках создают 50</w:t>
        <w:br/>
        <w:t>индивидуальных отводков от лучших семей. Отводки</w:t>
        <w:br/>
        <w:t>должны быть без трутней, поэтому пчел пропускают</w:t>
        <w:br/>
        <w:t>через ганемановскую решетку. Отводки увозят на па-</w:t>
        <w:br/>
        <w:t>секу, где все пчелы здоровы и чистопородны. Матки,</w:t>
        <w:br/>
        <w:t>родившиеся в отводках, спарятся с местными трутнями.</w:t>
        <w:br/>
        <w:t>Когда они начнут откладывать яйца, отводки увозят</w:t>
        <w:br/>
        <w:t>домой. На следующий год проверяют качество семей,</w:t>
        <w:br/>
        <w:t>развившихся из отводков. Плохие бракуют, а хорошие</w:t>
        <w:br/>
        <w:t>используют для размножения и вывода трутней.</w:t>
        <w:br/>
        <w:t>Необходимое условие высокоэффективной ра'боты па-</w:t>
        <w:br/>
        <w:t>секи— хорошо поставленная племенная работа на пасе-</w:t>
        <w:br/>
        <w:t>ках всего района, области, зоны. Одновременная бра-</w:t>
        <w:br/>
        <w:t>ковка трутней и плохих семей в области или зоне, а</w:t>
        <w:br/>
        <w:t>также вывод трутней в хороших семьях будут способст-</w:t>
        <w:br/>
        <w:t>вовать спариванию маток только с полноценными трут-</w:t>
        <w:br/>
        <w:t>нями и получению хорошего потомства.</w:t>
      </w:r>
    </w:p>
    <w:p>
      <w:pPr>
        <w:pStyle w:val="TextBody"/>
        <w:widowControl w:val="false"/>
        <w:ind w:firstLine="284"/>
        <w:rPr/>
      </w:pPr>
      <w:bookmarkStart w:id="79" w:name="067"/>
      <w:bookmarkEnd w:id="79"/>
      <w:r>
        <w:rPr/>
        <w:t xml:space="preserve">ТЕХНОЛОГИЯ ПРОИЗВОДСТВА </w:t>
        <w:br/>
        <w:t>ТОВАРНОГО ВОСКА</w:t>
      </w:r>
    </w:p>
    <w:p>
      <w:pPr>
        <w:pStyle w:val="TextBody"/>
        <w:widowControl w:val="false"/>
        <w:ind w:firstLine="284"/>
        <w:rPr/>
      </w:pPr>
      <w:r>
        <w:rPr/>
        <w:t xml:space="preserve">В пчеловодстве товарным воском считается топле- </w:t>
        <w:br/>
        <w:t xml:space="preserve">ный воск. Его, как правило, бывает больше, чем вало- </w:t>
        <w:br/>
        <w:t xml:space="preserve">вого. Например, если отстроить 10 новых рамок, вы- </w:t>
        <w:br/>
        <w:t>браковать столько же старых и получить 300 г воска за</w:t>
        <w:br/>
        <w:t xml:space="preserve">счет срезок, то валового воска будет (10x70 + 300) </w:t>
        <w:br/>
        <w:t>1000 г, а топленого- (10x140 + 300) 1700 г.</w:t>
        <w:br/>
        <w:t xml:space="preserve">Многие считают товарным не этот воск, а тот, кото- </w:t>
        <w:br/>
        <w:t xml:space="preserve">рый останется после воскообеспеченности пасеки. С </w:t>
        <w:br/>
        <w:t xml:space="preserve">этим можно было бы согласиться, если бы каждый </w:t>
        <w:br/>
        <w:t xml:space="preserve">пчеловод делал сам искусственную вощину и сдавал </w:t>
        <w:br/>
        <w:t xml:space="preserve">топленый воск, который остается от поделки вощины. </w:t>
        <w:br/>
        <w:t xml:space="preserve">Но так как вощину изготавливают на заводах, то весь </w:t>
        <w:br/>
        <w:t xml:space="preserve">воск продается, а вощина покупается. Чтобы было </w:t>
        <w:br/>
        <w:t xml:space="preserve">меньше путаницы, следует считать товарным тот воск, </w:t>
        <w:br/>
        <w:t xml:space="preserve">который продается (весь топленый воск, мерва и вы- </w:t>
        <w:br/>
        <w:t xml:space="preserve">топки). За него хозяйство получает деньги, на которые </w:t>
        <w:br/>
        <w:t>покупает вощину, медогонки, халаты.</w:t>
        <w:br/>
        <w:t xml:space="preserve">Как и всякий товар, воск должен отвечать необходи- </w:t>
        <w:br/>
        <w:t xml:space="preserve">мым требованиям, чтобы хозяйство продавало его по </w:t>
        <w:br/>
        <w:t xml:space="preserve">высшей цене. Ухудшение качества топленого воска боль- </w:t>
        <w:br/>
        <w:t xml:space="preserve">ше чем вдвое снижает цену и доход от его реализа- </w:t>
        <w:br/>
        <w:t xml:space="preserve">ции. В этой главе рассматриваются вопросы, связанные </w:t>
        <w:br/>
        <w:t xml:space="preserve">с получением воска высшего качества и наибольшего </w:t>
        <w:br/>
        <w:t>выхода его из 1 кг воскового сырья.</w:t>
        <w:br/>
        <w:t xml:space="preserve">В последнее время было высказано предложение, </w:t>
        <w:br/>
        <w:t xml:space="preserve">чтобы восковое сырье сдавалось на заготпункты и пе- </w:t>
        <w:br/>
        <w:t xml:space="preserve">рерабатывалось на заводах. Но тогда, как замечает </w:t>
        <w:br/>
        <w:t xml:space="preserve">В. А. Темное, сырье придется долго хранить на пасеках </w:t>
        <w:br/>
        <w:t xml:space="preserve">или пунктах. При этом в нем заведется восковая моль, </w:t>
        <w:br/>
        <w:t xml:space="preserve">которая за очень короткий срок уничтожит его. Она </w:t>
        <w:br/>
        <w:t xml:space="preserve">разлетится по пасеке, и с ней будет трудно справить- </w:t>
        <w:br/>
        <w:t xml:space="preserve">ся даже сильным семьям. Кроме того, восковое сырье </w:t>
        <w:br/>
        <w:t xml:space="preserve">поедается мышами, крошится и теряется. Так как влаж- </w:t>
        <w:br/>
        <w:t xml:space="preserve">ность его повышенная, оно легко плесневеет и само- </w:t>
        <w:br/>
        <w:t>возгорается.</w:t>
        <w:br/>
        <w:t xml:space="preserve">При перевозке сырья на большие расстояния (с па- </w:t>
        <w:br/>
        <w:t xml:space="preserve">сек на заготпункты, а оттуда на завод), требуется боль- </w:t>
        <w:br/>
        <w:t xml:space="preserve">ше транспорта, чем для перевозки готового воска и </w:t>
        <w:br/>
        <w:t>мервы.</w:t>
        <w:br/>
        <w:t>Восковое сырье будет поступать, в основном, вес-</w:t>
        <w:br/>
        <w:t xml:space="preserve">ной и осенью. Чем же занять рабочих завода в осталь- </w:t>
        <w:br/>
        <w:t>ное время года?</w:t>
        <w:br/>
        <w:t xml:space="preserve">Все это говорит о том, что восковое сырье надо пе- </w:t>
        <w:br/>
        <w:t xml:space="preserve">рерабатывать только на пасеках. Это принесет допол- </w:t>
        <w:br/>
        <w:t xml:space="preserve">нительный доход, так как воск стоит больше, чем сырье. </w:t>
        <w:br/>
        <w:t xml:space="preserve">Кроме того, будут сэкономлены большие средства при </w:t>
        <w:br/>
        <w:t>перевозке, не потребуются дополнительные хранилища.</w:t>
        <w:br/>
        <w:t xml:space="preserve">После откачки меда и отправки его на центральный </w:t>
        <w:br/>
        <w:t xml:space="preserve">склад пчеловод сортирует сушь. Все гнездовые рамки </w:t>
        <w:br/>
        <w:t xml:space="preserve">с кривыми сотами, старые, поврежденные восковой молью </w:t>
        <w:br/>
        <w:t>или мышами, выбраковывает и перетапливает на воск.</w:t>
      </w:r>
    </w:p>
    <w:p>
      <w:pPr>
        <w:pStyle w:val="TextBody"/>
        <w:widowControl w:val="false"/>
        <w:ind w:firstLine="284"/>
        <w:rPr/>
      </w:pPr>
      <w:r>
        <w:rPr/>
      </w:r>
      <w:bookmarkStart w:id="80" w:name="068"/>
      <w:bookmarkStart w:id="81" w:name="068"/>
      <w:bookmarkEnd w:id="81"/>
    </w:p>
    <w:p>
      <w:pPr>
        <w:pStyle w:val="TextBody"/>
        <w:widowControl w:val="false"/>
        <w:ind w:firstLine="284"/>
        <w:rPr/>
      </w:pPr>
      <w:r>
        <w:rPr/>
        <w:t xml:space="preserve">ПЕРЕРАБОТКА ВОСКОВОГО СЫРЬЯ </w:t>
        <w:br/>
        <w:t>НА СОЛНЕЧНОЙ ВОСКОТОПКЕ</w:t>
      </w:r>
    </w:p>
    <w:p>
      <w:pPr>
        <w:pStyle w:val="TextBody"/>
        <w:widowControl w:val="false"/>
        <w:ind w:firstLine="284"/>
        <w:rPr/>
      </w:pPr>
      <w:r>
        <w:rPr/>
        <w:t xml:space="preserve">Конструкций солнечных воскотопок много. Это мо- </w:t>
        <w:br/>
        <w:t xml:space="preserve">жет быть деревянный ящик, прикрытый сверху наклон- </w:t>
        <w:br/>
        <w:t xml:space="preserve">ной рамкой со стеклом. Внутри его - противень из не- </w:t>
        <w:br/>
        <w:t xml:space="preserve">ржавеющей стали, на который кладут перетапливае- </w:t>
        <w:br/>
        <w:t xml:space="preserve">мую сушь, срезки и другое сырье. Чтобы оно не спол- </w:t>
        <w:br/>
        <w:t xml:space="preserve">зало, в нижней части противня есть ограничитель с </w:t>
        <w:br/>
        <w:t xml:space="preserve">мелким-и отверстиями, через которые стекает жидкий </w:t>
        <w:br/>
        <w:t xml:space="preserve">воск. Он капаете корытце, длина которого равна ширине </w:t>
        <w:br/>
        <w:t xml:space="preserve">передней стенки воскотопки, а ширина-10-15 см. На </w:t>
        <w:br/>
        <w:t xml:space="preserve">каждую воскотопку необходимо иметь не меньше трех ко- </w:t>
        <w:br/>
        <w:t xml:space="preserve">рытец. Ящики должны быть без щелей, черного цвета, </w:t>
        <w:br/>
        <w:t xml:space="preserve">чтобы лучше поглощались лучи. Стекло на наклонной </w:t>
        <w:br/>
        <w:t xml:space="preserve">раме делают двойным, чтобы сохранялось тепло. Раму, </w:t>
        <w:br/>
        <w:t xml:space="preserve">плотно прилегающую к ящику, обивают войлоком или </w:t>
        <w:br/>
        <w:t xml:space="preserve">сукном. Если в воскотопке будут щели, она будет плохо </w:t>
        <w:br/>
        <w:t>удерживать тепло и непроизводительно работать.</w:t>
        <w:br/>
        <w:t xml:space="preserve">Производительность солнечной воскотопки можно </w:t>
        <w:br/>
        <w:t xml:space="preserve">резко повысить, если установить рефлекторы из зер- </w:t>
        <w:br/>
        <w:t xml:space="preserve">кал. Во время работы воскотопку поворачивают стек- </w:t>
        <w:br/>
        <w:t xml:space="preserve">лом к солнцу. Для этого ее устанавливают на кресто- </w:t>
        <w:br/>
        <w:t xml:space="preserve">вину, свободно вращающуюся на столбе. Стекло рамы </w:t>
        <w:br/>
        <w:t>должно быть чистым от пыли и водяных паров.</w:t>
        <w:br/>
        <w:t>Солнечная воскотопка</w:t>
        <w:br/>
        <w:t xml:space="preserve">Для пасеки в 100 пчелиных семей требуются две </w:t>
        <w:br/>
        <w:t xml:space="preserve">солнечные воскотопки. Все восковое сырье первого </w:t>
        <w:br/>
        <w:t xml:space="preserve">сорта (сушь, срезанные при распечатке меда восковые </w:t>
        <w:br/>
        <w:t xml:space="preserve">крышечки, соты, вырезанные из строительных рамок, </w:t>
        <w:br/>
        <w:t xml:space="preserve">эмульсия, счищенная с восковых кругов) должно пере- </w:t>
        <w:br/>
        <w:t>рабатываться на этих воскотопках.</w:t>
        <w:br/>
        <w:t xml:space="preserve">Солнечная воскотопка - своеобразная копилка во- </w:t>
        <w:br/>
        <w:t xml:space="preserve">ска. Благодаря ей сырье не теряется и не портится. </w:t>
        <w:br/>
        <w:t xml:space="preserve">Все кусочки воскового сырья пчеловод кладет в нее и </w:t>
        <w:br/>
        <w:t xml:space="preserve">вечером получает воск высшего качества - воск-капа- </w:t>
        <w:br/>
        <w:t xml:space="preserve">нец. Из него изготавливают искусственную вощину, </w:t>
        <w:br/>
        <w:t>которая обладает наибольшей прочностью.</w:t>
        <w:br/>
        <w:t xml:space="preserve">Мы установили, что при переработке 1 кг суши 1 </w:t>
        <w:br/>
        <w:t xml:space="preserve">сорта '(магазинные и гнездовые рамки) на солнечной </w:t>
        <w:br/>
        <w:t xml:space="preserve">воскотопке получается 639 - 666 г воска-капанца и </w:t>
        <w:br/>
        <w:t>361-334 г вытопок. При переработке 1 кг восковой</w:t>
        <w:br/>
        <w:t xml:space="preserve">эмульсии получается 366 г воска и 100 г вытопок. Из </w:t>
        <w:br/>
        <w:t xml:space="preserve">одной гнездовой рамки суши 1 сорта вытапливается </w:t>
        <w:br/>
        <w:t xml:space="preserve">118 г воска-капанца и 59 г вытопок, в которых 50% </w:t>
        <w:br/>
        <w:t xml:space="preserve">воска. Следовательно, из одной рамки выходит 147 г </w:t>
        <w:br/>
        <w:t>воска.</w:t>
        <w:br/>
        <w:t xml:space="preserve">В Новосибирской, Кемеровской области и Алтай- </w:t>
        <w:br/>
        <w:t xml:space="preserve">ском крае эта воскотопка, установленная на пасеке в </w:t>
        <w:br/>
        <w:t xml:space="preserve">защищенном от ветра месте и освещенная солнцем, хо- </w:t>
        <w:br/>
        <w:t xml:space="preserve">рошо работает все лето. В жаркий день одна воскотоп- </w:t>
        <w:br/>
        <w:t xml:space="preserve">ка (при смене ванночек) может вытопить более 5 кг </w:t>
        <w:br/>
        <w:t>воска-капанца.</w:t>
        <w:br/>
        <w:t xml:space="preserve">На пасеках, где есть электричество, под противень </w:t>
        <w:br/>
        <w:t xml:space="preserve">ставят электронагревательный прибор, поэтому произ- </w:t>
        <w:br/>
        <w:t xml:space="preserve">водительность солнечных воскотопок резко повышает- </w:t>
        <w:br/>
        <w:t xml:space="preserve">ся. Солнечные воскотопки с электроподогревом впер- </w:t>
        <w:br/>
        <w:t xml:space="preserve">вые были испытаны и внедрены на пасеках № 8 и № 9 </w:t>
        <w:br/>
        <w:t xml:space="preserve">Кемеровской опытной станции в Ленинск-Кузнецком </w:t>
        <w:br/>
        <w:t xml:space="preserve">районе. Они прекрасно работали даже в солнечные дни </w:t>
        <w:br/>
        <w:t>октября.</w:t>
        <w:br/>
        <w:t xml:space="preserve">Если перерабатывать на солнечной воскотопке </w:t>
        <w:br/>
        <w:t xml:space="preserve">сушь II и III сорта, то выход воска из 1кг сырья резко </w:t>
        <w:br/>
        <w:t xml:space="preserve">снижается. Мы установили, что при переработке на та- </w:t>
        <w:br/>
        <w:t xml:space="preserve">кой воскотопке 1 кг суши II сорта выход воска на 31% </w:t>
        <w:br/>
        <w:t xml:space="preserve">меньше, чем при переработке на специальном прессе </w:t>
        <w:br/>
        <w:t xml:space="preserve">конструкции НИИП. А при переработке суши I сорта </w:t>
        <w:br/>
        <w:t xml:space="preserve">меньше только на 4%. Солнечная воскотопка выгод- </w:t>
        <w:br/>
        <w:t xml:space="preserve">на только для переработки воскового сырья I сорта. </w:t>
        <w:br/>
        <w:t xml:space="preserve">Сырье II и III сортов и несортовое лучше перерабаты- </w:t>
        <w:br/>
        <w:t xml:space="preserve">вать на воскопрессах и паровых воскотопках. Анало- </w:t>
        <w:br/>
        <w:t>гичные данные получили и другие исследователи.</w:t>
      </w:r>
    </w:p>
    <w:p>
      <w:pPr>
        <w:pStyle w:val="TextBody"/>
        <w:widowControl w:val="false"/>
        <w:ind w:firstLine="284"/>
        <w:rPr/>
      </w:pPr>
      <w:r>
        <w:rPr/>
        <w:t xml:space="preserve">ПЕРЕРАБОТКА ВОСКОВОГО СЫРЬЯ </w:t>
        <w:br/>
        <w:t>ПРЕССОВАНИЕМ</w:t>
      </w:r>
    </w:p>
    <w:p>
      <w:pPr>
        <w:pStyle w:val="TextBody"/>
        <w:widowControl w:val="false"/>
        <w:ind w:firstLine="284"/>
        <w:rPr/>
      </w:pPr>
      <w:r>
        <w:rPr/>
        <w:t xml:space="preserve">Для переработки воскового сырья с помощью прес- </w:t>
        <w:br/>
        <w:t xml:space="preserve">са необходимо построить на пасеке специальное лет- </w:t>
        <w:br/>
        <w:t>нее помещение из горбыля или досок и сложить в нем</w:t>
        <w:br/>
        <w:t xml:space="preserve">печь с двумя топками. На каждую топку следует </w:t>
        <w:br/>
        <w:t xml:space="preserve">иметь котел емкостью от 40 до 100 л. Пригодны толь- </w:t>
        <w:br/>
        <w:t xml:space="preserve">ко алюминиевые или эмалированные котлы. Хорошо для </w:t>
        <w:br/>
        <w:t xml:space="preserve">этой цели 100-литровые кастрюли, применяемые в сто- </w:t>
        <w:br/>
        <w:t>ловых.</w:t>
        <w:br/>
        <w:t xml:space="preserve">На многих пасеках Алтайского края и Кемеровской </w:t>
        <w:br/>
        <w:t xml:space="preserve">области пчеловоды перерабатывают воск на открытом </w:t>
        <w:br/>
        <w:t xml:space="preserve">воздухе, возле ручья или речки. В этом случае даже в </w:t>
        <w:br/>
        <w:t xml:space="preserve">жаркий день потери воска составляют от 50 до 80 г на </w:t>
        <w:br/>
        <w:t xml:space="preserve">каждую гнездовую рамку или 50 - 80 кг воска в год с </w:t>
        <w:br/>
        <w:t xml:space="preserve">пасеки в 100 пчелиных семей. Стоимость же помеще- </w:t>
        <w:br/>
        <w:t xml:space="preserve">ния с печкой много дешевле. Уже в первый год оно </w:t>
        <w:br/>
        <w:t>окупается прибавкой воска.</w:t>
        <w:br/>
        <w:t xml:space="preserve">На пасеках опытной станции помещения строят на </w:t>
        <w:br/>
        <w:t xml:space="preserve">200 - 350 пчелиных семей. В первый же год они начи- </w:t>
        <w:br/>
        <w:t xml:space="preserve">нают давать хозяйству прибыль. На некоторых пасе- </w:t>
        <w:br/>
        <w:t xml:space="preserve">ках такие помещения простояли уже по 13 лет. В них </w:t>
        <w:br/>
        <w:t xml:space="preserve">пчеловоды перерабатывают воск в плохую погоду вес- </w:t>
        <w:br/>
        <w:t xml:space="preserve">ной, летом и осенью, когда пчеловод свободен от ухо- </w:t>
        <w:br/>
        <w:t xml:space="preserve">да за пчелами. Без помещения перерабатывать воск в </w:t>
        <w:br/>
        <w:t>дождь невозможно.</w:t>
        <w:br/>
        <w:t xml:space="preserve">Обычно рекомендуют сушь вырезать из рамок, от- </w:t>
        <w:br/>
        <w:t xml:space="preserve">сортировать ее и размочить в холодной мягкой воде в </w:t>
        <w:br/>
        <w:t xml:space="preserve">течение суток. Это только подготовительный процесс. </w:t>
        <w:br/>
        <w:t xml:space="preserve">Он довольно трудоемкий. На вырезку одной рамки и </w:t>
        <w:br/>
        <w:t xml:space="preserve">оскабливание ее затрачивается 5 мин. Чтобы обеспе- </w:t>
        <w:br/>
        <w:t xml:space="preserve">чить день работы на прессе, надо вырезать и оскоб- </w:t>
        <w:br/>
        <w:t xml:space="preserve">лить 183 рамки. На это идет более 15 чел/ч. Чтобы </w:t>
        <w:br/>
        <w:t xml:space="preserve">снова использовать рамки, их надо продезинфициро- </w:t>
        <w:br/>
        <w:t xml:space="preserve">вать и натянуть на них проволоку. На это расходуется </w:t>
        <w:br/>
        <w:t xml:space="preserve">еще около 20 чел/ч. Таким образом, на подготовитель- </w:t>
        <w:br/>
        <w:t xml:space="preserve">ные работы затрачивается времени в несколько раз </w:t>
        <w:br/>
        <w:t>больше, чем на основную работу.</w:t>
        <w:br/>
        <w:t xml:space="preserve">Д. Т. Найчуков при переработке суши не выполня- </w:t>
        <w:br/>
        <w:t xml:space="preserve">ет подготовительные работы, он сразу разваривает </w:t>
        <w:br/>
        <w:t xml:space="preserve">рамки. Для сравнения способа Д. Т. Найчукова с ре- </w:t>
        <w:br/>
        <w:t>комендуемыми в учебниках и других руководствах от-</w:t>
      </w:r>
    </w:p>
    <w:p>
      <w:pPr>
        <w:pStyle w:val="TextBody"/>
        <w:widowControl w:val="false"/>
        <w:ind w:firstLine="284"/>
        <w:rPr/>
      </w:pPr>
      <w:r>
        <w:rPr/>
        <w:t xml:space="preserve">Таблица 18 Затраты времени при разных способах </w:t>
        <w:br/>
        <w:t>переработки воскового сырья, с</w:t>
      </w:r>
    </w:p>
    <w:tbl>
      <w:tblPr>
        <w:tblW w:w="22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3"/>
        <w:gridCol w:w="1087"/>
        <w:gridCol w:w="799"/>
      </w:tblGrid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Вид работы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На рамку с вырезкой суши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На рамку без вырезки суши</w:t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Вырезка суши из рамок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79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-</w:t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Оскабливание рамок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9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-</w:t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Подготовительные работы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3</w:t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Разваривание суши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5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49</w:t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Кипячение рамок (второе)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65</w:t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Дезинфекция рамок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6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-</w:t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Прессование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6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60</w:t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Выборка соломы из мервы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7</w:t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Вторичная переработка воска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4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45</w:t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Натягивание проволоки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30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-</w:t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Всего затрачено временя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82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49</w:t>
            </w:r>
          </w:p>
        </w:tc>
      </w:tr>
    </w:tbl>
    <w:p>
      <w:pPr>
        <w:pStyle w:val="TextBody"/>
        <w:widowControl w:val="false"/>
        <w:ind w:firstLine="284"/>
        <w:rPr/>
      </w:pPr>
      <w:r>
        <w:rPr/>
        <w:t xml:space="preserve">дел пчеловодства провел хронометраж, который пока- </w:t>
        <w:br/>
        <w:t xml:space="preserve">зал, что разваривание суши без вырезки ее из рамок </w:t>
        <w:br/>
        <w:t>ускоряет процесс в 3,3 раза (табл. 18).</w:t>
        <w:br/>
        <w:t xml:space="preserve">Способ, предложенный Д. Т. Найчуковым, хорош </w:t>
        <w:br/>
        <w:t xml:space="preserve">еще и тем, что увеличивается срок годности рамок. </w:t>
        <w:br/>
        <w:t xml:space="preserve">Рамки, из которых сушь вырезают, служат не более </w:t>
        <w:br/>
        <w:t xml:space="preserve">двух-шести лет, так как при вырезке проволока часто </w:t>
        <w:br/>
        <w:t xml:space="preserve">режет боковые планки. Без вырезки рамки служат бо- </w:t>
        <w:br/>
        <w:t xml:space="preserve">лее 12 лет. Если учесть, что себестоимость рамки 14 - </w:t>
        <w:br/>
        <w:t xml:space="preserve">38 коп., а на пасеке их свыше 3000 штук, то общая сум- </w:t>
        <w:br/>
        <w:t xml:space="preserve">ма затрат составит внушительную цифру. Кроме того, </w:t>
        <w:br/>
        <w:t xml:space="preserve">экономятся проволока и время, затрачиваемое на ее </w:t>
        <w:br/>
        <w:t xml:space="preserve">натягивание, а рамки з кипящей воде дезинфици- </w:t>
        <w:br/>
        <w:t>руются.</w:t>
        <w:br/>
        <w:t xml:space="preserve">Прессование выполняется так. Рядом с печкой уста- </w:t>
        <w:br/>
        <w:t xml:space="preserve">навливают специальную кадку-воскоотстойник, в кото- </w:t>
        <w:br/>
        <w:t xml:space="preserve">рую помещают воскопресс конструкции НИИП. В 100- </w:t>
        <w:br/>
        <w:t xml:space="preserve">литровые котлы наливают по 50 л дождевой или сне- </w:t>
        <w:br/>
        <w:t xml:space="preserve">говой воды. Жесткая вода совершенно непригодна, так </w:t>
        <w:br/>
        <w:t xml:space="preserve">как она снижает выход воска и его качество. Как толь- </w:t>
        <w:br/>
        <w:t>ко вода закипит, в нее опускают рамку с сотами. После</w:t>
        <w:br/>
        <w:t xml:space="preserve">выварки рамку ударяют о край котла, чтобы стряхнуть </w:t>
        <w:br/>
        <w:t>остатки суши, и откладывают в сторону.</w:t>
        <w:br/>
        <w:t xml:space="preserve">Пока сушь разваривается, воскопресс готовят к ра- </w:t>
        <w:br/>
        <w:t xml:space="preserve">боте. На дно пресса и по углам кладут крупную соло- </w:t>
        <w:br/>
        <w:t xml:space="preserve">му, а на дно ступы - связанную крестообразно верев- </w:t>
        <w:br/>
        <w:t xml:space="preserve">ку, свитую из четырех шпагатин. Концы веревки долж- </w:t>
        <w:br/>
        <w:t xml:space="preserve">ны тянуться по каждой стенке вверх. На веревку опу- </w:t>
        <w:br/>
        <w:t xml:space="preserve">скают мешок, сшитый по форме и размеру ступы </w:t>
        <w:br/>
        <w:t xml:space="preserve">(если мешок будет сшит не по форме, он быстро порвет- </w:t>
        <w:br/>
        <w:t xml:space="preserve">ся). Внутрь мешка набивают солому. И мешок, и вос- </w:t>
        <w:br/>
        <w:t xml:space="preserve">копресс, и солому обваривают кипятком. Затем зали- </w:t>
        <w:br/>
        <w:t xml:space="preserve">вают ковш разваренной суши, кладут слон соломы, сно- </w:t>
        <w:br/>
        <w:t xml:space="preserve">ва заливают ковш разваренной суши, потом опять кла- </w:t>
        <w:br/>
        <w:t xml:space="preserve">дут солому. Так делают пять слоев. Потом мешковину </w:t>
        <w:br/>
        <w:t xml:space="preserve">сворачивают и завязывают крест-накрест бечевкой. На </w:t>
        <w:br/>
        <w:t xml:space="preserve">мешковину кладут слой соломы и еще раз все, в том чис- </w:t>
        <w:br/>
        <w:t xml:space="preserve">ле и жом, обливают кипящей водой. После этого на </w:t>
        <w:br/>
        <w:t xml:space="preserve">мешковину накладывают жом. В гнездо жома встав- </w:t>
        <w:br/>
        <w:t xml:space="preserve">ляют винт и медленно закручивают. Давление винта </w:t>
        <w:br/>
        <w:t xml:space="preserve">надо увеличивать постепенно, по мере отекания воды и </w:t>
        <w:br/>
        <w:t xml:space="preserve">воска из мервы. Если сразу дать большое давление, то </w:t>
        <w:br/>
        <w:t xml:space="preserve">массу будет распирать во все стороны, а воск и вода </w:t>
        <w:br/>
        <w:t xml:space="preserve">плохо будут отделяться. Во время прессования ступу </w:t>
        <w:br/>
        <w:t xml:space="preserve">необходимо периодически промывать кипятком, не сни- </w:t>
        <w:br/>
        <w:t xml:space="preserve">мая давления винта. Когда давление будет доведено </w:t>
        <w:br/>
        <w:t xml:space="preserve">до предела и из ступы перестанет вытекать жидкость, </w:t>
        <w:br/>
        <w:t xml:space="preserve">винт раскручивают, жом снимают, мешок развязывают, </w:t>
        <w:br/>
        <w:t xml:space="preserve">мерву в мешке стряхивают, поливают кипящей водой </w:t>
        <w:br/>
        <w:t xml:space="preserve">и еще раз выжимают. Таким образом прессование пов- </w:t>
        <w:br/>
        <w:t>торяют не менее трех раз.</w:t>
        <w:br/>
        <w:t xml:space="preserve">В учебниках по пчеловодству (А. Л. Гусельников, </w:t>
        <w:br/>
        <w:t xml:space="preserve">1960 г.; Н. С. Щербина, 1958 г.; и другие) рекомендуется </w:t>
        <w:br/>
        <w:t xml:space="preserve">однократное прессование, поэтому большинство пчело- </w:t>
        <w:br/>
        <w:t xml:space="preserve">водов Алтая и Сибири выжимают воск одним прессова- </w:t>
        <w:br/>
        <w:t xml:space="preserve">нием. Для этого они стараются дать наибольшее давле- </w:t>
        <w:br/>
        <w:t xml:space="preserve">ние, что приводит к массовым поломкам прессов и низ- </w:t>
        <w:br/>
        <w:t>кому выходу воска. Пчеловоды считают, что причиною</w:t>
        <w:br/>
        <w:t xml:space="preserve">поломки прессов и низкого выхода воска является пло- </w:t>
        <w:br/>
        <w:t>хая их конструкция.</w:t>
        <w:br/>
        <w:t xml:space="preserve">А. Ф. Губин в 1929 г. установил, что выход воска из </w:t>
        <w:br/>
        <w:t xml:space="preserve">суши увеличивается не от силы давления, а от кратно- </w:t>
        <w:br/>
        <w:t xml:space="preserve">сти прессования, что для увеличения выхода воска необхо- </w:t>
        <w:br/>
        <w:t xml:space="preserve">димо применять как минимум, трехкратное прессова- </w:t>
        <w:br/>
        <w:t xml:space="preserve">ние вместо однократного сильного. Мы поставили опыт, </w:t>
        <w:br/>
        <w:t xml:space="preserve">результаты которого подтверждают этот вывод. Выход </w:t>
        <w:br/>
        <w:t xml:space="preserve">воска повышается по мере увеличения количества прес- </w:t>
        <w:br/>
        <w:t>сований (табл. 19).</w:t>
        <w:br/>
        <w:t xml:space="preserve">При трехкратном прессовании мы получаем по 140 г </w:t>
        <w:br/>
        <w:t>чистого воска из каждой гнездовой рамки.</w:t>
        <w:br/>
        <w:t xml:space="preserve">После трехкратного прессования винт раскручивают, </w:t>
        <w:br/>
        <w:t xml:space="preserve">откидывают жом, за концы веревок вынимают мешкови- </w:t>
        <w:br/>
        <w:t xml:space="preserve">ну и отделяют от мервы солому. Солому используют при </w:t>
        <w:br/>
        <w:t xml:space="preserve">следующем прессовании, а мерву расстилают тонким </w:t>
        <w:br/>
        <w:t xml:space="preserve">слоем на сетчатых стеллажах для просушки. Если </w:t>
        <w:br/>
        <w:t xml:space="preserve">стеллажей нет, мерву сушат на палатке под навесом или </w:t>
        <w:br/>
        <w:t xml:space="preserve">на солнце. Если ее оставить на некоторое время в куче </w:t>
        <w:br/>
        <w:t xml:space="preserve">под навесом или на солнце, то она быстро «загорится» </w:t>
        <w:br/>
        <w:t xml:space="preserve">и потеряет восковитость. Чтобы этого не случилось, ее на- </w:t>
        <w:br/>
        <w:t xml:space="preserve">до чаще помешивать. Перегоревшую и плесневелую </w:t>
        <w:br/>
        <w:t>мерву заготпункты не принимают.</w:t>
        <w:br/>
        <w:t xml:space="preserve">Лишнюю воду из кадки спускают через отверстие, </w:t>
        <w:br/>
        <w:t>закрытое краном или деревянной пробкой. Отверстие</w:t>
      </w:r>
    </w:p>
    <w:p>
      <w:pPr>
        <w:pStyle w:val="TextBody"/>
        <w:widowControl w:val="false"/>
        <w:ind w:firstLine="284"/>
        <w:rPr/>
      </w:pPr>
      <w:r>
        <w:rPr/>
        <w:t>Та б л и ц а 19. Влияние</w:t>
        <w:br/>
        <w:t>количества прессований</w:t>
        <w:br/>
        <w:t>воскового сырья III сорта</w:t>
        <w:br/>
        <w:t>на выход чистого воска</w:t>
      </w:r>
    </w:p>
    <w:tbl>
      <w:tblPr>
        <w:tblW w:w="14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3"/>
        <w:gridCol w:w="1226"/>
      </w:tblGrid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Количество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Получено воска с 1 кг сырья, г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60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00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10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55</w:t>
            </w:r>
          </w:p>
        </w:tc>
      </w:tr>
    </w:tbl>
    <w:p>
      <w:pPr>
        <w:pStyle w:val="TextBody"/>
        <w:widowControl w:val="false"/>
        <w:ind w:firstLine="284"/>
        <w:rPr/>
      </w:pPr>
      <w:r>
        <w:rPr/>
        <w:t xml:space="preserve">должно быть расположено на </w:t>
        <w:br/>
        <w:t xml:space="preserve">5 см выше дна, чтобы грязь </w:t>
        <w:br/>
        <w:t xml:space="preserve">не забивала его. Спущенную </w:t>
        <w:br/>
        <w:t xml:space="preserve">воду выливают в бак для по- </w:t>
        <w:br/>
        <w:t xml:space="preserve">догревания. Этой водой можно </w:t>
        <w:br/>
        <w:t xml:space="preserve">промывать ступу и использо- </w:t>
        <w:br/>
        <w:t xml:space="preserve">вать для других целей в тече- </w:t>
        <w:br/>
        <w:t>ние дня.</w:t>
        <w:br/>
        <w:t xml:space="preserve">После прессования выжа- </w:t>
        <w:br/>
        <w:t xml:space="preserve">тый воск плавает в кадке. Что- </w:t>
        <w:br/>
        <w:t xml:space="preserve">бы повысить его качество, надо </w:t>
        <w:br/>
        <w:t>дать ему отстояться в горячем</w:t>
        <w:br/>
        <w:t xml:space="preserve">виде. Для этого пресс с кадки снимают, а </w:t>
        <w:br/>
        <w:t xml:space="preserve">кадку закрывают крышкой и тщательно утепляют. В </w:t>
        <w:br/>
        <w:t xml:space="preserve">этом случае воск остается горячим в течение двух-трех </w:t>
        <w:br/>
        <w:t xml:space="preserve">суток. За это время вся грязь опускается на дно, и воск </w:t>
        <w:br/>
        <w:t xml:space="preserve">получается только высшего качества. Если круг воска </w:t>
        <w:br/>
        <w:t xml:space="preserve">не имеет полноценного вида, его очищают от эмульсии, </w:t>
        <w:br/>
        <w:t xml:space="preserve">снова растапливают в баке с небольшим количеством </w:t>
        <w:br/>
        <w:t xml:space="preserve">дождевой воды, разливают в эмалированные тазы, про- </w:t>
        <w:br/>
        <w:t xml:space="preserve">цеживая через марлю или чистую мешковину, и дают </w:t>
        <w:br/>
        <w:t xml:space="preserve">отстояться в теплом месте. После такой переработки </w:t>
        <w:br/>
        <w:t xml:space="preserve">воск получается только кондиционный, независимо от </w:t>
        <w:br/>
        <w:t xml:space="preserve">качества воскосырья. Кемеровская опытная станция от </w:t>
        <w:br/>
        <w:t xml:space="preserve">400 пчелиных семей сдает ежегодно 650 - 850 кг воска </w:t>
        <w:br/>
        <w:t>только высшего качества.</w:t>
        <w:br/>
        <w:t xml:space="preserve">Отстоявшийся и застывший воск с нижней стороны </w:t>
        <w:br/>
        <w:t xml:space="preserve">имеет слой грязи (эмульсия), которую, как правило, </w:t>
        <w:br/>
        <w:t xml:space="preserve">очищают и выбрасывают. Этого делать нельзя, так как </w:t>
        <w:br/>
        <w:t xml:space="preserve">грязь содержит 40% воска. Надо перетопить эмульсию </w:t>
        <w:br/>
        <w:t xml:space="preserve">на солнечной воскотопке. На круге воска, вынутого из </w:t>
        <w:br/>
        <w:t xml:space="preserve">кадки, получается два вида эмульсии: снизу - жидкая, </w:t>
        <w:br/>
        <w:t xml:space="preserve">как грязь; а выше - крупчатая, похожая на пергу. Каж- </w:t>
        <w:br/>
        <w:t xml:space="preserve">дый слой перетапливают отдельно. Из 3 кг эмульсии </w:t>
        <w:br/>
        <w:t xml:space="preserve">получается 1,1 кг воска I сорта и 300 г вытопок, которые </w:t>
        <w:br/>
        <w:t>продают государству.</w:t>
        <w:br/>
        <w:t xml:space="preserve">Второй раз рамки обмывают в кипящей воде. Воск </w:t>
        <w:br/>
        <w:t xml:space="preserve">с ее поверхности ловят ковшом и сливают в эмалирован- </w:t>
        <w:br/>
        <w:t xml:space="preserve">ное блюдо. После застывания воск перетапливают на </w:t>
        <w:br/>
        <w:t xml:space="preserve">солнечной воскотопке. С каждой рамки при повторном </w:t>
        <w:br/>
        <w:t>кипячении получается 2 г воска.</w:t>
        <w:br/>
        <w:t xml:space="preserve">Пасечную мерву после просушки можно продать на </w:t>
        <w:br/>
        <w:t xml:space="preserve">заготпункт. На воскозаводе из нее получают около 18 - </w:t>
        <w:br/>
        <w:t xml:space="preserve">20% воска. В заводской мерве остается еще много во- </w:t>
        <w:br/>
        <w:t xml:space="preserve">ска, который добывают на воскоэкстрационном заводе. </w:t>
        <w:br/>
        <w:t xml:space="preserve">Путем экстракции из мервы получают технический воск, </w:t>
        <w:br/>
        <w:t xml:space="preserve">не пригодный для изготовления вощины. Его использует </w:t>
        <w:br/>
        <w:t xml:space="preserve">промышленность, а оставшиеся шроты являются лучшим </w:t>
        <w:br/>
        <w:t>биотопливом для парников.</w:t>
      </w:r>
    </w:p>
    <w:p>
      <w:pPr>
        <w:pStyle w:val="TextBody"/>
        <w:widowControl w:val="false"/>
        <w:ind w:firstLine="284"/>
        <w:rPr/>
      </w:pPr>
      <w:bookmarkStart w:id="82" w:name="070"/>
      <w:bookmarkEnd w:id="82"/>
      <w:r>
        <w:rPr/>
        <w:t xml:space="preserve">ПЕРЕРАБОТКА ВОСКОВОГО СЫРЬЯ </w:t>
        <w:br/>
        <w:t>НА ПАРОВОЙ ВОСКОТОПКЕ</w:t>
      </w:r>
    </w:p>
    <w:p>
      <w:pPr>
        <w:pStyle w:val="TextBody"/>
        <w:widowControl w:val="false"/>
        <w:ind w:firstLine="284"/>
        <w:rPr/>
      </w:pPr>
      <w:r>
        <w:rPr/>
        <w:t xml:space="preserve">В последнее время па пасеках Алтая и Сибири вме- </w:t>
        <w:br/>
        <w:t xml:space="preserve">сто прессования стали широко применять паровые во- </w:t>
        <w:br/>
        <w:t xml:space="preserve">скотопки. Конструкция их различна, но принцип работы </w:t>
        <w:br/>
        <w:t xml:space="preserve">одинаков: сушь вырезают из рамок и обрабатывают па- </w:t>
        <w:br/>
        <w:t xml:space="preserve">ром. На вырезание суши из рамок тратится много време- </w:t>
        <w:br/>
        <w:t xml:space="preserve">ни. Чтобы избавиться от этой трудоемкой работы, отдел </w:t>
        <w:br/>
        <w:t xml:space="preserve">пчеловодства в 1958 г. сконструировал новую паровую </w:t>
        <w:br/>
        <w:t xml:space="preserve">воскотопку (В. К. Тихончук), которая вытапливает воск </w:t>
        <w:br/>
        <w:t xml:space="preserve">сразу из 40 рамок. Воскотопка была передана Ташта- </w:t>
        <w:br/>
        <w:t xml:space="preserve">гольскому пчеловодческому совхозу, где по ее образцу </w:t>
        <w:br/>
        <w:t xml:space="preserve">изготовили воскотопки для всех пасек совхоза, которые </w:t>
        <w:br/>
        <w:t>действуют и в настоящее время.</w:t>
        <w:br/>
        <w:t xml:space="preserve">Весь процесс перетопки сырья на такой воскотопке </w:t>
        <w:br/>
        <w:t xml:space="preserve">состоит из следующих этапов: загрузка кассет сотами </w:t>
        <w:br/>
        <w:t xml:space="preserve">(10 мин); первое пропаривание сотов в воскотопке с од- </w:t>
        <w:br/>
        <w:t xml:space="preserve">новременным встряхиванием (35 мин); разгрузка во- </w:t>
        <w:br/>
        <w:t xml:space="preserve">скотопки. При этом бруски рамок, особенно верхний, </w:t>
        <w:br/>
        <w:t xml:space="preserve">приходится слегка чистить ножом, на эту работу зат- </w:t>
        <w:br/>
        <w:t>рачивается 20 мин.</w:t>
        <w:br/>
        <w:t xml:space="preserve">Для наилучшего извлечения воска из оставшейся на </w:t>
        <w:br/>
        <w:t xml:space="preserve">сетке мервы ее обрабатывают паром на воскотопке вто- </w:t>
        <w:br/>
        <w:t xml:space="preserve">рично в течение 30 мин. Затем воскотопку освобождают </w:t>
        <w:br/>
        <w:t xml:space="preserve">от мервы, на что расходуется 10 мин, и просушивают ее </w:t>
        <w:br/>
        <w:t>на сеточных стеллажах.</w:t>
        <w:br/>
        <w:t xml:space="preserve">Во время загрузки рамок в воскотопку и разгрузки </w:t>
        <w:br/>
        <w:t xml:space="preserve">ее от мервы пар перекрывают, а в котел доливают хо- </w:t>
        <w:br/>
        <w:t xml:space="preserve">лодную воду. Весь процесс перетопки сырья продолжа- </w:t>
        <w:br/>
        <w:t xml:space="preserve">ется 100-105 мин. Кроме того, время тратится еще на </w:t>
        <w:br/>
        <w:t xml:space="preserve">разогревание воды в котле для получения пара. Эту рабо- </w:t>
        <w:br/>
        <w:t xml:space="preserve">ту учесть невозможно, так как время разогревания воды </w:t>
        <w:br/>
        <w:t xml:space="preserve">зависит от объема котла, устройства топки, качества и </w:t>
        <w:br/>
        <w:t>вида топлива и так далее.</w:t>
        <w:br/>
        <w:t xml:space="preserve">Паровая воскотопка должна быть установлена в уте- </w:t>
        <w:br/>
        <w:t>пленном и светлом помещении, чтобы при открывании</w:t>
        <w:br/>
        <w:t xml:space="preserve">ее рамки остывали медленно. На таежных пасеках мож- </w:t>
        <w:br/>
        <w:t xml:space="preserve">но использовать баню. Можно котел установить на от- </w:t>
        <w:br/>
        <w:t xml:space="preserve">крытом месте, сделав паропровод в помещении с воско- </w:t>
        <w:br/>
        <w:t>топкой.</w:t>
        <w:br/>
        <w:t xml:space="preserve">Рамки после переработки их на паровой воскотоп- </w:t>
        <w:br/>
        <w:t xml:space="preserve">ке и незначительной чистке становятся годными для </w:t>
        <w:br/>
        <w:t xml:space="preserve">наващивания. Проволока, несколько вытянувшаяся от </w:t>
        <w:br/>
        <w:t xml:space="preserve">высокой температуры, в естественных условиях вновь </w:t>
        <w:br/>
        <w:t>сокращается и принимает необходимое положение.</w:t>
        <w:br/>
        <w:t xml:space="preserve">Воск, переработанный на паровой воскотопке, как </w:t>
        <w:br/>
        <w:t xml:space="preserve">правило, получается хорошего качества. Но если после </w:t>
        <w:br/>
        <w:t xml:space="preserve">первой переработки качество его будет невысоким, на- </w:t>
        <w:br/>
        <w:t xml:space="preserve">до переработать его в чистой дождевой воде, проце- </w:t>
        <w:br/>
        <w:t xml:space="preserve">дить через марлю или мешковину и дать отстояться в </w:t>
        <w:br/>
        <w:t>жидком виде в тепле.</w:t>
        <w:br/>
        <w:t xml:space="preserve">В пчеловодческой литературе сказано, что на паро- </w:t>
        <w:br/>
        <w:t xml:space="preserve">вой воскотопке получаются вытопки, и рекомендуют </w:t>
        <w:br/>
        <w:t xml:space="preserve">заготпунктам принимать их по цене вытопок. Это не- </w:t>
        <w:br/>
        <w:t xml:space="preserve">верно. Вытопки получаются только на солнечной воско- </w:t>
        <w:br/>
        <w:t xml:space="preserve">топке, а на паровой воскотопке получается мерва с вос- </w:t>
        <w:br/>
        <w:t>ковитостью от 18 до 30%.</w:t>
        <w:br/>
        <w:t xml:space="preserve">На Бийском заводе в 1969 г. смесь вытопок из паро- </w:t>
        <w:br/>
        <w:t xml:space="preserve">вых и солнечных воскотопок дала выход воска только </w:t>
        <w:br/>
        <w:t xml:space="preserve">22,6% вместо 30% запланированных (переработано </w:t>
        <w:br/>
        <w:t xml:space="preserve">19,7 т). Отдельные закладки вытопок из-под воското- </w:t>
        <w:br/>
        <w:t xml:space="preserve">пок дали выход всего 18-19% воска, то есть намного </w:t>
        <w:br/>
        <w:t xml:space="preserve">меньше, чем выход из пасечной мервы. Было перера- </w:t>
        <w:br/>
        <w:t xml:space="preserve">ботано 80 т пасечной мервы и получено только 20% </w:t>
        <w:br/>
        <w:t xml:space="preserve">воска. Такие же результаты получены и на других за- </w:t>
        <w:br/>
        <w:t>водах.</w:t>
        <w:br/>
        <w:t xml:space="preserve">Отдел пчеловодства поставил опыт, чтобы опреде- </w:t>
        <w:br/>
        <w:t xml:space="preserve">лить выход воска на паровой воскотопке из одной гнез- </w:t>
        <w:br/>
        <w:t>довой рамки. Результаты его опыта сведены в табл. 20.</w:t>
        <w:br/>
        <w:t xml:space="preserve">Выход воска на паровой воскотопке значительно </w:t>
        <w:br/>
        <w:t xml:space="preserve">ниже, чем при прессовании, но если учесть воск в мер- </w:t>
        <w:br/>
        <w:t xml:space="preserve">ве. то количество его с одной рамки увеличится до </w:t>
        <w:br/>
        <w:t>140 г.</w:t>
      </w:r>
    </w:p>
    <w:p>
      <w:pPr>
        <w:pStyle w:val="TextBody"/>
        <w:widowControl w:val="false"/>
        <w:ind w:firstLine="284"/>
        <w:rPr/>
      </w:pPr>
      <w:r>
        <w:rPr/>
        <w:t xml:space="preserve">Таблица 20. Влияние разных способов </w:t>
        <w:br/>
        <w:t>переработки сырья на выход воска</w:t>
      </w:r>
    </w:p>
    <w:tbl>
      <w:tblPr>
        <w:tblW w:w="23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262"/>
        <w:gridCol w:w="1007"/>
        <w:gridCol w:w="1192"/>
      </w:tblGrid>
      <w:tr>
        <w:trPr/>
        <w:tc>
          <w:tcPr>
            <w:tcW w:w="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Сорт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Кол-во соторамок </w:t>
            </w:r>
          </w:p>
        </w:tc>
        <w:tc>
          <w:tcPr>
            <w:tcW w:w="2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Получено с одной </w:t>
              <w:br/>
              <w:t xml:space="preserve">гнездовой рамки, г </w:t>
            </w:r>
          </w:p>
        </w:tc>
      </w:tr>
      <w:tr>
        <w:trPr/>
        <w:tc>
          <w:tcPr>
            <w:tcW w:w="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воска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мервы </w:t>
            </w:r>
          </w:p>
        </w:tc>
      </w:tr>
      <w:tr>
        <w:trPr>
          <w:trHeight w:val="630" w:hRule="atLeast"/>
        </w:trPr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III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Паровая воскотопка 565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121,6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205,5 </w:t>
            </w:r>
          </w:p>
        </w:tc>
      </w:tr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III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Пресс НИИП 100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145,0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218,8 </w:t>
            </w:r>
          </w:p>
        </w:tc>
      </w:tr>
    </w:tbl>
    <w:p>
      <w:pPr>
        <w:pStyle w:val="TextBody"/>
        <w:widowControl w:val="false"/>
        <w:ind w:firstLine="284"/>
        <w:rPr/>
      </w:pPr>
      <w:r>
        <w:rPr/>
        <w:t xml:space="preserve">Несмотря на более низкий выход топленого воска, </w:t>
        <w:br/>
        <w:t xml:space="preserve">паровая воскотопка имеет много достоинств. Напри- </w:t>
        <w:br/>
        <w:t xml:space="preserve">мер, температура пара 105°С, поэтому он в течение </w:t>
        <w:br/>
        <w:t xml:space="preserve">35 мин дезинфицирует рамки. Это имеет большое зна- </w:t>
        <w:br/>
        <w:t xml:space="preserve">чение для профилактики их от восковой моли, нозема- </w:t>
        <w:br/>
        <w:t xml:space="preserve">тоза, гнильцов и других инфекционных заболеваний </w:t>
        <w:br/>
        <w:t>пчел.</w:t>
        <w:br/>
        <w:t xml:space="preserve">Паровую воскотопку на пасеке используют для де- </w:t>
        <w:br/>
        <w:t xml:space="preserve">зинфекции ульев, бочек, кормушек, диафрагм и друго- </w:t>
        <w:br/>
        <w:t xml:space="preserve">го инвентаря. Паром можно доводить до кипения воду </w:t>
        <w:br/>
        <w:t>для приготовления сахарного раствора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83" w:name="071"/>
      <w:bookmarkEnd w:id="83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ХРАНЕНИЕ СОТОВ НА ПАСЕКЕ</w:t>
      </w:r>
    </w:p>
    <w:p>
      <w:pPr>
        <w:pStyle w:val="TextBody"/>
        <w:widowControl w:val="false"/>
        <w:ind w:firstLine="284"/>
        <w:rPr/>
      </w:pPr>
      <w:r>
        <w:rPr/>
        <w:t xml:space="preserve">Главную опасность при хранении выбракованной </w:t>
        <w:br/>
        <w:t xml:space="preserve">суши представляет восковая моль. Гусеницы восковой </w:t>
        <w:br/>
        <w:t xml:space="preserve">моли уничтожают запасную сушь и портят рамки с ме- </w:t>
        <w:br/>
        <w:t xml:space="preserve">дом. Легче не допустить появления восковой моли, чем </w:t>
        <w:br/>
        <w:t xml:space="preserve">потом бороться с ней. Для этого не надо иметь на па- </w:t>
        <w:br/>
        <w:t xml:space="preserve">секе слабые пчелиные семьи. Ульи следует содержать </w:t>
        <w:br/>
        <w:t xml:space="preserve">в чистоте, у них не должно быть щелей. Соты, пора- </w:t>
        <w:br/>
        <w:t xml:space="preserve">женные молью, необходимо быстро перетапливать на </w:t>
        <w:br/>
        <w:t xml:space="preserve">воск. Надо быть аккуратным, не разбрасывать сушь, </w:t>
        <w:br/>
        <w:t xml:space="preserve">вощину, восковой сор на пасеке. Подмор после зимов- </w:t>
        <w:br/>
        <w:t xml:space="preserve">ки сжечь, выбракованные соты сразу же переработать </w:t>
        <w:br/>
        <w:t xml:space="preserve">на воск. Непригодные к использованию свежие соты, </w:t>
        <w:br/>
        <w:t>восковые срезки и крошки немедленно перерабатывать</w:t>
        <w:br/>
        <w:t xml:space="preserve">в солнечной воскотопке, не допуская их хранения на </w:t>
        <w:br/>
        <w:t>складах пасеки.</w:t>
        <w:br/>
        <w:t xml:space="preserve">Чтобы восковая моль не заводилась в запасной су- </w:t>
        <w:br/>
        <w:t xml:space="preserve">ши, зимой ее надо хранить в холодном помещении при </w:t>
        <w:br/>
        <w:t xml:space="preserve">такой же температуре, как на улице. Весной, летом и </w:t>
        <w:br/>
        <w:t xml:space="preserve">осенью - в сухих, светлых и хорошо вентилируемых </w:t>
        <w:br/>
        <w:t xml:space="preserve">помещениях при температуре не выше 10° тепла. В сы- </w:t>
        <w:br/>
        <w:t xml:space="preserve">ром помещении соты плесневеют. В первую очередь </w:t>
        <w:br/>
        <w:t xml:space="preserve">плесневеют и портятся соты с пергой и медом. Неза- </w:t>
        <w:br/>
        <w:t xml:space="preserve">печатанный мед быстро разжижается, вытекает из ра- </w:t>
        <w:br/>
        <w:t xml:space="preserve">мок и закисает. Рамки необходимо вешать на рейки </w:t>
        <w:br/>
        <w:t xml:space="preserve">стеллажей на небольшом расстоянии друг от друга и </w:t>
        <w:br/>
        <w:t xml:space="preserve">ежемесячно осматривать. Стеллажи лучше ставить </w:t>
        <w:br/>
        <w:t xml:space="preserve">вдоль стен. Для магазинных рамок можно делать стел- </w:t>
        <w:br/>
        <w:t xml:space="preserve">лаж в 14 ярусов и в каждый ярус ставить по 18-20 </w:t>
        <w:br/>
        <w:t xml:space="preserve">рамок; для гнездовых рамок—в 7 ярусов и в каждый </w:t>
        <w:br/>
        <w:t xml:space="preserve">ярус ставить тоже по 18-20 рамок. Под стеллажами </w:t>
        <w:br/>
        <w:t xml:space="preserve">пол обивают нержавеющим или крашеным железом. </w:t>
        <w:br/>
        <w:t xml:space="preserve">На стеллажах и под ними ставятся мышеловки. Как </w:t>
        <w:br/>
        <w:t xml:space="preserve">правило, этих мер достаточно, мыши и моль не заво- </w:t>
        <w:br/>
        <w:t>дятся.</w:t>
        <w:br/>
        <w:t xml:space="preserve">Вощину из расчета 1 кг на каждую зимовалую пче- </w:t>
        <w:br/>
        <w:t xml:space="preserve">линую семью надо хранить в складе, в ящиках, не до- </w:t>
        <w:br/>
        <w:t>ступных для мышей.</w:t>
        <w:br/>
        <w:t xml:space="preserve">Мерва может нормально храниться только тогда, </w:t>
        <w:br/>
        <w:t xml:space="preserve">когда она хорошо высушена. Если у нее высокая влаж- </w:t>
        <w:br/>
        <w:t xml:space="preserve">ность, она быстро плесневеет. Воск может храниться в </w:t>
        <w:br/>
        <w:t xml:space="preserve">любом помещении. Он не боится мышей, восковой мо- </w:t>
        <w:br/>
        <w:t>ли и сырости.</w:t>
        <w:br/>
        <w:t xml:space="preserve">Если на пасеке нет хороших складских помещений </w:t>
        <w:br/>
        <w:t xml:space="preserve">для хранения сотов, можно хранить их в шкафах с </w:t>
        <w:br/>
        <w:t xml:space="preserve">плотно закрывающимися дверцами, в ульях. Щели уль- </w:t>
        <w:br/>
        <w:t xml:space="preserve">ев должны быть заклеены бумагой, чтобы внутрь не по- </w:t>
        <w:br/>
        <w:t xml:space="preserve">пали бабочки восковой моли. Нижний корпус ставят на </w:t>
        <w:br/>
        <w:t xml:space="preserve">дно или прибивают к нему доски так, чтобы не могли </w:t>
        <w:br/>
        <w:t xml:space="preserve">пройти мыши и попасть моль. Дно можно сделать из </w:t>
        <w:br/>
        <w:t>жести или фанеры,</w:t>
        <w:br/>
        <w:t xml:space="preserve">Если моль завелась, то зимой ее можно заморозить. </w:t>
        <w:br/>
        <w:t xml:space="preserve">Даже 10-градусный мороз убивает моль во всех стади- </w:t>
        <w:br/>
        <w:t xml:space="preserve">ях развития в течение полутора часов. Летом моль уби- </w:t>
        <w:br/>
        <w:t xml:space="preserve">вают окуриванием сернистым газом в помещении. На </w:t>
        <w:br/>
        <w:t xml:space="preserve">кубометр хранилища сжигают 50 г серы. Ее посыпают </w:t>
        <w:br/>
        <w:t xml:space="preserve">на горячие угли в глиняной посуде. Моль погибает во </w:t>
        <w:br/>
        <w:t xml:space="preserve">всех стадиях, кроме яиц, поэтому через 10 дней окури- </w:t>
        <w:br/>
        <w:t>вание повторяют.</w:t>
        <w:br/>
        <w:t xml:space="preserve">Сохранить соты от мышей не сложно. Надо устано- </w:t>
        <w:br/>
        <w:t xml:space="preserve">вить в складе мышеловки, использовать отравленные </w:t>
        <w:br/>
        <w:t xml:space="preserve">приманки. Применять отравленные приманки надо </w:t>
        <w:br/>
        <w:t xml:space="preserve">очень осторожно, чтобы пе погубить домашних живот- </w:t>
        <w:br/>
        <w:t>ных.</w:t>
      </w:r>
    </w:p>
    <w:p>
      <w:pPr>
        <w:pStyle w:val="Heading3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4" w:name="072"/>
      <w:bookmarkEnd w:id="84"/>
      <w:r>
        <w:rPr>
          <w:rFonts w:cs="Times New Roman" w:ascii="Times New Roman" w:hAnsi="Times New Roman"/>
          <w:b w:val="false"/>
          <w:sz w:val="24"/>
          <w:szCs w:val="24"/>
        </w:rPr>
        <w:t>ЗИМНЕЕ СОДЕРЖАНИЕ ПЧЕЛ</w:t>
      </w:r>
    </w:p>
    <w:p>
      <w:pPr>
        <w:pStyle w:val="TextBody"/>
        <w:widowControl w:val="false"/>
        <w:ind w:firstLine="284"/>
        <w:rPr/>
      </w:pPr>
      <w:bookmarkStart w:id="85" w:name="073"/>
      <w:bookmarkEnd w:id="85"/>
      <w:r>
        <w:rPr/>
        <w:t xml:space="preserve">УСЛОВИЯ, </w:t>
        <w:br/>
        <w:t>НЕОБХОДИМЫЕ ДЛЯ ХОРОШЕЙ ЗИМОВКИ ПЧЕЛ</w:t>
      </w:r>
    </w:p>
    <w:p>
      <w:pPr>
        <w:pStyle w:val="TextBody"/>
        <w:widowControl w:val="false"/>
        <w:ind w:firstLine="284"/>
        <w:rPr/>
      </w:pPr>
      <w:r>
        <w:rPr/>
        <w:t xml:space="preserve">Основа благополучной зимовки закладывается пче- </w:t>
        <w:br/>
        <w:t xml:space="preserve">ловодом еще летом. Это - выращивание сильных се- </w:t>
        <w:br/>
        <w:t xml:space="preserve">мей, своевременная смена маток (в зиму должны идти </w:t>
        <w:br/>
        <w:t xml:space="preserve">только молодые матки), создание запасов доброкачест- </w:t>
        <w:br/>
        <w:t xml:space="preserve">венного корма и своевременная обработка семей про- </w:t>
        <w:br/>
        <w:t xml:space="preserve">тив варроатоза. В дальнейшем пчеловоду остается </w:t>
        <w:br/>
        <w:t xml:space="preserve">только оберегать пчел от вредных влияний: неблаго- </w:t>
        <w:br/>
        <w:t xml:space="preserve">приятных температурных условий, сырости, излишней </w:t>
        <w:br/>
        <w:t>сухости воздуха, от мышей, хомяков, крыс и шума.</w:t>
        <w:br/>
        <w:t xml:space="preserve">Считается, что лучшая температура для зимовки </w:t>
        <w:br/>
        <w:t xml:space="preserve">пчел - от 0 до 2°С тепла. Но следует заметить, что для </w:t>
        <w:br/>
        <w:t xml:space="preserve">каждого зимовника существует своя оптимальная тем- </w:t>
        <w:br/>
        <w:t xml:space="preserve">пература. В одних зимовниках пчелы хорошо зимуют </w:t>
        <w:br/>
        <w:t xml:space="preserve">при -1°С, в других - при +3,5»С. При температуре </w:t>
        <w:br/>
        <w:t xml:space="preserve">выше 4°С пчелы начинают беспокоиться, выползать из </w:t>
        <w:br/>
        <w:t>ульев, поносить, у них появляется осыпь.</w:t>
        <w:br/>
        <w:t>Зимующие пчелиные семьи легче переносят холод,</w:t>
        <w:br/>
        <w:t xml:space="preserve">чем избыточное тепло. Например, пчелы, зимовавшие </w:t>
        <w:br/>
        <w:t xml:space="preserve">на воле в бесснежные зимы, выдерживали морозы ниже </w:t>
        <w:br/>
        <w:t xml:space="preserve">-40»С и весной были в хорошем состоянии (запасы кор- </w:t>
        <w:br/>
        <w:t xml:space="preserve">ма у них были обильные). При зимовке в помещении </w:t>
        <w:br/>
        <w:t xml:space="preserve">заметный вред пчелам приносит понижение температу- </w:t>
        <w:br/>
        <w:t xml:space="preserve">ры даже до 4-5 градусов Ъиже нуля. В этом случае </w:t>
        <w:br/>
        <w:t xml:space="preserve">все стены и потолок покрываются инеем, который при </w:t>
        <w:br/>
        <w:t xml:space="preserve">потеплении тает, образуя сырость. От сырости плесне- </w:t>
        <w:br/>
        <w:t xml:space="preserve">веют сначала мертвые пчелы на дне улья, а затем - </w:t>
        <w:br/>
        <w:t xml:space="preserve">стенки ульев и соты, мед разжижается, вытекает из </w:t>
        <w:br/>
        <w:t xml:space="preserve">ячеек и киснет. Все это вызывает у пчел понос, боль- </w:t>
        <w:br/>
        <w:t xml:space="preserve">шую осыпь и даже гибель семьи или всех семей в зи- </w:t>
        <w:br/>
        <w:t xml:space="preserve">мовнике. Вот почему зимовка пчел в неприспособлен- </w:t>
        <w:br/>
        <w:t>ном помещении протекает гораздо хуже, чем на воле.</w:t>
        <w:br/>
        <w:t xml:space="preserve">Излишняя сухость воздуха в помещении недопусти- </w:t>
        <w:br/>
        <w:t xml:space="preserve">ма. Зимой пчелы утоляют жажду той влагой, которую </w:t>
        <w:br/>
        <w:t xml:space="preserve">впитывает распечатанный мед из воздуха. В слишком </w:t>
        <w:br/>
        <w:t xml:space="preserve">сухом помещении мед не только не впитывает воду из </w:t>
        <w:br/>
        <w:t xml:space="preserve">воздуха, а, наоборот, начинает отдавать свою. Пче- </w:t>
        <w:br/>
        <w:t xml:space="preserve">лы, страдая от жажды, начинают сильно шуметь, вол- </w:t>
        <w:br/>
        <w:t xml:space="preserve">новаться, выскакивать из летка и гибнуть. Кроме того, </w:t>
        <w:br/>
        <w:t xml:space="preserve">при длительной сухости воздуха мед в ячейках засаха- </w:t>
        <w:br/>
        <w:t xml:space="preserve">ривается, и пчелы не могут им питаться. Благоприятно </w:t>
        <w:br/>
        <w:t xml:space="preserve">проходит зимовка при относительной влажности воз- </w:t>
        <w:br/>
        <w:t xml:space="preserve">духа от 75 до 85%, но с качественными кормами пче- </w:t>
        <w:br/>
        <w:t>лы хорошо зимуют даже при влажности 94-96%.</w:t>
        <w:br/>
        <w:t xml:space="preserve">Влажность воздуха определяют с помощью специ- </w:t>
        <w:br/>
        <w:t xml:space="preserve">ального прибора - психрометра, который при необхо- </w:t>
        <w:br/>
        <w:t xml:space="preserve">димости легко сделать из двух обыкновенных тер- </w:t>
        <w:br/>
        <w:t xml:space="preserve">мометров. Оба термометра закрепляют рядом на </w:t>
        <w:br/>
        <w:t xml:space="preserve">деревянной дощечке. Под одним из термометров, на </w:t>
        <w:br/>
        <w:t xml:space="preserve">несколько сантиметров ниже его, прикрепляют малень- </w:t>
        <w:br/>
        <w:t xml:space="preserve">кий стаканчик и наполняют его водой. Шарик этого </w:t>
        <w:br/>
        <w:t xml:space="preserve">термометра обертывают марлей и опускают конец ее в </w:t>
        <w:br/>
        <w:t xml:space="preserve">стаканчик. Вода, поднимаясь по марле, постоянно сма- </w:t>
        <w:br/>
        <w:t xml:space="preserve">чивает шарик термометра, тогда как второй термометр </w:t>
        <w:br/>
        <w:t>остается сухим. При одной и той же температуре воз-</w:t>
        <w:br/>
        <w:t xml:space="preserve">духа показания этих двух термометров будут различ- </w:t>
        <w:br/>
        <w:t>ны: чем суше воздух, тем разница будет больше.</w:t>
        <w:br/>
        <w:t xml:space="preserve">Для определения процента влажности воздуха с по- </w:t>
        <w:br/>
        <w:t xml:space="preserve">мощью психрометра можно пользоваться табл. 21. До- </w:t>
        <w:br/>
        <w:t xml:space="preserve">пустим, сухой термометр показывает 3°, а смоченный - </w:t>
        <w:br/>
        <w:t xml:space="preserve">2,5° тепла. В крайней левой графе таблицы находим </w:t>
        <w:br/>
        <w:t xml:space="preserve">цифру 3 и ведем по этой строчке вправо до графы, обо- </w:t>
        <w:br/>
        <w:t xml:space="preserve">значенной сверху цифрой 2,5°. На пересечении находит- </w:t>
        <w:br/>
        <w:t xml:space="preserve">ся цифра 91, которая и является показателем влажно- </w:t>
        <w:br/>
        <w:t>сти воздуха в процентах.</w:t>
        <w:br/>
        <w:t xml:space="preserve">В течение всей зимы пчелы не испражняются в улье. </w:t>
        <w:br/>
        <w:t xml:space="preserve">Кал скапливается у них в толстой кишке и там кон- </w:t>
        <w:br/>
        <w:t xml:space="preserve">сервируется ферментом каталазой. Чем ближе к вес- </w:t>
        <w:br/>
        <w:t xml:space="preserve">не, тем больше накапливается у них остатков непере- </w:t>
        <w:br/>
        <w:t xml:space="preserve">варенной пиши, тем труднее пчелам удержать их в се- </w:t>
        <w:br/>
        <w:t xml:space="preserve">бе. Любое беспокойство легко приводит к возбуждению </w:t>
        <w:br/>
        <w:t xml:space="preserve">пчел и вызывает у них понос. Начавшееся испражне- </w:t>
        <w:br/>
        <w:t xml:space="preserve">ние отдельных пчел вызывает еще большее возбужде- </w:t>
        <w:br/>
        <w:t xml:space="preserve">ние семьи. Пчелы начинают поедать понос, тем самым </w:t>
        <w:br/>
        <w:t xml:space="preserve">усиливая его. В результате гибнет много пчел, семьи </w:t>
        <w:br/>
        <w:t xml:space="preserve">выходят из зимовки слабые, изнуренные, больные, с </w:t>
        <w:br/>
        <w:t>испачканными сотами и стенками улья.</w:t>
        <w:br/>
        <w:t xml:space="preserve">К таким последствиям может привести любое нару- </w:t>
        <w:br/>
        <w:t xml:space="preserve">шение условий зимовки: жара, сырость, мыши, шум, </w:t>
        <w:br/>
        <w:t xml:space="preserve">стук, частые посещения зимовника, падевый мед, сахар </w:t>
        <w:br/>
        <w:t>с примесью соли.</w:t>
        <w:br/>
        <w:t xml:space="preserve">Одной из причин, вызывающих беспокойство пчел, </w:t>
        <w:br/>
        <w:t xml:space="preserve">может быть свет. При низкой температуре (например, </w:t>
        <w:br/>
        <w:t xml:space="preserve">при зимовке на воле) он не мешает пчелам, но в поме- </w:t>
        <w:br/>
        <w:t xml:space="preserve">щении, где температура выше 0ЭС, свет недопустим, так </w:t>
        <w:br/>
        <w:t xml:space="preserve">как он возбуждает пчел, выманивает их из ульев, и они </w:t>
        <w:br/>
        <w:t xml:space="preserve">гибнут в большом количестве. При частом посещении </w:t>
        <w:br/>
        <w:t xml:space="preserve">зимовника пчеловодом, когда он включает свет, осмат- </w:t>
        <w:br/>
        <w:t xml:space="preserve">ривает зимовник, слушает пчел, смотрит температуру, </w:t>
        <w:br/>
        <w:t xml:space="preserve">то есть пребывает в зимовнике не меньше часа, затем </w:t>
        <w:br/>
        <w:t xml:space="preserve">выключает свет, пасека выходит из зимовки опоношен- </w:t>
        <w:br/>
        <w:t>ной, бывает много погибших семей. Помещение для зи-</w:t>
      </w:r>
    </w:p>
    <w:p>
      <w:pPr>
        <w:pStyle w:val="TextBody"/>
        <w:widowControl w:val="false"/>
        <w:ind w:firstLine="284"/>
        <w:rPr/>
      </w:pPr>
      <w:r>
        <w:rPr/>
        <w:t xml:space="preserve">Таблица 21. Определение влажности воздуха </w:t>
        <w:br/>
        <w:t>в зимовнике, %</w:t>
      </w:r>
    </w:p>
    <w:p>
      <w:pPr>
        <w:pStyle w:val="Style11"/>
        <w:widowControl w:val="false"/>
        <w:spacing w:before="0" w:after="0"/>
        <w:ind w:firstLine="284"/>
        <w:rPr/>
      </w:pPr>
      <w:r>
        <w:rPr/>
        <w:t> </w:t>
      </w:r>
    </w:p>
    <w:p>
      <w:pPr>
        <w:pStyle w:val="TextBody"/>
        <w:widowControl w:val="false"/>
        <w:ind w:firstLine="284"/>
        <w:rPr/>
      </w:pPr>
      <w:r>
        <w:rPr/>
        <w:t xml:space="preserve">мовки пчел должно быть темным, а пчеловод должен </w:t>
        <w:br/>
        <w:t xml:space="preserve">пользоваться только красным светом, который не бес- </w:t>
        <w:br/>
        <w:t>покоит пчел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ДГОТОВКА ЗИМОВНИКА</w:t>
      </w:r>
    </w:p>
    <w:p>
      <w:pPr>
        <w:pStyle w:val="TextBody"/>
        <w:widowControl w:val="false"/>
        <w:ind w:firstLine="284"/>
        <w:rPr/>
      </w:pPr>
      <w:r>
        <w:rPr/>
        <w:t xml:space="preserve">Подготовка зимовника, особенно подземного и полу- </w:t>
        <w:br/>
        <w:t xml:space="preserve">подземного, начинается с момента выставки пчел. На </w:t>
        <w:br/>
        <w:t xml:space="preserve">другой день после выставки подмор выметают, а раз- </w:t>
        <w:br/>
        <w:t xml:space="preserve">борные стеллажи выносят на улицу для просушки. Вес </w:t>
        <w:br/>
        <w:t xml:space="preserve">вентиляционные трубы, люки и двери раскрывают, что- </w:t>
        <w:br/>
        <w:t xml:space="preserve">бы все лето зимовник просушивался. Если до осени он </w:t>
        <w:br/>
        <w:t xml:space="preserve">не высох, то следует протапливать в нем чугунные или </w:t>
        <w:br/>
        <w:t xml:space="preserve">железные печи пли включать калорифер. После про- </w:t>
        <w:br/>
        <w:t xml:space="preserve">сушки зимовника надо проверить прочность стеллажей </w:t>
        <w:br/>
        <w:t xml:space="preserve">(прогнившие заменить). Дезинфицируют зимовник </w:t>
        <w:br/>
        <w:t xml:space="preserve">4%-ным раствором каустической соды, так же, как скот- </w:t>
        <w:br/>
        <w:t xml:space="preserve">ные дворы перед постановкой на стойловый период. </w:t>
        <w:br/>
        <w:t xml:space="preserve">Затем зимовник проветривают, белят стены, потолок и </w:t>
        <w:br/>
        <w:t xml:space="preserve">стеллажи известью. Сейчас в хозяйствах есть машины </w:t>
        <w:br/>
        <w:t xml:space="preserve">для дезинфекции и побелки, что облегчает труд пчело- </w:t>
        <w:br/>
        <w:t xml:space="preserve">вода. Побелка предохраняет зимовник от плесени, ко- </w:t>
        <w:br/>
        <w:t>торая может перейти в ульи и вызвать гибель пчел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86" w:name="075"/>
      <w:bookmarkEnd w:id="86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СТАНОВКА ПЧЕЛ В ЗИМОВНИК</w:t>
      </w:r>
    </w:p>
    <w:p>
      <w:pPr>
        <w:pStyle w:val="TextBody"/>
        <w:widowControl w:val="false"/>
        <w:ind w:firstLine="284"/>
        <w:rPr/>
      </w:pPr>
      <w:r>
        <w:rPr/>
        <w:t xml:space="preserve">Не надо торопиться ставить пчел в зимовник, Чем </w:t>
        <w:br/>
        <w:t xml:space="preserve">позже осенью пчелы облетаются, тем лучше они будут </w:t>
        <w:br/>
        <w:t xml:space="preserve">зимовать. Нормальные сроки постановки пчел в зимов- </w:t>
        <w:br/>
        <w:t xml:space="preserve">ник-не раньше 25 октября и не позднее 11 ноября, то </w:t>
        <w:br/>
        <w:t xml:space="preserve">есть время наступления устойчивых холодов. Не следу- </w:t>
        <w:br/>
        <w:t xml:space="preserve">ет бояться, что пчелы замерзнут на морозе. Зимой </w:t>
        <w:br/>
        <w:t>пчелы могут зимовать даже на воле.</w:t>
        <w:br/>
        <w:t xml:space="preserve">Составление ульев в зимовник. Сначала надо за- </w:t>
        <w:br/>
        <w:t xml:space="preserve">крывать летки, затем перенести ульи в зимовник, при- </w:t>
        <w:br/>
        <w:t xml:space="preserve">чем еше осторожнее, чем весной. Весной потревожен- </w:t>
        <w:br/>
        <w:t>ные пчелы облетятся и вернутся в гнездо. Осенью они</w:t>
        <w:br/>
        <w:t>могут выползти за доску и застыть там от холода. При</w:t>
        <w:br/>
        <w:t>составлении ульев удобно пользоваться подвесной до-</w:t>
        <w:br/>
        <w:t>рогой, особенно для пасеки в 500—600 семей. ВЗалесов-</w:t>
        <w:br/>
        <w:t>ском совхозе Алтайского края ульи затаскивают в зи-</w:t>
        <w:br/>
        <w:t>мовник на тракторных санях. На них пчелы и зимуют,</w:t>
        <w:br/>
        <w:t>а весной их трактором вывозят обратно и сразу же до-</w:t>
        <w:br/>
        <w:t>ставляют на несколько точков. Загружать стеллажи</w:t>
        <w:br/>
        <w:t>надо один за другим, так пчелы будут меньше беспо-</w:t>
        <w:br/>
        <w:t xml:space="preserve">коиться. </w:t>
        <w:br/>
        <w:t>После постановки пчел надо оставить дверь и вен-</w:t>
        <w:br/>
        <w:t>тиляционные трубы открытыми, чтобы охладить зимов-</w:t>
        <w:br/>
        <w:t>ник. На второй или третий день, когда пчелы успоко-</w:t>
        <w:br/>
        <w:t>ятся, можно открыть верхние летки. Так пчелы лучше</w:t>
        <w:br/>
        <w:t>зимуют. Утепляющие подушки с верха надо снять. На</w:t>
        <w:br/>
        <w:t>ульях хорошо оставить маты из рогоза или мелкой осо-</w:t>
        <w:br/>
        <w:t>ки. Температуру в зимовнике надо поддерживать на</w:t>
        <w:br/>
        <w:t xml:space="preserve">уровне 0-4°. Если верхних летков нет, можно оставить </w:t>
        <w:br/>
        <w:t xml:space="preserve">пчел зимовать с закрытыми нижними летками, но ото- </w:t>
        <w:br/>
        <w:t>гнуть уголки холстиков или открыть их на 1 см.</w:t>
        <w:br/>
        <w:t xml:space="preserve">Как было сказано выше, лучшая температура для </w:t>
        <w:br/>
        <w:t xml:space="preserve">каждого зимовника своя. Для ее определения термо- </w:t>
        <w:br/>
        <w:t xml:space="preserve">метр лучше прикрепить на столбе стеллажа, на уровне </w:t>
        <w:br/>
        <w:t xml:space="preserve">среднего яруса ульев, в месте, удаленном от двери и от </w:t>
        <w:br/>
        <w:t xml:space="preserve">вентиляционных отверстий. Желательно иметь три тер- </w:t>
        <w:br/>
        <w:t xml:space="preserve">мометра, против каждого яруса ульев. Через двое су- </w:t>
        <w:br/>
        <w:t xml:space="preserve">ток после уборки пчел пчеловод проверяет температу- </w:t>
        <w:br/>
        <w:t xml:space="preserve">ру в зимовнике. Если она ниже требуемого уровня, а </w:t>
        <w:br/>
        <w:t xml:space="preserve">пчелы шумят, пчеловод уменьшает вентиляционные от- </w:t>
        <w:br/>
        <w:t xml:space="preserve">верстия, если выше,- увеличивает. Через день-два опять </w:t>
        <w:br/>
        <w:t xml:space="preserve">проверяет. Если пчелы сидят тихо, то пчеловод записы- </w:t>
        <w:br/>
        <w:t xml:space="preserve">вает температуру и старается поддерживать ее на этом </w:t>
        <w:br/>
        <w:t xml:space="preserve">уровне всю зиму. Таким образом, оптимальную темпе- </w:t>
        <w:br/>
        <w:t>ратуру в зимовнике пчеловод определяет по шуму пчел.</w:t>
        <w:br/>
        <w:t xml:space="preserve">Дальнейший уход за зимующими пчелами будет за- </w:t>
        <w:br/>
        <w:t xml:space="preserve">ключаться в поддержании нужной температуры. Часто </w:t>
        <w:br/>
        <w:t xml:space="preserve">посещать зимовник не следует. Если пчеловод знает, </w:t>
        <w:br/>
        <w:t xml:space="preserve">что в зимовнике нет мышей, сырости и температура не </w:t>
        <w:br/>
        <w:t xml:space="preserve">выше 4°, он может не заходить в него до марта. Чем </w:t>
        <w:br/>
        <w:t>меньше беспокоят пчел, тем лучше они зимуют.</w:t>
        <w:br/>
        <w:t xml:space="preserve">Чтобы в зимовнике не было мышей, по полу можно </w:t>
        <w:br/>
        <w:t xml:space="preserve">разбрасывать отравляющие вещества и расставлять </w:t>
        <w:br/>
        <w:t>мышеловки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87" w:name="076"/>
      <w:bookmarkEnd w:id="87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ИМНЯЯ ПОДКОРМКА ПЧЕЛ</w:t>
      </w:r>
    </w:p>
    <w:p>
      <w:pPr>
        <w:pStyle w:val="TextBody"/>
        <w:widowControl w:val="false"/>
        <w:ind w:firstLine="284"/>
        <w:rPr/>
      </w:pPr>
      <w:r>
        <w:rPr/>
        <w:t xml:space="preserve">На хорошей пасеке подкармливать пчел зимой не </w:t>
        <w:br/>
        <w:t xml:space="preserve">следует, так как резко ухудшаются условия содержа- </w:t>
        <w:br/>
        <w:t xml:space="preserve">ния. Подкормку надо закончить в начале сентября,что- </w:t>
        <w:br/>
        <w:t xml:space="preserve">бы пчелы успели облетаться. Но иногда пчеловод по не </w:t>
        <w:br/>
        <w:t xml:space="preserve">зависящим от него причинам вынужден кормить пчел </w:t>
        <w:br/>
        <w:t xml:space="preserve">зимой. Например, он принимает пасеку зимой, а у пчел </w:t>
        <w:br/>
        <w:t>малые запасы корма или падевый мед.</w:t>
        <w:br/>
        <w:t xml:space="preserve">Зимой надо кормить пчел сахарным сиропом, при- </w:t>
        <w:br/>
        <w:t xml:space="preserve">готовленным из двух частей доброкачественного саха- </w:t>
        <w:br/>
        <w:t>ра и одной части снеговой воды.</w:t>
        <w:br/>
        <w:t xml:space="preserve">Сахарный сироп готовят в водяной бане, чтобы он </w:t>
        <w:br/>
        <w:t xml:space="preserve">не подгорел и не карамелизовался. Охладив сироп до </w:t>
        <w:br/>
        <w:t xml:space="preserve">температуры 40-45°, его сливают в стеклянные одно- </w:t>
        <w:br/>
        <w:t xml:space="preserve">двухлитровые банки, обвязывают двойной марлей и оп- </w:t>
        <w:br/>
        <w:t xml:space="preserve">рокидывают вверх дном на рамки, занятые клубом </w:t>
        <w:br/>
        <w:t xml:space="preserve">пчел. Чтобы пчелы могли брать теплый сироп как мож- </w:t>
        <w:br/>
        <w:t>но дольше, банки надо тщательно утеплить.</w:t>
        <w:br/>
        <w:t xml:space="preserve">Одной литровой банки пчелам хватает на месяц, </w:t>
        <w:br/>
        <w:t xml:space="preserve">поэтому кормить пчел надо через 1-2 мес. Часто кор- </w:t>
        <w:br/>
        <w:t xml:space="preserve">мить их нельзя, так как они будут плохо зимовать. Да- </w:t>
        <w:br/>
        <w:t>вать сиропа больше 2 л и меньше 1 л вредно.</w:t>
        <w:br/>
        <w:t xml:space="preserve">При малых запасах кормить надо с января, а при </w:t>
        <w:br/>
        <w:t>зимовке на падевом меду - с ноября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88" w:name="077"/>
      <w:bookmarkEnd w:id="88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ХОД ЗА ПЧЕЛАМИ В ЗИМОВНИКЕ</w:t>
      </w:r>
    </w:p>
    <w:p>
      <w:pPr>
        <w:pStyle w:val="TextBody"/>
        <w:widowControl w:val="false"/>
        <w:ind w:firstLine="284"/>
        <w:rPr/>
      </w:pPr>
      <w:r>
        <w:rPr/>
        <w:t xml:space="preserve">Правильно подготовленные к зимовке и поставлен- </w:t>
        <w:br/>
        <w:t xml:space="preserve">ные в хорошее помещение семьи не требуют большого </w:t>
        <w:br/>
        <w:t xml:space="preserve">труда. В первую половину зимы (с начала ноября до </w:t>
        <w:br/>
        <w:t xml:space="preserve">января) пчеловод посещает зимовник один раз - в на- </w:t>
        <w:br/>
        <w:t xml:space="preserve">чале января. Частые посещения мешают пчелам хоро- </w:t>
        <w:br/>
        <w:t xml:space="preserve">шо зимовать. В эти месяцы зимовки пчелы ведут себя </w:t>
        <w:br/>
        <w:t xml:space="preserve">особенно спокойно и не нуждаются в помощи пчелово- </w:t>
        <w:br/>
        <w:t>да. В это время они никогда не погибают.</w:t>
        <w:br/>
        <w:t xml:space="preserve">Во второй половине зимовки в толстой кишке пчел </w:t>
        <w:br/>
        <w:t xml:space="preserve">накапливается много непереваренной пищи, а в конце </w:t>
        <w:br/>
        <w:t xml:space="preserve">зимовки в гнездах появляется расплод и семьи начина- </w:t>
        <w:br/>
        <w:t xml:space="preserve">ют тревожиться. В это время пчеловод должен внима- </w:t>
        <w:br/>
        <w:t xml:space="preserve">тельнее следить за их поведением и посещать подземный </w:t>
        <w:br/>
        <w:t xml:space="preserve">и полуподземный зимовник один раз в месяц. Дело в </w:t>
        <w:br/>
        <w:t xml:space="preserve">том, что в подземных и полуподземных зимовниках </w:t>
        <w:br/>
        <w:t xml:space="preserve">нет резких колебаний температуры и влажности, а по- </w:t>
        <w:br/>
        <w:t xml:space="preserve">этому нет и опасности возникновения неблагополучных </w:t>
        <w:br/>
        <w:t xml:space="preserve">для зимовки пчел условий. В надземных зимовниках </w:t>
        <w:br/>
        <w:t xml:space="preserve">уже в феврале появляется угроза резкого повышения </w:t>
        <w:br/>
        <w:t xml:space="preserve">температуры в солнечные дни, когда солнце снаружи, </w:t>
        <w:br/>
        <w:t xml:space="preserve">а пчелы изнутри быстро нагревают помещение. При </w:t>
        <w:br/>
        <w:t xml:space="preserve">повышенной температуре пчелы начнут шуметь и еще </w:t>
        <w:br/>
        <w:t xml:space="preserve">больше нагревать воздух. Особенно опасны одностен- </w:t>
        <w:br/>
        <w:t xml:space="preserve">ные надземные зимовники или используемые для этой </w:t>
        <w:br/>
        <w:t>цели бывшие жилые дома.</w:t>
        <w:br/>
        <w:t xml:space="preserve">С начала таяния снега подземные и полуподземные </w:t>
        <w:br/>
        <w:t xml:space="preserve">зимовники надо посещать раз в неделю, а надземные - </w:t>
        <w:br/>
        <w:t xml:space="preserve">раза два в неделю, а перед выставкой пчел - еже- </w:t>
        <w:br/>
        <w:t>дневно.</w:t>
        <w:br/>
        <w:t xml:space="preserve">Посещения зимовника надо приурочивать к резким </w:t>
        <w:br/>
        <w:t xml:space="preserve">изменениям температуры и ветреной погоде, чтобы </w:t>
        <w:br/>
        <w:t xml:space="preserve">знать, как эти изменения влияют на температуру и </w:t>
        <w:br/>
        <w:t>влажность в зимовнике и поведение пчелиных семей.</w:t>
        <w:br/>
        <w:t>Пчеловод должен входить в зимовник осторожно,</w:t>
        <w:br/>
        <w:t xml:space="preserve">без стука и шума, плотно закрывая за собой дверь, и </w:t>
        <w:br/>
        <w:t xml:space="preserve">сразу же прислушиваться к гулу пчел. Ровное, слабое, </w:t>
        <w:br/>
        <w:t xml:space="preserve">еле уловимое ухом жужжание указывает на хорошую </w:t>
        <w:br/>
        <w:t xml:space="preserve">зимовку. После того как пчеловод прослушал общий </w:t>
        <w:br/>
        <w:t xml:space="preserve">гул пчел (позже этого сделать нельзя), он приступает </w:t>
        <w:br/>
        <w:t xml:space="preserve">к проверке температуры, влажности и мышеловок. Ми- </w:t>
        <w:br/>
        <w:t xml:space="preserve">нут через 5-10 после того, как пчеловод вошел в зи- </w:t>
        <w:br/>
        <w:t xml:space="preserve">мовник, пчелы начнут жужжать сильнее. Это объясня- </w:t>
        <w:br/>
        <w:t xml:space="preserve">ется тем, что при открывании двери в зимовник попа- </w:t>
        <w:br/>
        <w:t xml:space="preserve">дает несколько кубометров холодного воздуха. Пока </w:t>
        <w:br/>
        <w:t xml:space="preserve">воздух не попал в леток и не достиг клуба пчел, на что </w:t>
        <w:br/>
        <w:t xml:space="preserve">уходит 5-10 мин, они сидят тихо, а потом начинают </w:t>
        <w:br/>
        <w:t>реагировать - сильнее шуметь.</w:t>
        <w:br/>
        <w:t xml:space="preserve">Термометр и психрометр пчеловод должен освещать </w:t>
        <w:br/>
        <w:t xml:space="preserve">фонарем с красными стеклами или пользоваться элект- </w:t>
        <w:br/>
        <w:t xml:space="preserve">рическим светом, но с красными лампочками. Можно </w:t>
        <w:br/>
        <w:t xml:space="preserve">также простой фонарь обернуть красной материей. Пче- </w:t>
        <w:br/>
        <w:t xml:space="preserve">лы не различают красного цвета, поэтому сидят тихо, </w:t>
        <w:br/>
        <w:t>как в темноте.</w:t>
        <w:br/>
        <w:t xml:space="preserve">Общий повышенный шум пчел обычно говорит о </w:t>
        <w:br/>
        <w:t xml:space="preserve">том, что они страдают от излишнего тепла или холода. </w:t>
        <w:br/>
        <w:t xml:space="preserve">Слабые семьи реагируют даже на незначительное по- </w:t>
        <w:br/>
        <w:t xml:space="preserve">вышение температуры - на два градуса. Сняв показа- </w:t>
        <w:br/>
        <w:t xml:space="preserve">ния термометра, пчеловод должен сразу же принять </w:t>
        <w:br/>
        <w:t xml:space="preserve">меры: если температура повышенная, то усилить вен- </w:t>
        <w:br/>
        <w:t xml:space="preserve">тиляцию, если пониженная, то закрыть приточные тру- </w:t>
        <w:br/>
        <w:t xml:space="preserve">бы и уменьшить или совсем закрыть вытяжные. Влаж- </w:t>
        <w:br/>
        <w:t xml:space="preserve">ность воздуха регулируется тоже вентиляцией. При по- </w:t>
        <w:br/>
        <w:t xml:space="preserve">вышенной влажности открывают все вытяжные и при- </w:t>
        <w:br/>
        <w:t>точные трубы.</w:t>
        <w:br/>
        <w:t xml:space="preserve">Каждая пчелиная семья в течение зимы выдыхает </w:t>
        <w:br/>
        <w:t xml:space="preserve">более 5 кг воды в виде пара. При слабой вентиляции </w:t>
        <w:br/>
        <w:t xml:space="preserve">эта вода капельками оседает в гнезде на крайних со- </w:t>
        <w:br/>
        <w:t xml:space="preserve">тах, стенках улья, а также на стенах и потолке зимов- </w:t>
        <w:br/>
        <w:t xml:space="preserve">ника, что является причиной плесени. Вот почему в </w:t>
        <w:br/>
        <w:t xml:space="preserve">зимовнике следует иметь две трубы - вытяжную и при- </w:t>
        <w:br/>
        <w:t>точную. Выдыхаемый пчелами воздух насыщен пара-</w:t>
        <w:br/>
        <w:t xml:space="preserve">мн воды и углекислотой, он теплее и потому легче, чем </w:t>
        <w:br/>
        <w:t xml:space="preserve">окружающий воздух. Он поднимается вверх и улетучи- </w:t>
        <w:br/>
        <w:t xml:space="preserve">вается через вытяжную трубу. Свежий наружный воз- </w:t>
        <w:br/>
        <w:t xml:space="preserve">дух более холодный, а следовательно, более сухой и </w:t>
        <w:br/>
        <w:t xml:space="preserve">тяжелый, он поступает через нижнюю приточную трубу </w:t>
        <w:br/>
        <w:t xml:space="preserve">и через щели в дверях. Чем больше разница темпера- </w:t>
        <w:br/>
        <w:t xml:space="preserve">тур внутреннего и наружного воздуха, тем сильнее ра- </w:t>
        <w:br/>
        <w:t xml:space="preserve">ботает вентиляция. Если вентиляционные вытяжные </w:t>
        <w:br/>
        <w:t xml:space="preserve">трубы сделаны из тонких досок или со щелями, то теп- </w:t>
        <w:br/>
        <w:t xml:space="preserve">лый воздух быстро охлаждается в трубе, не успев до- </w:t>
        <w:br/>
        <w:t xml:space="preserve">стигнуть выхода из зимовника. Влага в виде росы осе- </w:t>
        <w:br/>
        <w:t xml:space="preserve">дает на стенках трубы и замерзает, превращаясь в </w:t>
        <w:br/>
        <w:t xml:space="preserve">иней. Труба, заросшая инеем, перестает действовать, </w:t>
        <w:br/>
        <w:t xml:space="preserve">поэтому пчеловоду приходится прочищать ее. Для это- </w:t>
        <w:br/>
        <w:t xml:space="preserve">го надо внизу к трубе подвесить мешок и с крыши, сняв </w:t>
        <w:br/>
        <w:t xml:space="preserve">дефлектор, шестом сбить иней. Иней будет сыпаться в </w:t>
        <w:br/>
        <w:t>мешок, который затем надо вынести наружу.</w:t>
        <w:br/>
        <w:t xml:space="preserve">В сильные морозы смена воздуха в зимовнике </w:t>
        <w:br/>
        <w:t xml:space="preserve">происходит так быстро, что пчелы не успевают согре- </w:t>
        <w:br/>
        <w:t xml:space="preserve">вать его, и помещение может сильно охладиться. В хо- </w:t>
        <w:br/>
        <w:t xml:space="preserve">лода вентиляционное отверстие надо уменьшить или </w:t>
        <w:br/>
        <w:t xml:space="preserve">совсем закрыть все вентиляционные трубы. При повы- </w:t>
        <w:br/>
        <w:t xml:space="preserve">шении температуры, наоборот, надо открыть вентиля- </w:t>
        <w:br/>
        <w:t xml:space="preserve">ционные отверстия, а в надземных зимовниках во вто- </w:t>
        <w:br/>
        <w:t>рой половине зимы на ночь открыть двери.</w:t>
        <w:br/>
        <w:t xml:space="preserve">Воздух в зимовнике нагревается только за счет теп- </w:t>
        <w:br/>
        <w:t xml:space="preserve">ла, выделяемого пчелиными семьями. Если зимовник </w:t>
        <w:br/>
        <w:t xml:space="preserve">большой (а сейчас принято делать его на 600-800 пче- </w:t>
        <w:br/>
        <w:t xml:space="preserve">линых семей), а ульев мало, то семьи не могут согреть </w:t>
        <w:br/>
        <w:t xml:space="preserve">воздух. Топить печь зимой в зимовнике нельзя, это на- </w:t>
        <w:br/>
        <w:t xml:space="preserve">несет сильный вред пчелиным семьям. Лучше с осени </w:t>
        <w:br/>
        <w:t xml:space="preserve">лишнее пространство отгородить утепленной стеной, ос- </w:t>
        <w:br/>
        <w:t>тавив для пчел по 1 м3 на семью.</w:t>
        <w:br/>
        <w:t xml:space="preserve">После каждого посещения зимовника пчеловод дол- </w:t>
        <w:br/>
        <w:t xml:space="preserve">жен записать в журнал показания термометра, псих- </w:t>
        <w:br/>
        <w:t xml:space="preserve">рометра и сделать отметку о состоянии семей и выпол- </w:t>
        <w:br/>
        <w:t>ненной работе (табл. 22).</w:t>
      </w:r>
    </w:p>
    <w:p>
      <w:pPr>
        <w:pStyle w:val="TextBody"/>
        <w:widowControl w:val="false"/>
        <w:ind w:firstLine="284"/>
        <w:rPr/>
      </w:pPr>
      <w:r>
        <w:rPr/>
        <w:t xml:space="preserve">Таблица 22. Форма записи наблюдений </w:t>
        <w:br/>
        <w:t>за состоянием зимующих пчел</w:t>
      </w:r>
    </w:p>
    <w:tbl>
      <w:tblPr>
        <w:tblW w:w="3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951"/>
        <w:gridCol w:w="584"/>
        <w:gridCol w:w="1300"/>
        <w:gridCol w:w="885"/>
        <w:gridCol w:w="875"/>
        <w:gridCol w:w="779"/>
        <w:gridCol w:w="670"/>
      </w:tblGrid>
      <w:tr>
        <w:trPr/>
        <w:tc>
          <w:tcPr>
            <w:tcW w:w="643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Хозяйство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Год</w:t>
            </w:r>
          </w:p>
        </w:tc>
      </w:tr>
      <w:tr>
        <w:trPr/>
        <w:tc>
          <w:tcPr>
            <w:tcW w:w="1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Дата </w:t>
              <w:br/>
              <w:t xml:space="preserve">посещения </w:t>
              <w:br/>
              <w:t xml:space="preserve">зимов- </w:t>
              <w:br/>
              <w:t xml:space="preserve">ника 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Температура, градус </w:t>
            </w:r>
          </w:p>
        </w:tc>
        <w:tc>
          <w:tcPr>
            <w:tcW w:w="13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Влажность </w:t>
              <w:br/>
              <w:t>воздуха в</w:t>
              <w:br/>
              <w:t xml:space="preserve">зимовни- </w:t>
              <w:br/>
              <w:t xml:space="preserve">ке, % </w:t>
            </w:r>
          </w:p>
        </w:tc>
        <w:tc>
          <w:tcPr>
            <w:tcW w:w="17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Показания </w:t>
              <w:br/>
              <w:t xml:space="preserve">контрольного </w:t>
              <w:br/>
              <w:t xml:space="preserve">улья, кг </w:t>
            </w:r>
          </w:p>
        </w:tc>
        <w:tc>
          <w:tcPr>
            <w:tcW w:w="144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Общее со- </w:t>
              <w:br/>
              <w:t xml:space="preserve">стояние се- </w:t>
              <w:br/>
              <w:t xml:space="preserve">мей и другие </w:t>
              <w:br/>
              <w:t xml:space="preserve">сведения </w:t>
            </w:r>
          </w:p>
        </w:tc>
      </w:tr>
      <w:tr>
        <w:trPr/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наруж- </w:t>
              <w:br/>
              <w:t xml:space="preserve">ного </w:t>
              <w:br/>
              <w:t xml:space="preserve">воздуха 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в зимовнике</w:t>
            </w:r>
          </w:p>
        </w:tc>
        <w:tc>
          <w:tcPr>
            <w:tcW w:w="13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общая </w:t>
              <w:br/>
              <w:t xml:space="preserve">масса 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убыль </w:t>
            </w:r>
          </w:p>
        </w:tc>
        <w:tc>
          <w:tcPr>
            <w:tcW w:w="144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4"/>
              <w:rPr/>
            </w:pPr>
            <w:r>
              <w:rPr/>
            </w:r>
          </w:p>
        </w:tc>
      </w:tr>
    </w:tbl>
    <w:p>
      <w:pPr>
        <w:pStyle w:val="Style11"/>
        <w:widowControl w:val="false"/>
        <w:spacing w:before="0" w:after="0"/>
        <w:ind w:firstLine="284"/>
        <w:rPr/>
      </w:pPr>
      <w:r>
        <w:rPr/>
        <w:t> </w:t>
      </w:r>
    </w:p>
    <w:p>
      <w:pPr>
        <w:pStyle w:val="TextBody"/>
        <w:widowControl w:val="false"/>
        <w:ind w:firstLine="284"/>
        <w:rPr/>
      </w:pPr>
      <w:bookmarkStart w:id="89" w:name="078"/>
      <w:bookmarkEnd w:id="89"/>
      <w:r>
        <w:rPr/>
        <w:t xml:space="preserve">ОКАЗАНИЕ ПОМОЩИ ПЧЕЛАМ </w:t>
        <w:br/>
        <w:t>ПРИ НЕБЛАГОПОЛУЧНОЙ ЗИМОВКЕ</w:t>
      </w:r>
    </w:p>
    <w:p>
      <w:pPr>
        <w:pStyle w:val="TextBody"/>
        <w:widowControl w:val="false"/>
        <w:ind w:firstLine="284"/>
        <w:rPr/>
      </w:pPr>
      <w:r>
        <w:rPr/>
        <w:t xml:space="preserve">Если пчелы в зимовнике шумят при нормальной тем- </w:t>
        <w:br/>
        <w:t xml:space="preserve">пературе, это говорит о неблагополучном состоянии се- </w:t>
        <w:br/>
        <w:t xml:space="preserve">мей. Общий шум может быть вызван тем, что в гнез- </w:t>
        <w:br/>
        <w:t xml:space="preserve">дах находится падевый мед или мед в сотах засахари- </w:t>
        <w:br/>
        <w:t xml:space="preserve">вается, и пчелы не могут его взять. Засахарившийся </w:t>
        <w:br/>
        <w:t xml:space="preserve">мед можно обнаружить, если выгрести проволочными </w:t>
        <w:br/>
        <w:t xml:space="preserve">крючьями подмор со дна улья. Среди мертвых пчел бу- </w:t>
        <w:br/>
        <w:t xml:space="preserve">дут попадаться и крупинки меда, если он засахарил- </w:t>
        <w:br/>
        <w:t xml:space="preserve">ся. В этом случае пчел поят. Для этого на рамки кла- </w:t>
        <w:br/>
        <w:t xml:space="preserve">дут чистые хлопчатобумажные тряпки или марлю, смо- </w:t>
        <w:br/>
        <w:t xml:space="preserve">ченные водой. После высыхания их смачивают снова. </w:t>
        <w:br/>
        <w:t xml:space="preserve">Можно подкормить такие семьи сахарным сиропом, как </w:t>
        <w:br/>
        <w:t xml:space="preserve">описано в разделе «Зимняя подкормка пчел». Можно </w:t>
        <w:br/>
        <w:t xml:space="preserve">также поить пчел из бутылок с водой, в которые опу- </w:t>
        <w:br/>
        <w:t xml:space="preserve">щен фитиль из марли или ваты. Бутылку подвешивают </w:t>
        <w:br/>
        <w:t xml:space="preserve">на веревке к улью, а свободный конец фитиля вставля- </w:t>
        <w:br/>
        <w:t xml:space="preserve">ют в верхний леток или кладут под холстину на рамки, </w:t>
        <w:br/>
        <w:t>которые расположены над клубом пчел.</w:t>
        <w:br/>
        <w:t xml:space="preserve">Мед в сотах может засахариваться от сильной сухо- </w:t>
        <w:br/>
        <w:t xml:space="preserve">сти в зимовнике, поэтому при чрезмерной сухости воз- </w:t>
        <w:br/>
        <w:t xml:space="preserve">духа полы в зимовнике (в проходах между стеллажа- </w:t>
        <w:br/>
        <w:t xml:space="preserve">ми) надо сбрызнуть из пульверизатора «Росинка» или </w:t>
        <w:br/>
        <w:t>садового опрыскивателя. Можно также натянуть верев-</w:t>
        <w:br/>
        <w:t xml:space="preserve">ку посередине (вдоль) прохода и повесить на нее мок- </w:t>
        <w:br/>
        <w:t xml:space="preserve">рые хлопчатобумажные ткани, как сушат белье, по ме- </w:t>
        <w:br/>
        <w:t>ре высыхания нх надо смачивать снова.</w:t>
        <w:br/>
        <w:t xml:space="preserve">Если пчелы шумят от падевого меда, необходимо на- </w:t>
        <w:br/>
        <w:t xml:space="preserve">кормить их сахарным сиропом (см. раздел «Зимняя </w:t>
        <w:br/>
        <w:t>подкормка пчел»).</w:t>
        <w:br/>
        <w:t xml:space="preserve">Если шумят не все, а некоторые семьи, то причины </w:t>
        <w:br/>
        <w:t xml:space="preserve">могут быть следующие. Шумят сильные семьи, кото- </w:t>
        <w:br/>
        <w:t xml:space="preserve">рым при обычной температуре жарко. В этом случае </w:t>
        <w:br/>
        <w:t xml:space="preserve">надо убрать утепление, оставив только холстики и ото- </w:t>
        <w:br/>
        <w:t xml:space="preserve">гнув задние углы их, чтобы усилить вентиляцию. Сла- </w:t>
        <w:br/>
        <w:t xml:space="preserve">бые семьи шумят оттого, что им холодно при нормаль- </w:t>
        <w:br/>
        <w:t xml:space="preserve">ной температуре. Их надо утеплить подушками и со- </w:t>
        <w:br/>
        <w:t>кратить леток.</w:t>
        <w:br/>
        <w:t xml:space="preserve">Шумят пчелы, у которых погибла матка. Узнать это </w:t>
        <w:br/>
        <w:t xml:space="preserve">можно по особому нестройному шуму с завывающими </w:t>
        <w:br/>
        <w:t xml:space="preserve">нотками, на щелчок они дружно не отвечают и не ути- </w:t>
        <w:br/>
        <w:t xml:space="preserve">хают. Если на пасеке есть нуклеусы, то безматочную </w:t>
        <w:br/>
        <w:t xml:space="preserve">семью и нуклеус вносят в дом и при красном свете объ- </w:t>
        <w:br/>
        <w:t xml:space="preserve">единяют. После этого семью возвращают на место. Ес- </w:t>
        <w:br/>
        <w:t xml:space="preserve">ли есть возможность, то такой семье позволяют обле- </w:t>
        <w:br/>
        <w:t xml:space="preserve">таться в теплице. После облета ее осматривают, при- </w:t>
        <w:br/>
        <w:t xml:space="preserve">водят гнездо в порядок, а затем возвращают в зи- </w:t>
        <w:br/>
        <w:t>мовник.</w:t>
        <w:br/>
        <w:t xml:space="preserve">Пчелиная семья шумит, если в улей проникла мышь. </w:t>
        <w:br/>
        <w:t xml:space="preserve">Узнать это можно по специфическому запаху из летка, </w:t>
        <w:br/>
        <w:t xml:space="preserve">наличию в подморе мышиного помета, остатков раз- </w:t>
        <w:br/>
        <w:t xml:space="preserve">грызенных ячеек, пчел с откусанными головками и раз- </w:t>
        <w:br/>
        <w:t xml:space="preserve">грызенными грудками (брюшко пчелы мышь не ест). </w:t>
        <w:br/>
        <w:t xml:space="preserve">В этом случае семью заносят в тамбур или теплую </w:t>
        <w:br/>
        <w:t xml:space="preserve">комнату, раздвигают рамки, выгоняют мышь и удаля- </w:t>
        <w:br/>
        <w:t xml:space="preserve">ют мышиное гнездо. Если пчелиное гнездо сильно по- </w:t>
        <w:br/>
        <w:t xml:space="preserve">вреждено, то семью пересаживают в чистый улей на </w:t>
        <w:br/>
        <w:t>новое гнездо.</w:t>
        <w:br/>
        <w:t xml:space="preserve">Семьи, ушедшие в зиму с малыми кормовыми запа- </w:t>
        <w:br/>
        <w:t xml:space="preserve">сами, в конце февраля или в марте обычно покрыва- </w:t>
        <w:br/>
        <w:t>ются осыпью от голода. Голодные семьи можно выявить</w:t>
        <w:br/>
        <w:t xml:space="preserve">прослушиванием (через резиновую трубку). Голодная </w:t>
        <w:br/>
        <w:t xml:space="preserve">семья в ответ на щелчок по стенке улья слабо жуж- </w:t>
        <w:br/>
        <w:t xml:space="preserve">жит. Этот звук похож на шелест сухих листьев или </w:t>
        <w:br/>
        <w:t xml:space="preserve">листьев осины. Для срочной подкормки берут кусок </w:t>
        <w:br/>
        <w:t xml:space="preserve">севшего центробежного меда весом 1,0-1,5 кг, завора- </w:t>
        <w:br/>
        <w:t xml:space="preserve">чивают его в марлю и разминают, придавая ему форму </w:t>
        <w:br/>
        <w:t xml:space="preserve">лепешки, которую кладут под холстик на рамки, рас- </w:t>
        <w:br/>
        <w:t xml:space="preserve">положенные над клубом пчел. Можно также пригото- </w:t>
        <w:br/>
        <w:t xml:space="preserve">вить кормовую массу, или канди. Для этого в сахар- </w:t>
        <w:br/>
        <w:t xml:space="preserve">ную пудру (но не в сахарный песок) льют разогретый </w:t>
        <w:br/>
        <w:t xml:space="preserve">до жидкого состояния мед, доводя массу до густоты </w:t>
        <w:br/>
        <w:t xml:space="preserve">крутого теста (месить нужно долго). Эту массу завер- </w:t>
        <w:br/>
        <w:t xml:space="preserve">тывают в марлю и дают пчелам точно так же, как сев- </w:t>
        <w:br/>
        <w:t xml:space="preserve">ший мед. О подкормке сахарным сиропом говорилось </w:t>
        <w:br/>
        <w:t>выше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90" w:name="079"/>
      <w:bookmarkEnd w:id="90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ИМОВКА ПЧЕЛ НА ВОЛЕ</w:t>
      </w:r>
    </w:p>
    <w:p>
      <w:pPr>
        <w:pStyle w:val="TextBody"/>
        <w:widowControl w:val="false"/>
        <w:ind w:firstLine="284"/>
        <w:rPr/>
      </w:pPr>
      <w:r>
        <w:rPr/>
        <w:t xml:space="preserve">В результате исследований мы пришли к выводу, что </w:t>
        <w:br/>
        <w:t xml:space="preserve">в Западной Сибири на воле пчелы могут успешно зи- </w:t>
        <w:br/>
        <w:t xml:space="preserve">мовать только под снегом. Такую зимовку можно ре- </w:t>
        <w:br/>
        <w:t xml:space="preserve">комендовать только для таежных и лесостепных рай- </w:t>
        <w:br/>
        <w:t xml:space="preserve">онов, где выпадает много снега. В степных районах, где </w:t>
        <w:br/>
        <w:t xml:space="preserve">ветер сдувает снег или он не выпадает до января, та- </w:t>
        <w:br/>
        <w:t>кая зимовка неприемлема.</w:t>
        <w:br/>
        <w:t xml:space="preserve">При зимовке под снегом ульи оставляют зимовать </w:t>
        <w:br/>
        <w:t xml:space="preserve">на том же месте, где они стояли летом. Под снегом </w:t>
        <w:br/>
        <w:t xml:space="preserve">пчелы перезимовывают не хуже, чем в зимовнике. Снег </w:t>
        <w:br/>
        <w:t xml:space="preserve">обеспечивает одинаковую, без колебаний, температуру, </w:t>
        <w:br/>
        <w:t xml:space="preserve">защищает ульи от ветра и беспокойства. Теплопровод- </w:t>
        <w:br/>
        <w:t xml:space="preserve">ность снега, особенно рыхлого, очень мала, поэтому он </w:t>
        <w:br/>
        <w:t xml:space="preserve">хорошо защищает семьи от холода. А. Ф. Губин уста- </w:t>
        <w:br/>
        <w:t xml:space="preserve">новил, что даже при -55»С температура под снегом </w:t>
        <w:br/>
        <w:t xml:space="preserve">не бывает ниже -7»С. Он проводил наблюдения на </w:t>
        <w:br/>
        <w:t xml:space="preserve">станции Тайга Кемеровской области, где в отдельные </w:t>
        <w:br/>
        <w:t xml:space="preserve">годы выпадает снега до 4 м, земля не замерзает, хотя </w:t>
        <w:br/>
        <w:t>морозы достигают -55»С.</w:t>
        <w:br/>
        <w:t xml:space="preserve">Мы наблюдали за зимовкой пчел под снегом с </w:t>
        <w:br/>
        <w:t xml:space="preserve">1957 г. в степи и лесостепи Кемеровской области и с </w:t>
        <w:br/>
        <w:t xml:space="preserve">1978 г.- в Новосибирской области. Зимовка пчел под </w:t>
        <w:br/>
        <w:t xml:space="preserve">снегом имеет преимущества: не надо тратить средства </w:t>
        <w:br/>
        <w:t xml:space="preserve">на строительство зимовника для пчел, что особенно </w:t>
        <w:br/>
        <w:t xml:space="preserve">важно для любителей, у которых по 2-5 пчелиных се- </w:t>
        <w:br/>
        <w:t xml:space="preserve">мей. В производственных условиях хозяйство не тратит- </w:t>
        <w:br/>
        <w:t xml:space="preserve">ся ежегодно на постановку пчел в зимовник и выстав- </w:t>
        <w:br/>
        <w:t xml:space="preserve">ку их весной. Главное преимущество этого способа зи- </w:t>
        <w:br/>
        <w:t xml:space="preserve">мовки в гом, что пчелы могут облетываться тогда, ког- </w:t>
        <w:br/>
        <w:t xml:space="preserve">да им это надо, не дожидаясь, когда их выставят из </w:t>
        <w:br/>
        <w:t xml:space="preserve">зимовника. Любителя, занятого на основной работе и </w:t>
        <w:br/>
        <w:t xml:space="preserve">часто не имеющего возможности вовремя выставить </w:t>
        <w:br/>
        <w:t xml:space="preserve">пчел, зимовка на воле освобождает от этой работы. </w:t>
        <w:br/>
        <w:t xml:space="preserve">В степи пчелы успешно зимуют в двухстенных уль- </w:t>
        <w:br/>
        <w:t xml:space="preserve">ях, защищенных 40-сантиметровым слоем сухих листь- </w:t>
        <w:br/>
        <w:t xml:space="preserve">ев и досками. В лесостепи пчелы под снегом хорошо зи- </w:t>
        <w:br/>
        <w:t xml:space="preserve">муют тоже в двухстенных ульях. В одностенных они </w:t>
        <w:br/>
        <w:t>зимуют плохо.</w:t>
        <w:br/>
        <w:t xml:space="preserve">Для зимовки пчел на воле подходят ульи любой </w:t>
        <w:br/>
        <w:t xml:space="preserve">конструкции с верхним летком. Без него пчелы зиму- </w:t>
        <w:br/>
        <w:t xml:space="preserve">ют плохо. Семьи должны быть сильными и занимать </w:t>
        <w:br/>
        <w:t>11 -12 рамок. Кормов в улье оставляют не менее 20 кг.</w:t>
        <w:br/>
        <w:t xml:space="preserve">Во время сборки гнезд улей обертывают толем, пер- </w:t>
        <w:br/>
        <w:t xml:space="preserve">гамином, рубероидом. Открытым оставляют только верх- </w:t>
        <w:br/>
        <w:t xml:space="preserve">ний леток. Верх улья не обертывают, так как там бу- </w:t>
        <w:br/>
        <w:t xml:space="preserve">дет крышка. Гнездо собирается, как описано выше. </w:t>
        <w:br/>
        <w:t xml:space="preserve">После подкормки сахаром на семью кладут чистый хол- </w:t>
        <w:br/>
        <w:t xml:space="preserve">стик, на него -толстую подушку, набитую сухим мхом </w:t>
        <w:br/>
        <w:t xml:space="preserve">или паклей, и накрывают улей крышкой. Как только </w:t>
        <w:br/>
        <w:t xml:space="preserve">выпадет первый снег, надо забросать им переднюю </w:t>
        <w:br/>
        <w:t>стенку, в том числе и леток.</w:t>
        <w:br/>
        <w:t xml:space="preserve">Бояться того, что снег попадет в леток, не стоит, так </w:t>
        <w:br/>
        <w:t xml:space="preserve">как из него будет поступать тепло, и снег перед перед- </w:t>
        <w:br/>
        <w:t xml:space="preserve">ней стенкой подтает, образуя пустоту. В нее зимой бу- </w:t>
        <w:br/>
        <w:t xml:space="preserve">дут выскакивать нозематозные и старые пчелы и здесь </w:t>
        <w:br/>
        <w:t>гибнуть, поэтому в улье подмора, как правило, не бывает.</w:t>
        <w:br/>
        <w:t xml:space="preserve">Успех зимовки зависит только от того, насколько ра- </w:t>
        <w:br/>
        <w:t xml:space="preserve">но пчеловод забросает ульи снегом. После этого пчел </w:t>
        <w:br/>
        <w:t>не следует беспокоить.</w:t>
        <w:br/>
        <w:t xml:space="preserve">Иногда в учебниках или журнале «Пчеловодство» </w:t>
        <w:br/>
        <w:t xml:space="preserve">можно увидеть фотографии, на которых изображен пче- </w:t>
        <w:br/>
        <w:t xml:space="preserve">ловод, откопавший ульи от снега и с помощью резино- </w:t>
        <w:br/>
        <w:t xml:space="preserve">вой трубки прослушивающий пчел. Такой пчеловод </w:t>
        <w:br/>
        <w:t xml:space="preserve">наносит огромный вред пчелам, нарушая сложившийся </w:t>
        <w:br/>
        <w:t xml:space="preserve">благоприятный режим. Допустим, он прослушал 200 </w:t>
        <w:br/>
        <w:t xml:space="preserve">семей и нашел, что 1 погибла. Помочь ей он не может, </w:t>
        <w:br/>
        <w:t>зато остальным навредит.</w:t>
        <w:br/>
        <w:t xml:space="preserve">Если пчел завалило снегом, не надо трогать их до </w:t>
        <w:br/>
        <w:t xml:space="preserve">наступления теплой погоды. Если снег не растаял, а </w:t>
        <w:br/>
        <w:t xml:space="preserve">погода уже теплая, надо отбросить его только от перед- </w:t>
        <w:br/>
        <w:t xml:space="preserve">ней стенки улья, чтобы пчелы могли облетаться. После </w:t>
        <w:br/>
        <w:t xml:space="preserve">облета при благоприятной погоде пчел </w:t>
        <w:br/>
        <w:t xml:space="preserve">пересаживают </w:t>
        <w:br/>
        <w:t xml:space="preserve">в чистые ульи, как описано в разделе «Весенние работы </w:t>
        <w:br/>
        <w:t>на пасеке».</w:t>
      </w:r>
    </w:p>
    <w:p>
      <w:pPr>
        <w:pStyle w:val="TextBody"/>
        <w:widowControl w:val="false"/>
        <w:ind w:firstLine="284"/>
        <w:rPr/>
      </w:pPr>
      <w:bookmarkStart w:id="91" w:name="080"/>
      <w:bookmarkEnd w:id="91"/>
      <w:r>
        <w:rPr/>
        <w:t xml:space="preserve">ЗИМОВКА ПЧЕЛ НА ЛЮБИТЕЛЬСКОЙ ПАСЕКЕ, </w:t>
        <w:br/>
        <w:t>НЕ ИМЕЮЩЕЙ ЗИМОВНИКА</w:t>
      </w:r>
    </w:p>
    <w:p>
      <w:pPr>
        <w:pStyle w:val="TextBody"/>
        <w:widowControl w:val="false"/>
        <w:ind w:firstLine="284"/>
        <w:rPr/>
      </w:pPr>
      <w:r>
        <w:rPr/>
        <w:t xml:space="preserve">Для зимовки пчел можно вырыть погреб глубиной </w:t>
        <w:br/>
        <w:t xml:space="preserve">2-3 м в садовом домике, сарае или просто под откры- </w:t>
        <w:br/>
        <w:t xml:space="preserve">тым небом. Площадь лаза должна быть 1 мХ1 м, тог- </w:t>
        <w:br/>
        <w:t xml:space="preserve">да в него пройдет улей любой конструкции. В погребе </w:t>
        <w:br/>
        <w:t xml:space="preserve">делают стеллажи и старят на них в три яруса ульи с </w:t>
        <w:br/>
        <w:t xml:space="preserve">пчелами. Вентиляция в таком погребе не обязательна. </w:t>
        <w:br/>
        <w:t xml:space="preserve">Если погреб находится под открытым небом, то необхо- </w:t>
        <w:br/>
        <w:t xml:space="preserve">димо защитить его от атмосферных осадков и поверх- </w:t>
        <w:br/>
        <w:t>ностных вод.</w:t>
        <w:br/>
        <w:t xml:space="preserve">Для зимовки пчел пригодны погреба, где хранится </w:t>
        <w:br/>
        <w:t xml:space="preserve">морковь, свекла, фрукты, непригодны погреба с бочка- </w:t>
        <w:br/>
        <w:t xml:space="preserve">ми квашеной капусты, огурцами, помидорами. Если в </w:t>
        <w:br/>
        <w:t xml:space="preserve">погребе есть картофель и он гниет, то пчелы зимуют </w:t>
        <w:br/>
        <w:t xml:space="preserve">плохо. </w:t>
        <w:br/>
        <w:t xml:space="preserve">Хорошо зимуют пчелы и в подполье. Если ульи ста- </w:t>
        <w:br/>
        <w:t xml:space="preserve">вят в погреба, в подполье, подземные зимовники и дру- </w:t>
        <w:br/>
        <w:t xml:space="preserve">гие помещения, где температура зимой от О С до 6 С, </w:t>
        <w:br/>
        <w:t xml:space="preserve">то их не утепляют или оставляют на них маты из рого- </w:t>
        <w:br/>
        <w:t xml:space="preserve">за обыкновенного, мелкой осоки или, что лучше,- по- </w:t>
        <w:br/>
        <w:t xml:space="preserve">душки из сухого мха. Вместо подушки из мха можно </w:t>
        <w:br/>
        <w:t xml:space="preserve">использовать сухой мох, положив его на холстину и за- </w:t>
        <w:br/>
        <w:t>полнив им весь подкрышник.</w:t>
        <w:br/>
        <w:t xml:space="preserve">В экстренных случаях пчелы могут зимовать в ямах. </w:t>
        <w:br/>
        <w:t xml:space="preserve">Для этого в сухом грунте выкапывают канаву глубиной </w:t>
        <w:br/>
        <w:t xml:space="preserve">ПО-120 см, шириной вверху 120 см, внизу 100 см. </w:t>
        <w:br/>
        <w:t xml:space="preserve">Длина ее зависит от количества ульев (на один улей </w:t>
        <w:br/>
        <w:t xml:space="preserve">требуется один метр). Ульи ставят в яму на подставки </w:t>
        <w:br/>
        <w:t xml:space="preserve">или вбитые колышки. При этом с них не снимают утеп- </w:t>
        <w:br/>
        <w:t xml:space="preserve">ление и крышки, летки верхние и нижние оставляют </w:t>
        <w:br/>
        <w:t xml:space="preserve">открытыми. Сверху на яму кладут доски, на них - хво- </w:t>
        <w:br/>
        <w:t xml:space="preserve">рост, солому и после этого засыпают землей. Земля </w:t>
        <w:br/>
        <w:t xml:space="preserve">должна закрывать концы досок, чтобы по ним не попа- </w:t>
        <w:br/>
        <w:t xml:space="preserve">дала в яму вода. Вытяжных труб не делают: без них </w:t>
        <w:br/>
        <w:t xml:space="preserve">пчелы зимуют лучше. До самой весны яму не открыва- </w:t>
        <w:br/>
        <w:t xml:space="preserve">ют, раскапывают ее тогда, когда надо будет выстав- </w:t>
        <w:br/>
        <w:t>лять пчел.</w:t>
        <w:br/>
        <w:t xml:space="preserve">В местностях, где нельзя выкопать яму или погреб </w:t>
        <w:br/>
        <w:t xml:space="preserve">из-за близости грунтовых вод, можно делать шалаши. </w:t>
        <w:br/>
        <w:t xml:space="preserve">Сверху шалаши покрывают толстым слоем соломы и </w:t>
        <w:br/>
        <w:t xml:space="preserve">заливают глиной или покрывают дерном. С наступле- </w:t>
        <w:br/>
        <w:t xml:space="preserve">нием холодов ульи ставят в шалаши вместе с утеплени- </w:t>
        <w:br/>
        <w:t xml:space="preserve">ем и крышками, верхние и нижние летки оставляют </w:t>
        <w:br/>
        <w:t xml:space="preserve">открытыми, дверь шалаша закрывают. Зимой его за- </w:t>
        <w:br/>
        <w:t xml:space="preserve">валивают снегом. В таких шалашах пчелы зимуют очень </w:t>
        <w:br/>
        <w:t>хорошо.</w:t>
        <w:br/>
        <w:t xml:space="preserve">Можно на зиму ставить ульи с пчелами под навес, </w:t>
        <w:br/>
        <w:t xml:space="preserve">заполнив пространство между ними сухими листьями. </w:t>
        <w:br/>
        <w:t xml:space="preserve">Летки ульев должны выходить на южную сторону. </w:t>
        <w:br/>
        <w:t xml:space="preserve">Верхние летки оставляют открытыми. Вместо сухих </w:t>
        <w:br/>
        <w:t>листьев можно . использовать сено, кострику, сухой мох.</w:t>
      </w:r>
    </w:p>
    <w:p>
      <w:pPr>
        <w:pStyle w:val="Heading2"/>
        <w:keepNext w:val="false"/>
        <w:widowControl w:val="false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92" w:name="081"/>
      <w:bookmarkEnd w:id="92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БОР ПЕРГИ</w:t>
      </w:r>
    </w:p>
    <w:p>
      <w:pPr>
        <w:pStyle w:val="TextBody"/>
        <w:widowControl w:val="false"/>
        <w:ind w:firstLine="284"/>
        <w:rPr/>
      </w:pPr>
      <w:r>
        <w:rPr/>
        <w:t xml:space="preserve">В странах Западной Европы, США, Австралии, </w:t>
        <w:br/>
        <w:t xml:space="preserve">Японии уже около 50 лет производят в большом коли- </w:t>
        <w:br/>
        <w:t xml:space="preserve">честве для питания человека цветочную пыльцу. В на- </w:t>
        <w:br/>
        <w:t xml:space="preserve">шей стране пыльцу ежегодно заготавливают и реализу- </w:t>
        <w:br/>
        <w:t xml:space="preserve">ют ее населению пчеловоды Латвии, Эстонии, Одесской </w:t>
        <w:br/>
        <w:t xml:space="preserve">области. Пыльца, а вернее обножка, является важной </w:t>
        <w:br/>
        <w:t xml:space="preserve">статьей экспорта. В сезон 1988 г. в Новосибирской об- </w:t>
        <w:br/>
        <w:t xml:space="preserve">ласти впервые в Сибири получено 500 кг пыльцы. Ини- </w:t>
        <w:br/>
        <w:t xml:space="preserve">циатором сбора перги выступило Областное общество </w:t>
        <w:br/>
        <w:t xml:space="preserve">пчеловодов: А. И. Барсуков, А. В. Николаев, А. Н. Пру- </w:t>
        <w:br/>
        <w:t xml:space="preserve">севич. Желающие собирать пергу как продукт питания </w:t>
        <w:br/>
        <w:t xml:space="preserve">могут обращаться в Дом пчеловода (Новосибирск, </w:t>
        <w:br/>
        <w:t xml:space="preserve">проспект Дзержинского, 34, б). В Доме пчеловода мож- </w:t>
        <w:br/>
        <w:t xml:space="preserve">но приобрести пыльцеуловители, которые лучше реали- </w:t>
        <w:br/>
        <w:t xml:space="preserve">зуемых в магазинах и дешевле, и сушилки для сушки </w:t>
        <w:br/>
        <w:t>перги.</w:t>
        <w:br/>
        <w:t xml:space="preserve">Пчелы начинают собирать пыльцу сразу же после </w:t>
        <w:br/>
        <w:t xml:space="preserve">весеннего облета, если позволяет погода. Они несут </w:t>
        <w:br/>
        <w:t xml:space="preserve">обножку с мать-и-мачехи, хохлатки, примулы, канды- </w:t>
        <w:br/>
        <w:t xml:space="preserve">ка, ивовых, одуванчика, крестоцветных, огоньков, подо- </w:t>
        <w:br/>
        <w:t>рожника и других пыльценосов.</w:t>
        <w:br/>
        <w:t xml:space="preserve">В таежной зоне весной, при теплой погоде, пчелы </w:t>
        <w:br/>
        <w:t xml:space="preserve">приносят пыльцы больше, чем надо для кормления рас- </w:t>
        <w:br/>
        <w:t xml:space="preserve">плода, матки и молодых пчел. Избыток ее может взять </w:t>
        <w:br/>
        <w:t xml:space="preserve">для своих нужд человек. В степной зоне пыльценосов, </w:t>
        <w:br/>
        <w:t xml:space="preserve">как правило, очень мало, поэтому отбирать пыльцу у </w:t>
        <w:br/>
        <w:t xml:space="preserve">пчел нельзя, наоборот, надо подставлять им рамки с </w:t>
        <w:br/>
        <w:t xml:space="preserve">пергой, заготовленной в прошлом году во время глав- </w:t>
        <w:br/>
        <w:t xml:space="preserve">ного взятка. В местности, богатой пыльценосами, при </w:t>
        <w:br/>
        <w:t xml:space="preserve">благоприятной погоде сильная пчелиная семья может </w:t>
        <w:br/>
        <w:t xml:space="preserve">за сезон собрать 50-55 кг пыльцы. Из этого количества </w:t>
        <w:br/>
        <w:t xml:space="preserve">пчелы расходуют на прокорм 26-38 кг, остальное мо- </w:t>
        <w:br/>
        <w:t xml:space="preserve">жет взять для питания человек, не нарушая нормаль- </w:t>
        <w:br/>
        <w:t>ного питания пчел.</w:t>
        <w:br/>
        <w:t>Без пыльцы, обножки, перги выращивание расплода</w:t>
        <w:br/>
        <w:t xml:space="preserve">прекращается. Матка откладывает яйца, а пчелы кор- </w:t>
        <w:br/>
        <w:t xml:space="preserve">мят ее полноценно за счет истощения своего организма. </w:t>
        <w:br/>
        <w:t xml:space="preserve">Из-за белкового голода они поедают личинок 3-4-днев- </w:t>
        <w:br/>
        <w:t xml:space="preserve">ного возраста. В такой семье пчелы живут очень мало, </w:t>
        <w:br/>
        <w:t>не более 20 дней и через 60-87 дней семья погибает.</w:t>
        <w:br/>
        <w:t xml:space="preserve">Пыльца, собранная с разных растений, содержит </w:t>
        <w:br/>
        <w:t xml:space="preserve">разное количество питательных веществ. Состав пыль- </w:t>
        <w:br/>
        <w:t xml:space="preserve">цы полностью не изучен, но и то, что нам известно, </w:t>
        <w:br/>
        <w:t xml:space="preserve">говорит о ее ценности. Воды в пыльце 12-20%, про- </w:t>
        <w:br/>
        <w:t xml:space="preserve">теинов 7-30%, аминокислоты находятся в ней в наи- </w:t>
        <w:br/>
        <w:t xml:space="preserve">лучшей, легкоусвояемой форме. В пыльце есть также </w:t>
        <w:br/>
        <w:t xml:space="preserve">гистидин, лейцин, треонин, валин, триптофан, углеводы </w:t>
        <w:br/>
        <w:t xml:space="preserve">(25-48%), витамины: тиамин (В1), рибофлавин (В2). </w:t>
        <w:br/>
        <w:t xml:space="preserve">никотиновая кислота (РР), пантотсновая кислота, ас- </w:t>
        <w:br/>
        <w:t xml:space="preserve">корбиновая кислота (С), фолиевая кислота, беотин, </w:t>
        <w:br/>
        <w:t xml:space="preserve">каротин. В перге содержится примерно 17-25 мг/100 г </w:t>
        <w:br/>
        <w:t xml:space="preserve">глюкозида (рутина), особенно богата им пыльца гре- </w:t>
        <w:br/>
        <w:t xml:space="preserve">чихи. Рутин предупреждает кровоизлияние в мозг и </w:t>
        <w:br/>
        <w:t xml:space="preserve">сетчатку, сердечные приступы. Для замедления старе- </w:t>
        <w:br/>
        <w:t xml:space="preserve">ния или лечения малокровия, авитаминозов и других </w:t>
        <w:br/>
        <w:t xml:space="preserve">болезней достаточно ежедневно употреблять по 20- </w:t>
        <w:br/>
        <w:t>35 г пыльцы.</w:t>
        <w:br/>
        <w:t xml:space="preserve">Для отбора пыльцевых обножек применяют пыльце- </w:t>
        <w:br/>
        <w:t xml:space="preserve">уловители. Главная деталь их - пластмассовая пыльце- </w:t>
        <w:br/>
        <w:t xml:space="preserve">отборная решетка. Отверстия, через которые пролезают </w:t>
        <w:br/>
        <w:t xml:space="preserve">пчелы, круглые, диаметром 4,9-5,0 мм. Под решеткой </w:t>
        <w:br/>
        <w:t xml:space="preserve">находится пыльцесборник, куда падают обножки. Он </w:t>
        <w:br/>
        <w:t xml:space="preserve">вмещает 800 г пыльцы. Дно пыльцесборника сделано </w:t>
        <w:br/>
        <w:t xml:space="preserve">из марли или капроновой сетки (для вентиляции). </w:t>
        <w:br/>
        <w:t xml:space="preserve">Пыльцеуловитель навешивают на переднюю стенку, пе- </w:t>
        <w:br/>
        <w:t xml:space="preserve">ред входом в улей. В течение двух-трех дней пчелы </w:t>
        <w:br/>
        <w:t xml:space="preserve">будут волноваться, но потом привыкают к преграде. </w:t>
        <w:br/>
        <w:t xml:space="preserve">Как только они начнут нормально работать, открывают </w:t>
        <w:br/>
        <w:t>отверстие для трутней.</w:t>
        <w:br/>
        <w:t xml:space="preserve">Пчела, проходя через рефетку, теряет пыльцу. Все </w:t>
        <w:br/>
        <w:t xml:space="preserve">крупные обножки у нее отрываются, падают на ре- </w:t>
        <w:br/>
        <w:t>шетку и проваливаются в пыльцесборник, а мелкие по-</w:t>
        <w:br/>
        <w:t xml:space="preserve">падают в улей. Примерно 30% обножек пчелам удается </w:t>
        <w:br/>
        <w:t xml:space="preserve">пронести в гнездо. Считается, что этого достаточно для </w:t>
        <w:br/>
        <w:t xml:space="preserve">прокорма расплода. Отбор пыльцы мобилизует пчел на </w:t>
        <w:br/>
        <w:t xml:space="preserve">ее сбор, Установлено, что в одинаковых условиях со- </w:t>
        <w:br/>
        <w:t xml:space="preserve">держания семья с пыльцеуловителем приносит значи- </w:t>
        <w:br/>
        <w:t xml:space="preserve">тельно больше пыльцы, чем семья без пыльцеуловителя. </w:t>
        <w:br/>
        <w:t xml:space="preserve">Потери в медосборе у семей, собирающих пыльцу, как </w:t>
        <w:br/>
        <w:t xml:space="preserve">минимум, 250 г меда на 1 кг собранной пыльцы. Перед </w:t>
        <w:br/>
        <w:t xml:space="preserve">началом главного взятка пыльцеуловители снимают, </w:t>
        <w:br/>
        <w:t>чтобы они не мешали собирать мед.</w:t>
        <w:br/>
        <w:t xml:space="preserve">Принесенная пыльца имеет влажность 25-30%. </w:t>
        <w:br/>
        <w:t xml:space="preserve">Если ее оставить до утра в пыльцеуловителе, то она </w:t>
        <w:br/>
        <w:t xml:space="preserve">испортится. Слеживание и комковатость - первый </w:t>
        <w:br/>
        <w:t xml:space="preserve">признак начала порчи продукта, поэтому в конце каж- </w:t>
        <w:br/>
        <w:t xml:space="preserve">дого дня пыльцу из пыльцеуловителя забирают. Под </w:t>
        <w:br/>
        <w:t xml:space="preserve">слабым бытовым вентилятором из нее удаляют воско- </w:t>
        <w:br/>
        <w:t xml:space="preserve">вые пластинки, крылья и ножки пчел. После этого ее </w:t>
        <w:br/>
        <w:t xml:space="preserve">можно хранить до трех суток в холодильнике, но лучше </w:t>
        <w:br/>
        <w:t xml:space="preserve">сразу поместить ее в сушильные шкафы на противни с </w:t>
        <w:br/>
        <w:t xml:space="preserve">капроновыми или марлевыми сетками. Насыпают пыль- </w:t>
        <w:br/>
        <w:t xml:space="preserve">цу тонким слоем: 4 кг на 1 м2 и сушат 12-48 ч, пока </w:t>
        <w:br/>
        <w:t xml:space="preserve">влажность не уменьшится до 10-12%. В сушильном </w:t>
        <w:br/>
        <w:t xml:space="preserve">шкафу автоматически терморегулятором поддерживают </w:t>
        <w:br/>
        <w:t xml:space="preserve">температуру воздуха 40-42°С. Повышение температуры </w:t>
        <w:br/>
        <w:t>приведет к порче перги.</w:t>
        <w:br/>
        <w:t xml:space="preserve">Высушенную пергу сразу же раскладывают в поли- </w:t>
        <w:br/>
        <w:t xml:space="preserve">этиленовые мешки, молочные фляги или стеклянную по- </w:t>
        <w:br/>
        <w:t xml:space="preserve">суду. Важно герметично укупорить ее. Можно консер- </w:t>
        <w:br/>
        <w:t xml:space="preserve">вировать пыльцу медом: одна часть пыльцы смешивается </w:t>
        <w:br/>
        <w:t xml:space="preserve">с двумя частями меда. Хранят в прохладном темном </w:t>
        <w:br/>
        <w:t>месте.</w:t>
        <w:br/>
        <w:t xml:space="preserve">Цветочная пыльца - продукт лечебный, диетический, </w:t>
        <w:br/>
        <w:t xml:space="preserve">поэтому пчеловод должен строго соблюдать санитарно- </w:t>
        <w:br/>
        <w:t xml:space="preserve">гигиенические правила и проходить периодически ме- </w:t>
        <w:br/>
        <w:t xml:space="preserve">досмотр. </w:t>
      </w:r>
    </w:p>
    <w:p>
      <w:pPr>
        <w:pStyle w:val="TextBody"/>
        <w:widowControl w:val="false"/>
        <w:ind w:firstLine="284"/>
        <w:rPr/>
      </w:pPr>
      <w:bookmarkStart w:id="93" w:name="082"/>
      <w:bookmarkEnd w:id="93"/>
      <w:r>
        <w:rPr/>
        <w:t xml:space="preserve">ОСНОВНЫЕ РАБОТЫ НА ПАСЕКЕ </w:t>
        <w:br/>
        <w:t xml:space="preserve">В 200 ПЧЕЛИНЫХ СЕМЕЙ </w:t>
      </w:r>
    </w:p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0"/>
        <w:gridCol w:w="1277"/>
      </w:tblGrid>
      <w:tr>
        <w:trPr/>
        <w:tc>
          <w:tcPr>
            <w:tcW w:w="8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Посещение зимовник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 раз в месяц</w:t>
            </w:r>
          </w:p>
        </w:tc>
      </w:tr>
      <w:tr>
        <w:trPr>
          <w:trHeight w:val="795" w:hRule="atLeast"/>
        </w:trPr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Изготовление утепляющих матов из осоки или рогоза толщиной 6-8 см для головного утепления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200 шт. 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Натягивание проволоки на рамки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400 рамок</w:t>
            </w:r>
          </w:p>
        </w:tc>
      </w:tr>
      <w:tr>
        <w:trPr/>
        <w:tc>
          <w:tcPr>
            <w:tcW w:w="8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Изготовление бумажных матов для головного утепления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200 шт. 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Ремонт и дезинфекция ульев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100 ульев 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Натягивание проволоки на рамки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600 рамок 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Наблюдение за зимовкой пчел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1-2 раза в </w:t>
              <w:br/>
              <w:t>месяц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Посыпание точка золой для более быстрого таяния снег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3 раза в месяц</w:t>
            </w:r>
          </w:p>
        </w:tc>
      </w:tr>
      <w:tr>
        <w:trPr/>
        <w:tc>
          <w:tcPr>
            <w:tcW w:w="8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Март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Натягивание проволоки на старые рамки и изготовление новых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1000 рамок 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Пошив утепляющих подушек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200 подушек 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Посыпание точка золой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3 раза в месяц</w:t>
            </w:r>
          </w:p>
        </w:tc>
      </w:tr>
      <w:tr>
        <w:trPr/>
        <w:tc>
          <w:tcPr>
            <w:tcW w:w="8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Подготовка точка, инвентаря, утепляющего материала, кормов к выставке пчел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200 рамок с </w:t>
              <w:br/>
              <w:t xml:space="preserve">медом и пергой 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Выставка пчелиных семей из зимовника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200 семей 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Раздача кормов после облета, в день выставки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00 рамок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Раздача трутневых сотов в племенные семьи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80-100 семей 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Пересадка пчелиных семей, раздача им кормов и проведение главной весенней ревизии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Довести коли- </w:t>
              <w:br/>
              <w:t xml:space="preserve">чество кормов </w:t>
              <w:br/>
              <w:t xml:space="preserve">в гнездах до </w:t>
              <w:br/>
              <w:t>8-15 кг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Отправка образцов в ветбаклабораторию и за полнение ветеринарного паспорта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200 семей 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Обработка пчелиных семей от варроатоз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200 семей 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Дезинфекция ульев после пересадки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00 ульев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Очистка зимовника после зимовки и просушка его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 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Составление отчета для зоотехника и бухгалтерии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 </w:t>
            </w:r>
          </w:p>
        </w:tc>
      </w:tr>
      <w:tr>
        <w:trPr/>
        <w:tc>
          <w:tcPr>
            <w:tcW w:w="8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Май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Браковка и переработка сотов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600 рамок 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Расширение гнезд в ульях-лежаках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00 семей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Постановка вторых корпусов в 12-рамочные ульи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00 семей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Постановка третьих корпусов в многокорпусные ульи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00 семей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Подготовка пчелиных семей к перевозке в тайгу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50 семей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Перевозка пчелиных семей на кочевку (в тайгу)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50 семей</w:t>
            </w:r>
          </w:p>
        </w:tc>
      </w:tr>
      <w:tr>
        <w:trPr/>
        <w:tc>
          <w:tcPr>
            <w:tcW w:w="8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Июнь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Искусственное размножение пчелиных семей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50 шт (соглас- </w:t>
              <w:br/>
              <w:t>но плану)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Обработка против варроатоза всех семей и прирост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50-70 семей 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Браковка трутней в неплеменных семьях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 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Постановка магазинов на лежаки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00 шт.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Постановка четвертых корпусов на многокорпусные ульи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150 шт. 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Постановка третьих корпусов на 12-рамочные ульи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50 шт.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Если в тайге взяток плохой, перевезти пчелиные семьи в степь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 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Составление отчет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 </w:t>
            </w:r>
          </w:p>
        </w:tc>
      </w:tr>
      <w:tr>
        <w:trPr/>
        <w:tc>
          <w:tcPr>
            <w:tcW w:w="8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Июль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Смена маток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00 семей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Отбор меда из магазинов третьих и четвертых корпусов путем замены рамок. На многокор- </w:t>
              <w:br/>
              <w:t>пусные ульи поставить пятые корпус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50 шт.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Отбор маток в бракуемых семьях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50-70 семей 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Заготовка осоки или рогоза для матов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 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Составление отчет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 </w:t>
            </w:r>
          </w:p>
        </w:tc>
      </w:tr>
      <w:tr>
        <w:trPr/>
        <w:tc>
          <w:tcPr>
            <w:tcW w:w="8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Август</w:t>
            </w:r>
          </w:p>
        </w:tc>
      </w:tr>
      <w:tr>
        <w:trPr>
          <w:trHeight w:val="225" w:hRule="atLeast"/>
        </w:trPr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Снятие корпусов, магазинов, сборка гнезд, под готовка кормов к весне, откачка меда и сдача его на склад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100 семей 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Перевозка пчел с кочевки на пасеку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150 семей и</w:t>
              <w:br/>
              <w:t>прирост</w:t>
            </w:r>
          </w:p>
        </w:tc>
      </w:tr>
      <w:tr>
        <w:trPr/>
        <w:tc>
          <w:tcPr>
            <w:tcW w:w="8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Окончание сборки гнезд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50-100 семей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Кормление пчел сахаром после сборки гнезд по 10-12 кг на семью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50 семей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Откачка мед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 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Сортировка и браковка суши с переработкой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1000 рамок 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Помещение сотов на стеллажи после откачки и просушки, откачка меда и сдача его на склад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5000 рамок</w:t>
            </w:r>
          </w:p>
        </w:tc>
      </w:tr>
      <w:tr>
        <w:trPr/>
        <w:tc>
          <w:tcPr>
            <w:tcW w:w="8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Обработка пчелиных семей против варроатоз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50 семей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Проведение осенней ревизии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 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Просушка и побелка зимовник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 </w:t>
            </w:r>
          </w:p>
        </w:tc>
      </w:tr>
      <w:tr>
        <w:trPr/>
        <w:tc>
          <w:tcPr>
            <w:tcW w:w="88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Постановка пчелиных семей в зимовник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250 семей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Создание необходимого режима для зимовки, борьба с мышами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 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Составление планов браковки и размножения пчелиных семей на следующий год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 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Декабрь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 </w:t>
            </w:r>
          </w:p>
        </w:tc>
      </w:tr>
      <w:tr>
        <w:trPr/>
        <w:tc>
          <w:tcPr>
            <w:tcW w:w="7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Трудовой отпуск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osbor.pasechnik.ru/" TargetMode="External"/><Relationship Id="rId3" Type="http://schemas.openxmlformats.org/officeDocument/2006/relationships/hyperlink" Target="http://medosbor.com/index.s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35:00Z</dcterms:created>
  <dc:creator>O.S.</dc:creator>
  <dc:description/>
  <cp:keywords/>
  <dc:language>en-US</dc:language>
  <cp:lastModifiedBy>O.S.</cp:lastModifiedBy>
  <dcterms:modified xsi:type="dcterms:W3CDTF">2008-02-27T20:41:00Z</dcterms:modified>
  <cp:revision>3</cp:revision>
  <dc:subject/>
  <dc:title>Эту книгу Вы загрузили с сайта http://www</dc:title>
</cp:coreProperties>
</file>